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З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белин Семен Герасимов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бе'лин</w:t>
      </w:r>
      <w:r>
        <w:rPr/>
        <w:t xml:space="preserve"> Семен Герасимович [25.8 (5.9).1735—26.4(8.5). 1802, Москва], первый русский профессор медицины Московского университета, действительный член Российской АН (1784). В 1758 окончил философский факультет Московского университета, затем несколько месяцев учился при Российской АН в Академическом университете, руководимом М. В. Ломоносовым. В 1759 был послан в Кёнигсбергский, потом в Лейденский университеты для изучения медицины, после чего в Берлине занимался практической медициной, химией и анатомией. Был врачом-энциклопедистом. С 1765 преподавал теоретическую и практическую медицину на медицинском факультете Московского университета. Ввёл на лекциях (которые читал на русском языке, а не на латыни, как было принято) демонстрации опы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Последователь М. В. Ломоносова, З. рассматривал вопросы строения организма и происхождения болезней с материалистической точки зрения. Придавал большое значение в возникновении и развитии болезней влиянию внешней среды, считал, что причина ранней смерти в «физическом и политическом» источниках. В 1771 З. — один из организаторов борьбы с эпидемией чумы в Москве. Разработал важные практические меры по борьбе с оспой, лечению детских болезней, закаливанию организма. Занимался также литературной деяте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Избр. произв., М., 195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Российский Д. М., 200 лет медицинского факультета Московского гос. университета — 1-го Московского медицинского института, М., 195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бу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бу'н,</w:t>
      </w:r>
      <w:r>
        <w:rPr/>
        <w:t xml:space="preserve"> трясина, сплавина, плавающий на воде зыбкий растительный ковёр, образованный преимущественно мхами или др. растениями, свойственными болотам (осоки, вахта и др.). По мере роста З. в толщину (до 1—2 </w:t>
      </w:r>
      <w:r>
        <w:rPr>
          <w:i/>
        </w:rPr>
        <w:t>м</w:t>
      </w:r>
      <w:r>
        <w:rPr/>
        <w:t xml:space="preserve"> ) нижние слои его отмирают и падают на дно, превращаясь в тор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бучие пе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бу'чие пески',</w:t>
      </w:r>
      <w:r>
        <w:rPr/>
        <w:t xml:space="preserve"> пески, перенасыщенные водой восходящих источников и способные вследствие этого засасывать попадающие на них предметы, животных и человека. З. п. разнообразны по своей природе, по всегда лишены мелкозёмистой примеси. Благодаря тонкой плёнке воды, обволакивающей песчинки, сцепление между ними резко уменьшается, и З. п. ведут себя почти так же, как жидкость: погружение инородного тела продолжается до тех пор, пока вес вытесненного им песка не будет равен весу самого тела. З. п. чаще приурочены к берегам морей, озёр и рек (где обычно распространены восходящие источники), но могут иметь место и вдали от берегов, как на равнинах, так и в г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б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бь</w:t>
      </w:r>
      <w:r>
        <w:rPr/>
        <w:t xml:space="preserve"> мёртвая, свободные колебания поверхности океана или моря при полном безветрии. Представляют собой длинные и пологие волны высотой до 10—15 </w:t>
      </w:r>
      <w:r>
        <w:rPr>
          <w:i/>
        </w:rPr>
        <w:t>м,</w:t>
      </w:r>
      <w:r>
        <w:rPr/>
        <w:t xml:space="preserve"> длиной до 300—400 </w:t>
      </w:r>
      <w:r>
        <w:rPr>
          <w:i/>
        </w:rPr>
        <w:t>м</w:t>
      </w:r>
      <w:r>
        <w:rPr/>
        <w:t xml:space="preserve"> и периодом до 17—20 </w:t>
      </w:r>
      <w:r>
        <w:rPr>
          <w:i/>
        </w:rPr>
        <w:t>сек.</w:t>
      </w:r>
      <w:r>
        <w:rPr/>
        <w:t xml:space="preserve"> Возникают в результате преобразования ветровых волн (см. </w:t>
      </w:r>
      <w:hyperlink r:id="rId5">
        <w:r>
          <w:rPr>
            <w:i/>
            <w:u w:val="single"/>
          </w:rPr>
          <w:t>Волны морские</w:t>
        </w:r>
      </w:hyperlink>
      <w:r>
        <w:rPr/>
        <w:t xml:space="preserve"> ), при их выходе из района воздействия ветра или после прекращения ветра. Волны мёртвой З. по размерам и форме почти не отличаются друг от друга: частицы воды в них перемещаются по правильным круговым орби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кина Людмила Георгиев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'кина</w:t>
      </w:r>
      <w:r>
        <w:rPr/>
        <w:t xml:space="preserve"> Людмила Георгиевна (р.10.6. 1929, Москва), русская советская певица, народная артистка РСФСР (1968). С 1942 участвовала в художественной самодеятельности. С 1947 солистка Русского народного хора им. М. Е. Пятницкого, с 1951 — хора русской песни Всесоюзного радио, с 1960 — Москонцерта. Большое влияние на творческое формирование З. оказали руководители хора им. Пятницкого В. Г. Захаров, П. А. Казьмин и руководитель хора русской песни радио А. В. Руднева. В 1969 окончила Московское музыкальное училище им. М. М. Ипполитова-Иванова (класс Е. К. Гедевановой). З. — исполнительница русских и советских песен. Её искусство отмечено искренностью, задушевностью, большой внутренней сосредоточенностью. Голос певицы сильный, глубокий, с богатой тёплой тембровой окраской, звучит широко и распевно. Наибольшую известность в исполнении З. получили песни: «Рязанские мадонны» Долуханяна, «Оренбургский платок» Пономаренко, «Течёт Волга» Фрадкина и др. Гастролировала в Японии, Великобритании, Франции, США, Индии, Австралии, ФРГ и др. странах. Ленинская премия (1970). Награждена орденом «Знак Почёта»» и меда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е,</w:t>
      </w:r>
      <w:r>
        <w:rPr/>
        <w:t xml:space="preserve"> устаревшее название народа </w:t>
      </w:r>
      <w:hyperlink r:id="rId6">
        <w:r>
          <w:rPr>
            <w:i/>
            <w:u w:val="single"/>
          </w:rPr>
          <w:t>коми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ка (пос. гор. типа в Якут. АССР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ка,</w:t>
      </w:r>
      <w:r>
        <w:rPr/>
        <w:t xml:space="preserve"> посёлок городского типа, центр Верхнеколымского района Якутской АССР. Пристань на левом берегу Колымы, у впадения р. Ясачная, в 90 </w:t>
      </w:r>
      <w:r>
        <w:rPr>
          <w:i/>
        </w:rPr>
        <w:t>км</w:t>
      </w:r>
      <w:r>
        <w:rPr/>
        <w:t xml:space="preserve"> к Ю. от Северного полярного круга. Ремонтно-эксплуатационная база речного флота, завод стройматериалов, мясо-молочный комбинат, животноводческий совхоз «Верхнеколымский». Вечерний речной техникум, краеведческий м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ка (река в Якут. АССР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ка,</w:t>
      </w:r>
      <w:r>
        <w:rPr/>
        <w:t xml:space="preserve"> река в Якутской АССР, левый приток Колымы. Длина 299 </w:t>
      </w:r>
      <w:r>
        <w:rPr>
          <w:i/>
        </w:rPr>
        <w:t>км,</w:t>
      </w:r>
      <w:r>
        <w:rPr/>
        <w:t xml:space="preserve"> площадь бассейна 7310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Берёт начало в хребте Гармычан: ниже впадения р. Сибик протекает в пределах Колымской низменности. Питание снеговое и дождевое. Замерзает в середине октября, вскрывается в конце 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овс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овск,</w:t>
      </w:r>
      <w:r>
        <w:rPr/>
        <w:t xml:space="preserve"> город в Восточно-Казахстанской области Казахской ССР. Расположен в Рудном Алтае, по берегам р. Берёзовка (левый приток Бухтармы). Соединён ж. д. (183 </w:t>
      </w:r>
      <w:r>
        <w:rPr>
          <w:i/>
        </w:rPr>
        <w:t>км</w:t>
      </w:r>
      <w:r>
        <w:rPr/>
        <w:t xml:space="preserve"> ) с Усть-Каменогорском. 55 тыс. жителей (1971; в 1939 было 16 тыс.). З. возник в связи с разработкой месторождения полиметаллических руд, открытого в 1791 местным жителем Г. Г. Зыряновым. Свинцовый комбинат, заводы: кирпичный, пивоваренный, молочный; мясокомбинат, швейная фабрика. Общетехнический факультет Усть-Каменогорского строительно-дорожного института, филиал Лениногорского горно-металлургического техникума, медицинское училище. Город — с 194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ов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овский,</w:t>
      </w:r>
      <w:r>
        <w:rPr/>
        <w:t xml:space="preserve"> посёлок городского типа в Свердловской области РСФСР. Расположен на правом берегу р. Нейва (бассейн Оби), в 12 </w:t>
      </w:r>
      <w:r>
        <w:rPr>
          <w:i/>
        </w:rPr>
        <w:t>км</w:t>
      </w:r>
      <w:r>
        <w:rPr/>
        <w:t xml:space="preserve"> к Ю. от ж.-д. узла Алапаевск. Моторно-агрегатный авторемонтный за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ырянское оледен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ыря'нское оледене'ние</w:t>
      </w:r>
      <w:r>
        <w:rPr/>
        <w:t xml:space="preserve"> (по р. Зырянка, бассейн Енисея), оледенение, распространявшееся на С. Азиатской части СССР 80—10 тыс. лет назад. На севере Западной и Средней Сибири было покровным. Установлено советским геологом В. Н. Саксом в 194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7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zy.html" TargetMode="External"/><Relationship Id="rId5" Type="http://schemas.openxmlformats.org/officeDocument/2006/relationships/hyperlink" Target="../in/page_006-315" TargetMode="External"/><Relationship Id="rId6" Type="http://schemas.openxmlformats.org/officeDocument/2006/relationships/hyperlink" Target="../in/page_063-245" TargetMode="External"/><Relationship Id="rId7" Type="http://schemas.openxmlformats.org/officeDocument/2006/relationships/hyperlink" Target="http://thelib.ru/" TargetMode="External"/><Relationship Id="rId8" Type="http://schemas.openxmlformats.org/officeDocument/2006/relationships/hyperlink" Target="http://thelib.ru/books/bse/bolshaya_sovetskaya_enciklopediya_zy-comment.html" TargetMode="External"/><Relationship Id="rId9" Type="http://schemas.openxmlformats.org/officeDocument/2006/relationships/hyperlink" Target="http://thelib.ru/authors/bs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ÇÛ)</dc:title>
</cp:coreProperties>
</file>