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ьер Буало</w:t>
      </w:r>
    </w:p>
    <w:p>
      <w:pPr>
        <w:pStyle w:val="Heading1"/>
        <w:bidi w:val="0"/>
        <w:ind w:left="0" w:right="0" w:hanging="0"/>
        <w:rPr/>
      </w:pPr>
      <w:r>
        <w:rPr/>
        <w:t>Тома Нарсежак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Кивок Форту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асска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 Амьель бросил портфель и шляпу на диван в прихожей. Не выгорело! Его провели. По вине болвана Файоля дело с универсальным магазином выскользнуло у него из рук. Теперь если он не приобретет с торгов новый школьный комплекс… Расстроенный, он вошел в гостиную и повалился в кресло. На низеньком столике его ждали вечерние газеты. Но ему вовсе не хотелось сегодня разделять страхи окружающего мира. Ему достаточно было собственных за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робовал, как советовала Клер, расслабиться. Она пыталась приобщить его к методике йогов. Но ему было наплевать на свою комплекцию. Два миллиона уплыли из-под носа! Да еще этот Файоль с его сочувствием! Господи боже! Когда же придумают пенициллин против отсрочек платежей, сомнений и улов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много успокоился. Если все пойдет хорошо – ведь еще ничего не потеряно: он купит себе новую картину Обюссона. Ему не хватало ее. Остальные приобретения тоже были недурны. Только в этой гостиной – на триста тысяч мебели, картин и всяких безделушек… Он жил среди доказательств своих успехов. Каждый предмет был как бы кивком фортуны. Он выиграет и эту битву! Напрасно он так быстро впал в уны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Амьель нахмурился. Это еще что такое? Он встал, медленно пересек гостиную и остановился перед витриной слева около двойных дверей в столовую. Невероятно! Он отступил назад, чтобы увидеть витрину справа… Ну и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нула входна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ер… Это ты. Клер? В комнату впорхнула молодая изящн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, дорогой. Я немного опоздала…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йди-ка сюда… Ничего не замечаешь? Ничего? В витрин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йств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это н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я… Зачем бы я ст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не я же! Я как вошел, тотчас заметил… Я же запрещал… Амьель по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это сделала Маргарита. Я выгоню ее сию же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ладно! – сказала Клер. – Подумай, каково мне будет одной… А знаешь, и так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 – сказал Амьель. – Но не прислуге это решать. Он снова позво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дура эта дев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й же надо дойти… Никогда не видела тебя таким сердитым, мой бедный Андре. Дело выеденного яйца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она что-нибудь разбила? Ты знаешь, во что мне обошелся этот кувшин? А японская в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 Хорошо… Согласна… Но ничего ведь не разбито. Маргарита посту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дам звон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йдите, Маргарита, – резко сказал Амьель. – Посмотрите… Сюда… На витри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с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а надолго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же, Маргарита? – повторил К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, мадам, я не очень разбираюсь, но мне кажется, что сейчас не хуже, чем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спрашиваю, черт побери, ваше мнение! – закричал Амьель. – Я только хочу знать, почему вы это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чего не делала, это не я, – запротестовала Маргар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как это не вы! Будда и статуэтки были в левой витрине, а Ворчерский фарфор – в правой. А теперь все 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чего не трогала, – твердо сказала Маргар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шалась Кл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те нам правду. Вы знаете, какую ценность представляют эти безделушки? Они ведь уникальны! Никто не должен открывать витр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янусь вам, мад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Маргариты звучали слезы. Супруги обменялись удивленными взгля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ва часа, когда я пил кофе, все было на месте. Я уверен. Я еще, помню, с восхищением поглядел на синюю корзиночку. Она смотрелась пораз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шла вслед за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ьель повернулась к Марга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тесь. Где вы были во второй половине 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а, мсье. Перемыла посуду и стирала в в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икуда не отлучались? Может быть, на мину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не приходил к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мсье… Впрочем, позвонила нищ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ее впуст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ты добиваешься? – спросила вконец расстроенная К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бросил Амьель. – И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ее есть недостатки, – прошептала Клер после ухода прислуги. – Но она не лгу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ли же эти предметы сами переместиться с одного места на другое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 Но так даже лучше. Досадно только, что к нам, оказывается, можно зайти незаме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никто не заход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тебя умереть можно! Никто не заходил. Будда сам забрался в другую витрину. Ты находишь это нормаль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 уж, забрался… Пора ужинать. В девять Лаваренны придут играть в б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ерешли в столовую, и Амьель медленно развернул сал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-то наверняка был у нас. Маргарита принесла суп, и Клер налила его погруженному в свои мысли м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едь знаешь, – сказала она, – сколько таинственного в этих старинных вещ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х вещ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кажем, этот Будда… О восточных статуэтках рассказывают такие странные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я должен признать, что Будда сам перебрался в другую витрину, – буркнул Амь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раздражаешь, – сухо сказала К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ыбой Амьель нарушил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положим, действительно кто-то заходил к нам… Не понимаю как, но заходил. Так вот: я не могу допустить, чтобы чужие люди меняли расположение моих ценносте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ой милый Андр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их милых Андре! То, что я говорю, весьма серьезно. По-твоему, возможно прийти в чужую квартиру с единственной целью поставить на рояль то, что было на камине, или наобор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как это наобор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оставим, – вздохнул Амьель. – Мы только теряем время. По-моему, это знак. Может быть, угроза. Завтра к нам могут прийти для того, чтобы порыться в моих бумагах на столе. Надо бу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верен, что не ошибаешься? Амьель положил вилку и взглянул на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гарита ведь тоже обратила внимание. Чего тебе ещ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об этом. После кофе ты наверняка вздремнул. Не протестуй. Я уверена. У тебя плохое пищеварение, и ты не слушаеш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, что ты сам мог – поменять местами эти предметы. Сомнамбулизм – известная шт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ьель отставил стул и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ердись, дорогой. Я пытаюсь тебе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нулся в салон, достал сигарету. Затем с середины комнаты поглядел на витрины. Но его глаза не видели ни миниатюрных фигурок, ни тонкого фарфора с акварельной росписью. «Кто-то» знал, что он купил эти вещи – настоящее безумие – после дела с университетскими ресторанами. «Кто-то» знал, что он ведет переговоры о школьном комплексе. «Кто-то» нашел способ предупредить его. «Кто-то» стремился повлиять на него, оказать д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убоко вздохнул и закрыл глаза. Нет! Глупости… С таким, как он, это не пройдет! И все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ьель вынул из витрины тяжелого Будду, улыбавшегося с полузакрытыми веками своим мыслям. Ему показалось, что он держит в руках врага. Он чувствовал, что удача уходит от него навсегда. Когда явились Лаваренны, он взял под руку психиатра, старого лицейского товарища, и повел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адо с тобой посоветоваться… Вероятно, в твоей практике встречаются такие случаи… ну, когда трудно что-то объясн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очно… В прошлом месяце, например… Один бедняга не мог сосчитать до дес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ся, до этого еще не дошло. Но я обеспок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рассказал историю с витринами. Лаваренн внимательно его вы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ое, что приходит на ум, – заключил Амьель, – надо сменить замки. Уже давно надо бы это сделать. У меня такие ценности, а нет секретного за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прос не в этом, – сказал Лаваренн. – Меня удивляет твоя реакция. Мне, скажем, весьма подозрительной кажется твоя мания не прикасаться к этим вещицам. Словно ты придаешь им суеверное значение… И потом, твое волнение… Я вижу, как ты возбужден… Ты хорошо сп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с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, гм… А как идут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удно. Но не могу пожал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ходи ко мне завтра. Я тебя обследую. Я не хочу тебя пугать, но за тобой надо понаблю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се же ясно! Кто-то переставил бездел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, безапелляционность суждений, – заметил Лаваренн, пристально разглядывая его, – как симптом труднее всего поддается леч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 сидели в кафе, склонив головы над рюмками паст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зяева постоянно в бегах, – объяснял один из них. – Прислуга в другой части квартиры, а замок… уж можешь на меня положиться. Было глупо взять только несколько безделушек. Там все интересно. Все! Но самому мне не осилить. Поэтому я вернулся и поставил все на место. Будто никого не было. А завтра в четыре мы э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верен, что не наследил? – спросил другой, озираясь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вторяю, я все поставил на место. В точности, как было. Ты что, меня не знае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ualonarsezhak.html" TargetMode="External"/><Relationship Id="rId4" Type="http://schemas.openxmlformats.org/officeDocument/2006/relationships/hyperlink" Target="http://thelib.ru/books/bualo_narsezhak/kivok_fortu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ualo_narsezhak/kivok_fortuny-comment.html" TargetMode="External"/><Relationship Id="rId7" Type="http://schemas.openxmlformats.org/officeDocument/2006/relationships/hyperlink" Target="http://thelib.ru/authors/bualonarsezha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Áóàëî-Íàðñåæàê </dc:creator>
  <dc:description/>
  <dc:language>en-US</dc:language>
  <cp:lastModifiedBy/>
  <cp:revision>0</cp:revision>
  <dc:subject/>
  <dc:title>Êèâîê Ôîðòóíû</dc:title>
</cp:coreProperties>
</file>