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б Будянски, Иэн Эйкин, Брайен Гарви</w:t>
      </w:r>
    </w:p>
    <w:p>
      <w:pPr>
        <w:pStyle w:val="Heading1"/>
        <w:bidi w:val="0"/>
        <w:ind w:left="0" w:right="0" w:hanging="0"/>
        <w:rPr/>
      </w:pPr>
      <w:r>
        <w:rPr/>
        <w:t>Вселенная трансформе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робный путеводитель по миру более 100 трансформеров</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ОБРО ПОЖАЛОВАТЬ В ПОСТОЯННО МЕНЯЮЩУЮСЯ ВСЕЛЕННУЮ ТРАНСФОРМЕРОВ</w:t>
      </w:r>
    </w:p>
    <w:p>
      <w:pPr>
        <w:pStyle w:val="Normal"/>
        <w:bidi w:val="0"/>
        <w:spacing w:before="0" w:after="0"/>
        <w:ind w:left="0" w:right="0" w:firstLine="567"/>
        <w:jc w:val="left"/>
        <w:rPr/>
      </w:pPr>
      <w:r>
        <w:rPr/>
      </w:r>
    </w:p>
    <w:p>
      <w:pPr>
        <w:pStyle w:val="Normal"/>
        <w:bidi w:val="0"/>
        <w:spacing w:before="0" w:after="0"/>
        <w:ind w:left="0" w:right="0" w:firstLine="567"/>
        <w:rPr/>
      </w:pPr>
      <w:r>
        <w:rPr/>
        <w:t>На страницах этой книги вы найдете иллюстрированные описания личностей, сильных и слабых сторон более чем ста Трансформеров: автоботов, десептиконов, диноботов и еще такого количества-ботов, которое трудно себе представить. Найдете отдельную главу, посвященную исключительно звездам кино «ТРАНСФОРМЕРЫ». Увидите Трасформеров, которые соединясь образуют еще более крупных Трансформеров. Увидите изображения всего оружия, всех машин, грузовиков, самолетов и других транспортных средств, в которые превращаются Трансформеры. Познакомитесь с самими ворчливыми, скверными и злобными Трансформерами. Узнаете самых храбрых, веселых и умных Автоботов. Незабываемое зрелище!</w:t>
      </w:r>
    </w:p>
    <w:p>
      <w:pPr>
        <w:pStyle w:val="Normal"/>
        <w:bidi w:val="0"/>
        <w:spacing w:before="0" w:after="0"/>
        <w:ind w:left="0" w:right="0" w:firstLine="567"/>
        <w:rPr/>
      </w:pPr>
      <w:r>
        <w:rPr/>
        <w:t>Невозможно представить то время, когда полчища Трансформеров не маршировали по земле поп-культуры, превращаясь в чувствующие кадилаки «Севиль», «Субару», фургоны. Пять дней в неделю их демонстрируют по телевидению, о них снят полнометражный фильм, изданы несколько серий комиксов, не говоря о Специальной серии, изданной ограниченным тиражом, и конечно, они были сенсацией в мире игрушек на протяжении многих лет! Сказать, что Трансформеры имеют успех, значит высказаться слишком сдержанно. Они стали феноменом!</w:t>
      </w:r>
    </w:p>
    <w:p>
      <w:pPr>
        <w:pStyle w:val="Normal"/>
        <w:bidi w:val="0"/>
        <w:spacing w:before="0" w:after="0"/>
        <w:ind w:left="0" w:right="0" w:firstLine="567"/>
        <w:rPr/>
      </w:pPr>
      <w:r>
        <w:rPr/>
        <w:t>Знаете, если вернуться в годы моего детства, которое, подумать только, прошло так давно, я не могу вспомнить ничего, даже отдаленно напоминающее поразительный «ВСЕЛЕННУЮ ТРАНСФОРМЕРОВ». В то время солдат Джо был просто солдатом, сражавшимся во Второй Мировой войне. Роботы были просто роботами. Они ни в кого не превращались. И уж тем более о них не издавали комиксы и не снимали мультипликационные фильмы! Сейчас дети просто не понимают, какое счастье оказалось у них в руках! В прошлом году могучая корпорация «Марвел Комикс Груп» издала ограниченным тиражом серию комиксов из четырех выпусков под названием «ВСЕЛЕННАЯ ТРАНСФОРМЕРОВ», и, как вы сами могли догадаться, она была мгновенно распродана! Помню, как однажды я стоял в огромном фантастическом магазине Нью-Йорка «Запретная планета» и слышал, как восторженный поклонник говорил своему отцу, что им просто необходимо купить последний выпуск! Просто необходимо! Он молил об этом, как человек молит о глотке воды в пустыне! Если бы его отец не купил тогда этот комикс, это сделал бы я, настолько серьезно стоял вопрос! «ВСЕЛАННОЙ ТРАНСФОРМЕРОВ» можно наслаждаться если у вас есть эти игрушки, если вы смотрите телевизор, если вы читаете комиксы. Но для того чтобы впечатление было полным, чтобы действительно перенестись в фантастический мир этих огромных персонажей, вы должны иметь под руками все! Комиксы изучают личности и мотивы поступков, мультипликационные фильмы взрываются нескончаемым действием, игрушки вдыхают жизнь в ваши собственные фантазии! Возникает особые вид синергии, который заставляет ожить волшебство Трансформеров! А без полного комплекта «ВСЕЛЕННОЙ ТРАНСФОРМЕРОВ» радость будет не полной. Что заставляет нас вернуться к этой книге. Мы взяли серию из четырех выпусков, внесли некоторые изменения и исправления (мы же люди, имеем право на ошибку!) и собрали все в этот достаточно привлекательный том. Текст написан биоником Бобом Будянским, который продолжает вести ежемесячную хронику приключений Трансформеров в комиксах, иллюстрации выполнены межзвездным Иэном Эйкином и бета-лучевым Брайеном Гарви с оригинальных листов, созданных «Марвел Продакшн».</w:t>
      </w:r>
    </w:p>
    <w:p>
      <w:pPr>
        <w:pStyle w:val="Normal"/>
        <w:bidi w:val="0"/>
        <w:spacing w:before="0" w:after="0"/>
        <w:ind w:left="0" w:right="0" w:firstLine="567"/>
        <w:rPr/>
      </w:pPr>
      <w:r>
        <w:rPr/>
        <w:t>Как бы мне хотелось, чтобы эта книга существовала в то время, когда я писал 3-й и 4-й выпуски комиксов. В то время я постоянно путался, пытаясь отделить Рэмхорна от Рэмджета в своей переполненной голове. Итак, кто же такие Трансформеры? Ну что же… Четыре миллиона лет назад они пришли к нам с Кибертрона, планеты целиком состоящей из механизмов… раздираемой многовековой войной между героическими автоботами и зловредными десептиконами. Эти небывало сильные живые роботы, способные превращаться в различные виды воздушных, наземных и водных транспортных средств, оружия и в другие механические формы, продолжают сражаться здесь, на Земле. И если вам захотелось познакомиться с ними поближе, переверните страницу!</w:t>
      </w:r>
    </w:p>
    <w:p>
      <w:pPr>
        <w:pStyle w:val="Normal"/>
        <w:bidi w:val="0"/>
        <w:spacing w:before="0" w:after="0"/>
        <w:ind w:left="0" w:right="0" w:firstLine="567"/>
        <w:rPr/>
      </w:pPr>
      <w:r>
        <w:rPr/>
        <w:t>Обитатели ВСЕЛЕННОЙ ТРАНСФОРМЕРОВ ждут вас!</w:t>
      </w:r>
    </w:p>
    <w:p>
      <w:pPr>
        <w:pStyle w:val="Normal"/>
        <w:bidi w:val="0"/>
        <w:spacing w:before="0" w:after="0"/>
        <w:ind w:left="0" w:right="0" w:firstLine="567"/>
        <w:rPr/>
      </w:pPr>
      <w:r>
        <w:rPr>
          <w:i/>
        </w:rPr>
        <w:t>Джим Саликрап</w:t>
      </w:r>
      <w:r>
        <w:rPr/>
        <w:t xml:space="preserve"> </w:t>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i/>
        </w:rPr>
        <w:t>Июль, 1987 год.</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АЭРРЕЙД AIR RAID</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АЭР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21.</w:t>
      </w:r>
    </w:p>
    <w:p>
      <w:pPr>
        <w:pStyle w:val="Normal"/>
        <w:bidi w:val="0"/>
        <w:spacing w:before="0" w:after="0"/>
        <w:ind w:left="0" w:right="0" w:firstLine="567"/>
        <w:rPr/>
      </w:pPr>
      <w:r>
        <w:rPr/>
      </w:r>
    </w:p>
    <w:p>
      <w:pPr>
        <w:pStyle w:val="Normal"/>
        <w:bidi w:val="0"/>
        <w:spacing w:before="0" w:after="0"/>
        <w:ind w:left="0" w:right="0" w:firstLine="567"/>
        <w:rPr/>
      </w:pPr>
      <w:r>
        <w:rPr/>
      </w:r>
    </w:p>
    <w:p>
      <w:pPr>
        <w:pStyle w:val="Epigraph"/>
        <w:bidi w:val="0"/>
        <w:spacing w:before="0" w:after="0"/>
        <w:ind w:left="3000" w:right="0" w:firstLine="400"/>
        <w:rPr/>
      </w:pPr>
      <w:r>
        <w:rPr/>
        <w:t>«Все осмотри заранее — не придется действовать в спешке».</w:t>
      </w:r>
    </w:p>
    <w:p>
      <w:pPr>
        <w:pStyle w:val="Normal"/>
        <w:bidi w:val="0"/>
        <w:spacing w:before="0" w:after="0"/>
        <w:ind w:left="0" w:right="0" w:firstLine="567"/>
        <w:jc w:val="left"/>
        <w:rPr/>
      </w:pPr>
      <w:r>
        <w:rPr/>
      </w:r>
    </w:p>
    <w:p>
      <w:pPr>
        <w:pStyle w:val="Epigraph"/>
        <w:bidi w:val="0"/>
        <w:spacing w:before="0" w:after="0"/>
        <w:ind w:left="3000" w:right="0" w:firstLine="400"/>
        <w:rPr/>
      </w:pPr>
      <w:r>
        <w:rPr/>
        <w:t>«Если сначала внимательно все изучить, у вас, возможно, отпадет желание прыгат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Обожает неожиданности, предпочитает ворваться в толпу десептиконов на земле или в воздухе, а не стрелять в них с большого расстояния. — «В этом случае у них всегда начинают искриться контакты», — смеется он. Из всех аэроботов он придерживается самой бесстрашной тактики, хотя многим она может показаться опрометчивой и глупой. В любом случае, его простодушная и немного безумная личность соответствует обеим точкам зрения. В основе всех его действий лежит одно единственное стремление — хорошо повеселиться! И в какие бы переделки он не попадал, Аэррейд всегда добивается своего, даже в гуще сражения.</w:t>
      </w:r>
    </w:p>
    <w:p>
      <w:pPr>
        <w:pStyle w:val="Normal"/>
        <w:bidi w:val="0"/>
        <w:spacing w:before="0" w:after="0"/>
        <w:ind w:left="0" w:right="0" w:firstLine="567"/>
        <w:rPr/>
      </w:pPr>
      <w:r>
        <w:rPr/>
        <w:t>Возможности: В воздуухе развивает скорость в два с половиной раза превышающую скорость звука, дальность полета — 1500 миль. В режиме самолета вооружение составляют ракеты с инфракрасным наведением, в режиме робота — специальная винтовка, луч которой воздействует на цель и крутящий моментом силой до 80000 фунтов на квадратный дюйм. Только очень прочные материалы могут выдержать подобные нагрузки не разрушаясь. Совместно с другими аэроботами образует гигантский робот Суперион.</w:t>
      </w:r>
    </w:p>
    <w:p>
      <w:pPr>
        <w:pStyle w:val="Normal"/>
        <w:bidi w:val="0"/>
        <w:spacing w:before="0" w:after="0"/>
        <w:ind w:left="0" w:right="0" w:firstLine="567"/>
        <w:rPr/>
      </w:pPr>
      <w:r>
        <w:rPr/>
        <w:t>Слабые стороны: Аэррейд часто поступает орометчиво и в результате оказывается в ситуациях, справиться с которыми ему не под силу.</w:t>
      </w:r>
    </w:p>
    <w:p>
      <w:pPr>
        <w:pStyle w:val="Normal"/>
        <w:bidi w:val="0"/>
        <w:spacing w:before="0" w:after="0"/>
        <w:ind w:left="0" w:right="0" w:firstLine="567"/>
        <w:rPr/>
      </w:pPr>
      <w:r>
        <w:rPr/>
      </w:r>
    </w:p>
    <w:p>
      <w:pPr>
        <w:pStyle w:val="Heading2"/>
        <w:bidi w:val="0"/>
        <w:spacing w:before="0" w:after="0"/>
        <w:ind w:left="0" w:right="0" w:hanging="0"/>
        <w:rPr/>
      </w:pPr>
      <w:r>
        <w:rPr>
          <w:i w:val="false"/>
        </w:rPr>
        <w:t>АСТРОТРЕЙН ASTROTRAIN</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ВОЕННЫЙ ТРАНСПОРТ.</w:t>
      </w:r>
    </w:p>
    <w:p>
      <w:pPr>
        <w:pStyle w:val="Normal"/>
        <w:bidi w:val="0"/>
        <w:spacing w:before="0" w:after="0"/>
        <w:ind w:left="0" w:right="0" w:firstLine="567"/>
        <w:rPr/>
      </w:pPr>
      <w:r>
        <w:rPr/>
        <w:t>ПЕРВОЕ ПОЯВЛЕНИЕ: «ТРАНСФОРМЕРЫ», выпуск № 29.</w:t>
      </w:r>
    </w:p>
    <w:p>
      <w:pPr>
        <w:pStyle w:val="Normal"/>
        <w:bidi w:val="0"/>
        <w:spacing w:before="0" w:after="0"/>
        <w:ind w:left="0" w:right="0" w:firstLine="567"/>
        <w:rPr/>
      </w:pPr>
      <w:r>
        <w:rPr/>
      </w:r>
    </w:p>
    <w:p>
      <w:pPr>
        <w:pStyle w:val="Epigraph"/>
        <w:bidi w:val="0"/>
        <w:spacing w:before="0" w:after="0"/>
        <w:ind w:left="3000" w:right="0" w:firstLine="400"/>
        <w:rPr/>
      </w:pPr>
      <w:r>
        <w:rPr/>
        <w:t>«В суматохе всегда возникает подходящая возможност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Астротрейн специализируется на создании суматохи. Являясь десептиконом тройного изменения, он может почти мгновенно переходить из режима робота в режимы локомотива и космического целпока. Благодаря таким способностям, он часто застает неприятеля врасплох. Очень любит использовать следующую уловку: заманивает автобота в железнодорожный тоннель, а на выходе из него переходит из режима поезда в режим космического корабля. Автобот, обычно, не готов к бою с Астротрейном в космическом режиме, и часто не может даже понять, один или два десептикона сражаются против него. Но именно этот момент мгновенного замешательства доставляет Астротрейну наибольшую радость. Он упивается паникой и страхом своего противника. — «Ради этого момента можно пойти на все, — ликует Астротрейн. — Он нравится мне даже больше, чем последующее уничтожение противника!»</w:t>
      </w:r>
    </w:p>
    <w:p>
      <w:pPr>
        <w:pStyle w:val="Normal"/>
        <w:bidi w:val="0"/>
        <w:spacing w:before="0" w:after="0"/>
        <w:ind w:left="0" w:right="0" w:firstLine="567"/>
        <w:rPr/>
      </w:pPr>
      <w:r>
        <w:rPr/>
        <w:t>Возможности: в Космическом режиме Астротрейн может выходить на планетарную орбиту, на которой способен развить скорость до 20000 миль в час. Находясь на орбите, он может запускать спутники и боевые ракеты, перевозить различные грузы. При наличии резерва топлива, он может покинуть орбиту и отправиться в действительно межпланетное путешествие, развивая скорость до 50000 миль в час. Но дальность таких полетов весьма ограничена, Астротрейн способен только долелеть от Земли до Луны и вернуться обратно. В режиме поезда он развивает скорость до 400 миль в час и может проехать до 1700 миль. В режиме робота он представляет внушительную силу, учитывая, что у него на вооружении находится ионная винтовка, разрушающая своим лучом молекулярные связи в металлах и сплавах.</w:t>
      </w:r>
    </w:p>
    <w:p>
      <w:pPr>
        <w:pStyle w:val="Normal"/>
        <w:bidi w:val="0"/>
        <w:spacing w:before="0" w:after="0"/>
        <w:ind w:left="0" w:right="0" w:firstLine="567"/>
        <w:rPr/>
      </w:pPr>
      <w:r>
        <w:rPr/>
        <w:t>Слабые стороны: В режиме поезда колеса Астротрейна часто подвержены механическим поломкам. В космическом режиме его часто подводит система связи, к тому же он может сгореть при вхождении в плотные слои атмосферы.</w:t>
      </w:r>
    </w:p>
    <w:p>
      <w:pPr>
        <w:pStyle w:val="Normal"/>
        <w:bidi w:val="0"/>
        <w:spacing w:before="0" w:after="0"/>
        <w:ind w:left="0" w:right="0" w:firstLine="567"/>
        <w:rPr/>
      </w:pPr>
      <w:r>
        <w:rPr/>
      </w:r>
    </w:p>
    <w:p>
      <w:pPr>
        <w:pStyle w:val="Heading2"/>
        <w:bidi w:val="0"/>
        <w:spacing w:before="0" w:after="0"/>
        <w:ind w:left="0" w:right="0" w:hanging="0"/>
        <w:rPr/>
      </w:pPr>
      <w:r>
        <w:rPr>
          <w:i w:val="false"/>
        </w:rPr>
        <w:t>«БИЧКОМБЕР» (BEACHCOMBE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ГЕОЛОГ.</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Изучи конфликт внутри себя, прежде чем столкнуться с конфликтом вовн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Боевые действия не представляют для него ни малейшего интереса, он предпочитает совершать долгие путешествия по пустыням и извилистым берегам, которых так много на американском континенте. Только в таких отдаленных, отличающихся своеобразной обнаженной красотой местах, он чувствет себя полностью свободным от борьбы между автоботами и десептиконами. Только в таких местах он способен полностью избавиться от напряжения, которое часто влияет на эффективность его работы, и расслабиться. Он всегда хладнокровен, немного медлителен и внешне привлекателен, земляне сказали бы про такого «неторопливый». Но несмотря на испытываемые им чувства, он никогда не уклоняется от выполнения обязанностей в борьбе за дело автоботов. Умом он понимает, что пока его сторона не одержит победу, он не сможет никуда уйти, как бы далеко в пустыню не забирался.</w:t>
      </w:r>
    </w:p>
    <w:p>
      <w:pPr>
        <w:pStyle w:val="Normal"/>
        <w:bidi w:val="0"/>
        <w:spacing w:before="0" w:after="0"/>
        <w:ind w:left="0" w:right="0" w:firstLine="567"/>
        <w:rPr/>
      </w:pPr>
      <w:r>
        <w:rPr/>
        <w:t>Возможности: В транспортном режиме запас хода составляет 800 иль по полному бездорожью. Оснащен различными магнитными, ионными электростатическими, инфракрасными и звуковыми датчиками, при помощи которых точно определяет химический состав почвы, по которой путешествует, и, таким образом, снабжает всех автоботов необходимыми жизненно важными материалами. В режиме робото обладает исключительной подвижностью и представляет собой очень трудную мишень.</w:t>
      </w:r>
    </w:p>
    <w:p>
      <w:pPr>
        <w:pStyle w:val="Normal"/>
        <w:bidi w:val="0"/>
        <w:spacing w:before="0" w:after="0"/>
        <w:ind w:left="0" w:right="0" w:firstLine="567"/>
        <w:rPr/>
      </w:pPr>
      <w:r>
        <w:rPr/>
        <w:t>Слабые стороны: Умственное напряжение часто влияет на эффективность его работы, делает его уязвимым во время боя. Он не слишком силен как робот и не слишком быстр как автомобиль.</w:t>
      </w:r>
    </w:p>
    <w:p>
      <w:pPr>
        <w:pStyle w:val="Normal"/>
        <w:bidi w:val="0"/>
        <w:spacing w:before="0" w:after="0"/>
        <w:ind w:left="0" w:right="0" w:firstLine="567"/>
        <w:rPr/>
      </w:pPr>
      <w:r>
        <w:rPr/>
      </w:r>
    </w:p>
    <w:p>
      <w:pPr>
        <w:pStyle w:val="Heading2"/>
        <w:bidi w:val="0"/>
        <w:spacing w:before="0" w:after="0"/>
        <w:ind w:left="0" w:right="0" w:hanging="0"/>
        <w:rPr/>
      </w:pPr>
      <w:r>
        <w:rPr>
          <w:i w:val="false"/>
        </w:rPr>
        <w:t>БЛЕЙДЗ (BLADES)</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ПРОТЕКТОБОТ.</w:t>
      </w:r>
    </w:p>
    <w:p>
      <w:pPr>
        <w:pStyle w:val="Normal"/>
        <w:bidi w:val="0"/>
        <w:spacing w:before="0" w:after="0"/>
        <w:ind w:left="0" w:right="0" w:firstLine="567"/>
        <w:rPr/>
      </w:pPr>
      <w:r>
        <w:rPr/>
        <w:t>ФУНКЦИЯ: ПОДДЕРЖКА С ВОЗДУХА.</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Война — грязная игра, и я играю грязно.»</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Под аэродинамической стальной кожей «бьется» двигатель обычного уличного бойца. Он с огромным удовольствием использовал бы свой винт для того чтобы прорубиться сквозь толпу Десептиконов, а не для полетов. Но выполняя свои обязанности, он вынужден почти все время проводить в воздухе, что часто выводит его из себя. Он лишен возможности вступить в рукопашный бой с противником, обязан поражать его ракетами с большого расстояния, что считает неинтересным и достойным труса занятием. — Если я уничтожаю кого-либо, топливо из поверженного противника должно облить всего меня, а не только землю. — Впрочем, все сказанное выше не мешает ему выполнять свои обязанности, и выполнять их отлично, за что ему благодарны все Протектоботы.</w:t>
      </w:r>
    </w:p>
    <w:p>
      <w:pPr>
        <w:pStyle w:val="Normal"/>
        <w:bidi w:val="0"/>
        <w:spacing w:before="0" w:after="0"/>
        <w:ind w:left="0" w:right="0" w:firstLine="567"/>
        <w:rPr/>
      </w:pPr>
      <w:r>
        <w:rPr/>
        <w:t>Возможности: В режиме вертолета скорость до 400 миль в час, дальность полета до 1200 миль. Вооружен двумя установками, «умные» ракеты которых, оснащенные бронебойными головками, поражают любые цели, компьютерный образ которых заложен в их память. В режиме робота вооружен фотонным пистолетом; мощность испускаемых лучей свет эквивалента 5000-ватной электролампе. Блейдз способен временно ослепить любого противника, оптические датчики которого недостаточно защищены. Совместно с другими Протектоботами он является составной частью гигантского робота Дефинсор.</w:t>
      </w:r>
    </w:p>
    <w:p>
      <w:pPr>
        <w:pStyle w:val="Normal"/>
        <w:bidi w:val="0"/>
        <w:spacing w:before="0" w:after="0"/>
        <w:ind w:left="0" w:right="0" w:firstLine="567"/>
        <w:rPr/>
      </w:pPr>
      <w:r>
        <w:rPr/>
        <w:t>Слабые стороны: В режиме вертолета неэффективен при ветре, скорость которого превышает 40 миль в час. При скорости ветра более 60 миль в час крушение более чем вероятно. Лопасти винта подвержены механическим напряжениям, их требуется проверять через каждые 5000 миль полетов.</w:t>
      </w:r>
    </w:p>
    <w:p>
      <w:pPr>
        <w:pStyle w:val="Normal"/>
        <w:bidi w:val="0"/>
        <w:spacing w:before="0" w:after="0"/>
        <w:ind w:left="0" w:right="0" w:firstLine="567"/>
        <w:rPr/>
      </w:pPr>
      <w:r>
        <w:rPr/>
      </w:r>
    </w:p>
    <w:p>
      <w:pPr>
        <w:pStyle w:val="Heading2"/>
        <w:bidi w:val="0"/>
        <w:spacing w:before="0" w:after="0"/>
        <w:ind w:left="0" w:right="0" w:hanging="0"/>
        <w:rPr/>
      </w:pPr>
      <w:r>
        <w:rPr>
          <w:i w:val="false"/>
        </w:rPr>
        <w:t>БЛАСТЕР (BLASTE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СВЯЗЬ.</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Когда звучит рок-н-ролл, я способен на вс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Бластер живет на «полную громкость». Так он сражается, разговаривает, играет! Если Бластер принимает в чем-либо участие, об этом становится известно всем. Он впереди в любой ситуации. Но помимо обычных для всех Автоботов черт он обладает одной особенностью — страстно обожает рок-н-ролл. Его способность прослушивать одновременно все радиопрограммы позволила ему познакомиться со всеми стилями земной музыки. Ему нравится любая музыка. Но только рок, хороший, тяжелый и громким рок заставляет ток еще быстрее бежать по цепям Бластера. Он предпочел бы забыться под пронзительное соло гитары, а не сражаться с Десептиконами. Тем не менее он всегда сражается за правое дело Автоботов, хотя иногда и без особого желания. Он любит повторять, — «Не люблю менять каналы в середине песни.»</w:t>
      </w:r>
    </w:p>
    <w:p>
      <w:pPr>
        <w:pStyle w:val="Normal"/>
        <w:bidi w:val="0"/>
        <w:spacing w:before="0" w:after="0"/>
        <w:ind w:left="0" w:right="0" w:firstLine="567"/>
        <w:rPr/>
      </w:pPr>
      <w:r>
        <w:rPr/>
        <w:t>Возможности: Бластер может принимать форму кассетного магнитофора и умеьшаться до его размеров. Наряду с выполнением функции обычного магнитофона он может принимать радиосигналы на всех диапазонах. Он может принимать сигналы, мощность которых составляет всего одну миллионную ватта. Благодаря способности передавать сигналы на расстояние до 4000 миль, он является центром связи всех Автоботов. В режиме робота он вооружен электромагнитным пистолетом, испускающим магнитные волны, способные нарушить работу всех электрических приборов, за исключением наиболее защищенных. Теоретически, излучение пистолета может влиять на электрические импульсы в нервной системе человека, но Бластер никогда не применяет оружие против людей.</w:t>
      </w:r>
    </w:p>
    <w:p>
      <w:pPr>
        <w:pStyle w:val="Normal"/>
        <w:bidi w:val="0"/>
        <w:spacing w:before="0" w:after="0"/>
        <w:ind w:left="0" w:right="0" w:firstLine="567"/>
        <w:rPr/>
      </w:pPr>
      <w:r>
        <w:rPr/>
        <w:t>Слабые стороны: Основной слабой чертой Бластера является его страсть к рок-н-роллу. Его очень легко заманить в ловушку, если пообещать дать послушать новые мелодии. Радиопомехи могут в значительной степени влиять на его работу, а при высокой мощности даже вывести из строя.</w:t>
      </w:r>
    </w:p>
    <w:p>
      <w:pPr>
        <w:pStyle w:val="Normal"/>
        <w:bidi w:val="0"/>
        <w:spacing w:before="0" w:after="0"/>
        <w:ind w:left="0" w:right="0" w:firstLine="567"/>
        <w:rPr/>
      </w:pPr>
      <w:r>
        <w:rPr/>
      </w:r>
    </w:p>
    <w:p>
      <w:pPr>
        <w:pStyle w:val="Heading2"/>
        <w:bidi w:val="0"/>
        <w:spacing w:before="0" w:after="0"/>
        <w:ind w:left="0" w:right="0" w:hanging="0"/>
        <w:rPr/>
      </w:pPr>
      <w:r>
        <w:rPr>
          <w:i w:val="false"/>
        </w:rPr>
        <w:t>БЛАСТОФ (BLAST OFF)</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РУППА: КОМБАТИКОН.</w:t>
      </w:r>
    </w:p>
    <w:p>
      <w:pPr>
        <w:pStyle w:val="Normal"/>
        <w:bidi w:val="0"/>
        <w:spacing w:before="0" w:after="0"/>
        <w:ind w:left="0" w:right="0" w:firstLine="567"/>
        <w:rPr/>
      </w:pPr>
      <w:r>
        <w:rPr/>
        <w:t>ФУНКЦИЯ: КОСМИЧЕСКИЙ ВОИН.</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Я уничтожаю Автоботов по собственной воле, а не по приказу.»</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тараясь не вступать в ближний бой, подобно своим братьям Комбатиконам, Бластоф пронзает вакуум космического пространства, постоянно ощущая свое истинное и мнимое превосходство над всеми Трансформерами. Он весь пронизан духом аристократизма, считает что проблемы других слишком мелки и глупы, чтобы тревожить его. Он кажется вполне счастливым, когда летает в межзвездном пространстве в сотнях миль от товарищей. Но в действительности подобным образом он маскирует свое одиночество. Его безразличное ко всем, надменное поведение является фасадом, за которым спрятаны от других Десептиконов его истинные чувства. Тем не менее, ничто не может повлиять на его эффективность в бою. С высоты своего положения он сеет смерть и разрушение на расположенный внизу мир. Быть может, из-за удаленности целей, быть может, из-за особенностям характера, Бластоф никогда не испытывает угрызений совести.</w:t>
      </w:r>
    </w:p>
    <w:p>
      <w:pPr>
        <w:pStyle w:val="Normal"/>
        <w:bidi w:val="0"/>
        <w:spacing w:before="0" w:after="0"/>
        <w:ind w:left="0" w:right="0" w:firstLine="567"/>
        <w:rPr/>
      </w:pPr>
      <w:r>
        <w:rPr/>
        <w:t>Возможности: в космическом режиме может развивать скорость до 26000 миль в час и оставаться на орбите на срок до 8 месяцев. Из носового конуса он может испускать мощный рентгеновский луч, способный прожечь дыру в ракете за 12000 миль или уничтожить находящийся на земле автобот. Земная атмосфера до 80 % снижает эффективность этого оружия. Он также осащен ретранслятором, позволяющим осуществлять связь между Десептиконами, находящимися за горизонтом. В режиме робота он вооружен ионным бластером, который при помощи пучка заряженных частиц нарушает прохождение электрического тока в любых приборах. Совместно с другими Комбатиконами он является составной частью гигантского робота Брутикуса.</w:t>
      </w:r>
    </w:p>
    <w:p>
      <w:pPr>
        <w:pStyle w:val="Normal"/>
        <w:bidi w:val="0"/>
        <w:spacing w:before="0" w:after="0"/>
        <w:ind w:left="0" w:right="0" w:firstLine="567"/>
        <w:rPr/>
      </w:pPr>
      <w:r>
        <w:rPr/>
        <w:t>Слабые стороны: Бластоф испытывает трудности при вхождении в атмосферу Земли. Тепловая защита часто трескается и отваливается, подвергая его смертельной опасности. К тому же он уязвим для любого вида артиллерийского огня.</w:t>
      </w:r>
    </w:p>
    <w:p>
      <w:pPr>
        <w:pStyle w:val="Normal"/>
        <w:bidi w:val="0"/>
        <w:spacing w:before="0" w:after="0"/>
        <w:ind w:left="0" w:right="0" w:firstLine="567"/>
        <w:rPr/>
      </w:pPr>
      <w:r>
        <w:rPr/>
      </w:r>
    </w:p>
    <w:p>
      <w:pPr>
        <w:pStyle w:val="Heading2"/>
        <w:bidi w:val="0"/>
        <w:spacing w:before="0" w:after="0"/>
        <w:ind w:left="0" w:right="0" w:hanging="0"/>
        <w:rPr/>
      </w:pPr>
      <w:r>
        <w:rPr>
          <w:i w:val="false"/>
        </w:rPr>
        <w:t>БЛИЦВИНГ BLITZWING</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НАЗЕМНЫЙ И ВОЗДУШНЫЙ ДЕСАНТ.</w:t>
      </w:r>
    </w:p>
    <w:p>
      <w:pPr>
        <w:pStyle w:val="Normal"/>
        <w:bidi w:val="0"/>
        <w:spacing w:before="0" w:after="0"/>
        <w:ind w:left="0" w:right="0" w:firstLine="567"/>
        <w:rPr/>
      </w:pPr>
      <w:r>
        <w:rPr/>
        <w:t>ПЕРВОЕ ПОЯВЛЕНИЕ: «ТРАНСФОРМЕРЫ», выпуск № 29.</w:t>
      </w:r>
    </w:p>
    <w:p>
      <w:pPr>
        <w:pStyle w:val="Normal"/>
        <w:bidi w:val="0"/>
        <w:spacing w:before="0" w:after="0"/>
        <w:ind w:left="0" w:right="0" w:firstLine="567"/>
        <w:rPr/>
      </w:pPr>
      <w:r>
        <w:rPr/>
      </w:r>
    </w:p>
    <w:p>
      <w:pPr>
        <w:pStyle w:val="Epigraph"/>
        <w:bidi w:val="0"/>
        <w:spacing w:before="0" w:after="0"/>
        <w:ind w:left="3000" w:right="0" w:firstLine="400"/>
        <w:rPr/>
      </w:pPr>
      <w:r>
        <w:rPr/>
        <w:t>«Сначала уничтожить, потом подумат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Являясь Десептиконом тройного изменения, быстро переходит из режима танка в режим реактивного истребителя, что делает его наиболее сметносным из Десептиконов. Его способности часто приводят противника в замешательство к тому же тот часто бывает не готов к схватке с ним во втором режиме сразу же после первого. Блицвинг наслаждается способностью к мгновенным изменениям. Он часто прибегает к следующей тактике: пикирует на цель, живую или неподвижную, в режиме истребителя, в самый последний момент трансформируется в танк и разбивает цель вдребезги в момент приземления. Подобная тактика практически всегда ведет к уничтожению врага и доставляет радость Блицвингу. Он считает, что обладает чувством юмора, хотя смешат его исключительно грубые, выходки, приносящие вред другим. Отличается крикливостью, воинственностью и дерзостью — отменные качества для коммандо, ужасные для всех, кто вынужден находиться рядом.</w:t>
      </w:r>
    </w:p>
    <w:p>
      <w:pPr>
        <w:pStyle w:val="Normal"/>
        <w:bidi w:val="0"/>
        <w:spacing w:before="0" w:after="0"/>
        <w:ind w:left="0" w:right="0" w:firstLine="567"/>
        <w:rPr/>
      </w:pPr>
      <w:r>
        <w:rPr/>
        <w:t>Возможности: В режиме истребителя способен развивать скорость, превышающую в 2,7 раза скорость звука, при дальности полета до 1500 миль. На вооружении находятся ракеты ударного действия с инфракрасным наведением. В режиме танка может передвигаться по любой местности со скоростью до 28 миль в час. Для стрельбы из башенного орудия используются осколочные снаряды, способные стереть с лца земли пятиэтажное кирпичное здание на расстоянии 3,5 мили. В режиме робота вооружен электронным ятаганом, способным вызвать короткое замыкание в любой электрической цепи, и гиро-бластерной винтовкой, способной нарушить чувство равновесия у любого на 30 минут после выстрела.</w:t>
      </w:r>
    </w:p>
    <w:p>
      <w:pPr>
        <w:pStyle w:val="Normal"/>
        <w:bidi w:val="0"/>
        <w:spacing w:before="0" w:after="0"/>
        <w:ind w:left="0" w:right="0" w:firstLine="567"/>
        <w:rPr/>
      </w:pPr>
      <w:r>
        <w:rPr/>
        <w:t>Слабые стороны: Иногда происходит сбой в работе электрических цепей, и Блиувинг не может перейти из одного режима в другой.</w:t>
      </w:r>
    </w:p>
    <w:p>
      <w:pPr>
        <w:pStyle w:val="Normal"/>
        <w:bidi w:val="0"/>
        <w:spacing w:before="0" w:after="0"/>
        <w:ind w:left="0" w:right="0" w:firstLine="567"/>
        <w:rPr/>
      </w:pPr>
      <w:r>
        <w:rPr/>
      </w:r>
    </w:p>
    <w:p>
      <w:pPr>
        <w:pStyle w:val="Heading2"/>
        <w:bidi w:val="0"/>
        <w:spacing w:before="0" w:after="0"/>
        <w:ind w:left="0" w:right="0" w:hanging="0"/>
        <w:rPr/>
      </w:pPr>
      <w:r>
        <w:rPr>
          <w:i w:val="false"/>
        </w:rPr>
        <w:t>БЛУСТРИК (BLUE STREAK)</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АРТИЛЛЕРИСТ.</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Никогда не встречал Десептикона, который бы мне понравилс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Любой разговор дается не легко, если в нем участвует Блустрик. Его непрекращающаяся в основном бессмысленная болтовня часто захватывает всех присутствующих, но общительность его, по крайней мере, облегчает безрадостное существование автоботов. Мало кому известна причина его беспрестанной болтовни он пытается скрыть за ней свое чувство ненависти к войне. Несмотря на устрашающее вооружение и молниеносную скорость, он не является воином по духу. Командующий автоботов Оптимус Прайм верит в него, и эта вера поддерживает Блустрика в пылу боя. Оптимус Прайм знает, что воспоминания о полном уничтожении города на Кибертроне никогда не оставят Блустрика. Он один остался в живых. «В голове этого парня обитают демоны, — сказал Хаунд, — иногда мне кажется, что они полностью взяли над ним власть и не собираются расставаться с ней.»</w:t>
      </w:r>
    </w:p>
    <w:p>
      <w:pPr>
        <w:pStyle w:val="Normal"/>
        <w:bidi w:val="0"/>
        <w:spacing w:before="0" w:after="0"/>
        <w:ind w:left="0" w:right="0" w:firstLine="567"/>
        <w:rPr/>
      </w:pPr>
      <w:r>
        <w:rPr/>
        <w:t>Возможности: В автомобильном режиме Блустрик является одним из самых быстрых автоботов. Он может двигаться со скоростью 150 миль в час в течение 12 часов. В режиме робота он вооружен двумя установленными на плечах ракетными установками, способными запускать ракеты, оснащенные разделяющмися боеголовками на расстояние 8,3 мили с погрешностью всего 12 футов. Заряд каждой боеголовки эквивалентен 150 фунтам тротила. Ионная винтовка электризует частицы воздуха в том направлении в котором направлен ее ствол. Ее точность ограничена, но пучок электризованных частиц, напоминающий голубую молнию, может пролетать до 12 миль и пробивать отверстие диаметром 10 футов в бетонной стене. Электрический заряд такого луча может составлять 80000 вольт.</w:t>
      </w:r>
    </w:p>
    <w:p>
      <w:pPr>
        <w:pStyle w:val="Normal"/>
        <w:bidi w:val="0"/>
        <w:spacing w:before="0" w:after="0"/>
        <w:ind w:left="0" w:right="0" w:firstLine="567"/>
        <w:rPr/>
      </w:pPr>
      <w:r>
        <w:rPr/>
        <w:t>Слабые стороны: Несмотря на свою боевую мощь и силу Блистрик иногда бывает полностью беспомощным, из-за приступов отвращения к войне и нежелания сражаться.</w:t>
      </w:r>
    </w:p>
    <w:p>
      <w:pPr>
        <w:pStyle w:val="Normal"/>
        <w:bidi w:val="0"/>
        <w:spacing w:before="0" w:after="0"/>
        <w:ind w:left="0" w:right="0" w:firstLine="567"/>
        <w:rPr/>
      </w:pPr>
      <w:r>
        <w:rPr/>
      </w:r>
    </w:p>
    <w:p>
      <w:pPr>
        <w:pStyle w:val="Heading2"/>
        <w:bidi w:val="0"/>
        <w:spacing w:before="0" w:after="0"/>
        <w:ind w:left="0" w:right="0" w:hanging="0"/>
        <w:rPr/>
      </w:pPr>
      <w:r>
        <w:rPr>
          <w:i w:val="false"/>
        </w:rPr>
        <w:t>БОМБШЕЛЛ (BOMBSHELL) Бомба</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ИНСЕКТИКОН.</w:t>
      </w:r>
    </w:p>
    <w:p>
      <w:pPr>
        <w:pStyle w:val="Normal"/>
        <w:bidi w:val="0"/>
        <w:spacing w:before="0" w:after="0"/>
        <w:ind w:left="0" w:right="0" w:firstLine="567"/>
        <w:rPr/>
      </w:pPr>
      <w:r>
        <w:rPr/>
        <w:t>ФУНКЦИЯ: ПСИХОЛОГИЧЕСКАЯ ВОЙНА.</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Мозг — моя игровая площадка.»</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Убеждения Бомбшелла имеют одинаково ужасное значение как для человека, так и для робота. Если он запустит в мозг свое жало, человек или робот вряд ли будут способны к самостоятельному мышлению. Его способность превращать врагов в беспомощных сообщников сделала Бомбшелла фаворитом лидера Десептиконов Мегатрона. А интерес Бомбшелла в к своей жертве не ограничивается контролем над разумом: обладая извращенным чувством юмора он находит особое наслаждение, заставляя своих безвольных последователей совершать унизительные, позорные поступки, на радость себе и своим гнусным товарищам.</w:t>
      </w:r>
    </w:p>
    <w:p>
      <w:pPr>
        <w:pStyle w:val="Normal"/>
        <w:bidi w:val="0"/>
        <w:spacing w:before="0" w:after="0"/>
        <w:ind w:left="0" w:right="0" w:firstLine="567"/>
        <w:rPr/>
      </w:pPr>
      <w:r>
        <w:rPr/>
        <w:t>Слабые стороны: В режиме насекмого Бомшелл является экспертом по инфильтрации в места обитания людей благодаря своим крошечным размерам. Затем, при помощи жала, он внедряет в голову человека крохотную «цереброячейку». Это устройство на микросхемах путешествует по кровеносным сосудам, пока не попадает в мозг, где раскрывается, внедряя в мозг десятки тысяч соединительных проводов. Провода опутывают нервные окончания, и сознательная деятельность мозга замыкается главным образом на «цереброячейку», через которую Бомбшелл дистанционно управляет мозгом жертвы. В этом режиме он может пролетать до 5,7 миль. В режиме робота, жало, значительно больших размеров, используется для проникновения в мозговые центры роботов. Разница заключается только в том, что при соприкосновении жала в металлческой обшивкой головы жертвы, начинают работать в крошечные лазерные горелки, которые, быстро вращаясь, просверливают в обшивке отверстие для внедрения в него «цереброячейки». К тому же этот робот вооружен установленным на голове минометов, посылающим 50-фунтовые мины точно в цель, на расстояние до 8 миль.</w:t>
      </w:r>
    </w:p>
    <w:p>
      <w:pPr>
        <w:pStyle w:val="Normal"/>
        <w:bidi w:val="0"/>
        <w:spacing w:before="0" w:after="0"/>
        <w:ind w:left="0" w:right="0" w:firstLine="567"/>
        <w:rPr/>
      </w:pPr>
      <w:r>
        <w:rPr/>
        <w:t>Слабые стороны: Успешное извлечение цереброячейки позволяет ее «обладателю» посылать ложные сигналы. Наиболее прочные металлы не поддаются воздействию лазерных горелок. Очень часто Бомбшелл много времени уделяет игре с жертвой, и не замечает более «серьезных» вещей, таких как нападение автоботов.</w:t>
      </w:r>
    </w:p>
    <w:p>
      <w:pPr>
        <w:pStyle w:val="Normal"/>
        <w:bidi w:val="0"/>
        <w:spacing w:before="0" w:after="0"/>
        <w:ind w:left="0" w:right="0" w:firstLine="567"/>
        <w:rPr/>
      </w:pPr>
      <w:r>
        <w:rPr/>
      </w:r>
    </w:p>
    <w:p>
      <w:pPr>
        <w:pStyle w:val="Heading2"/>
        <w:bidi w:val="0"/>
        <w:spacing w:before="0" w:after="0"/>
        <w:ind w:left="0" w:right="0" w:hanging="0"/>
        <w:rPr/>
      </w:pPr>
      <w:r>
        <w:rPr>
          <w:i w:val="false"/>
        </w:rPr>
        <w:t>БОНКРАШЕР (BONECRUSHE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НСТРУКТИКОН.</w:t>
      </w:r>
    </w:p>
    <w:p>
      <w:pPr>
        <w:pStyle w:val="Normal"/>
        <w:bidi w:val="0"/>
        <w:spacing w:before="0" w:after="0"/>
        <w:ind w:left="0" w:right="0" w:firstLine="567"/>
        <w:rPr/>
      </w:pPr>
      <w:r>
        <w:rPr/>
        <w:t>ФУНКЦИЯ: РАЗРУШЕНИЕ.</w:t>
      </w:r>
    </w:p>
    <w:p>
      <w:pPr>
        <w:pStyle w:val="Normal"/>
        <w:bidi w:val="0"/>
        <w:spacing w:before="0" w:after="0"/>
        <w:ind w:left="0" w:right="0" w:firstLine="567"/>
        <w:rPr/>
      </w:pPr>
      <w:r>
        <w:rPr/>
        <w:t>ПЕРВОЕ ПОЯВЛЕНИЕ: «ТРАНСФОРМЕРЫ», выпуск № 10.</w:t>
      </w:r>
    </w:p>
    <w:p>
      <w:pPr>
        <w:pStyle w:val="Normal"/>
        <w:bidi w:val="0"/>
        <w:spacing w:before="0" w:after="0"/>
        <w:ind w:left="0" w:right="0" w:firstLine="567"/>
        <w:rPr/>
      </w:pPr>
      <w:r>
        <w:rPr/>
      </w:r>
    </w:p>
    <w:p>
      <w:pPr>
        <w:pStyle w:val="Epigraph"/>
        <w:bidi w:val="0"/>
        <w:spacing w:before="0" w:after="0"/>
        <w:ind w:left="3000" w:right="0" w:firstLine="400"/>
        <w:rPr/>
      </w:pPr>
      <w:r>
        <w:rPr/>
        <w:t>«Бей до тех пор, пока не останется ничего кроме пыли.»</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амым красивым пейзажем он считает заваленную мусором свалку. Очень редко оставляет неповрежденными какое-либо здание. Разрушение для него не только работа, но и представление. Он любит покрасоваться перед товарищами. А Мегатрон понимает, что страх и ужас, посеянные диким поведением его Конструктиконов являются побочными факторами, которые только помогут Десептиконам осладеть ресурсами Земли. Отношение Бонкрашера к окружающему миру может быть выражено его собственным девизов — «Все вокруг — сплошная пыль, или станет ею после того, как я закончу работу..!»</w:t>
      </w:r>
    </w:p>
    <w:p>
      <w:pPr>
        <w:pStyle w:val="Normal"/>
        <w:bidi w:val="0"/>
        <w:spacing w:before="0" w:after="0"/>
        <w:ind w:left="0" w:right="0" w:firstLine="567"/>
        <w:rPr/>
      </w:pPr>
      <w:r>
        <w:rPr/>
        <w:t>Возможности: В режиме транспортного средства может развивать давление до 800000 фунтов на квадратный дюйм при скорости 30 миль в час. Перед такой силой могут устоять только специально укрепленные сооружения. Его обшивка из сплава титана и стали делает его практически неуязвимым от разрушения в результате падения любого здания. Он может также использовать ударный бомбомет. В режиме робота вооружен лазерным пистолетом. Совместно с другими конструктиконами используется в качестве левой руки для образования гигантского робота Деваитейтора.</w:t>
      </w:r>
    </w:p>
    <w:p>
      <w:pPr>
        <w:pStyle w:val="Normal"/>
        <w:bidi w:val="0"/>
        <w:spacing w:before="0" w:after="0"/>
        <w:ind w:left="0" w:right="0" w:firstLine="567"/>
        <w:rPr/>
      </w:pPr>
      <w:r>
        <w:rPr/>
        <w:t>Слабые стороны: Нетерпеливое стремление все разрушить часто является причиной потери для Десептиконов очень нужных сооружений. Несмотря на то, что падение здание редко приносит ему вред, очень часто он остается погребенным под обломками и не может састоятельно выбраться из-под них.</w:t>
      </w:r>
    </w:p>
    <w:p>
      <w:pPr>
        <w:pStyle w:val="Normal"/>
        <w:bidi w:val="0"/>
        <w:spacing w:before="0" w:after="0"/>
        <w:ind w:left="0" w:right="0" w:firstLine="567"/>
        <w:rPr/>
      </w:pPr>
      <w:r>
        <w:rPr/>
      </w:r>
    </w:p>
    <w:p>
      <w:pPr>
        <w:pStyle w:val="Heading2"/>
        <w:bidi w:val="0"/>
        <w:spacing w:before="0" w:after="0"/>
        <w:ind w:left="0" w:right="0" w:hanging="0"/>
        <w:rPr/>
      </w:pPr>
      <w:r>
        <w:rPr>
          <w:i w:val="false"/>
        </w:rPr>
        <w:t>БРОУЛ BRAWL СКАНДАЛИСТ</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МБАТИКОН.</w:t>
      </w:r>
    </w:p>
    <w:p>
      <w:pPr>
        <w:pStyle w:val="Normal"/>
        <w:bidi w:val="0"/>
        <w:spacing w:before="0" w:after="0"/>
        <w:ind w:left="0" w:right="0" w:firstLine="567"/>
        <w:rPr/>
      </w:pPr>
      <w:r>
        <w:rPr/>
        <w:t>ФУНКЦИЯ: НАЗЕМНОЕ НАПАДЕНИЕ.</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Я рожден необузданны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Очень шумный. Во время разговора, стрельбы или просто движения он производит такую массу шума — скрежета, лязга, грохота, — что раздражает всех, и врагов и друзей. Как бы не раздражала эта черта его характера, другие его «особенности» товарищи Комбатиконы считают гораздо более отрицательными. У него взрывной характер, а выражает он свою ярость при помощи вспышек дикого гнева, с которыми с трудом справляется. Но, по крайней мере эта кипящая ярость, приводящая его в движение, и так неприятная для окружающих, делает из него исключительно эффективного солдата. Он не делает секрета из своей воинственности, даже звуки его приближения приводят автоботов в трепет. Его присутствие может парализвать их страхом. Возможно, Броулу было бы приятно наблюдать за такой реакцией на свое появление, не находись он все время в ярости.</w:t>
      </w:r>
    </w:p>
    <w:p>
      <w:pPr>
        <w:pStyle w:val="Normal"/>
        <w:bidi w:val="0"/>
        <w:spacing w:before="0" w:after="0"/>
        <w:ind w:left="0" w:right="0" w:firstLine="567"/>
        <w:rPr/>
      </w:pPr>
      <w:r>
        <w:rPr/>
        <w:t>Возможности: Броуз обладает огромной силой и практически неуязвим для обычной артиллерии. В режиме танка он развивает скорость до 45 миль в час и обладает запасом хода в 600 миль. Башенное орудие выбрасывает снаряды с зарядом, эквивалентным 200 фунтам тротила. Его сдвоенные аккустические пушки испускают оглушительные импульсы концентрированной звуковой энергии мощностью до 300 децибел. Он может управлять этой энергией в стерео режиме (благодаря сдвоенной конструкции пушек) и разбивать вдребезги все, начиная от винного бокала и заканчивая бетонным бункером. В режиме робота оснащен 10-мегаваттной электронной пушкой. Вместе с другими комбатиконами он является составной частью гигантского робота Брутикуса.</w:t>
      </w:r>
    </w:p>
    <w:p>
      <w:pPr>
        <w:pStyle w:val="Normal"/>
        <w:bidi w:val="0"/>
        <w:spacing w:before="0" w:after="0"/>
        <w:ind w:left="0" w:right="0" w:firstLine="567"/>
        <w:rPr/>
      </w:pPr>
      <w:r>
        <w:rPr/>
        <w:t>Слабые стороны: Броул фактически не умеет вести себя тихо, что легко обнаруживает его еще до появления на поле боя. В режиме танка особенно башня может заклинится в одном из промежуточных положений при повышенной защищ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БРОУН BRAWN</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РАЗРУШЕНИЕ.</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Сила побеждает микрочипы».</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мотрит на Землю как на исключительно враждебную среду обитания и получает от этого наслаждение. Наиболее мужественный из всех автоботов. Радуется брошенному вызову и оживает только перед лицом опасности. Очень сильный, грубый и подвижный автобот — именно поэтому часто работает вместе с Бамблби, особенно в горах, но именно любовь к опасности делает его в глазах лидера Оптимуса Прайма исключительно ценным. Неудачи не могут сломить его, что способствует поддержанию боевого духа у остальных. Он очень смел, любит шутки, но не чересчур утонченные. Основным недостатком является чуть презрительное отношение к уступающим ему в силе и храбрости.</w:t>
      </w:r>
    </w:p>
    <w:p>
      <w:pPr>
        <w:pStyle w:val="Normal"/>
        <w:bidi w:val="0"/>
        <w:spacing w:before="0" w:after="0"/>
        <w:ind w:left="0" w:right="0" w:firstLine="567"/>
        <w:rPr/>
      </w:pPr>
      <w:r>
        <w:rPr/>
        <w:t>Возможности: Один из самых сильных автоботов. Может подщнять вес в 190000 фунтов и одним ударом разрушить небольшое здание. Его выносливость и неуязвимость к артиллерийскому огню одни из самых высоких среди автоботов.</w:t>
      </w:r>
    </w:p>
    <w:p>
      <w:pPr>
        <w:pStyle w:val="Normal"/>
        <w:bidi w:val="0"/>
        <w:spacing w:before="0" w:after="0"/>
        <w:ind w:left="0" w:right="0" w:firstLine="567"/>
        <w:rPr/>
      </w:pPr>
      <w:r>
        <w:rPr/>
        <w:t>Слабые стороны: Крайне уязвим к ударам электромагнитных и друугих6 волн, так как является одним из самых примитивных по исполнению автоботов — все направлено с основном на достижение максимальной силы. Нетерпение продемонстрировать свою силу другим часто становится причиной ее неправильного и бездумного использования. В иных ситуациях он разрушал целый дом, а уже потом убеждался, что разрушил не тот.</w:t>
      </w:r>
    </w:p>
    <w:p>
      <w:pPr>
        <w:pStyle w:val="Normal"/>
        <w:bidi w:val="0"/>
        <w:spacing w:before="0" w:after="0"/>
        <w:ind w:left="0" w:right="0" w:firstLine="567"/>
        <w:rPr/>
      </w:pPr>
      <w:r>
        <w:rPr/>
      </w:r>
    </w:p>
    <w:p>
      <w:pPr>
        <w:pStyle w:val="Heading2"/>
        <w:bidi w:val="0"/>
        <w:spacing w:before="0" w:after="0"/>
        <w:ind w:left="0" w:right="0" w:hanging="0"/>
        <w:rPr/>
      </w:pPr>
      <w:r>
        <w:rPr>
          <w:i w:val="false"/>
        </w:rPr>
        <w:t>БРЕЙК ДАУН BREAKDOWN</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СТАНТИКОН.</w:t>
      </w:r>
    </w:p>
    <w:p>
      <w:pPr>
        <w:pStyle w:val="Normal"/>
        <w:bidi w:val="0"/>
        <w:spacing w:before="0" w:after="0"/>
        <w:ind w:left="0" w:right="0" w:firstLine="567"/>
        <w:rPr/>
      </w:pPr>
      <w:r>
        <w:rPr/>
        <w:t>ФУНКЦИЯ: РАЗВЕДЧИК.</w:t>
      </w:r>
    </w:p>
    <w:p>
      <w:pPr>
        <w:pStyle w:val="Normal"/>
        <w:bidi w:val="0"/>
        <w:spacing w:before="0" w:after="0"/>
        <w:ind w:left="0" w:right="0" w:firstLine="567"/>
        <w:rPr/>
      </w:pPr>
      <w:r>
        <w:rPr/>
        <w:t>ПЕРВОЕ ПОЯВЛЕНИЕ: «ТРАНСФОРМЕРЫ», выпуск № 22.</w:t>
      </w:r>
    </w:p>
    <w:p>
      <w:pPr>
        <w:pStyle w:val="Normal"/>
        <w:bidi w:val="0"/>
        <w:spacing w:before="0" w:after="0"/>
        <w:ind w:left="0" w:right="0" w:firstLine="567"/>
        <w:rPr/>
      </w:pPr>
      <w:r>
        <w:rPr/>
      </w:r>
    </w:p>
    <w:p>
      <w:pPr>
        <w:pStyle w:val="Epigraph"/>
        <w:bidi w:val="0"/>
        <w:spacing w:before="0" w:after="0"/>
        <w:ind w:left="3000" w:right="0" w:firstLine="400"/>
        <w:rPr/>
      </w:pPr>
      <w:r>
        <w:rPr/>
        <w:t>«Береги свои оптические датчики.»</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В режиме автомобиля ему кажется, что все смотрят только на него. Не только живые существа, такие как другие трансформеры и люди, но машины, светофоры… все механическое. Особенно сильно нервирует уличное движение. Электрические цепи часто испытывают перегрузку от испытываемого им волнения, срабатывает защита, и он просто-напросто выключается. Причиной его тревог является боязнь, что в нем увидят того, кем он является в действительности — чужесттанца в незнакомом ему мире. Несмотря на удачную маскировку под машину землян, он всегда ощущает, что по дкапотом машины находится другое, отличное от всех существо, и мысль об этом не дает ему покоя. Он был бы счастлив стать человеком, по его мнению в этом случае он ничем бы не отличался от других, мог бы незаметно проникать уда угодно и находиться в лучшм положении, для того чтобы помочь завоеванию Земли!</w:t>
      </w:r>
    </w:p>
    <w:p>
      <w:pPr>
        <w:pStyle w:val="Normal"/>
        <w:bidi w:val="0"/>
        <w:spacing w:before="0" w:after="0"/>
        <w:ind w:left="0" w:right="0" w:firstLine="567"/>
        <w:rPr/>
      </w:pPr>
      <w:r>
        <w:rPr/>
        <w:t>Возможности: В автомобильном режиме может при помощи оглушительных вибраций, испукаемых своим двигателем вызывать поломки у других машин. Может передвигаться со скоростью до 220 миль в час. В режиме робота использует оружие схожего принципа действия — ударную пушку. Результат достигается аналогичный, но при помощи пушки он точнее попадает в цель, к тому же с более разрушительным эффектом. Совместно с другими стантиконами является составной частью гигантского робота Меназора.</w:t>
      </w:r>
    </w:p>
    <w:p>
      <w:pPr>
        <w:pStyle w:val="Normal"/>
        <w:bidi w:val="0"/>
        <w:spacing w:before="0" w:after="0"/>
        <w:ind w:left="0" w:right="0" w:firstLine="567"/>
        <w:rPr/>
      </w:pPr>
      <w:r>
        <w:rPr/>
        <w:t>Слабые стороны: Слишком часто чувство крайней застенчивости мешает выполнению задачи, особенно когда он выступает в качестве разведчика и ему приходится оказываться в различные вызывающие напряжение ситуации. Страдает он и от механических поломок. Иногда утечка из топливного насоса вызывает незапланированную полную остановку в как в автомобильном режиме, так и в режиме робота.</w:t>
      </w:r>
    </w:p>
    <w:p>
      <w:pPr>
        <w:pStyle w:val="Normal"/>
        <w:bidi w:val="0"/>
        <w:spacing w:before="0" w:after="0"/>
        <w:ind w:left="0" w:right="0" w:firstLine="567"/>
        <w:rPr/>
      </w:pPr>
      <w:r>
        <w:rPr/>
      </w:r>
    </w:p>
    <w:p>
      <w:pPr>
        <w:pStyle w:val="Heading2"/>
        <w:bidi w:val="0"/>
        <w:spacing w:before="0" w:after="0"/>
        <w:ind w:left="0" w:right="0" w:hanging="0"/>
        <w:rPr/>
      </w:pPr>
      <w:r>
        <w:rPr>
          <w:i w:val="false"/>
        </w:rPr>
        <w:t>БРОУДСАЙД BROADSID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НАПАДЕНИЕ С ВОЗДУХА И С МОРЯ.</w:t>
      </w:r>
    </w:p>
    <w:p>
      <w:pPr>
        <w:pStyle w:val="Normal"/>
        <w:bidi w:val="0"/>
        <w:spacing w:before="0" w:after="0"/>
        <w:ind w:left="0" w:right="0" w:firstLine="567"/>
        <w:rPr/>
      </w:pPr>
      <w:r>
        <w:rPr/>
      </w:r>
    </w:p>
    <w:p>
      <w:pPr>
        <w:pStyle w:val="Epigraph"/>
        <w:bidi w:val="0"/>
        <w:spacing w:before="0" w:after="0"/>
        <w:ind w:left="3000" w:right="0" w:firstLine="400"/>
        <w:rPr/>
      </w:pPr>
      <w:r>
        <w:rPr/>
        <w:t>«Мне нравится, когда море далеко, а мои иноги стоят на земл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по достаточно веским причинамБроудсайд не нравится переходить из режима истребителя в режим авианосца. Перемещение по воде воздействует на его систему гиро-баланса, заставляет его думать, что он находится не в лучшей форме — машинный эквивалент морской болезни. Еще большие страдания он испытывает во время полета, так как страдает врожденной боязнью высоты. Он питает отвращение к перемещению в этих характерных для земли средах и громогласно заявляет об этом. Но, несмотря ни на что, ему удается справиться со своими слабостями во время боя. Доблестный и умелый воин. Друзья автоботы ценят его именно за эти качества. Единственным пожеланием с их стороны является то, чтобы Броудсайд меньше огорчался, выполняя задание.</w:t>
      </w:r>
    </w:p>
    <w:p>
      <w:pPr>
        <w:pStyle w:val="Normal"/>
        <w:bidi w:val="0"/>
        <w:spacing w:before="0" w:after="0"/>
        <w:ind w:left="0" w:right="0" w:firstLine="567"/>
        <w:rPr/>
      </w:pPr>
      <w:r>
        <w:rPr/>
        <w:t>Возможности: В режиме авианосца длина Броудсайда составляет 1200 футов, что позволяет ему сажать на свою палубу реактивные самолеты и перевозить других автоботов и транспортные средства. В этом режиме он не обладает значительной наступательной силой и полагается на защиту со стороны перевозимых им «пассажиров». Его корпус и палуба, выполненные из сплава титана и стали, защищают от артиллерийского огня, но оставляют его уязвимым для лучевого оружия. В этом режиме источником энергии является ядерный реактор, который позволяет ему развивать скорость до 40 узлов и обеспечивает дальность плавания 15000 миль. В режиме истребителя он обладает скоростью 1800 миль в чмс с дальностью полета 2500 миль. Истребитель окружен мощным электрическим полем, поражающим все объекты в радиусе 1,5 миль разрядами электричества с напряжением 80000 вольт. Несомненно, для эффективного использования этого оружия все цели должны быть каким-то образом заземлены. В режиме робота он вооружен плазменной пушкой и вибро-топором, который разрушает любую цель при помощи высокочастотных вибраций.</w:t>
      </w:r>
    </w:p>
    <w:p>
      <w:pPr>
        <w:pStyle w:val="Normal"/>
        <w:bidi w:val="0"/>
        <w:spacing w:before="0" w:after="0"/>
        <w:ind w:left="0" w:right="0" w:firstLine="567"/>
        <w:rPr/>
      </w:pPr>
      <w:r>
        <w:rPr/>
        <w:t>Слабые стороны: Помимо уже упомянутых морской болезни, страха высоты и недостатка наступательной мощи в режиме авианосца, Броудсайд подвержен воздействию коррозии от соленой воды. Его броневое покрытие начинает отслаиваться, если он находится в море дольше двух дней.</w:t>
      </w:r>
    </w:p>
    <w:p>
      <w:pPr>
        <w:pStyle w:val="Normal"/>
        <w:bidi w:val="0"/>
        <w:spacing w:before="0" w:after="0"/>
        <w:ind w:left="0" w:right="0" w:firstLine="567"/>
        <w:rPr/>
      </w:pPr>
      <w:r>
        <w:rPr/>
      </w:r>
    </w:p>
    <w:p>
      <w:pPr>
        <w:pStyle w:val="Heading2"/>
        <w:bidi w:val="0"/>
        <w:spacing w:before="0" w:after="0"/>
        <w:ind w:left="0" w:right="0" w:hanging="0"/>
        <w:rPr/>
      </w:pPr>
      <w:r>
        <w:rPr>
          <w:i w:val="false"/>
        </w:rPr>
        <w:t>БРУТИКУС BRUTICUS</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СЕПТИКОН.</w:t>
      </w:r>
    </w:p>
    <w:p>
      <w:pPr>
        <w:pStyle w:val="Normal"/>
        <w:bidi w:val="0"/>
        <w:spacing w:before="0" w:after="0"/>
        <w:ind w:left="0" w:right="0" w:firstLine="567"/>
        <w:rPr/>
      </w:pPr>
      <w:r>
        <w:rPr/>
        <w:t>ПОДГРУППА: КОМБАТИ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Путь к победе вымощен обломками автоботов.»</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Брутикус — идеальный солдат. Он выполняет приказы хладнокровно, эффективно, не задавая вопросов. Такое поведение вызывает одобрительную улыбку на лице любого командира. Он знает, как следует четко выполнять криказы, но недостаточно инициативен. В действительности он может застыть со смущенным видом во время боя, если рядом не окажется командира, способного отдать ему приказ. Тем не менее, он представляет собой весьма удачный гибрид «умов и личностей» пятерых комбатиконов: Браул Свиндл Бостоф Вортекс Онслот. Сражается ли он с одним автоботом, или пытается растоптать целый отряд, Брутикус отлично выполняет задание. «Мне он нравится, — говорит лидер Десептиконов Мегатрон. — Если бы у меня была целая армия Брутикусов». — К счастью для автоботов такой армии не существует.</w:t>
      </w:r>
    </w:p>
    <w:p>
      <w:pPr>
        <w:pStyle w:val="Normal"/>
        <w:bidi w:val="0"/>
        <w:spacing w:before="0" w:after="0"/>
        <w:ind w:left="0" w:right="0" w:firstLine="567"/>
        <w:rPr/>
      </w:pPr>
      <w:r>
        <w:rPr/>
        <w:t>Возможности: Брутикус необычайно силен. Может разрушить подвесной мост одним ударом, сила которого достигает 14000 фунтов на квадратный дюйм. Может поднять вес до 500000 фунтов. В качестве оружия он использует принадлежащее Онслот звуковое ружье, способное одним выстрелом превратить в пыль целую гору. Броня неуязвима для большинства видов артиллерии и радиации.</w:t>
      </w:r>
    </w:p>
    <w:p>
      <w:pPr>
        <w:pStyle w:val="Normal"/>
        <w:bidi w:val="0"/>
        <w:spacing w:before="0" w:after="0"/>
        <w:ind w:left="0" w:right="0" w:firstLine="567"/>
        <w:rPr/>
      </w:pPr>
      <w:r>
        <w:rPr/>
        <w:t>Слабые стороны: Брутикус медлителен и малоподвижен. Благодаря этому представляет собой довольно легкую мишень. Ему недостает творческого мышления, поэтому он может оказаться, даже помехой в бою, если не снабдить его заранее подробными инструкциями.</w:t>
      </w:r>
    </w:p>
    <w:p>
      <w:pPr>
        <w:pStyle w:val="Normal"/>
        <w:bidi w:val="0"/>
        <w:spacing w:before="0" w:after="0"/>
        <w:ind w:left="0" w:right="0" w:firstLine="567"/>
        <w:rPr/>
      </w:pPr>
      <w:r>
        <w:rPr/>
      </w:r>
    </w:p>
    <w:p>
      <w:pPr>
        <w:pStyle w:val="Heading2"/>
        <w:bidi w:val="0"/>
        <w:spacing w:before="0" w:after="0"/>
        <w:ind w:left="0" w:right="0" w:hanging="0"/>
        <w:rPr/>
      </w:pPr>
      <w:r>
        <w:rPr>
          <w:i w:val="false"/>
        </w:rPr>
        <w:t>БАМБЛБИ ШМЕЛЬ. BUNBLEBE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ШПИОНАЖ.</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Наибольшая опасность подстерегает там, где меньше всего ее ожидаеш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Бамблби — младший брат автоботов. Он маленький, нетерпеливый, иногда слишком языкатый. Тем не менее, он несомненно идеализирует больших роботов, хотя и допускает колкости в их адрес. Особенно ему нравится Оптимус и Проул. Он незаменим в качестве посыльного и шпиона, забирается туда, куда другие автоботы и не помышляют пролезть, так как имеет совсем безобидный вид. К тому же сравнительно маленькие размеры позволяют ему использовать пути, закрытые для других. Больше всего Бомблби желает, чтобы его принимали как равного, что заставляет его иногда рисковать сверх всякой меры.</w:t>
      </w:r>
    </w:p>
    <w:p>
      <w:pPr>
        <w:pStyle w:val="Normal"/>
        <w:bidi w:val="0"/>
        <w:spacing w:before="0" w:after="0"/>
        <w:ind w:left="0" w:right="0" w:firstLine="567"/>
        <w:rPr/>
      </w:pPr>
      <w:r>
        <w:rPr/>
        <w:t>Возможности: Бомблби шмель в 1,8 раза более эффективно использует топливо, чем любой другой автобот, поэтому часто используется, когда энергоресурсы практически истощены. По остроте зрения он превосходит всех автоботов — может разглядеть объект размером 10х10 дюймов с расстояния 48 миль в ясную погоду. Приспособляемость к водной среде делает его практически незаменимым для подводной разведки и спасательных операций.</w:t>
      </w:r>
    </w:p>
    <w:p>
      <w:pPr>
        <w:pStyle w:val="Normal"/>
        <w:bidi w:val="0"/>
        <w:spacing w:before="0" w:after="0"/>
        <w:ind w:left="0" w:right="0" w:firstLine="567"/>
        <w:rPr/>
      </w:pPr>
      <w:r>
        <w:rPr/>
        <w:t>Слабые стороны: Бомблби Шмель — физически самый слабый из всех автоботов, ему значительно проще нанести повреждения. Он хитростью в огромной степени компенсирует недостаток надежности.</w:t>
      </w:r>
    </w:p>
    <w:p>
      <w:pPr>
        <w:pStyle w:val="Normal"/>
        <w:bidi w:val="0"/>
        <w:spacing w:before="0" w:after="0"/>
        <w:ind w:left="0" w:right="0" w:firstLine="567"/>
        <w:rPr/>
      </w:pPr>
      <w:r>
        <w:rPr/>
      </w:r>
    </w:p>
    <w:p>
      <w:pPr>
        <w:pStyle w:val="Heading2"/>
        <w:bidi w:val="0"/>
        <w:spacing w:before="0" w:after="0"/>
        <w:ind w:left="0" w:right="0" w:hanging="0"/>
        <w:rPr/>
      </w:pPr>
      <w:r>
        <w:rPr>
          <w:i w:val="false"/>
        </w:rPr>
        <w:t>БАЗСОУ BUZZSAW</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РАЗВЕДКА.</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Мой укус гораздо страшнее ла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Учитывая склонность к вежливости и утонченности трудно поверить в то что это один из самых безжалостных и разрушительных десептиконов. Но эти две черты его характера не входят в противоречие друг с другом. Он выполняет свои смертносные задания тщательно и утонченно, как истинный художник, с хладнокровной точностью нейрохирурга. Для него каждая новая безжалостная операция является началом создания очередного шедевра. Победа над противником — его завершением. Ничто не может повлиять на его преданность смертельному ремеслу. Его карьера закончится в тот день, когда в живых не останется ни одного автобота.</w:t>
      </w:r>
    </w:p>
    <w:p>
      <w:pPr>
        <w:pStyle w:val="Normal"/>
        <w:bidi w:val="0"/>
        <w:spacing w:before="0" w:after="0"/>
        <w:ind w:left="0" w:right="0" w:firstLine="567"/>
        <w:rPr/>
      </w:pPr>
      <w:r>
        <w:rPr/>
        <w:t>Возможности: Благодаря сверхчувствительным оптическим датчикам он может заметить и фотографически зафиксировать изображение чертежной кнопки с расстояния 20 миль, что делает его практически незаменимым для разведывательных миссий. Он может летать практически беззвучно со скоростью 250 миль в час на расстояние 1500 миль. Он оснащен спаренными минометами, скоростельность которых составляет 5 выстрелов в минуту. Наиболее смертоносным оружием является клюв, зазубренные кромки которого, покрытые алмазами, могут разрушить корпус практически всех, за исключением самых прочных противников. И, как подобает настоящему художнику, он использует свой клюв с истинным мастерством.</w:t>
      </w:r>
    </w:p>
    <w:p>
      <w:pPr>
        <w:pStyle w:val="Normal"/>
        <w:bidi w:val="0"/>
        <w:spacing w:before="0" w:after="0"/>
        <w:ind w:left="0" w:right="0" w:firstLine="567"/>
        <w:rPr/>
      </w:pPr>
      <w:r>
        <w:rPr/>
        <w:t>Слабые стороны: Страдает от болезненного исключительного самолюбием. Если одна из его тщательно спланированных операций выходит из под контроля, уничтожая то, что по его мнению является произведением искусства, он скорее остановится и замкнется в себе, чем начнет импровизировать и продолжать действовать.</w:t>
      </w:r>
    </w:p>
    <w:p>
      <w:pPr>
        <w:pStyle w:val="Normal"/>
        <w:bidi w:val="0"/>
        <w:spacing w:before="0" w:after="0"/>
        <w:ind w:left="0" w:right="0" w:firstLine="567"/>
        <w:rPr/>
      </w:pPr>
      <w:r>
        <w:rPr/>
      </w:r>
    </w:p>
    <w:p>
      <w:pPr>
        <w:pStyle w:val="Heading2"/>
        <w:bidi w:val="0"/>
        <w:spacing w:before="0" w:after="0"/>
        <w:ind w:left="0" w:right="0" w:hanging="0"/>
        <w:rPr/>
      </w:pPr>
      <w:r>
        <w:rPr>
          <w:i w:val="false"/>
        </w:rPr>
        <w:t>КЛИФДЖАМПЕР CLIFFYUMPE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Бей первым; бей быстро, бей сильно.»</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Пустите меня первым», — обычно восклицает Клифджампер, когда автоботы начинают операцию. Его нетерпение и дерзость не имеет равных среди автоботов. Оптимус Прайм знает, что эта его прямолинейность является выражением неистребимого желания отомстить десептиконам. Кимфджампер серьезно относится к своим обязанностям, хотя и выполняет их с некоторой бравадой. В действительности он не испытывает неприязни к Земле, но часто считает ее неровную поверхность преградой для выполнения своей миссии и часто не обращает внимания на разрушения. Неоднократно ему приходилось выслушивать лекции Оптимуса Прайма об осторожности и необходимости защиты собственности землян.</w:t>
      </w:r>
    </w:p>
    <w:p>
      <w:pPr>
        <w:pStyle w:val="Normal"/>
        <w:bidi w:val="0"/>
        <w:spacing w:before="0" w:after="0"/>
        <w:ind w:left="0" w:right="0" w:firstLine="567"/>
        <w:rPr/>
      </w:pPr>
      <w:r>
        <w:rPr/>
        <w:t>Возможности: Является одним из самых быстрых автоботов, особенно в автомобильном режиме, часто отвлекает на себя огонь неприятеля. Эта миссия доставляет ему особенное наслаждение, он редко получает повреждения, выполняя ее. На его вооружении находятся метательные снаряды, наполненные «стеклянным газом». При ударе этот газ нарушает кристаллическую структуру большинства металлов, временно делая их хрупкими как обычное стекло.</w:t>
      </w:r>
    </w:p>
    <w:p>
      <w:pPr>
        <w:pStyle w:val="Normal"/>
        <w:bidi w:val="0"/>
        <w:spacing w:before="0" w:after="0"/>
        <w:ind w:left="0" w:right="0" w:firstLine="567"/>
        <w:rPr/>
      </w:pPr>
      <w:r>
        <w:rPr/>
        <w:t>Слабые стороны: Особенно часто поломкой в автомобильном режиме является банальный прокол шин. Он бросается с места столь резко и быстро, что часто вынужден остановиться, не проехав и 50 ярдов. Из-за чрезмерной нетерпеливости он часто попадает в ситуации, выбираться из которых не готов. Иногда, при встречном ветре, он становится жертвой собственных капсул со стеклянным газом.</w:t>
      </w:r>
    </w:p>
    <w:p>
      <w:pPr>
        <w:pStyle w:val="Normal"/>
        <w:bidi w:val="0"/>
        <w:spacing w:before="0" w:after="0"/>
        <w:ind w:left="0" w:right="0" w:firstLine="567"/>
        <w:rPr/>
      </w:pPr>
      <w:r>
        <w:rPr/>
      </w:r>
    </w:p>
    <w:p>
      <w:pPr>
        <w:pStyle w:val="Heading2"/>
        <w:bidi w:val="0"/>
        <w:spacing w:before="0" w:after="0"/>
        <w:ind w:left="0" w:right="0" w:hanging="0"/>
        <w:rPr/>
      </w:pPr>
      <w:r>
        <w:rPr>
          <w:i w:val="false"/>
        </w:rPr>
        <w:t>КОСМОС COSMOS</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РАЗВЕДКА И СВЯЗЬ.</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Стремись к звездам, но никогда не оставляй друзей.»</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Полеты по бескрайним просторам космоса могут показаться развлечением, но Космос знает правду — там очень одиноко. Конечно, он понимает, что каждый автобот обязан выполнять свои обязанности в борьбе с десептиконами, и принимает эту истину без возражений. Но ему эти обязанности доставляют мало радости. Иногда, чтобы развеять тоску от бессменных дежурств на околоземной орбите, он спускается вниз и пугает людей, зависая над их двориками. Нравится ему также демонстрировать свою неординарную маневренность, уклоняясь от метеоритного дождя. Но большую часть времени он проводит на орбите в одиночестве. Его утешает по крайней мере одна мысль — в отличие от похожих на автомобили собратьев ему не грозит застрять в дорожной пробке на поверхности.</w:t>
      </w:r>
    </w:p>
    <w:p>
      <w:pPr>
        <w:pStyle w:val="Normal"/>
        <w:bidi w:val="0"/>
        <w:spacing w:before="0" w:after="0"/>
        <w:ind w:left="0" w:right="0" w:firstLine="567"/>
        <w:rPr/>
      </w:pPr>
      <w:r>
        <w:rPr/>
        <w:t>Возможности: В режиме космического корабля Космос может самостоятельно выходить на околоземную орбиту, а при достаточных запасах топлива совершать и непродолжительные полеты, например, до Луны и обратно. Он может развивать скорость до 40000 миль в час. Может использовать свои возможности спутника связи, передавая сообщения из одной точки на поверхности Земли в другую. Его оптические датчики различают и записывают объекты размером с велосипед с высоты 600 миль. Он может с высокой точностью излучать мощный поток частиц как в режиме космического корабля, так и в режиме робота.</w:t>
      </w:r>
    </w:p>
    <w:p>
      <w:pPr>
        <w:pStyle w:val="Normal"/>
        <w:bidi w:val="0"/>
        <w:spacing w:before="0" w:after="0"/>
        <w:ind w:left="0" w:right="0" w:firstLine="567"/>
        <w:rPr/>
      </w:pPr>
      <w:r>
        <w:rPr/>
        <w:t>Слабые стороны: Космос практически непригоден для использования в режиме робота на поверхности Земли — он слишком медлителен, неуклюж и недостаточно силен. Иногда, в поисках приятных развлечений, устав от тоски, он оставляет свой пост. Его ненадежность иногда становится причиной проблем для других, зависящих от него, автоботов.</w:t>
      </w:r>
    </w:p>
    <w:p>
      <w:pPr>
        <w:pStyle w:val="Normal"/>
        <w:bidi w:val="0"/>
        <w:spacing w:before="0" w:after="0"/>
        <w:ind w:left="0" w:right="0" w:firstLine="567"/>
        <w:rPr/>
      </w:pPr>
      <w:r>
        <w:rPr/>
      </w:r>
    </w:p>
    <w:p>
      <w:pPr>
        <w:pStyle w:val="Heading2"/>
        <w:bidi w:val="0"/>
        <w:spacing w:before="0" w:after="0"/>
        <w:ind w:left="0" w:right="0" w:hanging="0"/>
        <w:rPr/>
      </w:pPr>
      <w:r>
        <w:rPr>
          <w:i w:val="false"/>
        </w:rPr>
        <w:t>АДЕДЭНД DEAD END</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СТАНТИ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22.</w:t>
      </w:r>
    </w:p>
    <w:p>
      <w:pPr>
        <w:pStyle w:val="Normal"/>
        <w:bidi w:val="0"/>
        <w:spacing w:before="0" w:after="0"/>
        <w:ind w:left="0" w:right="0" w:firstLine="567"/>
        <w:rPr/>
      </w:pPr>
      <w:r>
        <w:rPr/>
      </w:r>
    </w:p>
    <w:p>
      <w:pPr>
        <w:pStyle w:val="Epigraph"/>
        <w:bidi w:val="0"/>
        <w:spacing w:before="0" w:after="0"/>
        <w:ind w:left="3000" w:right="0" w:firstLine="400"/>
        <w:rPr/>
      </w:pPr>
      <w:r>
        <w:rPr/>
        <w:t>«Все мы — лишь пища для ржавчины.»</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Угрюмый фаталист, он не видит особых причин продолжать войну между автоботами и десептиконами, так как все трансформеры когда-нибудь перестанут существовать, пусть даже это и случится через десятки тысяч лет. Тем не менее, в отличие от других стантиконов он больше времени уделяет своему внешнему виду, странению любых поломок. Такое противоречие не могло ускользнуть от взгляда Мотормастера, который часто делает предположения, что Тупик хочет оставить после своей кончины самую привлекательную кучу обломков. Подолной суетностью Тупик навлекает на себя поток насмешек и издевок, от которых чувствует себя еще хуже. Только одно может поднять его настроение — уничтожение автобота в бою, несмотря на его же собственные слова о бессмысленности войны. Кажется, он слишком занят спасением собственной жизни, чтобы испытывать уныние от перспективы потерять ее.</w:t>
      </w:r>
    </w:p>
    <w:p>
      <w:pPr>
        <w:pStyle w:val="Normal"/>
        <w:bidi w:val="0"/>
        <w:spacing w:before="0" w:after="0"/>
        <w:ind w:left="0" w:right="0" w:firstLine="567"/>
        <w:rPr/>
      </w:pPr>
      <w:r>
        <w:rPr/>
        <w:t>Возможности: В автомобильном режиме Тупик может развивать скорость до 220 миль в час. Он излучает радиосигнал, позволяющий заметить любое движение транспортного средства или робота в радиусе 200 миль, а также запоминать окружающую местность. Является экспертом по заманиванию автоботов в ловушки, например, в тупики! В режиме робота вооруужен пневматической пушкой, сила удара которой достигает 40000 фунтов на квадратный дюйм и вполне достаточна для того, чтобы расщепить ствол дуба. Совместно с другими стантиконами является составной частью гигантского робота Меназора.</w:t>
      </w:r>
    </w:p>
    <w:p>
      <w:pPr>
        <w:pStyle w:val="Normal"/>
        <w:bidi w:val="0"/>
        <w:spacing w:before="0" w:after="0"/>
        <w:ind w:left="0" w:right="0" w:firstLine="567"/>
        <w:rPr/>
      </w:pPr>
      <w:r>
        <w:rPr/>
        <w:t>Слабые стороны: Тупик является бесстрашным воином в бою, но проблема — заставить его вступить в этот бой. Иногда он погружен в такое равнодушие и уныние, что только прямое попадание кассетной бомбы способно побудить его к ответным боевым действиям. Но когда подобное случается он, обычно, уже не в состоянии вступить в бой.</w:t>
      </w:r>
    </w:p>
    <w:p>
      <w:pPr>
        <w:pStyle w:val="Normal"/>
        <w:bidi w:val="0"/>
        <w:spacing w:before="0" w:after="0"/>
        <w:ind w:left="0" w:right="0" w:firstLine="567"/>
        <w:rPr/>
      </w:pPr>
      <w:r>
        <w:rPr/>
      </w:r>
    </w:p>
    <w:p>
      <w:pPr>
        <w:pStyle w:val="Heading2"/>
        <w:bidi w:val="0"/>
        <w:spacing w:before="0" w:after="0"/>
        <w:ind w:left="0" w:right="0" w:hanging="0"/>
        <w:rPr/>
      </w:pPr>
      <w:r>
        <w:rPr>
          <w:i w:val="false"/>
        </w:rPr>
        <w:t>ЗАЩИТНИК ДЕВЕНСОР DEFENSO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ПРОТЕКТОБОТ.</w:t>
      </w:r>
    </w:p>
    <w:p>
      <w:pPr>
        <w:pStyle w:val="Normal"/>
        <w:bidi w:val="0"/>
        <w:spacing w:before="0" w:after="0"/>
        <w:ind w:left="0" w:right="0" w:firstLine="567"/>
        <w:rPr/>
      </w:pPr>
      <w:r>
        <w:rPr/>
        <w:t>ФУНКЦИЯ: ОБОРОНИТЕЛЬНЫЕ ОПЕРАЦИИ.</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Если даже одному единственному невинному существу угрожает опасность, никто не может считать себя свободны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На него возложена ответственность за защиту людей от нападения десептиконов, и он относится к жителям Земли как к собственным детям. Используя всю силу и мощь, он будет сражаться до последней капли топлива, но не позволит, чтобы кто-либо из лудей пострадал. Его действия не подчинены законам логикиг В действительности многие автоботы не могут понять, почему Дефенсор умышленно принижает свою эффективность из-за эмоциональных связей с людьми. К сожалению, дружба между видами, которую так хочет установить Дефенсор, приносит ему сплошные разочарования. Несмотря на то, что он практически считает себя представителем вида людей, чем-то вроде овчарки, охраняющей стадо вец, люди редко признают за своего это громадное механическое сооружение. Более того, они счиают Защитника скорее врагом, таким же ужасным, как и десептиконы. Пока, Дефенсор отказывается принимать эту горькую правду.</w:t>
      </w:r>
    </w:p>
    <w:p>
      <w:pPr>
        <w:pStyle w:val="Normal"/>
        <w:bidi w:val="0"/>
        <w:spacing w:before="0" w:after="0"/>
        <w:ind w:left="0" w:right="0" w:firstLine="567"/>
        <w:rPr/>
      </w:pPr>
      <w:r>
        <w:rPr/>
        <w:t>Возможности: Защитник обладает огромной силой, может поднять 300000 фунтов одной рукой. Являясь соединением пяти протектоботов — Блейдз (тритвайз Грув Фуьтэйд Хотьнот — Дефенсор обладает удивительно острым умом. Иногда на него находят умственные затмения, когда отсекается часть мозга, принадлежащая Груву. Неуязвим для практически любого артиллерийского огня. Способен окружить себя защитным силовым полем диаметром 50 футов. На это расходуется огромное количество энергии, поэтому Дефенсор редко включает поле более чем на минуту. Оснащен огнеметной пушкой, выпускающей шаровые молнии с температурой до 2000о по Фаренгейту на расстояние до 1,5 миль.</w:t>
      </w:r>
    </w:p>
    <w:p>
      <w:pPr>
        <w:pStyle w:val="Normal"/>
        <w:bidi w:val="0"/>
        <w:spacing w:before="0" w:after="0"/>
        <w:ind w:left="0" w:right="0" w:firstLine="567"/>
        <w:rPr/>
      </w:pPr>
      <w:r>
        <w:rPr/>
        <w:t>Слабые стороны: Помимо вышеуказанных умственных затмений, Дефенсор страдает неповиновением различных частей тела командам мозга, что происходит из-за плохих электрических соединений. Он также не отличается мобильностью и проворством.</w:t>
      </w:r>
    </w:p>
    <w:p>
      <w:pPr>
        <w:pStyle w:val="Normal"/>
        <w:bidi w:val="0"/>
        <w:spacing w:before="0" w:after="0"/>
        <w:ind w:left="0" w:right="0" w:firstLine="567"/>
        <w:rPr/>
      </w:pPr>
      <w:r>
        <w:rPr/>
      </w:r>
    </w:p>
    <w:p>
      <w:pPr>
        <w:pStyle w:val="Heading2"/>
        <w:bidi w:val="0"/>
        <w:spacing w:before="0" w:after="0"/>
        <w:ind w:left="0" w:right="0" w:hanging="0"/>
        <w:rPr/>
      </w:pPr>
      <w:r>
        <w:rPr>
          <w:i w:val="false"/>
        </w:rPr>
        <w:t>ДУВАСТЕЙТОР DEVASTATO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НСТРУКТИ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НСФОРМЕРЫ», выпуск № 10</w:t>
      </w:r>
    </w:p>
    <w:p>
      <w:pPr>
        <w:pStyle w:val="Normal"/>
        <w:bidi w:val="0"/>
        <w:spacing w:before="0" w:after="0"/>
        <w:ind w:left="0" w:right="0" w:firstLine="567"/>
        <w:rPr/>
      </w:pPr>
      <w:r>
        <w:rPr/>
      </w:r>
    </w:p>
    <w:p>
      <w:pPr>
        <w:pStyle w:val="Epigraph"/>
        <w:bidi w:val="0"/>
        <w:spacing w:before="0" w:after="0"/>
        <w:ind w:left="3000" w:right="0" w:firstLine="400"/>
        <w:rPr/>
      </w:pPr>
      <w:r>
        <w:rPr/>
        <w:t>«Размышления и победа несовместимы.»</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Ужасное, внушающее страх причудливое соединение шести конструктиконов: Скреппер, Скэвенджер, Боункрашер, Хук, Лонгхоул, Миксмастер. Он неуклюж, с трудом передвигает ноги, но одновременно является символом жестокости в чистейшей ее форме, механическим существом, перед которым поставлена одна единственная цель — давить и разрушать все на своем пути. Моз Девастейтора по сути уникален, он представляет из себя шестикомпонентный моз, способный, правда, реализовать только те мысли, с которыми согласны все шесть составляющих. Претворение в жизнь сложных замыслов затруднене необходимостью примирения шести кофликтующих между собой разумов. Таким образом, Девастейтор представляет собой существо, руководимое только инстинктами, обычно он действует, не задумываясь над последствиями. Действия эти как правило примитивны, прямолинейны и исключительно несдержанны.</w:t>
      </w:r>
    </w:p>
    <w:p>
      <w:pPr>
        <w:pStyle w:val="Normal"/>
        <w:bidi w:val="0"/>
        <w:spacing w:before="0" w:after="0"/>
        <w:ind w:left="0" w:right="0" w:firstLine="567"/>
        <w:rPr/>
      </w:pPr>
      <w:r>
        <w:rPr/>
        <w:t>Возможности: Разрушитель обладает многочисленными возможностями и неуклюжестью. Его рост превышает 60 футов, сила поистине невероятна — одним ударом он может разрушить мост. Его винтовка заряжается солнечной энергией и испускает тепловые лучи температурой 10000о Цельсия на расстояние до 6 миль.</w:t>
      </w:r>
    </w:p>
    <w:p>
      <w:pPr>
        <w:pStyle w:val="Normal"/>
        <w:bidi w:val="0"/>
        <w:spacing w:before="0" w:after="0"/>
        <w:ind w:left="0" w:right="0" w:firstLine="567"/>
        <w:rPr/>
      </w:pPr>
      <w:r>
        <w:rPr/>
        <w:t>Слабые стороны: Разрушитель медлителен и неуклюж, ему сравнительно легко поставить подножку. Неспособность шести компонентов к более эффективному взаимодействию в значительной степени влияет на его умственные спобобности, благодаря чему его легко обводят вокруг пальца многие противники.</w:t>
      </w:r>
    </w:p>
    <w:p>
      <w:pPr>
        <w:pStyle w:val="Normal"/>
        <w:bidi w:val="0"/>
        <w:spacing w:before="0" w:after="0"/>
        <w:ind w:left="0" w:right="0" w:firstLine="567"/>
        <w:rPr/>
      </w:pPr>
      <w:r>
        <w:rPr/>
      </w:r>
    </w:p>
    <w:p>
      <w:pPr>
        <w:pStyle w:val="Heading2"/>
        <w:bidi w:val="0"/>
        <w:spacing w:before="0" w:after="0"/>
        <w:ind w:left="0" w:right="0" w:hanging="0"/>
        <w:rPr/>
      </w:pPr>
      <w:r>
        <w:rPr>
          <w:i w:val="false"/>
        </w:rPr>
        <w:t>ДИРДЖ DIRG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Сатрах, объединяет всех проигравших.»</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Леденящий грохот двигателей Гробовщика, слышимый на значительном расстоянии, является лишь прелюдией парализующего страха, охватывающего всех, кому не «повезло» услышать его у себя над головой. Гробовщик лично знаком со страхом. Он знает его всепоглощающую силу, понимает, как с его помощью можно победить самую мощную армию. Он обращается со страхом так же умело, как хороший пианистс клавиатурой. Мрачное скорбное поведение Гробовщика иногда вызывает ужас даже у самих десептиконов. Рэмджет точно выразил ощущения остальных «Один его вид приводит меня в дрожь.»</w:t>
      </w:r>
    </w:p>
    <w:p>
      <w:pPr>
        <w:pStyle w:val="Normal"/>
        <w:bidi w:val="0"/>
        <w:spacing w:before="0" w:after="0"/>
        <w:ind w:left="0" w:right="0" w:firstLine="567"/>
        <w:rPr/>
      </w:pPr>
      <w:r>
        <w:rPr/>
        <w:t>Возможности: В режиме истребителя звук двигателей Гробовщика вызывает парализующий мышцы (у роботов — электрические цепи) страх у всех, кто его слышит. Очевидно, частота звука, воздействует на нервную систему всех, находящихся в зоне слышимости. Гробовщик вооружен двумя ракетами класса «воздух-воздух» и двумя автоматическими пулеметами.</w:t>
      </w:r>
    </w:p>
    <w:p>
      <w:pPr>
        <w:pStyle w:val="Normal"/>
        <w:bidi w:val="0"/>
        <w:spacing w:before="0" w:after="0"/>
        <w:ind w:left="0" w:right="0" w:firstLine="567"/>
        <w:rPr/>
      </w:pPr>
      <w:r>
        <w:rPr/>
        <w:t>Слабые стороны: Гробовщик может быть хорошим воином только в том случае, если чувствует полный контроль над ситуацией. Когда события выходят из-под контроля, Гробовщик подвержен воздействию того же оружия, которым сам так эффективно пользуется, — страха. В этих условиях все его боевые качества просто испаряются.</w:t>
      </w:r>
    </w:p>
    <w:p>
      <w:pPr>
        <w:pStyle w:val="Normal"/>
        <w:bidi w:val="0"/>
        <w:spacing w:before="0" w:after="0"/>
        <w:ind w:left="0" w:right="0" w:firstLine="567"/>
        <w:rPr/>
      </w:pPr>
      <w:r>
        <w:rPr/>
      </w:r>
    </w:p>
    <w:p>
      <w:pPr>
        <w:pStyle w:val="Heading2"/>
        <w:bidi w:val="0"/>
        <w:spacing w:before="0" w:after="0"/>
        <w:ind w:left="0" w:right="0" w:hanging="0"/>
        <w:rPr/>
      </w:pPr>
      <w:r>
        <w:rPr>
          <w:i w:val="false"/>
        </w:rPr>
        <w:t>ДАЙВБОМБ DIVEBOMB</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ПРЕДАКОН.</w:t>
      </w:r>
    </w:p>
    <w:p>
      <w:pPr>
        <w:pStyle w:val="Normal"/>
        <w:bidi w:val="0"/>
        <w:spacing w:before="0" w:after="0"/>
        <w:ind w:left="0" w:right="0" w:firstLine="567"/>
        <w:rPr/>
      </w:pPr>
      <w:r>
        <w:rPr/>
        <w:t>ФУНКЦИЯ: ВОЗДУШНОЕ НАПАДЕНИЕ.</w:t>
      </w:r>
    </w:p>
    <w:p>
      <w:pPr>
        <w:pStyle w:val="Normal"/>
        <w:bidi w:val="0"/>
        <w:spacing w:before="0" w:after="0"/>
        <w:ind w:left="0" w:right="0" w:firstLine="567"/>
        <w:rPr/>
      </w:pPr>
      <w:r>
        <w:rPr/>
        <w:t>ПЕНВОЕ ПОЯВЛЕНИЕ: «ТРАНСФОРМЕРЫ», выпуск № 25.</w:t>
      </w:r>
    </w:p>
    <w:p>
      <w:pPr>
        <w:pStyle w:val="Normal"/>
        <w:bidi w:val="0"/>
        <w:spacing w:before="0" w:after="0"/>
        <w:ind w:left="0" w:right="0" w:firstLine="567"/>
        <w:rPr/>
      </w:pPr>
      <w:r>
        <w:rPr/>
      </w:r>
    </w:p>
    <w:p>
      <w:pPr>
        <w:pStyle w:val="Epigraph"/>
        <w:bidi w:val="0"/>
        <w:spacing w:before="0" w:after="0"/>
        <w:ind w:left="3000" w:right="0" w:firstLine="400"/>
        <w:rPr/>
      </w:pPr>
      <w:r>
        <w:rPr/>
        <w:t>«Завоюй небо, и все под тобою падут.»</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Дайвбимб ведет себя как мальчишка в конфетной лавке — у него разбегаются глаза от обилия целей внизу, и он не знает с какой начать. Но проходит совсем немного времени и он уже весело палит по земле. Он почти всегда пребывает в пракрасном настроении. Только одно может взъерошить его перья из углеродистой стало — необходимость пожерствовать собственной независимостью для совместных действий с другими предаконами. Ему наплевать на товарищей и он ненавидит делиться с ними запчастями. В свободное от боев время Дайвбомб обычно занят обустройством своего очередного механического гнезда. Эти причудливые украпелнные сооружения, составленные обычно из спортивных автомобилей, крыльев низко летящих самолетов и театральных занавесей, обычно расположены на крышах высотных домов и вершинах гор. «Люблю жить в комфорте», — говорит Дайвбомб.</w:t>
      </w:r>
    </w:p>
    <w:p>
      <w:pPr>
        <w:pStyle w:val="Normal"/>
        <w:bidi w:val="0"/>
        <w:spacing w:before="0" w:after="0"/>
        <w:ind w:left="0" w:right="0" w:firstLine="567"/>
        <w:rPr/>
      </w:pPr>
      <w:r>
        <w:rPr/>
        <w:t>Возможности: Ракетные ускорители, размещенные на спине Дайвбомба, похволяют ему развивать в режиме орла скорость до 300 миль в час. Дальность полета составляет 2000 миль, потолок — 18 миль. Телескопические устройства высокой разрешающей способности, расположенные внутри оптических модулей, позволюят Дайвбомбу видеть десятицентовую монету с высоты 10000 футов. Он может пднять в воздух танк и распороть своим клювом его броню. в режиме робота он вооружен винтовкой с инфра-красным прицелом, стреляющей пучками заряженных частиц и мечом с лазерным наведением, который неминуемо поражает цель, первоначльно указанную Дайвбомбом при помощи лазерного луча, испускаемого из кончика меча. Совместно с другими предаконами Дайвбомб является составной частью гигантского робота Предакинга. Сбалые стороны: Внутренняя система наведения Дайвбомба легко выводится из строя магнитными полями. Подобные помехи могут повлечь потерю управления в полете и привести к крушению.</w:t>
      </w:r>
    </w:p>
    <w:p>
      <w:pPr>
        <w:pStyle w:val="Normal"/>
        <w:bidi w:val="0"/>
        <w:spacing w:before="0" w:after="0"/>
        <w:ind w:left="0" w:right="0" w:firstLine="567"/>
        <w:rPr/>
      </w:pPr>
      <w:r>
        <w:rPr/>
      </w:r>
    </w:p>
    <w:p>
      <w:pPr>
        <w:pStyle w:val="Heading2"/>
        <w:bidi w:val="0"/>
        <w:spacing w:before="0" w:after="0"/>
        <w:ind w:left="0" w:right="0" w:hanging="0"/>
        <w:rPr/>
      </w:pPr>
      <w:r>
        <w:rPr>
          <w:i w:val="false"/>
        </w:rPr>
        <w:t>ДРЭГСТРИП DRAG STRIP</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СТАНТИ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22</w:t>
      </w:r>
    </w:p>
    <w:p>
      <w:pPr>
        <w:pStyle w:val="Normal"/>
        <w:bidi w:val="0"/>
        <w:spacing w:before="0" w:after="0"/>
        <w:ind w:left="0" w:right="0" w:firstLine="567"/>
        <w:rPr/>
      </w:pPr>
      <w:r>
        <w:rPr/>
      </w:r>
    </w:p>
    <w:p>
      <w:pPr>
        <w:pStyle w:val="Epigraph"/>
        <w:bidi w:val="0"/>
        <w:spacing w:before="0" w:after="0"/>
        <w:ind w:left="3000" w:right="0" w:firstLine="400"/>
        <w:rPr/>
      </w:pPr>
      <w:r>
        <w:rPr/>
        <w:t>«Выживает только тот, кто пересек финиш первы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Проигрышу предпочитает превращение в утиль. Не имеет значения в каком состязании он принимает участие — в гонках, в бою или просто ссоре — Дрэгстрип всегда стремится одержать верх. Быть может только для того, чтобы ощутить собственную значимость, быть может, ему просто нравится унижаить других. Нет никакой разницы, как одолеть противника, он готов прибегнуть к самым грязным низким уловкам. Он наслаждается своими победами, заботится о том, чтобы все в пределах слышимости узнали о них. Не может обойтись без злорадства. Другие стантиконы считают его эгоистичным, грубым и невоспитанным и предпочли бы, чтобы его не было рядом. Даже лидер десептиконов Мегатрон считает его присутствие невыносимым, и предпочел бы расплавить его, а не разговаривать с ним. Но если его присутствие насколько противно самым десептиконам, Дрэгстрип, стал бы еще худшим компаньоном для автоботов, а с точки зрения Мегатрона такая черта характера достойна восхищения.</w:t>
      </w:r>
    </w:p>
    <w:p>
      <w:pPr>
        <w:pStyle w:val="Normal"/>
        <w:bidi w:val="0"/>
        <w:spacing w:before="0" w:after="0"/>
        <w:ind w:left="0" w:right="0" w:firstLine="567"/>
        <w:rPr/>
      </w:pPr>
      <w:r>
        <w:rPr/>
        <w:t>Возможности: В автомобильном режиме он может развиватьс корость до 250 миль в час, вооружен плазменным бластером, стреляющим энергетическими шарами на расстоянии до 2000 ярдов. В режиме робота он оснащен гравитационным ружьем, оказывающим воздействие на силу тяготения в замкнутом пространстве таким образом, что любой, вошедший в зону действия, будет либо раздавлен гравитацией, либо разорван на части, при приложении силы тяготения в разных направлениях. Является составной частью гигантского робота Меназора.</w:t>
      </w:r>
    </w:p>
    <w:p>
      <w:pPr>
        <w:pStyle w:val="Normal"/>
        <w:bidi w:val="0"/>
        <w:spacing w:before="0" w:after="0"/>
        <w:ind w:left="0" w:right="0" w:firstLine="567"/>
        <w:rPr/>
      </w:pPr>
      <w:r>
        <w:rPr/>
        <w:t>Слабые стороны: В автомобильном режиме часто подвержен перегреву, особенно на высоких скоростях. Известно, что его система охлаждения иногда взрывалась. Он также страдает от дурного отношения к себе со стороны других десептиконов, что особенно неприятно в условиях боя, когда ему требуется помощь товарищей.</w:t>
      </w:r>
    </w:p>
    <w:p>
      <w:pPr>
        <w:pStyle w:val="Normal"/>
        <w:bidi w:val="0"/>
        <w:spacing w:before="0" w:after="0"/>
        <w:ind w:left="0" w:right="0" w:firstLine="567"/>
        <w:rPr/>
      </w:pPr>
      <w:r>
        <w:rPr/>
      </w:r>
    </w:p>
    <w:p>
      <w:pPr>
        <w:pStyle w:val="Heading2"/>
        <w:bidi w:val="0"/>
        <w:spacing w:before="0" w:after="0"/>
        <w:ind w:left="0" w:right="0" w:hanging="0"/>
        <w:rPr/>
      </w:pPr>
      <w:r>
        <w:rPr>
          <w:i w:val="false"/>
        </w:rPr>
        <w:t>ФАЙЕРФЛАЙТ FIREFLIGH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АЭРОБОТ.</w:t>
      </w:r>
    </w:p>
    <w:p>
      <w:pPr>
        <w:pStyle w:val="Normal"/>
        <w:bidi w:val="0"/>
        <w:spacing w:before="0" w:after="0"/>
        <w:ind w:left="0" w:right="0" w:firstLine="567"/>
        <w:rPr/>
      </w:pPr>
      <w:r>
        <w:rPr/>
        <w:t>ФУНКЦИЯ: РАЗВЕДКА.</w:t>
      </w:r>
    </w:p>
    <w:p>
      <w:pPr>
        <w:pStyle w:val="Normal"/>
        <w:bidi w:val="0"/>
        <w:spacing w:before="0" w:after="0"/>
        <w:ind w:left="0" w:right="0" w:firstLine="567"/>
        <w:rPr/>
      </w:pPr>
      <w:r>
        <w:rPr/>
        <w:t>ПЕРВОЕ ПОЯВЛЕНИЕ: «ТРАНСФОРМЕРЫ», выпуск № 21</w:t>
      </w:r>
    </w:p>
    <w:p>
      <w:pPr>
        <w:pStyle w:val="Normal"/>
        <w:bidi w:val="0"/>
        <w:spacing w:before="0" w:after="0"/>
        <w:ind w:left="0" w:right="0" w:firstLine="567"/>
        <w:rPr/>
      </w:pPr>
      <w:r>
        <w:rPr/>
      </w:r>
    </w:p>
    <w:p>
      <w:pPr>
        <w:pStyle w:val="Epigraph"/>
        <w:bidi w:val="0"/>
        <w:spacing w:before="0" w:after="0"/>
        <w:ind w:left="3000" w:right="0" w:firstLine="400"/>
        <w:rPr/>
      </w:pPr>
      <w:r>
        <w:rPr/>
        <w:t>«Когда я в полете, ни друг ни враг не могут чувствовать себя в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Если бы аэроботам требовалось получать разрешение на право управления самолетом, Файрфлайт никогда не сдал бы экзамен. Он определенно опасен в воздухе. Его так завораживает вид проносящейся внизу земли, что он обращает мало внимания на то, куда летит, и едва не сталкивается со зданиями, горами и даже другими самолетами. Только постоянное напоминание со стороны автоботов заставляет его сосредоточиться на поставленном перед ним задании. Но товарищи не могут сердиться на него, понимая, что его невнимательность вызвана чувством, которое люди назвали бы «детской восторженностью», и не придираются к нему за это. Тем не менее полет рядом с ним нервирует других аэроботов. — «Иногда я не могу понять на чьей он стороне», — говорит Скайдайв.</w:t>
      </w:r>
    </w:p>
    <w:p>
      <w:pPr>
        <w:pStyle w:val="Normal"/>
        <w:bidi w:val="0"/>
        <w:spacing w:before="0" w:after="0"/>
        <w:ind w:left="0" w:right="0" w:firstLine="567"/>
        <w:rPr/>
      </w:pPr>
      <w:r>
        <w:rPr/>
        <w:t>Возможности: Развивает скорость, в два раза превышающую скорость звука при дальности полета 1000 миль. В режиме истребителя вооружен ракетами, которые, разрываясь, выпускают облака легковоспламеняющейся жидкости, которую сам Файерафлайт называет «оненным туманом». В режиме робота вооружен фотонной пушкой, принцип действия которой основан на сильном искажении визуальных образов прсредством изменения потока фотонов в световых волнах. Любой, попавший в зону действия пушки, видит все в искаженном свете не менее пяти минут, пока не прекратится действие. Вместе с другими аэроботами является составной частью гигантского робота Супериона.</w:t>
      </w:r>
    </w:p>
    <w:p>
      <w:pPr>
        <w:pStyle w:val="Normal"/>
        <w:bidi w:val="0"/>
        <w:spacing w:before="0" w:after="0"/>
        <w:ind w:left="0" w:right="0" w:firstLine="567"/>
        <w:rPr/>
      </w:pPr>
      <w:r>
        <w:rPr/>
        <w:t>Слабые стороны: Представляя опасность для других, Файерфлайт является еще большей опасностью для самого себя. В действительности он плохо умеет летать. Это быстро понял бы любой человек, оказавшийся в его кабине. Рывки, толчки, резкие повороты, мгновенные изменения скорости легко могуг вызвать по меньшей мере вывих шеи. Плохая техника полета к тому же является причиной неумеренного расходования топлива.</w:t>
      </w:r>
    </w:p>
    <w:p>
      <w:pPr>
        <w:pStyle w:val="Normal"/>
        <w:bidi w:val="0"/>
        <w:spacing w:before="0" w:after="0"/>
        <w:ind w:left="0" w:right="0" w:firstLine="567"/>
        <w:rPr/>
      </w:pPr>
      <w:r>
        <w:rPr/>
      </w:r>
    </w:p>
    <w:p>
      <w:pPr>
        <w:pStyle w:val="Heading2"/>
        <w:bidi w:val="0"/>
        <w:spacing w:before="0" w:after="0"/>
        <w:ind w:left="0" w:right="0" w:hanging="0"/>
        <w:rPr/>
      </w:pPr>
      <w:r>
        <w:rPr>
          <w:i w:val="false"/>
        </w:rPr>
        <w:t>ФЕСТЭЙД FIRST AID</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ПРОТЕКТОБОТ.</w:t>
      </w:r>
    </w:p>
    <w:p>
      <w:pPr>
        <w:pStyle w:val="Normal"/>
        <w:bidi w:val="0"/>
        <w:spacing w:before="0" w:after="0"/>
        <w:ind w:left="0" w:right="0" w:firstLine="567"/>
        <w:rPr/>
      </w:pPr>
      <w:r>
        <w:rPr/>
        <w:t>ФУНКЦИЯ: ВРАЧ.</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Унция профилактики стоит фунта ремонта».</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Фестэйд просто не может видеть мучающуюся машину, даже если сама машина не подозревает о собственной «боли». Известны факты, когда он чинил неисправные уличные фонари и доливал воду в радиаторы перегревшихся автомобилей. Такие действия часто вызывают задержки выполнения его бычных обязанностей, но друзья протектоботы редко ставят это ему в вину. Его сердце просто переполнено состраданием! К тому же он чересчур осторожен — не выпускает автобота из ремонтной зоны даже при неисправности сигналов поворота. Автоботы часто оспаривают приговор Фестэйда, хотя в душе понимают, что молчаливый, трудолюбивый врач заботится об их же истересах, и испытывают от этой мысли удовлетворение.</w:t>
      </w:r>
    </w:p>
    <w:p>
      <w:pPr>
        <w:pStyle w:val="Normal"/>
        <w:bidi w:val="0"/>
        <w:spacing w:before="0" w:after="0"/>
        <w:ind w:left="0" w:right="0" w:firstLine="567"/>
        <w:rPr/>
      </w:pPr>
      <w:r>
        <w:rPr/>
        <w:t>Возможности: В транспортном режиме Фестэйд может развивать скорость до 140 миль в час с дальностью хода до 500 миль. Он вооружен спаренной пушкой-декристаллизатором, которая разлагает кристаллическую структуру большинства металлов. В режиме робота он имеет на вооружении фотонный пистолет, испускающий вспышки света, эквивалентные по мощности 5000-ваттным электрическим лампам, способные временно ослепить всех чьи оптические датчики недостаточно защищены. Оба его кулака способны испускать тонкие высокотемпературные лазерные лучи, которые он использует для сварки во время хирургических операций. Вместе с другими протектоботами является составной частью гигантского робота Дефенсора.</w:t>
      </w:r>
    </w:p>
    <w:p>
      <w:pPr>
        <w:pStyle w:val="Normal"/>
        <w:bidi w:val="0"/>
        <w:spacing w:before="0" w:after="0"/>
        <w:ind w:left="0" w:right="0" w:firstLine="567"/>
        <w:rPr/>
      </w:pPr>
      <w:r>
        <w:rPr/>
        <w:t>Слабые стороны: Как уже говорилось выше Фестэйд часто отвлекается, к тому же он страдает неисправностями электрической системы особенно во время применения пушки-декристаллизатора. В результате он не может выполнять простейший функции, даже всключить фары, или, что еще хуже остается совершенно неподвижным.</w:t>
      </w:r>
    </w:p>
    <w:p>
      <w:pPr>
        <w:pStyle w:val="Normal"/>
        <w:bidi w:val="0"/>
        <w:spacing w:before="0" w:after="0"/>
        <w:ind w:left="0" w:right="0" w:firstLine="567"/>
        <w:rPr/>
      </w:pPr>
      <w:r>
        <w:rPr/>
      </w:r>
    </w:p>
    <w:p>
      <w:pPr>
        <w:pStyle w:val="Heading2"/>
        <w:bidi w:val="0"/>
        <w:spacing w:before="0" w:after="0"/>
        <w:ind w:left="0" w:right="0" w:hanging="0"/>
        <w:rPr/>
      </w:pPr>
      <w:r>
        <w:rPr>
          <w:i w:val="false"/>
        </w:rPr>
        <w:t>ФРЕНЗИ FRENZY</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Посей панику — взойдет капитуляци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 жаром, граничащим с безумием, Френзи кидается в схватку всеми молекулями своей механической души. Если бы он был вынужден дышать, война заменила бы ему кислород. Его страсть к разрушению не имеет под собй основы, не преследует пределенные цели, а питается страхом других, хаосом, оставленным позади. Другие деспетиконы высоко ценят смелось и решительность, которые часо заставляют их прекратить беспорядочное отступление, и броситься в очередную атаку. Но учитывая его целеустремленную страсть к насилию, даже они признают личное общение с ним очень непростым делом, хотя и не возражают, когда он ведет их в бой.</w:t>
      </w:r>
    </w:p>
    <w:p>
      <w:pPr>
        <w:pStyle w:val="Normal"/>
        <w:bidi w:val="0"/>
        <w:spacing w:before="0" w:after="0"/>
        <w:ind w:left="0" w:right="0" w:firstLine="567"/>
        <w:rPr/>
      </w:pPr>
      <w:r>
        <w:rPr/>
        <w:t>Возможности: Его пронзительный голос и воинственное поведение в достаточной степени способны потряси противника, но их воздействие может быть усилине за счет похожего на барабаны устройства, вмонтированного в туловище. Барабаны, вращаясь, трутся друг о друга, производя высокий, похожий на скрежет звук громкостью до 200 децибел, способный серьезно нарушить работу электрических цепей у всех механизмов, находящихся в пределах слышимости, что влечет отказ в работе механических систем. Высокого мастерства он достиг в выводе из строя у своих противников вестибулярного аппарата и системы звукового восприятия.</w:t>
      </w:r>
    </w:p>
    <w:p>
      <w:pPr>
        <w:pStyle w:val="Normal"/>
        <w:bidi w:val="0"/>
        <w:spacing w:before="0" w:after="0"/>
        <w:ind w:left="0" w:right="0" w:firstLine="567"/>
        <w:rPr/>
      </w:pPr>
      <w:r>
        <w:rPr/>
        <w:t>Слабые стороны: Небольшие размеры Френзи, как и его брата Рамбла, лимитируют физическую силу, хотя к нему непросто прибизиться. Хладнокровое, последовательное противодействие стремительному натиску части является эффективным средством защиты от его устрашающего воздействия.</w:t>
      </w:r>
    </w:p>
    <w:p>
      <w:pPr>
        <w:pStyle w:val="Normal"/>
        <w:bidi w:val="0"/>
        <w:spacing w:before="0" w:after="0"/>
        <w:ind w:left="0" w:right="0" w:firstLine="567"/>
        <w:rPr/>
      </w:pPr>
      <w:r>
        <w:rPr/>
      </w:r>
    </w:p>
    <w:p>
      <w:pPr>
        <w:pStyle w:val="Heading2"/>
        <w:bidi w:val="0"/>
        <w:spacing w:before="0" w:after="0"/>
        <w:ind w:left="0" w:right="0" w:hanging="0"/>
        <w:rPr/>
      </w:pPr>
      <w:r>
        <w:rPr>
          <w:i w:val="false"/>
        </w:rPr>
        <w:t>ГИРС GEARS</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И: ТРАНСПОРТИРОВКА И РАЗВЕДКА.</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Земля смердит, но десептиконы смердят еще хуж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Гирс жалуется больше других. Яростно ненавидит Земли и все с ней связанное и при каждом удобном случае распространяется о своих чувствах. Провозгласив себя неудачником, он посточнно находит недостатки во всем и во всех, но особенно — в себе. Именно по этой причине Оптимус Прайм считает его полезным делу — Гирс постоянно пребывает в унынии, остальные автоботы, подбадривая его, поднимают настроение и у самих себя. Только Оптимус знает, что все его постоянные жалобы не более чем притворство. Гирс считает своей обязанностью засталвять товарищей видеть в любой ситуации только хорошее и поступает соответственным образом.</w:t>
      </w:r>
    </w:p>
    <w:p>
      <w:pPr>
        <w:pStyle w:val="Normal"/>
        <w:bidi w:val="0"/>
        <w:spacing w:before="0" w:after="0"/>
        <w:ind w:left="0" w:right="0" w:firstLine="567"/>
        <w:rPr/>
      </w:pPr>
      <w:r>
        <w:rPr/>
        <w:t>Возможности: Гирс обладает огромной силой и выносливостью. Часто используется для перевозки тяжелых грузов на дальние расстояния. Может перенести несколько автоботов для экономии топлива. Может подняться на высоту до 20 миль и медленно опускаться на землю, как на воздушной подушке. Благодаря этой особенности, он является отличным разведчиком, а способность анализировать инфракрасные волны позволяет ему работать как днем, так и ночью.</w:t>
      </w:r>
    </w:p>
    <w:p>
      <w:pPr>
        <w:pStyle w:val="Normal"/>
        <w:bidi w:val="0"/>
        <w:spacing w:before="0" w:after="0"/>
        <w:ind w:left="0" w:right="0" w:firstLine="567"/>
        <w:rPr/>
      </w:pPr>
      <w:r>
        <w:rPr/>
        <w:t>Слабые стороны: В воздухе маневренность Гирс ограничена, поэтому он является достаточно легкой мишенью. Несмотря на то, что постоянное недовольство является не более чем игрой, воспоминания о родном Кибертроне часто повергают его в уныние и отрицательно влияют на выполнение обязан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РЭПЛ GRAPPL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АХРИТЕКТОР.</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Красота есть во всем, кроме войны.»</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Дома, построенные на Кибертроне по проектам Грэпл считались произведениями искусства. Особенно сильно он понимает это теперь, находясь на враждебной ему Земле, когда его замыслы ограничены скудными потребностями военного времени. тем не менее, он по-прежнему гордится своей профессией и стремится к красоте ки качеству во всех творениях. Главной его проблемой является то, что он слишком неравнодушен к своим детищам и часто впадает в глубокую депрессию, когда какое-нибудь из строений бывает разрушено во время боя.</w:t>
      </w:r>
    </w:p>
    <w:p>
      <w:pPr>
        <w:pStyle w:val="Normal"/>
        <w:bidi w:val="0"/>
        <w:spacing w:before="0" w:after="0"/>
        <w:ind w:left="0" w:right="0" w:firstLine="567"/>
        <w:rPr/>
      </w:pPr>
      <w:r>
        <w:rPr/>
        <w:t>Возможности: В транспортном режиме Грэпл может поднять груд до 35 тонн и перемещает громоздкие предметы с удивительной точностью и грационзностью. В режиме работа он вооружен высокотемпературной дуговой винтовкой, которая прит помощи пучков концентрированной тепловой энергии может пронзать или сваривать любые объекты. Он также может запускать разрывные ракеты на расстояние до 4,5 миль при помощи пусковых установок, смонтирвоанных на запястьях.</w:t>
      </w:r>
    </w:p>
    <w:p>
      <w:pPr>
        <w:pStyle w:val="Normal"/>
        <w:bidi w:val="0"/>
        <w:spacing w:before="0" w:after="0"/>
        <w:ind w:left="0" w:right="0" w:firstLine="567"/>
        <w:rPr/>
      </w:pPr>
      <w:r>
        <w:rPr/>
        <w:t>Слабые стороны: Исключительная чувствительность Грэпл к своим творениям часто приводит к приступам тоски и угнетенности, что в значительной степени понижает его ценность для других автоботов. Он не слишком хорошо приспособлен к рабте в транспортном режиме, что часто приводит к механическим поломкам.</w:t>
      </w:r>
    </w:p>
    <w:p>
      <w:pPr>
        <w:pStyle w:val="Normal"/>
        <w:bidi w:val="0"/>
        <w:spacing w:before="0" w:after="0"/>
        <w:ind w:left="0" w:right="0" w:firstLine="567"/>
        <w:rPr/>
      </w:pPr>
      <w:r>
        <w:rPr/>
      </w:r>
    </w:p>
    <w:p>
      <w:pPr>
        <w:pStyle w:val="Heading2"/>
        <w:bidi w:val="0"/>
        <w:spacing w:before="0" w:after="0"/>
        <w:ind w:left="0" w:right="0" w:hanging="0"/>
        <w:rPr/>
      </w:pPr>
      <w:r>
        <w:rPr>
          <w:i w:val="false"/>
        </w:rPr>
        <w:t>ГРИМЛОК GRIMLOCK</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ДИНОБОТ.</w:t>
      </w:r>
    </w:p>
    <w:p>
      <w:pPr>
        <w:pStyle w:val="Normal"/>
        <w:bidi w:val="0"/>
        <w:spacing w:before="0" w:after="0"/>
        <w:ind w:left="0" w:right="0" w:firstLine="567"/>
        <w:rPr/>
      </w:pPr>
      <w:r>
        <w:rPr/>
        <w:t>ФУНКЦИЯ: КОМАНДИР ДИНОБОТОВ.</w:t>
      </w:r>
    </w:p>
    <w:p>
      <w:pPr>
        <w:pStyle w:val="Normal"/>
        <w:bidi w:val="0"/>
        <w:spacing w:before="0" w:after="0"/>
        <w:ind w:left="0" w:right="0" w:firstLine="567"/>
        <w:rPr/>
      </w:pPr>
      <w:r>
        <w:rPr/>
        <w:t>ПЕРВОЕ ПОЯВЛЕНИЕ: «ТРАНСФОРМЕРЫ», выпуск № 4.</w:t>
      </w:r>
    </w:p>
    <w:p>
      <w:pPr>
        <w:pStyle w:val="Normal"/>
        <w:bidi w:val="0"/>
        <w:spacing w:before="0" w:after="0"/>
        <w:ind w:left="0" w:right="0" w:firstLine="567"/>
        <w:rPr/>
      </w:pPr>
      <w:r>
        <w:rPr/>
      </w:r>
    </w:p>
    <w:p>
      <w:pPr>
        <w:pStyle w:val="Epigraph"/>
        <w:bidi w:val="0"/>
        <w:spacing w:before="0" w:after="0"/>
        <w:ind w:left="3000" w:right="0" w:firstLine="400"/>
        <w:rPr/>
      </w:pPr>
      <w:r>
        <w:rPr/>
        <w:t>«Среди победителей нет места слабы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Гримлок — самый грозный и сильный из всех диноботов. Он с удовольствием бы сверг Оптимуса Прайма с поста командующего автоботов, если бы знал наверняка, что это сойдет ему с рук. В настоящий момент он довольствуется возможностью уничтожать ненавистных десептиконов и ждет благоприятного сулчая для захвата власти. Он может быть хладнокровным и безжалостным, всегда выражает презрение к тем, кого считает слабее себя, будь то люди или даже другие автоботы. Но он доблестный воин, и его действия вызывают уважение как у друзей, так и у врагов.</w:t>
      </w:r>
    </w:p>
    <w:p>
      <w:pPr>
        <w:pStyle w:val="Normal"/>
        <w:bidi w:val="0"/>
        <w:spacing w:before="0" w:after="0"/>
        <w:ind w:left="0" w:right="0" w:firstLine="567"/>
        <w:rPr/>
      </w:pPr>
      <w:r>
        <w:rPr/>
        <w:t>Возможности: Гримлок уступает в силе только Оптимусу Прайму, впрочем, об этом можно поспорить. В режиме динобота, своими мощными челюстями он способен перекусить практически все, электрчиеский кабель толщиной четыре фута или ногу десепикона. В режиме автобота вооружен энергетическим мечом и может одним ударом искрящегося лезвия разрубить бетонную стену толщиной 2 фута. Еще он вооружен двухствольным ракетометом.</w:t>
      </w:r>
    </w:p>
    <w:p>
      <w:pPr>
        <w:pStyle w:val="Normal"/>
        <w:bidi w:val="0"/>
        <w:spacing w:before="0" w:after="0"/>
        <w:ind w:left="0" w:right="0" w:firstLine="567"/>
        <w:rPr/>
      </w:pPr>
      <w:r>
        <w:rPr/>
        <w:t>Слабые стороны: К слабым его чертам можно отнести только чрезмерную занорсчивость и небольшую скорость передвижения.</w:t>
      </w:r>
    </w:p>
    <w:p>
      <w:pPr>
        <w:pStyle w:val="Normal"/>
        <w:bidi w:val="0"/>
        <w:spacing w:before="0" w:after="0"/>
        <w:ind w:left="0" w:right="0" w:firstLine="567"/>
        <w:rPr/>
      </w:pPr>
      <w:r>
        <w:rPr/>
      </w:r>
    </w:p>
    <w:p>
      <w:pPr>
        <w:pStyle w:val="Heading2"/>
        <w:bidi w:val="0"/>
        <w:spacing w:before="0" w:after="0"/>
        <w:ind w:left="0" w:right="0" w:hanging="0"/>
        <w:rPr/>
      </w:pPr>
      <w:r>
        <w:rPr>
          <w:i w:val="false"/>
        </w:rPr>
        <w:t>ГРУВ GROOV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ПРОТЕКТОБОТ.</w:t>
      </w:r>
    </w:p>
    <w:p>
      <w:pPr>
        <w:pStyle w:val="Normal"/>
        <w:bidi w:val="0"/>
        <w:spacing w:before="0" w:after="0"/>
        <w:ind w:left="0" w:right="0" w:firstLine="567"/>
        <w:rPr/>
      </w:pPr>
      <w:r>
        <w:rPr/>
        <w:t>ФУНКЦИЯ: РАЗВЕДЧИК.</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Война всегда проблема, и никогда — решени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От жизни ему нужно только три вещи: полный бак, ясное небо и широкая дорога. Неизменно добродушен и весел. Всегда всем доволен, независимо от того, где находится и компании. Не любит долго оставаться в одном и том же месте, поэтому его привязанности всегда кратковременны. Однако считает любой опыт полезным и постоянно ищет новых приключений. Любит уединение, но никогда не забывает о том, что является членом команды Протектоботов, борющихся против десептиконов. Отвергает насилие в любой форме, поэтому часто не может совместить убеждения пацифиста с чувством ответственности по отношению к товарищам. Уверенный в том, что война не может служить решением споров, беспрестанно колесит по земным шоссе в поисках овтета.</w:t>
      </w:r>
    </w:p>
    <w:p>
      <w:pPr>
        <w:pStyle w:val="Normal"/>
        <w:bidi w:val="0"/>
        <w:spacing w:before="0" w:after="0"/>
        <w:ind w:left="0" w:right="0" w:firstLine="567"/>
        <w:rPr/>
      </w:pPr>
      <w:r>
        <w:rPr/>
        <w:t>Возможности: В режиме мотоцикла может развивать скорость до 140 миль в час с дальностью хода до 800 миль. Обладает исключительной маневренностью. Вооружен двумя испарителями, выстреливающими смесь аэрозолей различных окислительных, замораживающих и коррозионных жидкостей. Пыль выстреливается концентрированным пучком, поэтому Грув может поражать противника, направляя испарители на самые уязвимые места, такие как шарниры и электрические соединения. В режиме робота вооружен фотонным пистолетом, испускающим вспышки света, по мощности эквивалентные 5000-ваттным электрическим лампочкам, способные временно ослепить любого, чьи оптические датчики недостаточно защищены. Совместно с другими протектоботами является составной частью гигантского робота Дефенсора.</w:t>
      </w:r>
    </w:p>
    <w:p>
      <w:pPr>
        <w:pStyle w:val="Normal"/>
        <w:bidi w:val="0"/>
        <w:spacing w:before="0" w:after="0"/>
        <w:ind w:left="0" w:right="0" w:firstLine="567"/>
        <w:rPr/>
      </w:pPr>
      <w:r>
        <w:rPr/>
        <w:t>Слабые стороны: Отражая чье-либо нападение, часто неохотно вструпает в бой, пытаясь найти несвязанное с насилием решение, и в результате часто подвергает себя 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ХЭДСТРОНГ HEADSTRONG</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ПРЕДАКОН.</w:t>
      </w:r>
    </w:p>
    <w:p>
      <w:pPr>
        <w:pStyle w:val="Normal"/>
        <w:bidi w:val="0"/>
        <w:spacing w:before="0" w:after="0"/>
        <w:ind w:left="0" w:right="0" w:firstLine="567"/>
        <w:rPr/>
      </w:pPr>
      <w:r>
        <w:rPr/>
        <w:t>ФУНКЦИЯ: НАЗЕМНОЕ НАПАДЕНИЕ.</w:t>
      </w:r>
    </w:p>
    <w:p>
      <w:pPr>
        <w:pStyle w:val="Normal"/>
        <w:bidi w:val="0"/>
        <w:spacing w:before="0" w:after="0"/>
        <w:ind w:left="0" w:right="0" w:firstLine="567"/>
        <w:rPr/>
      </w:pPr>
      <w:r>
        <w:rPr/>
        <w:t>ПЕРВОЕ ПОЯВЛЕНИЕ: «ТРАНСФОРМЕРЫ», выпуск № 25</w:t>
      </w:r>
    </w:p>
    <w:p>
      <w:pPr>
        <w:pStyle w:val="Normal"/>
        <w:bidi w:val="0"/>
        <w:spacing w:before="0" w:after="0"/>
        <w:ind w:left="0" w:right="0" w:firstLine="567"/>
        <w:rPr/>
      </w:pPr>
      <w:r>
        <w:rPr/>
      </w:r>
    </w:p>
    <w:p>
      <w:pPr>
        <w:pStyle w:val="Epigraph"/>
        <w:bidi w:val="0"/>
        <w:spacing w:before="0" w:after="0"/>
        <w:ind w:left="3000" w:right="0" w:firstLine="400"/>
        <w:rPr/>
      </w:pPr>
      <w:r>
        <w:rPr/>
        <w:t>«Лучший совет — никогда не слушать советов.»</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Хэдстронг никого не слушает, особенно своих друзей. Настолько уверен в себе, что не интересуется точкой зрения других. Самодоволен и высокомерен, считает, что всем будет лучше, если каждый будет заниматься только своим делом. Ничто не может заставить его свернуть с выбранного пути, каким бы глупым этот путь не оказался. Полностью отдает себя начатому делу, не взирая на обстоятельства. Зная, что уступает по силе, уму и бесстрашию другим предаконам, пытается своим упрямым видом скрыть неуверенность в собственных силах. Тем не менее, является прозным противником. Лучше всего атаковать его при помощи психологических уловок, а не оружия, — поставить под вопрос егос мелость и способности, и он падет под бременем сомнений быстрее, чем от прямого попадания лазерной пушки.</w:t>
      </w:r>
    </w:p>
    <w:p>
      <w:pPr>
        <w:pStyle w:val="Normal"/>
        <w:bidi w:val="0"/>
        <w:spacing w:before="0" w:after="0"/>
        <w:ind w:left="0" w:right="0" w:firstLine="567"/>
        <w:rPr/>
      </w:pPr>
      <w:r>
        <w:rPr/>
        <w:t>Возможности: В режиме носорога может развивать на коротких участках скорость до 60 миль в час. На полной скорости может пробить рогом стальную плиту толщиой в 3 фута. При контакте с противником применяет кислоту, обладающую высокими коррозионными совйствами, что еще больше повышает его возможности к разрушению противника. В режиме работа применяет плазменное оружие, высреливающее потоки раскаленных шаров энергии, взрывающихся при соприкосновении с противником. Вооружен также дифракционным мечом, искажающим потоки света таким образом, что противник не может точно определить, где находится Хэдстронг. Вместе с другими предаконами является составной частью гигантского робота Предакинга.</w:t>
      </w:r>
    </w:p>
    <w:p>
      <w:pPr>
        <w:pStyle w:val="Normal"/>
        <w:bidi w:val="0"/>
        <w:spacing w:before="0" w:after="0"/>
        <w:ind w:left="0" w:right="0" w:firstLine="567"/>
        <w:rPr/>
      </w:pPr>
      <w:r>
        <w:rPr/>
        <w:t>Слабые стороны: В дополнение к «умению» попадать в дурацкие и опасные ситуации Хэдстронг страдает недостаточной подвижностью из-за плохих подшипников в суставах. Обладает очень слабым зрением.</w:t>
      </w:r>
    </w:p>
    <w:p>
      <w:pPr>
        <w:pStyle w:val="Normal"/>
        <w:bidi w:val="0"/>
        <w:spacing w:before="0" w:after="0"/>
        <w:ind w:left="0" w:right="0" w:firstLine="567"/>
        <w:rPr/>
      </w:pPr>
      <w:r>
        <w:rPr/>
      </w:r>
    </w:p>
    <w:p>
      <w:pPr>
        <w:pStyle w:val="Heading2"/>
        <w:bidi w:val="0"/>
        <w:spacing w:before="0" w:after="0"/>
        <w:ind w:left="0" w:right="0" w:hanging="0"/>
        <w:rPr/>
      </w:pPr>
      <w:r>
        <w:rPr>
          <w:i w:val="false"/>
        </w:rPr>
        <w:t>ХОЙСТ HOIS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РЕМОНТ.</w:t>
      </w:r>
    </w:p>
    <w:p>
      <w:pPr>
        <w:pStyle w:val="Normal"/>
        <w:bidi w:val="0"/>
        <w:spacing w:before="0" w:after="0"/>
        <w:ind w:left="0" w:right="0" w:firstLine="567"/>
        <w:rPr/>
      </w:pPr>
      <w:r>
        <w:rPr/>
        <w:t>ПЕРВОЕ ПОЯВЛЕНИЕ: «ТРАНСФОРМЕРЫ», выпуск № 14</w:t>
      </w:r>
    </w:p>
    <w:p>
      <w:pPr>
        <w:pStyle w:val="Normal"/>
        <w:bidi w:val="0"/>
        <w:spacing w:before="0" w:after="0"/>
        <w:ind w:left="0" w:right="0" w:firstLine="567"/>
        <w:rPr/>
      </w:pPr>
      <w:r>
        <w:rPr/>
      </w:r>
    </w:p>
    <w:p>
      <w:pPr>
        <w:pStyle w:val="Epigraph"/>
        <w:bidi w:val="0"/>
        <w:spacing w:before="0" w:after="0"/>
        <w:ind w:left="3000" w:right="0" w:firstLine="400"/>
        <w:rPr/>
      </w:pPr>
      <w:r>
        <w:rPr/>
        <w:t>«Для того, чтобы хорошо сражаться, необходимо хорошо двигатьс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Все должны соблюдать составленный им график ремонтов, даже сам Оптимус Прайм, и Хойст не принимает никаких отговорок. Такая строгость обусловлена вескими причинами. Несмотря на то, что по долгу службы он редко приближается к линии фронта, Хойст знает, насколько важно идеальное техническое состояние всех автоботов в условиях боя. Он просто обожает свою работу, это видно по тому, с каким веселым настроением он всегда ее выполняет. Хойств несомненно знает дело, его друзья всегда уверены, что он справится с любой неисправностью, будь то капитальный ремонт двигателя, или замена износившейся крошечной прокладки.</w:t>
      </w:r>
    </w:p>
    <w:p>
      <w:pPr>
        <w:pStyle w:val="Normal"/>
        <w:bidi w:val="0"/>
        <w:spacing w:before="0" w:after="0"/>
        <w:ind w:left="0" w:right="0" w:firstLine="567"/>
        <w:rPr/>
      </w:pPr>
      <w:r>
        <w:rPr/>
        <w:t>Возможности: В режиме тягача Хойст может перевозить грузы весом до 400000 фунтов. В режиме робота является одним из сильнейших автоботов. При помощи установленных на запястьях установок может выстреливать ракеты с инфракрасным наведением на расстояние до 4,5 миль. Установленный за головой спектральный анализатор простым наведением тройного луча на объект мгновенно определяет его химический состав, плотность, механическую прочность, энергетчиеские качества и даже его предназначение. Дальность действия луча — 1200 ярдов, благодаря чему Хойст при необходимости может выполнять функции эффективного и ценного разведчика.</w:t>
      </w:r>
    </w:p>
    <w:p>
      <w:pPr>
        <w:pStyle w:val="Normal"/>
        <w:bidi w:val="0"/>
        <w:spacing w:before="0" w:after="0"/>
        <w:ind w:left="0" w:right="0" w:firstLine="567"/>
        <w:rPr/>
      </w:pPr>
      <w:r>
        <w:rPr/>
        <w:t>Слабые стороны: Слепая преданность своему делу часто заставляет его забывать о том, что вооруженная борьба стоит выше всего остального. В транспортном режиме его скорость недостаточно высока, и он потребляет слишком много топлива.</w:t>
      </w:r>
    </w:p>
    <w:p>
      <w:pPr>
        <w:pStyle w:val="Normal"/>
        <w:bidi w:val="0"/>
        <w:spacing w:before="0" w:after="0"/>
        <w:ind w:left="0" w:right="0" w:firstLine="567"/>
        <w:rPr/>
      </w:pPr>
      <w:r>
        <w:rPr/>
      </w:r>
    </w:p>
    <w:p>
      <w:pPr>
        <w:pStyle w:val="Heading2"/>
        <w:bidi w:val="0"/>
        <w:spacing w:before="0" w:after="0"/>
        <w:ind w:left="0" w:right="0" w:hanging="0"/>
        <w:rPr/>
      </w:pPr>
      <w:r>
        <w:rPr>
          <w:i w:val="false"/>
        </w:rPr>
        <w:t>ХУК HOOK</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НСТРУКТИКОН.</w:t>
      </w:r>
    </w:p>
    <w:p>
      <w:pPr>
        <w:pStyle w:val="Normal"/>
        <w:bidi w:val="0"/>
        <w:spacing w:before="0" w:after="0"/>
        <w:ind w:left="0" w:right="0" w:firstLine="567"/>
        <w:rPr/>
      </w:pPr>
      <w:r>
        <w:rPr/>
        <w:t>ФУНКЦИЯ: ИНЖЕНЕР-ХИРУРГ.</w:t>
      </w:r>
    </w:p>
    <w:p>
      <w:pPr>
        <w:pStyle w:val="Normal"/>
        <w:bidi w:val="0"/>
        <w:spacing w:before="0" w:after="0"/>
        <w:ind w:left="0" w:right="0" w:firstLine="567"/>
        <w:rPr/>
      </w:pPr>
      <w:r>
        <w:rPr/>
        <w:t>ПЕРВОЕ ПОЯВЛЕНИЕ: «ТРАНСФОРМЕРЫ», выпуск № 10</w:t>
      </w:r>
    </w:p>
    <w:p>
      <w:pPr>
        <w:pStyle w:val="Normal"/>
        <w:bidi w:val="0"/>
        <w:spacing w:before="0" w:after="0"/>
        <w:ind w:left="0" w:right="0" w:firstLine="567"/>
        <w:rPr/>
      </w:pPr>
      <w:r>
        <w:rPr/>
      </w:r>
    </w:p>
    <w:p>
      <w:pPr>
        <w:pStyle w:val="Epigraph"/>
        <w:bidi w:val="0"/>
        <w:spacing w:before="0" w:after="0"/>
        <w:ind w:left="3000" w:right="0" w:firstLine="400"/>
        <w:rPr/>
      </w:pPr>
      <w:r>
        <w:rPr/>
        <w:t>«Стремись к совершенству, даже если от этого страдают други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Тщательно и аккуратно, как заправский ювелир, Хук выполняет свю работу с мастерством, несравнимым с возможностями всех остальных Трансформеров. Не имеет значения, заменяет ли он неисправный микрочип, или устанавливает на место двухтонную балку, главной его целью всегда является совершенство. Быть может, из-за такой требовательности к себе он стал таким чванливым и высокомерным по отношению к другим конструктиконам, большинство которых он считает грубыми и недалекими. Несмотря на то, что Хук никогда не одержит победу в конкурсе на популярность, нельзя не признать его исключительный талант и его роль в зловещих планах десептиконов.</w:t>
      </w:r>
    </w:p>
    <w:p>
      <w:pPr>
        <w:pStyle w:val="Normal"/>
        <w:bidi w:val="0"/>
        <w:spacing w:before="0" w:after="0"/>
        <w:ind w:left="0" w:right="0" w:firstLine="567"/>
        <w:rPr/>
      </w:pPr>
      <w:r>
        <w:rPr/>
        <w:t>Возможности: В транспортном режиме поднимает грузы весом до 20 тонн. В перемещении грузов допускает погрешность не более 0,00001 %. В режиме робота с такой же точностью исполняет обязанности хирурга при ремонте других десептиконов. В транспортном режиме вооружен ракетной установкой, в режиме робота — лазерным пистолетом. Вместе с другими конструктиконами, в качестве части головы и плечей, является составной частью гигантского робота Девастейтора.</w:t>
      </w:r>
    </w:p>
    <w:p>
      <w:pPr>
        <w:pStyle w:val="Normal"/>
        <w:bidi w:val="0"/>
        <w:spacing w:before="0" w:after="0"/>
        <w:ind w:left="0" w:right="0" w:firstLine="567"/>
        <w:rPr/>
      </w:pPr>
      <w:r>
        <w:rPr/>
        <w:t>Слабые стороны: Чрезмерная аккуратность при выполнении работы настолько замедляет сам процесс, что вызывает раздражение у других десептиконов и может повлиять на успех операции, которую они в данный момент проводят. Длительное использование крана приводит к поломкам из-за чрезмурных механических напряжений.</w:t>
      </w:r>
    </w:p>
    <w:p>
      <w:pPr>
        <w:pStyle w:val="Normal"/>
        <w:bidi w:val="0"/>
        <w:spacing w:before="0" w:after="0"/>
        <w:ind w:left="0" w:right="0" w:firstLine="567"/>
        <w:rPr/>
      </w:pPr>
      <w:r>
        <w:rPr/>
      </w:r>
    </w:p>
    <w:p>
      <w:pPr>
        <w:pStyle w:val="Heading2"/>
        <w:bidi w:val="0"/>
        <w:spacing w:before="0" w:after="0"/>
        <w:ind w:left="0" w:right="0" w:hanging="0"/>
        <w:rPr/>
      </w:pPr>
      <w:r>
        <w:rPr>
          <w:i w:val="false"/>
        </w:rPr>
        <w:t>ХОТСПОТ HOTSPO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ПРОТЕКТОБОТ.</w:t>
      </w:r>
    </w:p>
    <w:p>
      <w:pPr>
        <w:pStyle w:val="Normal"/>
        <w:bidi w:val="0"/>
        <w:spacing w:before="0" w:after="0"/>
        <w:ind w:left="0" w:right="0" w:firstLine="567"/>
        <w:rPr/>
      </w:pPr>
      <w:r>
        <w:rPr/>
        <w:t>ФУНКЦИЯ: ЛИДЕР ПРОТЕКТОБОТОВ.</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Чем больший накал имеет ситуация, тем больше она мне нравитс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Хотспот любит находиться в самой гуще событий. Борется ли он с огнем, сражается ли в бою, Хотспот счастлив, если он — в центре движения. В бою он руководствуется инстинктами, которые легко перебивают команды, поступающие от анализирующих обстановку центров мышления. Подчиненными он руководит вдохновенно и уеренно, другим протектоботам остается только стараться быть ему под стать, напрягая все свои силы. Однако, иногда они с трудом поспевают за его безостановочным передвижением. Его принцип — быть максимально роботоспособным в любой момент, или, говоря его собственными словами, — «Для тех, кто предпочитает ржаваеть, всегда найдется свалка.»</w:t>
      </w:r>
    </w:p>
    <w:p>
      <w:pPr>
        <w:pStyle w:val="Normal"/>
        <w:bidi w:val="0"/>
        <w:spacing w:before="0" w:after="0"/>
        <w:ind w:left="0" w:right="0" w:firstLine="567"/>
        <w:rPr/>
      </w:pPr>
      <w:r>
        <w:rPr/>
        <w:t>Возможности: В режиме пожарной машины Хотспот развивает скорость до 90 миль в час с дальностью хода до 600 миль. Его брандспойт выстреливает под высоким давлением струю воды (или других некоррозионных жидкостей, например, масла или спирта) на расстояние до 1200 футов. В режиме робота обладает огромной силой — может выжать вес 60000 фунтов. Вооружен огнеметной пушкой, выстреливающей огненные шары с температурой до 2000о по Фаренгейту на расстояние до 1,5 миль. Броня из специального сплава стали и ванадия защищает его от температур до 5000о по Фаренгейту. Вместе с другими протектоботами является составной частью гигантского робота Дефенсора.</w:t>
      </w:r>
    </w:p>
    <w:p>
      <w:pPr>
        <w:pStyle w:val="Normal"/>
        <w:bidi w:val="0"/>
        <w:spacing w:before="0" w:after="0"/>
        <w:ind w:left="0" w:right="0" w:firstLine="567"/>
        <w:rPr/>
      </w:pPr>
      <w:r>
        <w:rPr/>
        <w:t>Слабые стороны: Лестницу Хотспота иногда заклинивает в раздвинутом положении. Иногда подводит и пушка, заливая все вокруг огромными количествами легковоспламеняющейся жидкости. Сам Хотспот неуязвим для ее воздействия, но находящиеся поблизости могут серьезно пострадать от огня.</w:t>
      </w:r>
    </w:p>
    <w:p>
      <w:pPr>
        <w:pStyle w:val="Normal"/>
        <w:bidi w:val="0"/>
        <w:spacing w:before="0" w:after="0"/>
        <w:ind w:left="0" w:right="0" w:firstLine="567"/>
        <w:rPr/>
      </w:pPr>
      <w:r>
        <w:rPr/>
      </w:r>
    </w:p>
    <w:p>
      <w:pPr>
        <w:pStyle w:val="Heading2"/>
        <w:bidi w:val="0"/>
        <w:spacing w:before="0" w:after="0"/>
        <w:ind w:left="0" w:right="0" w:hanging="0"/>
        <w:rPr/>
      </w:pPr>
      <w:r>
        <w:rPr>
          <w:i w:val="false"/>
        </w:rPr>
        <w:t>ХАУНД HOUND</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РАЗВЕДЧИК.</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Наблюдай за всем, запоминай еще больш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Хаунд с одинаковым удовольствием исследует Гранд-Каньон или Биг Сур или секретную базу десептиконов. Вероятно, он более других автоботов доволен тем, что находится на Земле. В отличие от его родной планеты, полностью состоящей из металла и механизмов, чудеса природы Земли не перестают в осхищать его, и он, используя свои топографические возможности, закладывает каждый понравившийся ему пейзаж в ячейку памяти. Мужество, бесстрашие и верность Хаунда, как и любого другого фронтового разедчика, несомненны, Но его самое сокровенное желание — быть человеком.</w:t>
      </w:r>
    </w:p>
    <w:p>
      <w:pPr>
        <w:pStyle w:val="Normal"/>
        <w:bidi w:val="0"/>
        <w:spacing w:before="0" w:after="0"/>
        <w:ind w:left="0" w:right="0" w:firstLine="567"/>
        <w:rPr/>
      </w:pPr>
      <w:r>
        <w:rPr/>
        <w:t>Возможности: В режиме джипа Хаунд, как радаром, обозревает своим оруием всю местность от горизонта до горизонта и закладывает всю полученную информацию в виде трехмерной топографической карты в память. С точки зрения точности собранных данных, погрешность не превышает 1 дюйма на 150 футов удаленности. В режиме робота орудие превращается в датчик теплового излучения, способный заметить разницу в температурах, непревышающую 0,2 °C. С его помощью Хаунд легко может следить как за машинами, так и за людьми. Расположенная на плече голографическая пушка проецирует трехмерные лазерные изображения различных местностей, записанные в памяти Хаунда. Иногда его используют для создания обычных миражей.</w:t>
      </w:r>
    </w:p>
    <w:p>
      <w:pPr>
        <w:pStyle w:val="Normal"/>
        <w:bidi w:val="0"/>
        <w:spacing w:before="0" w:after="0"/>
        <w:ind w:left="0" w:right="0" w:firstLine="567"/>
        <w:rPr/>
      </w:pPr>
      <w:r>
        <w:rPr/>
        <w:t>Слабые стороны: Тепловые помехи могут повлиять на эффективность работы инфра-красных датчиков. Высокочастотные электромагнитные волны могут вывести из строя или полностью уничтожить систему памяти. Искусная манипуляция такими волнами может привести к тому, что в памяти будут записаны ложные данные.</w:t>
      </w:r>
    </w:p>
    <w:p>
      <w:pPr>
        <w:pStyle w:val="Normal"/>
        <w:bidi w:val="0"/>
        <w:spacing w:before="0" w:after="0"/>
        <w:ind w:left="0" w:right="0" w:firstLine="567"/>
        <w:rPr/>
      </w:pPr>
      <w:r>
        <w:rPr/>
      </w:r>
    </w:p>
    <w:p>
      <w:pPr>
        <w:pStyle w:val="Heading2"/>
        <w:bidi w:val="0"/>
        <w:spacing w:before="0" w:after="0"/>
        <w:ind w:left="0" w:right="0" w:hanging="0"/>
        <w:rPr/>
      </w:pPr>
      <w:r>
        <w:rPr>
          <w:i w:val="false"/>
        </w:rPr>
        <w:t>ХАФФЕР HUFFE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ИНЖЕНЕР-СТРОИТЕЛЬ.</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Молекулярная структура — ключ к успеху.»</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Бамблби говорит, что Хаффер смотрит на мир сквозь грязное ветровое стекло. Хоффер очень угрюм. Редко гвоорит, от него можно услышать в основном только ворчание. Пессимизм накладывает отпечаток даже на его работу. Сначала он проворчит, что сделать подобное невозможно, а потом построит механизирвоанную крепость невообразимой сложности. Иногда кажется что он способен построить подвесной мост при помощи заколок для волос и клея. Хаффер не очень общителен, но на него можно положиться в любой ситуации, какой бы сложной она не была. Оптимус Прайм знает, что Хаффер очень скучает по Кибертрону и мечтает туда вернуться.</w:t>
      </w:r>
    </w:p>
    <w:p>
      <w:pPr>
        <w:pStyle w:val="Normal"/>
        <w:bidi w:val="0"/>
        <w:spacing w:before="0" w:after="0"/>
        <w:ind w:left="0" w:right="0" w:firstLine="567"/>
        <w:rPr/>
      </w:pPr>
      <w:r>
        <w:rPr/>
        <w:t>Возможности: Сложная система датчиков, расположенных в руках Хаффера, позволяет ему испытывать различные материалы, некоторые из которых он использует при строительстве, на механическую прочность, теплостойкость упругость и т. п. Он не вооружен, но очень силен — может поднять груд до 40000 фунтов. По способностям к математике и геометрии он превосходит всех других автоботов, что очень помогает ему при возведении различных конструкций.</w:t>
      </w:r>
    </w:p>
    <w:p>
      <w:pPr>
        <w:pStyle w:val="Normal"/>
        <w:bidi w:val="0"/>
        <w:spacing w:before="0" w:after="0"/>
        <w:ind w:left="0" w:right="0" w:firstLine="567"/>
        <w:rPr/>
      </w:pPr>
      <w:r>
        <w:rPr/>
        <w:t>Слабые стороны: Тоска по дому может вызывать у него приступы глубокой депрессии. В такие моменты он бывает безутешен и не может быть полезен другим автоботам.</w:t>
      </w:r>
    </w:p>
    <w:p>
      <w:pPr>
        <w:pStyle w:val="Normal"/>
        <w:bidi w:val="0"/>
        <w:spacing w:before="0" w:after="0"/>
        <w:ind w:left="0" w:right="0" w:firstLine="567"/>
        <w:rPr/>
      </w:pPr>
      <w:r>
        <w:rPr/>
      </w:r>
    </w:p>
    <w:p>
      <w:pPr>
        <w:pStyle w:val="Heading2"/>
        <w:bidi w:val="0"/>
        <w:spacing w:before="0" w:after="0"/>
        <w:ind w:left="0" w:right="0" w:hanging="0"/>
        <w:rPr/>
      </w:pPr>
      <w:r>
        <w:rPr>
          <w:i w:val="false"/>
        </w:rPr>
        <w:t>АЙРОНХАЙД IRONHID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ОХРАНА.</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Высокотехнологические электрические схемы не могут заменить собой мужество.»</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Пойди, пожуй микрочип», — любимое изречение Айронхайда. Не любит, когда ему указывают, что надо делать, предпочитает словам действия. Чрезмерную болтливость называет «утечкой масла». Самый старый, вероятно, самый суровый, самый закаленный в боях и, несомненно, самый вспыльчивый из всех автоботов. Благодаря оборонительным способностям используется для охраны всех и вся, представляющего важность, а также служит кем-то вроде телохранителя Оптимуса Прайма. Суровый внешний вид скрывает добрую душу. Его стремление к сохранению жизни, механической или биохимической, распространяется как на простейшую механическую игрушку, так и на крохотного воробья.</w:t>
      </w:r>
    </w:p>
    <w:p>
      <w:pPr>
        <w:pStyle w:val="Normal"/>
        <w:bidi w:val="0"/>
        <w:spacing w:before="0" w:after="0"/>
        <w:ind w:left="0" w:right="0" w:firstLine="567"/>
        <w:rPr/>
      </w:pPr>
      <w:r>
        <w:rPr/>
        <w:t>Возможности: Оболочка Айронхайда изготовлена из сплава стали с тритиллием и усилена волокнами облученного углерода, что делает его неуязвимым для артиллерии и электромагнитных волн. Самый неуязвимый из всех атвоботов. Свое оружие он в шутку называет «водяным пистолетом», который может выстреливать струю какой угодно жизноксти на расстояние до 1000 футов. В качестве жизкости он может выбрать как сверх-холодный жидкий водород, так и сверхгорячий расплавленный свинец, а также химические составы, воспламеняющиеся при соприкосновании с целью. Айронхайд оснащен также сонаром, радаром и детектором радиоволн.</w:t>
      </w:r>
    </w:p>
    <w:p>
      <w:pPr>
        <w:pStyle w:val="Normal"/>
        <w:bidi w:val="0"/>
        <w:spacing w:before="0" w:after="0"/>
        <w:ind w:left="0" w:right="0" w:firstLine="567"/>
        <w:rPr/>
      </w:pPr>
      <w:r>
        <w:rPr/>
        <w:t>Слабые стороны: Самый меделнный из всех автоботов. Из-за преклонного возраста часто ломается. Его присутствие вызыает недовольство более молодых и менее жалостливых автоботов, считающих его старой рухлятью, чьи былые заслуги не перевешивают его сегодняшние возможности. Оптимус Прайм не разделяет их точку зрения.</w:t>
      </w:r>
    </w:p>
    <w:p>
      <w:pPr>
        <w:pStyle w:val="Normal"/>
        <w:bidi w:val="0"/>
        <w:spacing w:before="0" w:after="0"/>
        <w:ind w:left="0" w:right="0" w:firstLine="567"/>
        <w:rPr/>
      </w:pPr>
      <w:r>
        <w:rPr/>
      </w:r>
    </w:p>
    <w:p>
      <w:pPr>
        <w:pStyle w:val="Heading2"/>
        <w:bidi w:val="0"/>
        <w:spacing w:before="0" w:after="0"/>
        <w:ind w:left="0" w:right="0" w:hanging="0"/>
        <w:rPr/>
      </w:pPr>
      <w:r>
        <w:rPr>
          <w:i w:val="false"/>
        </w:rPr>
        <w:t>ДЖАЗ JAZZ</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СПЕЦИАЛЬНЫЕ ОПЕРАЦИИ, ДИВЕРСИИ.</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Делай все с шиком, и не о чем не думай.»</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Джаз предпочел бы прокатиться по Бурбон-стрит в Новом Орлеане или припарковаться рядом с подпольным клубом в Гринвич-Вилледже и вслушаться в раздающиеся вокруг звуки, если не война. Законченный фанатик земной культуры. Может свободно говорить как о балете, ак и о брейк-дансе (хотя отдает предпочтение последнему), и всегда находится в поисках новых впечатлений. Знание образа жизни землян и легкая приспособляемость к среде обитания делают его незаменимым помощником Оптимуса Прайма. Часто получает самые опасные задания и неизменно выполняет их с присущим ему хладнокровием благодаря одному из неистощимимого запаса трюков. Он предпочитает поразить всех трюком, чем выполнять задание обычным, более простым способом.</w:t>
      </w:r>
    </w:p>
    <w:p>
      <w:pPr>
        <w:pStyle w:val="Normal"/>
        <w:bidi w:val="0"/>
        <w:spacing w:before="0" w:after="0"/>
        <w:ind w:left="0" w:right="0" w:firstLine="567"/>
        <w:rPr/>
      </w:pPr>
      <w:r>
        <w:rPr/>
        <w:t>Возможности: В режиме робота практически из любого положения с поразительной меткостью поражает цель, находящуюся на расстоянии до 0,9 миль из фотонной винтовки, работающей на энергии солнца. Способен также устроить незабываемое световое и звуковое представление при помощи установленного на голове огнемена с дальностью действия 250 футов, нагрудного проблескового маяка и стерио-динамиков громкостью до 180 децибел. Известны, случаи, когда он планировал на задних элеронах на расстояние до 3000 футов. Самым ценным его качеством является разносторонность и ловкость, с которыми он пользуется различными, находящимися в его распоряжении возможностями.</w:t>
      </w:r>
    </w:p>
    <w:p>
      <w:pPr>
        <w:pStyle w:val="Normal"/>
        <w:bidi w:val="0"/>
        <w:spacing w:before="0" w:after="0"/>
        <w:ind w:left="0" w:right="0" w:firstLine="567"/>
        <w:rPr/>
      </w:pPr>
      <w:r>
        <w:rPr/>
        <w:t>Слабые стороны: Недостаток в силе и огневой мощи, по сравнению с другими автоботами, в значительной мере компенсируются сноровкой и дерзостью. Иногда от выполнения заданий его отвелкают условности поведения землян, которые он находит интересными. Это иногда приводит к катастрофическим последствиям.</w:t>
      </w:r>
    </w:p>
    <w:p>
      <w:pPr>
        <w:pStyle w:val="Normal"/>
        <w:bidi w:val="0"/>
        <w:spacing w:before="0" w:after="0"/>
        <w:ind w:left="0" w:right="0" w:firstLine="567"/>
        <w:rPr/>
      </w:pPr>
      <w:r>
        <w:rPr/>
      </w:r>
    </w:p>
    <w:p>
      <w:pPr>
        <w:pStyle w:val="Heading2"/>
        <w:bidi w:val="0"/>
        <w:spacing w:before="0" w:after="0"/>
        <w:ind w:left="0" w:right="0" w:hanging="0"/>
        <w:rPr/>
      </w:pPr>
      <w:r>
        <w:rPr>
          <w:i w:val="false"/>
        </w:rPr>
        <w:t>ДЖЕТФАЙЕР JETFIR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ЗАЩИТА С ВОЗДУХА.</w:t>
      </w:r>
    </w:p>
    <w:p>
      <w:pPr>
        <w:pStyle w:val="Normal"/>
        <w:bidi w:val="0"/>
        <w:spacing w:before="0" w:after="0"/>
        <w:ind w:left="0" w:right="0" w:firstLine="567"/>
        <w:rPr/>
      </w:pPr>
      <w:r>
        <w:rPr/>
        <w:t>ПЕРВОЕ ПОЯВЛЕНИЕ: «ТРАНСФОРМЕРЫ», выпуск № 11.</w:t>
      </w:r>
    </w:p>
    <w:p>
      <w:pPr>
        <w:pStyle w:val="Normal"/>
        <w:bidi w:val="0"/>
        <w:spacing w:before="0" w:after="0"/>
        <w:ind w:left="0" w:right="0" w:firstLine="567"/>
        <w:rPr/>
      </w:pPr>
      <w:r>
        <w:rPr/>
      </w:r>
    </w:p>
    <w:p>
      <w:pPr>
        <w:pStyle w:val="Epigraph"/>
        <w:bidi w:val="0"/>
        <w:spacing w:before="0" w:after="0"/>
        <w:ind w:left="3000" w:right="0" w:firstLine="400"/>
        <w:rPr/>
      </w:pPr>
      <w:r>
        <w:rPr/>
        <w:t>«Ключ к победе лежит среди тайн науки.»</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 бесстрашной дерзостью, причиной которой является самая высокая серди автоботов скорость, Джетфайер с нетерпением бросается в бой. На его храбность влияет только одна назойливая мысль — он искренне верит, что побуде над десептиконами можно одержать только при помощи новейших достижений в технике. Для одного из первых представителей нового поколения автоботов такая мысль представляется вполне оправданной. Он был создан на Земле, поэтому, в отличие от других автоботов, не отягощен воспоминаниями о родной планете. Его верность общему делу можно сравнить только с тягой к научным исследованиям.</w:t>
      </w:r>
    </w:p>
    <w:p>
      <w:pPr>
        <w:pStyle w:val="Normal"/>
        <w:bidi w:val="0"/>
        <w:spacing w:before="0" w:after="0"/>
        <w:ind w:left="0" w:right="0" w:firstLine="567"/>
        <w:rPr/>
      </w:pPr>
      <w:r>
        <w:rPr/>
        <w:t>Возможности: В режиме истребителя, благодаря уникальной конструкции крыльев, он может подняться с земли как обычный реактивный самолет, а потом, сложив крылья, развить скорость, в 4,2 раза превышающую скорость звука. Два прямоточных реактивных двигателя (двигатели бегства) и два дополнительных топливных бака, заполненные жидким водородом, позволяют Джетфайеру достигать орбитальных скоростей и даже вырываться из тисков земного притяжения. Благодаря таким возможностям, он может запускаться как ракета, выходить за пределы атмосферы, а потом пикировать со скоростью, превышающей скорость звука в 29 раз, подобный сверкающему метеориту, на противоположную сторону Земли всего через тридцать минут после взлета. Как в режиме робота, так и в режиме истребителя, он вооружен четырьмя пушками независимого наведения, выстреливающими потоки заряженных частиц, и восемью бронебойными ракертами инфра-красного наведения.</w:t>
      </w:r>
    </w:p>
    <w:p>
      <w:pPr>
        <w:pStyle w:val="Normal"/>
        <w:bidi w:val="0"/>
        <w:spacing w:before="0" w:after="0"/>
        <w:ind w:left="0" w:right="0" w:firstLine="567"/>
        <w:rPr/>
      </w:pPr>
      <w:r>
        <w:rPr/>
        <w:t>Слабые стороны: Дальность действия ограничена большим потреблением топлива, каждый трансатмосферный перелет требует дозаправки при приземлении. Являясь автоботом новой конструкции, разработанной Арком он требует доработки. Случались любые поломки, от отказа радио до остановки двигателя в космическом пространстве.</w:t>
      </w:r>
    </w:p>
    <w:p>
      <w:pPr>
        <w:pStyle w:val="Normal"/>
        <w:bidi w:val="0"/>
        <w:spacing w:before="0" w:after="0"/>
        <w:ind w:left="0" w:right="0" w:firstLine="567"/>
        <w:rPr/>
      </w:pPr>
      <w:r>
        <w:rPr/>
      </w:r>
    </w:p>
    <w:p>
      <w:pPr>
        <w:pStyle w:val="Heading2"/>
        <w:bidi w:val="0"/>
        <w:spacing w:before="0" w:after="0"/>
        <w:ind w:left="0" w:right="0" w:hanging="0"/>
        <w:rPr/>
      </w:pPr>
      <w:r>
        <w:rPr>
          <w:i w:val="false"/>
        </w:rPr>
        <w:t>КИКБЭК KICKBACK</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ИНСЕКТИКОН.</w:t>
      </w:r>
    </w:p>
    <w:p>
      <w:pPr>
        <w:pStyle w:val="Normal"/>
        <w:bidi w:val="0"/>
        <w:spacing w:before="0" w:after="0"/>
        <w:ind w:left="0" w:right="0" w:firstLine="567"/>
        <w:rPr/>
      </w:pPr>
      <w:r>
        <w:rPr/>
        <w:t>ФУНКЦИЯ: ШПИОНАЖ.</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Друг — второе значение слова „дурак“.»</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Более обаятельного парня вам встречать не доводилось, но обаятельность его основана на немыслимом бессердечии и уме. Причиной любых завязанных им дружеских отношений является желание раскопать побольше информации о человеке или роботе, а потом при помощи шантажа использовать «друга» по собственному усмотрению. Люди особенно восприимчивы к его уловкам, но известны факты, когда на «крючок» попадались и автоботы. Еще больше удовольствие, чем от процесса вербовки этих вынужденных двойных агентов, Кикбэк получает от их уничтожения, когда они теряют для него практический интерес.</w:t>
      </w:r>
    </w:p>
    <w:p>
      <w:pPr>
        <w:pStyle w:val="Normal"/>
        <w:bidi w:val="0"/>
        <w:spacing w:before="0" w:after="0"/>
        <w:ind w:left="0" w:right="0" w:firstLine="567"/>
        <w:rPr/>
      </w:pPr>
      <w:r>
        <w:rPr/>
        <w:t>Возможности: В режиме насекомого Кикбэк при помощи сильных задних ног может совершать прыжки на 40 футов в высоту и 100 ярдов в длину. Несмотря на малые размеры в этом режиме, может одним ударом задней ноги пробить стальной лист толщиной четверть дюйма. В режиме робота при помощи крыльев может развивать скорость до 30 миль в час и перемещаться по воздуху на расстояния до 100 миль. Вооружен пулеметом, котоырй выстреливает бронебойные пули с титановой оболочкой. Скорострельность — 300 выстрелов в минуту.</w:t>
      </w:r>
    </w:p>
    <w:p>
      <w:pPr>
        <w:pStyle w:val="Normal"/>
        <w:bidi w:val="0"/>
        <w:spacing w:before="0" w:after="0"/>
        <w:ind w:left="0" w:right="0" w:firstLine="567"/>
        <w:rPr/>
      </w:pPr>
      <w:r>
        <w:rPr/>
        <w:t>Слабые стороны: Из-за недостатка вооружения исключительно уязвим в режиме насекомого. Даже ветер средней силы может повлиять на его возможности к прыжкам и полетам.</w:t>
      </w:r>
    </w:p>
    <w:p>
      <w:pPr>
        <w:pStyle w:val="Normal"/>
        <w:bidi w:val="0"/>
        <w:spacing w:before="0" w:after="0"/>
        <w:ind w:left="0" w:right="0" w:firstLine="567"/>
        <w:rPr/>
      </w:pPr>
      <w:r>
        <w:rPr/>
      </w:r>
    </w:p>
    <w:p>
      <w:pPr>
        <w:pStyle w:val="Heading2"/>
        <w:bidi w:val="0"/>
        <w:spacing w:before="0" w:after="0"/>
        <w:ind w:left="0" w:right="0" w:hanging="0"/>
        <w:rPr/>
      </w:pPr>
      <w:r>
        <w:rPr>
          <w:i w:val="false"/>
        </w:rPr>
        <w:t>ЛАЗЕРБИК LFZERBEAK</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ДОПРОС.</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В автоботах мне нравится только их способность плавитьс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Лазербик получает садистское наслаждения от охоты за добычей. Он любит играть с противником, выводя из строя отдельные узлы перед нанесением смертельного удара. На Кибертроне его появление на поле боя означало только одно битва закончена, десептиконы одержали победу. Наступала его очередь расправиться над все еще сражающимися оставшимися в живых противниками. Однако, в ситуации, когда шансы на победу невелики, его нельзя считать храбрым. Он предпочитает спастить бегством, не делая ни малейшей попытки скрыть свой страх. Если бы лидер десептиконов Мегатрон не ценил бы так высоко изощренный стиль Лазербика, он давно бы избавился от него.</w:t>
      </w:r>
    </w:p>
    <w:p>
      <w:pPr>
        <w:pStyle w:val="Normal"/>
        <w:bidi w:val="0"/>
        <w:spacing w:before="0" w:after="0"/>
        <w:ind w:left="0" w:right="0" w:firstLine="567"/>
        <w:rPr/>
      </w:pPr>
      <w:r>
        <w:rPr/>
        <w:t>Возможности: В режиме робота Лазербик может развивать скорость до 250 миль в час с дальностью полета до 1500 миль. Вооружен двумя лазерными пушками независимого наведения, способными к самостоятельному полету. Способен выпускать лазерный луч, пронзающий на расстоянии 30 миль стальную плиту толщиной 2 дюйма. Лазербик владеет этими лучами с точностью хирурга. Свой талант использует для того, чтобы выпытать у пленных прежде чем их уничтожить нужную информацию.</w:t>
      </w:r>
    </w:p>
    <w:p>
      <w:pPr>
        <w:pStyle w:val="Normal"/>
        <w:bidi w:val="0"/>
        <w:spacing w:before="0" w:after="0"/>
        <w:ind w:left="0" w:right="0" w:firstLine="567"/>
        <w:rPr/>
      </w:pPr>
      <w:r>
        <w:rPr/>
        <w:t>Слабые стороны: Автоботы знают о трусливости Лазербика и используют этот недостаток, чтобы при малейшей возможности расстроить его козни. К тому же, нормальная работа лазеров зависит от наличия кристаллов рубина. Когда их запас кончается, лазербик испытывает такой ужас от собственной беззащитности, что все его системы полностью выключаются, и он замирает на месте.</w:t>
      </w:r>
    </w:p>
    <w:p>
      <w:pPr>
        <w:pStyle w:val="Normal"/>
        <w:bidi w:val="0"/>
        <w:spacing w:before="0" w:after="0"/>
        <w:ind w:left="0" w:right="0" w:firstLine="567"/>
        <w:rPr/>
      </w:pPr>
      <w:r>
        <w:rPr/>
      </w:r>
    </w:p>
    <w:p>
      <w:pPr>
        <w:pStyle w:val="Heading2"/>
        <w:bidi w:val="0"/>
        <w:spacing w:before="0" w:after="0"/>
        <w:ind w:left="0" w:right="0" w:hanging="0"/>
        <w:rPr/>
      </w:pPr>
      <w:r>
        <w:rPr>
          <w:i w:val="false"/>
        </w:rPr>
        <w:t>ЛОНГХОЛ LONG HAUL</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НСТРУКТИКОН.</w:t>
      </w:r>
    </w:p>
    <w:p>
      <w:pPr>
        <w:pStyle w:val="Normal"/>
        <w:bidi w:val="0"/>
        <w:spacing w:before="0" w:after="0"/>
        <w:ind w:left="0" w:right="0" w:firstLine="567"/>
        <w:rPr/>
      </w:pPr>
      <w:r>
        <w:rPr/>
        <w:t>ФУНКЦИЯ: ТРАНСПОРТ.</w:t>
      </w:r>
    </w:p>
    <w:p>
      <w:pPr>
        <w:pStyle w:val="Normal"/>
        <w:bidi w:val="0"/>
        <w:spacing w:before="0" w:after="0"/>
        <w:ind w:left="0" w:right="0" w:firstLine="567"/>
        <w:rPr/>
      </w:pPr>
      <w:r>
        <w:rPr/>
        <w:t>ПЕРВОЕ ПОЯВЛЕНИЕ: «ТРАНСФОРМЕРЫ», выпуск № 10.</w:t>
      </w:r>
    </w:p>
    <w:p>
      <w:pPr>
        <w:pStyle w:val="Normal"/>
        <w:bidi w:val="0"/>
        <w:spacing w:before="0" w:after="0"/>
        <w:ind w:left="0" w:right="0" w:firstLine="567"/>
        <w:rPr/>
      </w:pPr>
      <w:r>
        <w:rPr/>
      </w:r>
    </w:p>
    <w:p>
      <w:pPr>
        <w:pStyle w:val="Epigraph"/>
        <w:bidi w:val="0"/>
        <w:spacing w:before="0" w:after="0"/>
        <w:ind w:left="3000" w:right="0" w:firstLine="400"/>
        <w:rPr/>
      </w:pPr>
      <w:r>
        <w:rPr/>
        <w:t>«Успех на линии фронта зависит от снабжени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Лонгхол не приводит в трепет та роль, которую он вынужден играть в деле десептиконов, но он осознает ее важность. В его обязанности, вместе с другими конструктиконами, выходит строительство огромных энергетических комплексов, снабжающих топливом идущих в наступление десептиконов. Сам он предпочел бы почести и славу настоящего воина. Но никому не говорит о своем тайном желании — Мегатрон не допускает разногласий среди десептиконов.</w:t>
      </w:r>
    </w:p>
    <w:p>
      <w:pPr>
        <w:pStyle w:val="Normal"/>
        <w:bidi w:val="0"/>
        <w:spacing w:before="0" w:after="0"/>
        <w:ind w:left="0" w:right="0" w:firstLine="567"/>
        <w:rPr/>
      </w:pPr>
      <w:r>
        <w:rPr/>
        <w:t>Возможности: В транспортном режиме Лонгхол может перевозить груз весом до 90 тонн на расстояние до 1200 миль. Вооружен спаренной ракетной установкой инфра-красного наведения. В режиме робота вооружен лазерным пистолетом. При составлении гигантского робота Девалеуйтора, служит туловищем.</w:t>
      </w:r>
    </w:p>
    <w:p>
      <w:pPr>
        <w:pStyle w:val="Normal"/>
        <w:bidi w:val="0"/>
        <w:spacing w:before="0" w:after="0"/>
        <w:ind w:left="0" w:right="0" w:firstLine="567"/>
        <w:rPr/>
      </w:pPr>
      <w:r>
        <w:rPr/>
        <w:t>Слабые стороны: Лонгхол слишком медленно передвигается. Его недовольство часто влияет на эффективность работы. Он чувствителен к шуткам насчет незаметности его роли, его часто подстрекают вступить в бой, из которого он не в состоянии выйти победителем.</w:t>
      </w:r>
    </w:p>
    <w:p>
      <w:pPr>
        <w:pStyle w:val="Normal"/>
        <w:bidi w:val="0"/>
        <w:spacing w:before="0" w:after="0"/>
        <w:ind w:left="0" w:right="0" w:firstLine="567"/>
        <w:rPr/>
      </w:pPr>
      <w:r>
        <w:rPr/>
      </w:r>
    </w:p>
    <w:p>
      <w:pPr>
        <w:pStyle w:val="Heading2"/>
        <w:bidi w:val="0"/>
        <w:spacing w:before="0" w:after="0"/>
        <w:ind w:left="0" w:right="0" w:hanging="0"/>
        <w:rPr/>
      </w:pPr>
      <w:r>
        <w:rPr>
          <w:i w:val="false"/>
        </w:rPr>
        <w:t>МЕГАТРОН MEGATRON</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ЛИДЕР ДЕСЕПТИКОНОВ.</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Все — просто корм для скота.»</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Любовь, сострадание, жалость не имеют для Мегатрона никакого значения. Положение лидера десептиконов он занял благодаря сочетанию грубой силы, военной хитрости, безпощадности и свирепости. На Кибертроне он был главнокомандующим военными операциями против автоботов, котоыре называли его «Породителем праха». Этот титул был придуман из-за страха и уважения к Мегатрону. Мегатрон гордится своим титулом. Изгнание на Землю сделало его еще более злым и раздраженным, если такое в принципе возможно. Ему не терпится вернуться на Кибертрон и закончить дело уничтожения автоботов. Находясь на Земле, он полностью посвятил себя уничтожению тех из них, кто оказался здесь вместе с ним, но планы его идут еще дальше. Он понимает, что Земля является гигантской кладовой металлов и топлива, и намеревается овладеть всем этим при помощи своих десептиконов. Более того, дальнейшие его планы настолько грандиозны, что о них не подозревают даже десептиконы — он намеревается поработить население Земли. Иссключений из девиза не допускается.</w:t>
      </w:r>
    </w:p>
    <w:p>
      <w:pPr>
        <w:pStyle w:val="Normal"/>
        <w:bidi w:val="0"/>
        <w:spacing w:before="0" w:after="0"/>
        <w:ind w:left="0" w:right="0" w:firstLine="567"/>
        <w:rPr/>
      </w:pPr>
      <w:r>
        <w:rPr/>
        <w:t>Возможности: Мегатрон удивительно силен и умен. По этим качествам он равен лидеру автоботов Оптимусу Прайму. Его термоядерная пушка способна превратить ничтожно малое количество материи в огромную массу атомного взрывчатого вещества. Пушка стреляет на расстояние до 12 миль и способна стереть с лица земли небольшой город. Мегатрон способен при помощи внутренних электроцепей подсоединить пушку к черной дыре, для получения энергии от анти-материи. Мощность выстрела в этом случае возрастает в гигантской пропорции, но процедура требует слишком большого напряжения от самого Мегатрона даже для одного единственного выстрела.</w:t>
      </w:r>
    </w:p>
    <w:p>
      <w:pPr>
        <w:pStyle w:val="Normal"/>
        <w:bidi w:val="0"/>
        <w:spacing w:before="0" w:after="0"/>
        <w:ind w:left="0" w:right="0" w:firstLine="567"/>
        <w:rPr/>
      </w:pPr>
      <w:r>
        <w:rPr/>
        <w:t>Слабые стороны: Неизвестны.</w:t>
      </w:r>
    </w:p>
    <w:p>
      <w:pPr>
        <w:pStyle w:val="Normal"/>
        <w:bidi w:val="0"/>
        <w:spacing w:before="0" w:after="0"/>
        <w:ind w:left="0" w:right="0" w:firstLine="567"/>
        <w:rPr/>
      </w:pPr>
      <w:r>
        <w:rPr/>
      </w:r>
    </w:p>
    <w:p>
      <w:pPr>
        <w:pStyle w:val="Heading2"/>
        <w:bidi w:val="0"/>
        <w:spacing w:before="0" w:after="0"/>
        <w:ind w:left="0" w:right="0" w:hanging="0"/>
        <w:rPr/>
      </w:pPr>
      <w:r>
        <w:rPr>
          <w:i w:val="false"/>
        </w:rPr>
        <w:t>МЕНЕЙЗОР MENASO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НСТРУКТИКОН.</w:t>
      </w:r>
    </w:p>
    <w:p>
      <w:pPr>
        <w:pStyle w:val="Normal"/>
        <w:bidi w:val="0"/>
        <w:spacing w:before="0" w:after="0"/>
        <w:ind w:left="0" w:right="0" w:firstLine="567"/>
        <w:rPr/>
      </w:pPr>
      <w:r>
        <w:rPr/>
        <w:t>ФУНКЦИЯ: СУПЕР-ВОИН.</w:t>
      </w:r>
    </w:p>
    <w:p>
      <w:pPr>
        <w:pStyle w:val="Normal"/>
        <w:bidi w:val="0"/>
        <w:spacing w:before="0" w:after="0"/>
        <w:ind w:left="0" w:right="0" w:firstLine="567"/>
        <w:rPr/>
      </w:pPr>
      <w:r>
        <w:rPr/>
        <w:t>ПЕРВОЕ ПОЯВЛЕНИЕ: «ТРАНСФОРМЕРЫ», выпуск № 10.</w:t>
      </w:r>
    </w:p>
    <w:p>
      <w:pPr>
        <w:pStyle w:val="Normal"/>
        <w:bidi w:val="0"/>
        <w:spacing w:before="0" w:after="0"/>
        <w:ind w:left="0" w:right="0" w:firstLine="567"/>
        <w:rPr/>
      </w:pPr>
      <w:r>
        <w:rPr/>
      </w:r>
    </w:p>
    <w:p>
      <w:pPr>
        <w:pStyle w:val="Epigraph"/>
        <w:bidi w:val="0"/>
        <w:spacing w:before="0" w:after="0"/>
        <w:ind w:left="3000" w:right="0" w:firstLine="400"/>
        <w:rPr/>
      </w:pPr>
      <w:r>
        <w:rPr/>
        <w:t>«Ни один автобот не должен остаться невредимы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Лязгающий, гремящий ужас, разрушающий все на своем пути. Менейзор — абсолютное оружие десептиконов, по крайней мере, теоретически. Под его толстой шкурой находится мозг, пораженный «вирусами» нерешительности и конфликта. Все его действия являются результатом непрекращающейся внутренней борьбы. Менейзор был задуман для того, чтобы сконцентрировать мысли пяти стантиконов — Мотормастера, Дядэнда, Брейкдауна, Дрэгстрила и Вайлрайдера — в единый механизм разрушения. Но так презираем остальными четырьмя компонентами, что внутри Менейзора образовалась умственная пропасть, сделавшая его крайне нестабильным. Он стремится выполнять свои смертоносные обязанности, но иногда приходит в такое замешательство, что способен только бестолково уничтожать находящееся поблизости. В такие моменты он поднимает руки к голове, пытаясь привести мысли в порядок, и похож на истеричного ребенка — совершенно не отвечает за свои поступки, поэтому особенно опасен.</w:t>
      </w:r>
    </w:p>
    <w:p>
      <w:pPr>
        <w:pStyle w:val="Normal"/>
        <w:bidi w:val="0"/>
        <w:spacing w:before="0" w:after="0"/>
        <w:ind w:left="0" w:right="0" w:firstLine="567"/>
        <w:rPr/>
      </w:pPr>
      <w:r>
        <w:rPr/>
        <w:t>Возможности: Менейзор обладает огромной силой, может нанести удар силой до 140 тонн. Броневая защита практически неуязвима для любого артиллерийского огня, за исключением самого мощного. При помощи циклонной пушки Мотормастера пробивает брешь в обороне автоботов, а серебрянным мечом добивает оставшихся в живых.</w:t>
      </w:r>
    </w:p>
    <w:p>
      <w:pPr>
        <w:pStyle w:val="Normal"/>
        <w:bidi w:val="0"/>
        <w:spacing w:before="0" w:after="0"/>
        <w:ind w:left="0" w:right="0" w:firstLine="567"/>
        <w:rPr/>
      </w:pPr>
      <w:r>
        <w:rPr/>
        <w:t>Слабые стороны: На успешные действия Менейзора особенно влияет расщепление личнсоти. Является сравнительно легкой мишенью, из-за тяжелой медленной походки, но, несмотря на это, остается крепким орешком.</w:t>
      </w:r>
    </w:p>
    <w:p>
      <w:pPr>
        <w:pStyle w:val="Normal"/>
        <w:bidi w:val="0"/>
        <w:spacing w:before="0" w:after="0"/>
        <w:ind w:left="0" w:right="0" w:firstLine="567"/>
        <w:rPr/>
      </w:pPr>
      <w:r>
        <w:rPr/>
      </w:r>
    </w:p>
    <w:p>
      <w:pPr>
        <w:pStyle w:val="Heading2"/>
        <w:bidi w:val="0"/>
        <w:spacing w:before="0" w:after="0"/>
        <w:ind w:left="0" w:right="0" w:hanging="0"/>
        <w:rPr/>
      </w:pPr>
      <w:r>
        <w:rPr>
          <w:i w:val="false"/>
        </w:rPr>
        <w:t>МЕТРОПЛЕКС METROPLEX</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БОЕВОЙ ПОСТ.</w:t>
      </w:r>
    </w:p>
    <w:p>
      <w:pPr>
        <w:pStyle w:val="Normal"/>
        <w:bidi w:val="0"/>
        <w:spacing w:before="0" w:after="0"/>
        <w:ind w:left="0" w:right="0" w:firstLine="567"/>
        <w:rPr/>
      </w:pPr>
      <w:r>
        <w:rPr/>
      </w:r>
    </w:p>
    <w:p>
      <w:pPr>
        <w:pStyle w:val="Epigraph"/>
        <w:bidi w:val="0"/>
        <w:spacing w:before="0" w:after="0"/>
        <w:ind w:left="3000" w:right="0" w:firstLine="400"/>
        <w:rPr/>
      </w:pPr>
      <w:r>
        <w:rPr/>
        <w:t>«Бдительность — оснвоа, на которой строятся победы.»</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Метроплекс является последней надеждой автоботов в бою, когда других способов достижения победы уже не осталось, благодаря своей исключительной универсиальности и поразительной силе. В бою он является могучим инструментом титанической разрушительной силы, твердо пробивающимся вперед. Сама земля дрожит, когда он вводит в действие свой могучий разрушительный арсенал. Но, несмотря на огромную силу, Метроплекс чрезвычайно скромен. Он постоянно бранит себя за то, что не может внести больший вклад в дело автоботов. Подобные заявления не перестают удивлять других автоботов, которые качают головой, а то и смеются над их абсурдностью. Выполняя свои обязанности, Метроплекс обычно находится далеко от линии фронта, что является причиной его неудовлетворенности, но к чему другие автоботы относятся с пониманием и принимают безоговорочно. Их дружба и уважение к нему являются неопровержимым зоказательством. Все они предпочитают, чтобы Метроплекс продолжал выполнять свои обязанности. Всех успокаивает мысль о том, что именно он прикрывает их тылы. По словам одного из автоботов, «Не имеет значения, что произойдет со всеми нами. Пока существует Метроплекс войну нельзя считать завершенной».</w:t>
      </w:r>
    </w:p>
    <w:p>
      <w:pPr>
        <w:pStyle w:val="Normal"/>
        <w:bidi w:val="0"/>
        <w:spacing w:before="0" w:after="0"/>
        <w:ind w:left="0" w:right="0" w:firstLine="567"/>
        <w:rPr/>
      </w:pPr>
      <w:r>
        <w:rPr/>
        <w:t>Возможности: В режиме робота Метроплекс обладает гигантской силой — может поднять груз весом 70000 тонн. Его броня крепче доспехов других трансформеров. Требуется небольшой ядерный взрыв, чтобы лишь поцарапать ее. На его левом плече смонтирована спаренная мощная лазерная пушка, и телескопическая всенаправленная приемная и передающая штыревая антенна — на правом. В грудной полости размещен склад, в котором свободно помещается автомобиль среднего размера. В городском режиме Метроплекс располагает посадочной площадкой для вертолетов и несколькими пандусами, ведущими на склад и в различные ремонтные отсеки. В его распоряжении находится полный набор различного сварочного, прессового и другого оборудования, микросенсоры, датчики и запасные части, благодаря чему, он может обслуживать до четырех машин одновременно. Левая башня трансформируется в танк Слэммер. Метроплекс управляет Слэммером на расстоянии до 40 миль. Орудие танка выстреливает реактивные снаряды на расстояние до 1,5 миль. Скэммер — небольшая спортивная машина, спрятанная внутри Метроплекса — вооружена расположенными по бокам электробластерами, поражающими цель потоками электричества напряжением 20000 вольт. В режиме робота Скэммер использует в качестве оружия пистолет, испускающий потоки высокозаряженных частиц. Скеммер развивает скорость до 150 миль в час и имеет запас хода 500 миль. Сиксган — маленький робот, действительно состоящий из шести пушек и центральной башни Метроплекса представляет собой говорящую подвижную артиллерийскую батарею. В дополнение к спаренной ракетной установке «земля-воздух», установленной на спине, Сиксган вооружен ионными винтовками, размещенными в руках, а иногда использует и седьмое орудие ацетиленовый пистолет, способный расплавлять любые металлы. Скеммер и Сиксган могут функционировать независимо то Метроплекса. Каждый обладает собственным разумом, но интеллектуально представляют собой копии Метроплекса и связаны как с ним, так и между собой. Скемпер — более импульсивен и общителен, Сиксган — более воинственнен. Три их разума можно считать единым, хотя мозг Метроплекса несомненно занимает доминирующее положение. Метроплекс обычно использует Скемпера, Сиксгана и Слэммера в разведывательных целях и для обороны флангво, хотя иногда поручает кому-либо из них выполнение самостоятельных операций. В завершенном виде Метроплекс представляет собой передвижной практически неуязвимый передовой пост. В этом режиме Метроплекс может задействовать одновременно до 12 видов артиллерии. В дополнение к уже упомянутым лазерным пушкам, ионным винтовкам и ракетным установкам, в распоряжении Метроплекса находятся: спаренные независимые лучевые орудия, способные нарушать работу электрических цепей цели, два лазерных копья, и два метателя анти-материи, расположенные в передней части. Они считаются самым грозным его оружием и способны производить и выстреливать небольшие порции анти-материи, аннигилирующей все, с чем она вступила в контакт. Способен также использовать все это вооружение в режиме города автоботов.</w:t>
      </w:r>
    </w:p>
    <w:p>
      <w:pPr>
        <w:pStyle w:val="Normal"/>
        <w:bidi w:val="0"/>
        <w:spacing w:before="0" w:after="0"/>
        <w:ind w:left="0" w:right="0" w:firstLine="567"/>
        <w:rPr/>
      </w:pPr>
      <w:r>
        <w:rPr/>
        <w:t>Слабые стороны: Автономные части — Скемпер, Сиэммер и Сиксган достаточно уязвимы по сравнению с самим Метроплексом. В режиме боевого поста Метроплекс перемещается достаточно медленно, что делает его сравнительно легкой минешью, но его огневая мощь куда как компенсирует этот недостаток. Использование, даже втечение короткого времени, метателем антиматерии практически лишает Метроплекса запасов энергии.</w:t>
      </w:r>
    </w:p>
    <w:p>
      <w:pPr>
        <w:pStyle w:val="Normal"/>
        <w:bidi w:val="0"/>
        <w:spacing w:before="0" w:after="0"/>
        <w:ind w:left="0" w:right="0" w:firstLine="567"/>
        <w:rPr/>
      </w:pPr>
      <w:r>
        <w:rPr/>
      </w:r>
    </w:p>
    <w:p>
      <w:pPr>
        <w:pStyle w:val="Heading2"/>
        <w:bidi w:val="0"/>
        <w:spacing w:before="0" w:after="0"/>
        <w:ind w:left="0" w:right="0" w:hanging="0"/>
        <w:rPr/>
      </w:pPr>
      <w:r>
        <w:rPr>
          <w:i w:val="false"/>
        </w:rPr>
        <w:t>МИРАЖ MIRAG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КОНТРРАЗВЕДКА.</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Всегда скрываю от врага, кто я такой и что я тако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Миража не приводит в трепет участие в войне на стороне таких беспокойных борцов за свободу, как автоботы. Он предпочел бы оказаться в Монте-Карло, или еще лучше — на родном Кибертроне и охотиться на турболис вместе с богатыми друзьями. Лидеру автоботов Оптимусу Прайму прижодится постоянно упрашивать Миража продолжить службу, не особенно надеясь на успех. Несмотря на равнодушие к общему делу, Мираж, как это не удивительно, является хорошим бойцом и даже лучшим сборщиком разведданных. Второму занятию он сам отдает большее предпочтение.</w:t>
      </w:r>
    </w:p>
    <w:p>
      <w:pPr>
        <w:pStyle w:val="Normal"/>
        <w:bidi w:val="0"/>
        <w:spacing w:before="0" w:after="0"/>
        <w:ind w:left="0" w:right="0" w:firstLine="567"/>
        <w:rPr/>
      </w:pPr>
      <w:r>
        <w:rPr/>
        <w:t>Возможности: При помощи находящегося на спине электроразрушителя посылая прерывистые электрические заряды может воздействовать на работу электрических цепей противника. Более того, он может в действительности находиться совсем не там, где кажется противнику, и даже изменять свой облик минут на шесть. Такие способности чрезвычайно помогают ему в работе разведчика. Он может попасть точно в центр головки винта с расстояния 200 ярдов из своего бронебойного охотничьего ружья, стреляющего дротиками на жидком топливе.</w:t>
      </w:r>
    </w:p>
    <w:p>
      <w:pPr>
        <w:pStyle w:val="Normal"/>
        <w:bidi w:val="0"/>
        <w:spacing w:before="0" w:after="0"/>
        <w:ind w:left="0" w:right="0" w:firstLine="567"/>
        <w:rPr/>
      </w:pPr>
      <w:r>
        <w:rPr/>
        <w:t>Слабые стороны: Он не уверен в автоботах и их деле, поэтому не заслуживает доверия. Оптимус Прайм хорошо знает о его равнодушии, но считает слишком ценным агентом и предпочитает не отпускать от себя.</w:t>
      </w:r>
    </w:p>
    <w:p>
      <w:pPr>
        <w:pStyle w:val="Normal"/>
        <w:bidi w:val="0"/>
        <w:spacing w:before="0" w:after="0"/>
        <w:ind w:left="0" w:right="0" w:firstLine="567"/>
        <w:rPr/>
      </w:pPr>
      <w:r>
        <w:rPr/>
      </w:r>
    </w:p>
    <w:p>
      <w:pPr>
        <w:pStyle w:val="Heading2"/>
        <w:bidi w:val="0"/>
        <w:spacing w:before="0" w:after="0"/>
        <w:ind w:left="0" w:right="0" w:hanging="0"/>
        <w:rPr/>
      </w:pPr>
      <w:r>
        <w:rPr>
          <w:i w:val="false"/>
        </w:rPr>
        <w:t>МИКСМАСТЕР MIXMASTE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НСТРУКТИКОН.</w:t>
      </w:r>
    </w:p>
    <w:p>
      <w:pPr>
        <w:pStyle w:val="Normal"/>
        <w:bidi w:val="0"/>
        <w:spacing w:before="0" w:after="0"/>
        <w:ind w:left="0" w:right="0" w:firstLine="567"/>
        <w:rPr/>
      </w:pPr>
      <w:r>
        <w:rPr/>
        <w:t>ФУНКЦИЯ: ИЗГОТОВЛЕНИЕ МАТЕРИАЛОВ.</w:t>
      </w:r>
    </w:p>
    <w:p>
      <w:pPr>
        <w:pStyle w:val="Normal"/>
        <w:bidi w:val="0"/>
        <w:spacing w:before="0" w:after="0"/>
        <w:ind w:left="0" w:right="0" w:firstLine="567"/>
        <w:rPr/>
      </w:pPr>
      <w:r>
        <w:rPr/>
        <w:t>ПЕРВОЕ ПОЯВЛЕНИЕ: «ТРАНСФОРМЕРЫ», выпуск № 10.</w:t>
      </w:r>
    </w:p>
    <w:p>
      <w:pPr>
        <w:pStyle w:val="Normal"/>
        <w:bidi w:val="0"/>
        <w:spacing w:before="0" w:after="0"/>
        <w:ind w:left="0" w:right="0" w:firstLine="567"/>
        <w:rPr/>
      </w:pPr>
      <w:r>
        <w:rPr/>
      </w:r>
    </w:p>
    <w:p>
      <w:pPr>
        <w:pStyle w:val="Epigraph"/>
        <w:bidi w:val="0"/>
        <w:spacing w:before="0" w:after="0"/>
        <w:ind w:left="3000" w:right="0" w:firstLine="400"/>
        <w:rPr/>
      </w:pPr>
      <w:r>
        <w:rPr/>
        <w:t>«Чем крепче сталь, тем быстрее победа.»</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Все что угодно может попасть в кипящий котел Миксмастера. Он использует любой предмет, будь то мертвая скала, или живой робот, если он необходим ему для производства нового материала. Известны факты, когда он проглатывал новенькие лимузины для того, чтобы изготовить из них стальные балки. Свою, часто мерзкую, работу он выполняет под аккомпанемент собственного злого хихиканья, скорее подобающего средневековой ведьме, чем конструктикону. Процесс производства новых материалов больше напоминает тайный ритуал. Иногда другим десептиконам кажется, что несколько микрочипов в логических цепях Миксмастера явно вышли из строя, но они никогда не сомневаются в конечном результате его работы.</w:t>
      </w:r>
    </w:p>
    <w:p>
      <w:pPr>
        <w:pStyle w:val="Normal"/>
        <w:bidi w:val="0"/>
        <w:spacing w:before="0" w:after="0"/>
        <w:ind w:left="0" w:right="0" w:firstLine="567"/>
        <w:rPr/>
      </w:pPr>
      <w:r>
        <w:rPr/>
        <w:t>Возможности: В виде обычной бетономешалки Миксмастер может при помощи комплекса реактивов разложить практически любой предмет, помещенный в его барабан, и использовать его для создания нового материала. На крыше кабины установлена инфра-красная пушка, посылающая тепловые вспышки с температуров 8000 °C на расстояние до 8 миль. В режиме робота вооружен лазерным пистолетом и проектором оптических искажений, установленным на плече, при помощи которого может нарушать зрение у любого, попавшего в зону действия. При создании огромного робота Девалтейтора служит его левой ногой.</w:t>
      </w:r>
    </w:p>
    <w:p>
      <w:pPr>
        <w:pStyle w:val="Normal"/>
        <w:bidi w:val="0"/>
        <w:spacing w:before="0" w:after="0"/>
        <w:ind w:left="0" w:right="0" w:firstLine="567"/>
        <w:rPr/>
      </w:pPr>
      <w:r>
        <w:rPr/>
        <w:t>Слабые стороны: Смесительный барабан Миксмастера можно вывести из строя, поместив в него определенные химические вещества, в частности, щелочи.</w:t>
      </w:r>
    </w:p>
    <w:p>
      <w:pPr>
        <w:pStyle w:val="Normal"/>
        <w:bidi w:val="0"/>
        <w:spacing w:before="0" w:after="0"/>
        <w:ind w:left="0" w:right="0" w:firstLine="567"/>
        <w:rPr/>
      </w:pPr>
      <w:r>
        <w:rPr/>
      </w:r>
    </w:p>
    <w:p>
      <w:pPr>
        <w:pStyle w:val="Heading2"/>
        <w:bidi w:val="0"/>
        <w:spacing w:before="0" w:after="0"/>
        <w:ind w:left="0" w:right="0" w:hanging="0"/>
        <w:rPr/>
      </w:pPr>
      <w:r>
        <w:rPr>
          <w:i w:val="false"/>
        </w:rPr>
        <w:t>МОТОРМАСТЕР MOTORMASTE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СТАНТИКОН.</w:t>
      </w:r>
    </w:p>
    <w:p>
      <w:pPr>
        <w:pStyle w:val="Normal"/>
        <w:bidi w:val="0"/>
        <w:spacing w:before="0" w:after="0"/>
        <w:ind w:left="0" w:right="0" w:firstLine="567"/>
        <w:rPr/>
      </w:pPr>
      <w:r>
        <w:rPr/>
        <w:t>ФУНКЦИЯ: ЛИДЕР СТАНТИКОНОВ.</w:t>
      </w:r>
    </w:p>
    <w:p>
      <w:pPr>
        <w:pStyle w:val="Normal"/>
        <w:bidi w:val="0"/>
        <w:spacing w:before="0" w:after="0"/>
        <w:ind w:left="0" w:right="0" w:firstLine="567"/>
        <w:rPr/>
      </w:pPr>
      <w:r>
        <w:rPr/>
        <w:t>ПЕРВОЕ ПОЯВЛЕНИЕ: «ТРАНСФОРМЕРЫ», выпуск № 22.</w:t>
      </w:r>
    </w:p>
    <w:p>
      <w:pPr>
        <w:pStyle w:val="Normal"/>
        <w:bidi w:val="0"/>
        <w:spacing w:before="0" w:after="0"/>
        <w:ind w:left="0" w:right="0" w:firstLine="567"/>
        <w:rPr/>
      </w:pPr>
      <w:r>
        <w:rPr/>
      </w:r>
    </w:p>
    <w:p>
      <w:pPr>
        <w:pStyle w:val="Epigraph"/>
        <w:bidi w:val="0"/>
        <w:spacing w:before="0" w:after="0"/>
        <w:ind w:left="3000" w:right="0" w:firstLine="400"/>
        <w:rPr/>
      </w:pPr>
      <w:r>
        <w:rPr/>
        <w:t>«Эти колеса созданы для разрушени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Нет на дороге более хладнокровного и жестокого 16-тонного куска железа, чем Мотормастер. Он не испытывает жалости ни к кому, менее всего — к людям, которым не повезло оказаться с ним на одной дороге. Он на скорости врубается в любую транспортную пробку, раздавит даже детскую коляску, окажись она перед ним. Ему на все наплевать, он знает, что ни одно устройство на колесах не выдержит столкновения с ним, за исключением, пожалуй, Оптимуса Прайма, но даже с ним Мотормастер готов посоперничать. В действительности он даже желает подобной конфронтации, чтобы уничтожить Оптимуса Прайма и объявить себя, теперь уже без оговорок, «Королем дороги». Другие стантиконы трепещут, услышав его команды, произносимые громогласным, доносящимся как будто из бездонного колодца голосом. Они ненавидят его, но и слишком боятся, чтобы не повиноваться.</w:t>
      </w:r>
    </w:p>
    <w:p>
      <w:pPr>
        <w:pStyle w:val="Normal"/>
        <w:bidi w:val="0"/>
        <w:spacing w:before="0" w:after="0"/>
        <w:ind w:left="0" w:right="0" w:firstLine="567"/>
        <w:rPr/>
      </w:pPr>
      <w:r>
        <w:rPr/>
        <w:t>Возможности: Практически ничто не может остановить Мотормастера в режиме грузовика. На предельной скорости 140 миль в час он может протаранить бетонную стену толщиной 20 футов и разрушить ее, не разбив ни единой фары. В режиме робота он вооружен атомным дезинтегратором, который при помощи пучка протонов может раскрошить практически все, за исключением самых плотных, материалы. Вместе с другими стантиконами является составной частью гигантского робота Менейзора.</w:t>
      </w:r>
    </w:p>
    <w:p>
      <w:pPr>
        <w:pStyle w:val="Normal"/>
        <w:bidi w:val="0"/>
        <w:spacing w:before="0" w:after="0"/>
        <w:ind w:left="0" w:right="0" w:firstLine="567"/>
        <w:rPr/>
      </w:pPr>
      <w:r>
        <w:rPr/>
        <w:t>Слабые стороны: Неизвестны, за исключением чрезмерного потребления топлива.</w:t>
      </w:r>
    </w:p>
    <w:p>
      <w:pPr>
        <w:pStyle w:val="Normal"/>
        <w:bidi w:val="0"/>
        <w:spacing w:before="0" w:after="0"/>
        <w:ind w:left="0" w:right="0" w:firstLine="567"/>
        <w:rPr/>
      </w:pPr>
      <w:r>
        <w:rPr/>
      </w:r>
    </w:p>
    <w:p>
      <w:pPr>
        <w:pStyle w:val="Heading2"/>
        <w:bidi w:val="0"/>
        <w:spacing w:before="0" w:after="0"/>
        <w:ind w:left="0" w:right="0" w:hanging="0"/>
        <w:rPr/>
      </w:pPr>
      <w:r>
        <w:rPr>
          <w:i w:val="false"/>
        </w:rPr>
        <w:t>ОКТАН OCTAN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ЗАПРАВЩИК.</w:t>
      </w:r>
    </w:p>
    <w:p>
      <w:pPr>
        <w:pStyle w:val="Normal"/>
        <w:bidi w:val="0"/>
        <w:spacing w:before="0" w:after="0"/>
        <w:ind w:left="0" w:right="0" w:firstLine="567"/>
        <w:rPr/>
      </w:pPr>
      <w:r>
        <w:rPr/>
        <w:t>ПЕРВОЕ ПОЯВЛЕНИЕ: «ТРАНСФОРМЕРЫ», ВЫПУСК № 29.</w:t>
      </w:r>
    </w:p>
    <w:p>
      <w:pPr>
        <w:pStyle w:val="Normal"/>
        <w:bidi w:val="0"/>
        <w:spacing w:before="0" w:after="0"/>
        <w:ind w:left="0" w:right="0" w:firstLine="567"/>
        <w:rPr/>
      </w:pPr>
      <w:r>
        <w:rPr/>
      </w:r>
    </w:p>
    <w:p>
      <w:pPr>
        <w:pStyle w:val="Epigraph"/>
        <w:bidi w:val="0"/>
        <w:spacing w:before="0" w:after="0"/>
        <w:ind w:left="3000" w:right="0" w:firstLine="400"/>
        <w:rPr/>
      </w:pPr>
      <w:r>
        <w:rPr/>
        <w:t>«У кого есть топливо, у того есть власт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Жадный и злобный хулиган. Чтобы доказать всем собственную значимость, скорее позволит остановиться своим товарищам десептиконам, чем подаст каплю животворящей жидкости. Октан смягчается только после того, как его страдающие от жажды жертвы начинают молить о топливе и высоко превозносить его как личность. Развлекается, спихивая другие машины с шоссе и мешая посадке самолетов, приближающихся к аэропорту. Вызванные им самим крушения вызывают у Октана приступы злорадного хохота. С гневом отвергает просьбы других десептиконов прекратить эти бессмысленные и расточительные акции. «Я же не указываю им, как веселиться, и их не должно волновать, как веселюсь я сам.»</w:t>
      </w:r>
    </w:p>
    <w:p>
      <w:pPr>
        <w:pStyle w:val="Normal"/>
        <w:bidi w:val="0"/>
        <w:spacing w:before="0" w:after="0"/>
        <w:ind w:left="0" w:right="0" w:firstLine="567"/>
        <w:rPr/>
      </w:pPr>
      <w:r>
        <w:rPr/>
        <w:t>Возможности: В режиме самолета Октан имеет максимальную дальность полета 7000 миль и максимальную скорость 750 миль в час. В режиме бензовоза дальность хода его составляет 65000 миль, а скорость достигает 90 миль в час. Может перевозить 10000 галлонов топлива и способен при помощи установленного оборудования переделывать любое нефтесодержащее горючее в пригодное для трансформеров или в твердое топливо. Снабжен внутренними шлангами, при помощи которых может выкачивать топливо из хранилищ. Может напасть на бензозаправочную станцию или другой бензовоз для того, чтобы завладеть топливом. В режиме робота вооружен огнеметом, отбивающим любой луч или артиллерийский снаряд в сторону их выпустившего.</w:t>
      </w:r>
    </w:p>
    <w:p>
      <w:pPr>
        <w:pStyle w:val="Normal"/>
        <w:bidi w:val="0"/>
        <w:spacing w:before="0" w:after="0"/>
        <w:ind w:left="0" w:right="0" w:firstLine="567"/>
        <w:rPr/>
      </w:pPr>
      <w:r>
        <w:rPr/>
        <w:t>Слабые стороны: В режиме бензовоза достаточно защищен как он сам, так и топливная цистерна. Тем не менее, чрезвычайно уязвим для ударов в бак снизу. Не представляет большой опасности в воздухе, так как в режиме самолета практически лишен вооружения.</w:t>
      </w:r>
    </w:p>
    <w:p>
      <w:pPr>
        <w:pStyle w:val="Normal"/>
        <w:bidi w:val="0"/>
        <w:spacing w:before="0" w:after="0"/>
        <w:ind w:left="0" w:right="0" w:firstLine="567"/>
        <w:rPr/>
      </w:pPr>
      <w:r>
        <w:rPr/>
      </w:r>
    </w:p>
    <w:p>
      <w:pPr>
        <w:pStyle w:val="Heading2"/>
        <w:bidi w:val="0"/>
        <w:spacing w:before="0" w:after="0"/>
        <w:ind w:left="0" w:right="0" w:hanging="0"/>
        <w:rPr/>
      </w:pPr>
      <w:r>
        <w:rPr>
          <w:i w:val="false"/>
        </w:rPr>
        <w:t>ОМЕГА СУПРИМ OMEGA SUPREM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ОБОРОНИТЕЛЬНАЯ БАЗА.</w:t>
      </w:r>
    </w:p>
    <w:p>
      <w:pPr>
        <w:pStyle w:val="Normal"/>
        <w:bidi w:val="0"/>
        <w:spacing w:before="0" w:after="0"/>
        <w:ind w:left="0" w:right="0" w:firstLine="567"/>
        <w:rPr/>
      </w:pPr>
      <w:r>
        <w:rPr/>
        <w:t>ПЕРВОЕ ПОЯВЛЕНИЕ: «ТРАНСФОРМЕРЫ», выпуск № 19.</w:t>
      </w:r>
    </w:p>
    <w:p>
      <w:pPr>
        <w:pStyle w:val="Normal"/>
        <w:bidi w:val="0"/>
        <w:spacing w:before="0" w:after="0"/>
        <w:ind w:left="0" w:right="0" w:firstLine="567"/>
        <w:rPr/>
      </w:pPr>
      <w:r>
        <w:rPr/>
      </w:r>
    </w:p>
    <w:p>
      <w:pPr>
        <w:pStyle w:val="Epigraph"/>
        <w:bidi w:val="0"/>
        <w:spacing w:before="0" w:after="0"/>
        <w:ind w:left="3000" w:right="0" w:firstLine="400"/>
        <w:rPr/>
      </w:pPr>
      <w:r>
        <w:rPr/>
        <w:t>«Непреклонная решимость непобедима.»</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Омега Суприм является совершенным оборонительным оружием. Из числа других его выделяет огромная сила, но еще больше — безмерная храбрость. Он будет непоколебимо стоять под натиском превосходящих сил противника до последнего микрочипа в своем механическом сердце. Товарищи автоботы считают его чересчур серьезным, даже мрачным, но обладающие проницательностью роботы понимают причину — огромную ответственность, возложенную на Омега Суприма. Он специально был создан как последняя линия обороны автоботов. В его обязанности входит защита Арка и всего, что считается жизненно необходимым для всех автоботов. Он понимает, что если падет в бою, нет среди автоботов другого, способного справиться с его обязанностями. Он находится в положении, которое, по его собственным словам, вызывает у него одновременно и разочарование и трепет. Жить по-другому он не согласен.</w:t>
      </w:r>
    </w:p>
    <w:p>
      <w:pPr>
        <w:pStyle w:val="Normal"/>
        <w:bidi w:val="0"/>
        <w:spacing w:before="0" w:after="0"/>
        <w:ind w:left="0" w:right="0" w:firstLine="567"/>
        <w:rPr/>
      </w:pPr>
      <w:r>
        <w:rPr/>
        <w:t>Возможности: В режиме робота обладает огромной силой и огневой мощью. Ударом любой руки может разворотить склон горы. Рукой, оснащенной клешней, может поднять груз весом до 300000 тонн. Плазменный бластер, вмонтированный в другую руку, может распылить стальной куб с гранью в 12 дюймов. Лазерная пушка, установленная на голове, может поражать цели размером с консервную банку на расстоянии 50 миль. Броня практически непробиваема для любых видов артиллерии, кроме ядерной, и лучевого оружия. Он может одновременно разделиться на два независимых устройства: танк с лазерным башенным орудием и пусковую установку с ракетой. Ракета может выходить на планетарную орбиту и приспособлена для выполнения связных, военных и транспортных функций.</w:t>
      </w:r>
    </w:p>
    <w:p>
      <w:pPr>
        <w:pStyle w:val="Normal"/>
        <w:bidi w:val="0"/>
        <w:spacing w:before="0" w:after="0"/>
        <w:ind w:left="0" w:right="0" w:firstLine="567"/>
        <w:rPr/>
      </w:pPr>
      <w:r>
        <w:rPr/>
        <w:t>Слабые стороны: Омега Суприм думает так же тяжело и медленно, как и передвигается. Является сравнительно легкой мишенью, но огромная огневая мощь обычно компенсирует этот недостаток.</w:t>
      </w:r>
    </w:p>
    <w:p>
      <w:pPr>
        <w:pStyle w:val="Normal"/>
        <w:bidi w:val="0"/>
        <w:spacing w:before="0" w:after="0"/>
        <w:ind w:left="0" w:right="0" w:firstLine="567"/>
        <w:rPr/>
      </w:pPr>
      <w:r>
        <w:rPr/>
      </w:r>
    </w:p>
    <w:p>
      <w:pPr>
        <w:pStyle w:val="Heading2"/>
        <w:bidi w:val="0"/>
        <w:spacing w:before="0" w:after="0"/>
        <w:ind w:left="0" w:right="0" w:hanging="0"/>
        <w:rPr/>
      </w:pPr>
      <w:r>
        <w:rPr>
          <w:i w:val="false"/>
        </w:rPr>
        <w:t>ОНСЛОТ ONSLAUGH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МБАТИКОН.</w:t>
      </w:r>
    </w:p>
    <w:p>
      <w:pPr>
        <w:pStyle w:val="Normal"/>
        <w:bidi w:val="0"/>
        <w:spacing w:before="0" w:after="0"/>
        <w:ind w:left="0" w:right="0" w:firstLine="567"/>
        <w:rPr/>
      </w:pPr>
      <w:r>
        <w:rPr/>
        <w:t>ФУНКЦИЯ: КОМАНДИР КОМБАТИКОНОВ.</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Ум — самое грозное оружи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Онслот стремится к совершенству. Он верит в то, что успех операции зависит от ее планирования, а не выполнения. Таким образом, идеальный план практически гарантирует победу. Онслот предпочитает полю брани, где события развиваются не всегда так, как запланировано, интеллектуальные схватки, во время которых он может применять и оттачивать свое мастерство в разработке зловещих планов. Комбатиконы, находящиеся под его командованием, считают его несколько безразличным, даже мечтательным, но, тем не менее, блестящим тактиком. Обычно Онслот занимает тыловую позицию в разработанных им операциях, предпочитая наблюдение и возможность скорректировать свой стратегический маневр непосредственному участию в боевых действиях. Однако, вступив в бой, он становится безжалостным, яростным бойцом, полной противоположностью задумчивого мыслителя, каким он является все остальное время. Эта сторона его личности иногда оказывается полным сюрпризом для других десептиконов, но те, кто понимают его лучше, знают, что такое поведение является результатом разочарования неудавшимся планом, которое вынуждает его вступить в бой, а не подавлять в себе скрытый боевой дух.</w:t>
      </w:r>
    </w:p>
    <w:p>
      <w:pPr>
        <w:pStyle w:val="Normal"/>
        <w:bidi w:val="0"/>
        <w:spacing w:before="0" w:after="0"/>
        <w:ind w:left="0" w:right="0" w:firstLine="567"/>
        <w:rPr/>
      </w:pPr>
      <w:r>
        <w:rPr/>
        <w:t>Возможности: В режиме ракетного тягача Онслот развивает скорость до 100 миль в час с дальностью хода до 2400 миль. Способен запускать фотонные ракеты с радиусом действия 6500 миль, оснащенные тремя разделяющимися боеголовками независимого наведения, заряд каждой из них эквивалентен 3000 тонн тротила. В режиме робота вооружен акустической пушкой, способной одним выстрелом разбить склон холма. Вместе с другими комбатиконами является составной частью гигантского робота Брутикуса.</w:t>
      </w:r>
    </w:p>
    <w:p>
      <w:pPr>
        <w:pStyle w:val="Normal"/>
        <w:bidi w:val="0"/>
        <w:spacing w:before="0" w:after="0"/>
        <w:ind w:left="0" w:right="0" w:firstLine="567"/>
        <w:rPr/>
      </w:pPr>
      <w:r>
        <w:rPr/>
      </w:r>
    </w:p>
    <w:p>
      <w:pPr>
        <w:pStyle w:val="Heading2"/>
        <w:bidi w:val="0"/>
        <w:spacing w:before="0" w:after="0"/>
        <w:ind w:left="0" w:right="0" w:hanging="0"/>
        <w:rPr/>
      </w:pPr>
      <w:r>
        <w:rPr>
          <w:i w:val="false"/>
        </w:rPr>
        <w:t>ОПТИМУС ПРАЙМ OPTIMUS PRIM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ЛИДЕР АВТОБОТОВ.</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Все чувствующие существа имеют право на свободу.»</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Родись он на Земле, он стал бы врачом, механиком, ученым и воином. Но на Кибертроне нет разницы между этими профессиями. Таким образом, Оптимус Прайм использует свое мастерство на то, чтобы лечить и ремонтировать (для автоботов это одно и то же), на то, чтобы усовершенствовать окружающий мир и, если необходимо, сражаться. Ему нет равных ни по силе, ни по уму. Он похож на Авраама Линкольна. Может быть безмерно добрым, проявлять сострадание ко всему живому, включая жителей Земли. В то же время, он ведет беспрестанную войну, направленную на защиту слабых. Он понимает, что для достижения этой цели необходимо навсегда разгромить десептиконов.</w:t>
      </w:r>
    </w:p>
    <w:p>
      <w:pPr>
        <w:pStyle w:val="Normal"/>
        <w:bidi w:val="0"/>
        <w:spacing w:before="0" w:after="0"/>
        <w:ind w:left="0" w:right="0" w:firstLine="567"/>
        <w:rPr/>
      </w:pPr>
      <w:r>
        <w:rPr/>
        <w:t>Возможности: В режиме робота Оптимус Прайм может разделиться на три составляющие. Модуль Оптимус представляет собой чувствующего робота, являющегося кладезем обширных знаний и силы. Он способен принять груз весом 4000000 фунтов, сила удара кулака достигает 12000 фунтов на квадратный дюйм. Он вооружен лазерной винтовкой и способен прожечь дыру в носовом конусе истребителя десептиконов с расстояния 30 миль благодаря своей исключительной зоркости. Модуль Прайм, известный также под названием Роллер, представляет собой похожее на тележку устройство, которое он использует для незаметного проникновения за линии обороны врага. Он может управлять этим модулем по радио на расстоянии до 1200 миль. Появление где-либо Роллера равносильно присутствию там самого Оптимуса Прайма. Он может дистанционно управлять модулем Боевая Платформа на расстоянии до 1500 футов. Автоматическая пусковая установка способна применять любое артиллерийское, ракетное и лучевое оружие, состоящее на вооружении других автоботов. Оборудование платформы включает в себя и чрезвычайно ловкий манипулятор, позволяющий быстро заряжать и менять оружие. Установленная на платформе дисковая антенна обеспечивает связь между Оптимусом Праймом и другими автоботами в радиусе 50 миль. Он может быть приспособлен для спутниковой связи, что повышает ее эффективность в 10 раз.</w:t>
      </w:r>
    </w:p>
    <w:p>
      <w:pPr>
        <w:pStyle w:val="Normal"/>
        <w:bidi w:val="0"/>
        <w:spacing w:before="0" w:after="0"/>
        <w:ind w:left="0" w:right="0" w:firstLine="567"/>
        <w:rPr/>
      </w:pPr>
      <w:r>
        <w:rPr/>
        <w:t>Слабые стороны: Хотя Оптимус Прайм может функционировать в виде трех независимых модулей, ранение одного из них ощущают остальные. Роллер особенно уязвим во время проведения им операций в тылу врага, на которых он специализируется. Тем не менее, модуль Оптимус является самым важным из триады. Он может выжить без двух других, они без него — нет. Кроме этого, Оптимуса Прайма можно обвинить в слишком сильном сострадании и тревоге за безопасность других. Он добился бы лучших результатов в качестве военачальника, если бы он был более безжалостным. Но в этом случае, он перестал бы быть Оптимусом Праймом.</w:t>
      </w:r>
    </w:p>
    <w:p>
      <w:pPr>
        <w:pStyle w:val="Normal"/>
        <w:bidi w:val="0"/>
        <w:spacing w:before="0" w:after="0"/>
        <w:ind w:left="0" w:right="0" w:firstLine="567"/>
        <w:rPr/>
      </w:pPr>
      <w:r>
        <w:rPr/>
      </w:r>
    </w:p>
    <w:p>
      <w:pPr>
        <w:pStyle w:val="Heading2"/>
        <w:bidi w:val="0"/>
        <w:spacing w:before="0" w:after="0"/>
        <w:ind w:left="0" w:right="0" w:hanging="0"/>
        <w:rPr/>
      </w:pPr>
      <w:r>
        <w:rPr>
          <w:i w:val="false"/>
        </w:rPr>
        <w:t>АУТБЭК OUTBACK</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АРТИЛЛЕРИСТ.</w:t>
      </w:r>
    </w:p>
    <w:p>
      <w:pPr>
        <w:pStyle w:val="Normal"/>
        <w:bidi w:val="0"/>
        <w:spacing w:before="0" w:after="0"/>
        <w:ind w:left="0" w:right="0" w:firstLine="567"/>
        <w:rPr/>
      </w:pPr>
      <w:r>
        <w:rPr/>
      </w:r>
    </w:p>
    <w:p>
      <w:pPr>
        <w:pStyle w:val="Epigraph"/>
        <w:bidi w:val="0"/>
        <w:spacing w:before="0" w:after="0"/>
        <w:ind w:left="3000" w:right="0" w:firstLine="400"/>
        <w:rPr/>
      </w:pPr>
      <w:r>
        <w:rPr/>
        <w:t>«Правила — это объездные пути на дороге жизни.»</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Аутбэк считает, что если все делать по правилам, то это займет слишком много времени. Уверенный в собственных возможностях воина, он не считает обязательным действовать по разработанному кем-то другим плану. И готов спорить с каждым, кто скажет обратное. В действительности, в транспортном режиме он не чувствует даже необходимости ехать по нормальной дороге! Он готов срезать углы по тротуарам, стоянкам, дворам, практически по всему, лишь бы добраться до намеченной цели. У грубого, сварливого Аутбэка мало друзей, и совсем немногие из них понимают причины его антиобщественного поведения. В глубине души он считает, что станет очередной жертвой в войне между автоботами и десептиконами и не желает терять время на неоправданные, с его точки зрения, действия, пока находится в рабочем состоянии. Война — серьезное занятие, и Аутбэк считает, что она требует серьезного, полного внимания.</w:t>
      </w:r>
    </w:p>
    <w:p>
      <w:pPr>
        <w:pStyle w:val="Normal"/>
        <w:bidi w:val="0"/>
        <w:spacing w:before="0" w:after="0"/>
        <w:ind w:left="0" w:right="0" w:firstLine="567"/>
        <w:rPr/>
      </w:pPr>
      <w:r>
        <w:rPr/>
        <w:t>Возможности: В транспортном режиме Аутбэк развивает скорость до 110 миль в час и имеет дальность хода 800 миль. Может ездить по пересеченной местности, полный привод колес позволяет ему преодолевать склоны с крутизной до 50</w:t>
      </w:r>
      <w:r>
        <w:rPr>
          <w:vertAlign w:val="superscript"/>
        </w:rPr>
        <w:t>о</w:t>
      </w:r>
      <w:r>
        <w:rPr/>
        <w:t>. Вооружен башенной пушкой, стреляющей бронебойными снарядами на расстояние до 3 миль. Не боится практически любого артиллерийского огня.</w:t>
      </w:r>
    </w:p>
    <w:p>
      <w:pPr>
        <w:pStyle w:val="Normal"/>
        <w:bidi w:val="0"/>
        <w:spacing w:before="0" w:after="0"/>
        <w:ind w:left="0" w:right="0" w:firstLine="567"/>
        <w:rPr/>
      </w:pPr>
      <w:r>
        <w:rPr/>
        <w:t>Слабые стороны: Полагаясь только на самого себя, часто оказывается один перед превосходящими силами противника. Езда по пересеченной местности часто заканчивается проколами колес.</w:t>
      </w:r>
    </w:p>
    <w:p>
      <w:pPr>
        <w:pStyle w:val="Normal"/>
        <w:bidi w:val="0"/>
        <w:spacing w:before="0" w:after="0"/>
        <w:ind w:left="0" w:right="0" w:firstLine="567"/>
        <w:rPr/>
      </w:pPr>
      <w:r>
        <w:rPr/>
      </w:r>
    </w:p>
    <w:p>
      <w:pPr>
        <w:pStyle w:val="Heading2"/>
        <w:bidi w:val="0"/>
        <w:spacing w:before="0" w:after="0"/>
        <w:ind w:left="0" w:right="0" w:hanging="0"/>
        <w:rPr/>
      </w:pPr>
      <w:r>
        <w:rPr>
          <w:i w:val="false"/>
        </w:rPr>
        <w:t>ПЕРСЕПТОР PERCEPTO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УЧЕНЫЙ.</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Истина находится в молекулярной структур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Испытывает неутолимую жажду к знаниям. Ради знаний готов пожертвовать всем. Его пребывание на Земле можно сравнить с работой старателя, ищущего новую золотую жилу. И тот, и другой пытаются раскрыть тайну несказанных сокровищ, ни один не знает, иссякнет ли когда-нибудь источник. Персептор в соответствии со своими обязанностями должен определить, каким образом автоботы могут лучше приспособиться к жизни на земле, и наоборот, как враждебная среда Земли влияет на автоботов. Лидер автоботов Оптимус Прайм считает такие исследования жизненно необходимыми, поскольку неизвестно, как долго продлится вынужденное пребывание автоботов на Земле. Несмотря на дружеское расположение ко всем и мягкий характер, не так легко заставить делать что-либо вместе с другими автоботами помимо его основной работы.</w:t>
      </w:r>
    </w:p>
    <w:p>
      <w:pPr>
        <w:pStyle w:val="Normal"/>
        <w:bidi w:val="0"/>
        <w:spacing w:before="0" w:after="0"/>
        <w:ind w:left="0" w:right="0" w:firstLine="567"/>
        <w:rPr/>
      </w:pPr>
      <w:r>
        <w:rPr/>
        <w:t>Возможности: Персептор отличается очень высоким интеллектом. По способности запоминать различные сведения он уступает только Оптимусу Прайму. Знаком со всеми областями науки, но специализируется в металлургии, молекулярной химии и электротехнике. В форме микроскопа работает в двух режимах. Может увеличивать объекты наблюдения в 10000 раз в качестве обычного оптического микроскопа, или в миллион раз в качестве электронного сканирующего микроскопа. Используя свои линзы для усиления светового луча, может превратить свой оптический модуль в мощную лучевую пушку, способную с поразительной точностью пробить дыру в бетонной стене, находящейся на расстоянии 2000 миль. Он может использовать пушку и в режиме робота или принять третью форму и использовать ее в качестве стационарного полевого орудия. В режиме робота вооружен также ударной винтовкой.</w:t>
      </w:r>
    </w:p>
    <w:p>
      <w:pPr>
        <w:pStyle w:val="Normal"/>
        <w:bidi w:val="0"/>
        <w:spacing w:before="0" w:after="0"/>
        <w:ind w:left="0" w:right="0" w:firstLine="567"/>
        <w:rPr/>
      </w:pPr>
      <w:r>
        <w:rPr/>
        <w:t>Слабые стороны: Будь Персептор человеком, его можно было бы назвать рассеянным, так как он умеет концентрировать свое внимание только на предстоящей работе. Временами действительно забывает, что участвует в войне, и в такие моменты может пострадать. Его линзы, хотя и обладают противоударными свойствами, остаются самым слабым узлом. Любое затруднение со зрением приводит к полной остановке работы и может серьезно понизить его огневую мощь.</w:t>
      </w:r>
    </w:p>
    <w:p>
      <w:pPr>
        <w:pStyle w:val="Normal"/>
        <w:bidi w:val="0"/>
        <w:spacing w:before="0" w:after="0"/>
        <w:ind w:left="0" w:right="0" w:firstLine="567"/>
        <w:rPr/>
      </w:pPr>
      <w:r>
        <w:rPr/>
      </w:r>
    </w:p>
    <w:p>
      <w:pPr>
        <w:pStyle w:val="Heading2"/>
        <w:bidi w:val="0"/>
        <w:spacing w:before="0" w:after="0"/>
        <w:ind w:left="0" w:right="0" w:hanging="0"/>
        <w:rPr/>
      </w:pPr>
      <w:r>
        <w:rPr>
          <w:i w:val="false"/>
        </w:rPr>
        <w:t>ПАУЭРГЛАЙД POWERGLID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Если хочешь меня остановить, поймай, для начала.»</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Пауэрглайд — прирожденный позер. В то время как его товарищи автоботы практически прикованы к земле, он может взмывать в небо, чем очень гордится. Недостаток в скорости он компенсирует способностью совершать мгновенные рывки. Обладает невероятной маневренностью. Наслаждается собственной виртуозностью полета в любых ситуациях, устраивает ли показательные выступления для своих товарищей, уходит ли от неприятельского огня. Как истинный шоумен, требует от зрителей только одного — полного признания и похвалы. Готов принять их как от друзей, так и от врагов.</w:t>
      </w:r>
    </w:p>
    <w:p>
      <w:pPr>
        <w:pStyle w:val="Normal"/>
        <w:bidi w:val="0"/>
        <w:spacing w:before="0" w:after="0"/>
        <w:ind w:left="0" w:right="0" w:firstLine="567"/>
        <w:rPr/>
      </w:pPr>
      <w:r>
        <w:rPr/>
        <w:t>Возможности: В транспортном режиме может развивать крейсерскую скорость 500 миль в час. Способен на короткие промежутки времени резко повышать мощность двигателей и развивать скорость до 3200 миль в час. Обладает превосходной маневренностью, способен выполнить мертвую петлю с радиусом всего в 3 мили. Вооружен небольшими бомбами, на малых расстояниях использует высокотемпературный луч, испускаемый из носового модуля. Лучемет может использовать и в режиме робота.</w:t>
      </w:r>
    </w:p>
    <w:p>
      <w:pPr>
        <w:pStyle w:val="Normal"/>
        <w:bidi w:val="0"/>
        <w:spacing w:before="0" w:after="0"/>
        <w:ind w:left="0" w:right="0" w:firstLine="567"/>
        <w:rPr/>
      </w:pPr>
      <w:r>
        <w:rPr/>
        <w:t>Слабые стороны: В результате излишней самоуверенности и непогрешимости собственного мастерства часто попадает в неприятные ситуации в воздушном бою с истребителями противника. Не обладает значительной силой в режиме робота.</w:t>
      </w:r>
    </w:p>
    <w:p>
      <w:pPr>
        <w:pStyle w:val="Normal"/>
        <w:bidi w:val="0"/>
        <w:spacing w:before="0" w:after="0"/>
        <w:ind w:left="0" w:right="0" w:firstLine="567"/>
        <w:rPr/>
      </w:pPr>
      <w:r>
        <w:rPr/>
      </w:r>
    </w:p>
    <w:p>
      <w:pPr>
        <w:pStyle w:val="Heading2"/>
        <w:bidi w:val="0"/>
        <w:spacing w:before="0" w:after="0"/>
        <w:ind w:left="0" w:right="0" w:hanging="0"/>
        <w:rPr/>
      </w:pPr>
      <w:r>
        <w:rPr>
          <w:i w:val="false"/>
        </w:rPr>
        <w:t>ПРЕДАКИНГ PREDAKING</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ПРЕДА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25.</w:t>
      </w:r>
    </w:p>
    <w:p>
      <w:pPr>
        <w:pStyle w:val="Normal"/>
        <w:bidi w:val="0"/>
        <w:spacing w:before="0" w:after="0"/>
        <w:ind w:left="0" w:right="0" w:firstLine="567"/>
        <w:rPr/>
      </w:pPr>
      <w:r>
        <w:rPr/>
      </w:r>
    </w:p>
    <w:p>
      <w:pPr>
        <w:pStyle w:val="Epigraph"/>
        <w:bidi w:val="0"/>
        <w:spacing w:before="0" w:after="0"/>
        <w:ind w:left="3000" w:right="0" w:firstLine="400"/>
        <w:rPr/>
      </w:pPr>
      <w:r>
        <w:rPr/>
        <w:t>«Сначала уничтожь, потом задавай вопросы.»</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Хотя Предакинг и является живой машиной, чьи мысли диктуются массой микропроцессоров и логических цепей, все его действия, кажется, вызваны диким, стремительным животным инстинктом. Пять предаконов, составившие Предакинга — Рейзорклоу, Рэмпейдж, Тантрум, Дайвбомб и Нэдстронг — совпали друг с другом так плотно, их цепь соединилась так неразрывно, что глядя на стремительное плавное движение Предакинга невозможно поверить, что этот организм состоит из нескольких частей. Он не думает, он просто реагирует. Едва его оптические датчики замечают малейшее движение, будь то огромный реактивный лайнер или крошечный муравей, следует одинаковая, практически мгновенная, обычно смертоносная реакция. Только другие десептионы могут избежать участи стать целью этого стремительного чудовища, но и они боятся, что Предакинг может ошибиться и принять их за врагов. Но какую бы опасность он не представлял, десептиконы очень высоко ценят способности Предакинга. Среди воинов ему нет равных, в его вооружении нет ограничений. Он — почти идеальная боевая машина в арсенале десептиконов.</w:t>
      </w:r>
    </w:p>
    <w:p>
      <w:pPr>
        <w:pStyle w:val="Normal"/>
        <w:bidi w:val="0"/>
        <w:spacing w:before="0" w:after="0"/>
        <w:ind w:left="0" w:right="0" w:firstLine="567"/>
        <w:rPr/>
      </w:pPr>
      <w:r>
        <w:rPr/>
        <w:t>Возможности: Предакинг чудовищно силен. Без малейшего усилия может поднять 500 тонн. Скорость реакции на любое движение составляет не более 0,002 секунды. Он способен генерировать вокруг себя мощное электрическое поле, гасящее или отталкивающее любые направленные в его сторону лучи и непозволяющее другим трансформерам приблизиться к нему даже на 10 футов. Одним ударом кулака он может разрушить железобетонный куб с длиной грани 50 футов. Вооружен мощной лазерной пушкой рентгеновского излучения, выстрел из которой эквивалентен взрыву 100 тонн тротила. В каждую из ступней вмонтированы двухствольные минометы.</w:t>
      </w:r>
    </w:p>
    <w:p>
      <w:pPr>
        <w:pStyle w:val="Normal"/>
        <w:bidi w:val="0"/>
        <w:spacing w:before="0" w:after="0"/>
        <w:ind w:left="0" w:right="0" w:firstLine="567"/>
        <w:rPr/>
      </w:pPr>
      <w:r>
        <w:rPr/>
        <w:t>Слабые стороны: неизвестны.</w:t>
      </w:r>
    </w:p>
    <w:p>
      <w:pPr>
        <w:pStyle w:val="Normal"/>
        <w:bidi w:val="0"/>
        <w:spacing w:before="0" w:after="0"/>
        <w:ind w:left="0" w:right="0" w:firstLine="567"/>
        <w:rPr/>
      </w:pPr>
      <w:r>
        <w:rPr/>
      </w:r>
    </w:p>
    <w:p>
      <w:pPr>
        <w:pStyle w:val="Heading2"/>
        <w:bidi w:val="0"/>
        <w:spacing w:before="0" w:after="0"/>
        <w:ind w:left="0" w:right="0" w:hanging="0"/>
        <w:rPr/>
      </w:pPr>
      <w:r>
        <w:rPr>
          <w:i w:val="false"/>
        </w:rPr>
        <w:t>ПРОУЛ PROWL</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ЕННЫЙ СТРАТЕГ И АНАЛИТИК.</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Логика — идеальное оружи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К чертам его характера можно отнести немногословность, компетентность, преданность, но самой ценной его чертой было и остается бесконечное терпение. Получив задание, он занимается его выполнением до полного завершения. Он работает только с аргументированными фактами, а не с фантазиями или догадками. Если возникают сомнения, он обязательно свяжется по радио со своим командиром Оптимусом Праймом, а потом уже продолжит работу. Ненавидит сомнения в любом их проявлении и стремится к тому, чтобы все его действия были благоразумными и логичными. Верит только в то, что может объяснить сам. С другими ведет себя дружелюбно, но не слишком общителен. Любит слушать, а не говорить, вступает в разговор лишь в том случае, если услышал от кого-либо нечто неблагоразумное. В этом случае требует объяснений.</w:t>
      </w:r>
    </w:p>
    <w:p>
      <w:pPr>
        <w:pStyle w:val="Normal"/>
        <w:bidi w:val="0"/>
        <w:spacing w:before="0" w:after="0"/>
        <w:ind w:left="0" w:right="0" w:firstLine="567"/>
        <w:rPr/>
      </w:pPr>
      <w:r>
        <w:rPr/>
        <w:t>Возможности: Проул обладает наиболее сложным логическим центром среди всех автоботов, что позволяет ему практически мгновенно анализировать любую боевую ситуацию и выдать рекомендации по наиболее оптимальному выходу из нее. Например, Проул может наблюдать одновременно за 800 движущимися объектами, расчитать их возможные пути перемещения и определить необходимые контрмеры в течение 0,05 секунды. Смонтированные на плечах установки выстреливают управляемые по проводам зажигательные ракеты, температура взрыва которых достигает 12000 °C. Вооружен также полуавтоматической винтовкой, стреляющей капсулами с высоко-коррозионной жидкостью. Радиус действия винтовки — 300 ярдов.</w:t>
      </w:r>
    </w:p>
    <w:p>
      <w:pPr>
        <w:pStyle w:val="Normal"/>
        <w:bidi w:val="0"/>
        <w:spacing w:before="0" w:after="0"/>
        <w:ind w:left="0" w:right="0" w:firstLine="567"/>
        <w:rPr/>
      </w:pPr>
      <w:r>
        <w:rPr/>
        <w:t>Слабые стороны: Приверженность к логике и здравому смыслу делает Проула уязвимым в непредвиденных ситуациях. Иррациональные, необъяснимые положения могут так сильно осложнить работу его цепей, что выходит из строя механический эквивалент коры головного мозга, и Проул временно теряет способность к действиям.</w:t>
      </w:r>
    </w:p>
    <w:p>
      <w:pPr>
        <w:pStyle w:val="Normal"/>
        <w:bidi w:val="0"/>
        <w:spacing w:before="0" w:after="0"/>
        <w:ind w:left="0" w:right="0" w:firstLine="567"/>
        <w:rPr/>
      </w:pPr>
      <w:r>
        <w:rPr/>
      </w:r>
    </w:p>
    <w:p>
      <w:pPr>
        <w:pStyle w:val="Heading2"/>
        <w:bidi w:val="0"/>
        <w:spacing w:before="0" w:after="0"/>
        <w:ind w:left="0" w:right="0" w:hanging="0"/>
        <w:rPr/>
      </w:pPr>
      <w:r>
        <w:rPr>
          <w:i w:val="false"/>
        </w:rPr>
        <w:t>РЭМХОРН RAMHORH</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r>
    </w:p>
    <w:p>
      <w:pPr>
        <w:pStyle w:val="Epigraph"/>
        <w:bidi w:val="0"/>
        <w:spacing w:before="0" w:after="0"/>
        <w:ind w:left="3000" w:right="0" w:firstLine="400"/>
        <w:rPr/>
      </w:pPr>
      <w:r>
        <w:rPr/>
        <w:t>«Убегай от меня, если хочешь жит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Если вам дорога жизнь, не трогайте Рэмхорна или ему принадлежащее. Он страшно не любит тех, кто вторгается в его владения, и обладает скверным взрывным характером. Попробуйте только дотронуться до его запасов топлива, и он уничтожит вас. Совершите любое действие, которое он сможет интерпретировать как угрозу для себя, и вы будете уничтожены. Внутри его кипит необъяснимая, неукротимая ярость. Другие автоботы пытались говорить с ним, выяснить, что вызывает к «жизни» такую всенаправленную агрессивность, но не добились успеха. Тайна его безумия остается нераскрытой. Одно можно сказать совершенно определенно: лучше всего общаться с ним на расстоянии.</w:t>
      </w:r>
    </w:p>
    <w:p>
      <w:pPr>
        <w:pStyle w:val="Normal"/>
        <w:bidi w:val="0"/>
        <w:spacing w:before="0" w:after="0"/>
        <w:ind w:left="0" w:right="0" w:firstLine="567"/>
        <w:rPr/>
      </w:pPr>
      <w:r>
        <w:rPr/>
        <w:t>Возможности: В режиме носорога его атаку практически невозможно остановить. Он может сбить с рельсов железнодорожный состав, одним ударом опрокинуть восемнадцатиколесный трейлер. Его рог пробивает стальную стену толщиной 18 дюймов. Броня выдерживает воздействие как крайне высоких, так и крайне низких температур, неуязвима для артиллерийского огня. В режиме кассеты он может производить сильную вибрацию и разрушить любое оборудование, в которое был вставлен.</w:t>
      </w:r>
    </w:p>
    <w:p>
      <w:pPr>
        <w:pStyle w:val="Normal"/>
        <w:bidi w:val="0"/>
        <w:spacing w:before="0" w:after="0"/>
        <w:ind w:left="0" w:right="0" w:firstLine="567"/>
        <w:rPr/>
      </w:pPr>
      <w:r>
        <w:rPr/>
        <w:t>Слабые стороны: Рэмхорн относительно восприимчив к разнообразным электромагнитным помехам. Атака подобными средствами может серьезно повлиять на его подвижность и даже остановить на некоторое время в режиме носорога.</w:t>
      </w:r>
    </w:p>
    <w:p>
      <w:pPr>
        <w:pStyle w:val="Normal"/>
        <w:bidi w:val="0"/>
        <w:spacing w:before="0" w:after="0"/>
        <w:ind w:left="0" w:right="0" w:firstLine="567"/>
        <w:rPr/>
      </w:pPr>
      <w:r>
        <w:rPr/>
      </w:r>
    </w:p>
    <w:p>
      <w:pPr>
        <w:pStyle w:val="Heading2"/>
        <w:bidi w:val="0"/>
        <w:spacing w:before="0" w:after="0"/>
        <w:ind w:left="0" w:right="0" w:hanging="0"/>
        <w:rPr/>
      </w:pPr>
      <w:r>
        <w:rPr>
          <w:i w:val="false"/>
        </w:rPr>
        <w:t>РЭМДЖЕТ RAMJE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Видишь кого-нибудь в небе — уничтож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пециализируется на столкновениях в воздухе. Не имеет значения, противником или союзником является цель, он протаранит ее просто для удовольствия. Сам он, благодаря удачной конструкции, не страдает в результате подобных столкновений, в связи с чем обладает огромным преимуществом в воздухе. Никто не подозревает, что приближающийся реактивный истребитель может вдруг умышленно пойти на таран. Страшнее него в небе нет никого. Он так и заявляет с гордостью: «Небо — моя крепость, и мне нравится жить в одиночестве».</w:t>
      </w:r>
    </w:p>
    <w:p>
      <w:pPr>
        <w:pStyle w:val="Normal"/>
        <w:bidi w:val="0"/>
        <w:spacing w:before="0" w:after="0"/>
        <w:ind w:left="0" w:right="0" w:firstLine="567"/>
        <w:rPr/>
      </w:pPr>
      <w:r>
        <w:rPr/>
        <w:t>Возможности: В режиме истребителя носовой модуль Рэмджета может выдерживать и гасить собой удар в бетонную стену толщиной 3 фута на скорости 1500 миль в час. Все остальные его части не так прочны, но могут выдерживать достаточно сильные удары. Развивает скорость, в 2,8 раза превосходящую скорость звука. Вооружен двумя пусковыми установками кассетных ракет и двумя лазерными винтовками. В режиме робота также обладает значительной прочностью.</w:t>
      </w:r>
    </w:p>
    <w:p>
      <w:pPr>
        <w:pStyle w:val="Normal"/>
        <w:bidi w:val="0"/>
        <w:spacing w:before="0" w:after="0"/>
        <w:ind w:left="0" w:right="0" w:firstLine="567"/>
        <w:rPr/>
      </w:pPr>
      <w:r>
        <w:rPr/>
        <w:t>Слабые стороны: Привычка налетать на нейтральные цели приводит к тому, что у Рэмджета появляетя масса новых врагов, что, впрочем, нисколько его не тревожит. Несмотря на невосприимчивость к ударам, слишком частые столкновения могут повредить корпусу Рэмджета и особенно его внутренним механизмам.</w:t>
      </w:r>
    </w:p>
    <w:p>
      <w:pPr>
        <w:pStyle w:val="Normal"/>
        <w:bidi w:val="0"/>
        <w:spacing w:before="0" w:after="0"/>
        <w:ind w:left="0" w:right="0" w:firstLine="567"/>
        <w:rPr/>
      </w:pPr>
      <w:r>
        <w:rPr/>
      </w:r>
    </w:p>
    <w:p>
      <w:pPr>
        <w:pStyle w:val="Heading2"/>
        <w:bidi w:val="0"/>
        <w:spacing w:before="0" w:after="0"/>
        <w:ind w:left="0" w:right="0" w:hanging="0"/>
        <w:rPr/>
      </w:pPr>
      <w:r>
        <w:rPr>
          <w:i w:val="false"/>
        </w:rPr>
        <w:t>РЭМПЕЙДЖ RAMPAG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ПРЕДАКОН.</w:t>
      </w:r>
    </w:p>
    <w:p>
      <w:pPr>
        <w:pStyle w:val="Normal"/>
        <w:bidi w:val="0"/>
        <w:spacing w:before="0" w:after="0"/>
        <w:ind w:left="0" w:right="0" w:firstLine="567"/>
        <w:rPr/>
      </w:pPr>
      <w:r>
        <w:rPr/>
        <w:t>ФУНКЦИЯ: АРТИЛЛЕРИСТ.</w:t>
      </w:r>
    </w:p>
    <w:p>
      <w:pPr>
        <w:pStyle w:val="Normal"/>
        <w:bidi w:val="0"/>
        <w:spacing w:before="0" w:after="0"/>
        <w:ind w:left="0" w:right="0" w:firstLine="567"/>
        <w:rPr/>
      </w:pPr>
      <w:r>
        <w:rPr/>
        <w:t>ПЕРВОЕ ПОЯВЛЕНИЕ: «ТРАНСФОРМЕРЫ», выпуск № 25.</w:t>
      </w:r>
    </w:p>
    <w:p>
      <w:pPr>
        <w:pStyle w:val="Normal"/>
        <w:bidi w:val="0"/>
        <w:spacing w:before="0" w:after="0"/>
        <w:ind w:left="0" w:right="0" w:firstLine="567"/>
        <w:rPr/>
      </w:pPr>
      <w:r>
        <w:rPr/>
      </w:r>
    </w:p>
    <w:p>
      <w:pPr>
        <w:pStyle w:val="Epigraph"/>
        <w:bidi w:val="0"/>
        <w:spacing w:before="0" w:after="0"/>
        <w:ind w:left="3000" w:right="0" w:firstLine="400"/>
        <w:rPr/>
      </w:pPr>
      <w:r>
        <w:rPr/>
        <w:t>«Тот, кто завоевывает — действует, тот, кого завоевывают — думает.»</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Как и всякая стихийная сила, Рэмпейдж несется по жизни, подстегиваемый неуправляемой и неослабевающей яростью. Может говорить связно всего в течение нескольких секунд, потом возвращается в свое «нормальное состояние» и начинает бросаться на все и всех, находящихся рядом, включая других предаконов. Всегда оставляет за собой полосу разрушений, четкую, как черная линия на белой бумаге. Другие предаконы испытывают к нему страх и еще большее уважение, основанное на несравнимой свирепости в бою. Может показаться странным, но успокоить это механическое чудовище способно только телевидение. Чем глупее программа, тем больше захватывает она Рэмпейджа. Известно, что он часами может смотреть видеозаписи рок-концертов.</w:t>
      </w:r>
    </w:p>
    <w:p>
      <w:pPr>
        <w:pStyle w:val="Normal"/>
        <w:bidi w:val="0"/>
        <w:spacing w:before="0" w:after="0"/>
        <w:ind w:left="0" w:right="0" w:firstLine="567"/>
        <w:rPr/>
      </w:pPr>
      <w:r>
        <w:rPr/>
        <w:t>Возможности: В режиме тигра способен совершать прыжки доо 500 футов в длину и до 300 в высоту. Рэмпейдж невероятно силен — одним ударом передней лапы может разрушить стену из шлакоблоков. На каждой лапе установлены малокалиберные пулеметы, скорострельность которых достигает 300 выстрелов в минуту. В режиме робота вооружен, помимо пулеметов, винтовкой, стреляющей электрическими разрядами напряжением до 60000 вольт. Есть у него и термомеч, лезвие которого раскаляется до 5000 °C и режет большинство металлов как масло. Является составной частью гигантского робота Предакинга.</w:t>
      </w:r>
    </w:p>
    <w:p>
      <w:pPr>
        <w:pStyle w:val="Normal"/>
        <w:bidi w:val="0"/>
        <w:spacing w:before="0" w:after="0"/>
        <w:ind w:left="0" w:right="0" w:firstLine="567"/>
        <w:rPr/>
      </w:pPr>
      <w:r>
        <w:rPr/>
        <w:t>Слабые стороны: Результатом беспрестанных прыжков является частый выход из строя пружин и системы подвески лап, требующих постоянного ремонта.</w:t>
      </w:r>
    </w:p>
    <w:p>
      <w:pPr>
        <w:pStyle w:val="Normal"/>
        <w:bidi w:val="0"/>
        <w:spacing w:before="0" w:after="0"/>
        <w:ind w:left="0" w:right="0" w:firstLine="567"/>
        <w:rPr/>
      </w:pPr>
      <w:r>
        <w:rPr/>
      </w:r>
    </w:p>
    <w:p>
      <w:pPr>
        <w:pStyle w:val="Heading2"/>
        <w:bidi w:val="0"/>
        <w:spacing w:before="0" w:after="0"/>
        <w:ind w:left="0" w:right="0" w:hanging="0"/>
        <w:rPr/>
      </w:pPr>
      <w:r>
        <w:rPr>
          <w:i w:val="false"/>
        </w:rPr>
        <w:t>РЭТБЭТ RATBA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РАЗВЕДЧИК ТОПЛИВА.</w:t>
      </w:r>
    </w:p>
    <w:p>
      <w:pPr>
        <w:pStyle w:val="Normal"/>
        <w:bidi w:val="0"/>
        <w:spacing w:before="0" w:after="0"/>
        <w:ind w:left="0" w:right="0" w:firstLine="567"/>
        <w:rPr/>
      </w:pPr>
      <w:r>
        <w:rPr/>
        <w:t>ПЕРВОЕ ПОЯВЛЕНИЕ: «ТРАНСФОРМЕРЫ», выпуск № 27.</w:t>
      </w:r>
    </w:p>
    <w:p>
      <w:pPr>
        <w:pStyle w:val="Normal"/>
        <w:bidi w:val="0"/>
        <w:spacing w:before="0" w:after="0"/>
        <w:ind w:left="0" w:right="0" w:firstLine="567"/>
        <w:rPr/>
      </w:pPr>
      <w:r>
        <w:rPr/>
      </w:r>
    </w:p>
    <w:p>
      <w:pPr>
        <w:pStyle w:val="Epigraph"/>
        <w:bidi w:val="0"/>
        <w:spacing w:before="0" w:after="0"/>
        <w:ind w:left="3000" w:right="0" w:firstLine="400"/>
        <w:rPr/>
      </w:pPr>
      <w:r>
        <w:rPr/>
        <w:t>«Дорога — это моя тарелка с обедо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У Рэтбэта нет друзей, есть только деловые партнеры. Он предан только себе. Другие десептиконы знают об его эгоистичности, но сотрудничают с ним и терпят его только из-за его уникальной способности находить запасы топлива. Они согласны даже не замечать его мерзкие выходки, так высоко ценят его услуги. Сам Рэтбэт предпочитает заправляться, вонзая клыки в еще непокрытые грязью топливные шланги новеньких автомобилей. Чем дороже автомобиль, тем слаще кажется Рэтбэту бензин, вытекающий из него. Обычно, автомобиль после такой процедуры приходит в негодность. Несмотря на то, что другие десептиконы считают такой способ заправки расточительным и отвратительным, они готовы потакать дурной привычке Рэтбэта и поставлять ему все новые и новые автомобили. Они знают, что если Рэтбэт не утолит свой топливный голод подобным способом, он может обратить свое внимание на кого-нибудь из них, и жертва, учитывая важную роль Рэтбэта, вероятно, не посмеет возразить.</w:t>
      </w:r>
    </w:p>
    <w:p>
      <w:pPr>
        <w:pStyle w:val="Normal"/>
        <w:bidi w:val="0"/>
        <w:spacing w:before="0" w:after="0"/>
        <w:ind w:left="0" w:right="0" w:firstLine="567"/>
        <w:rPr/>
      </w:pPr>
      <w:r>
        <w:rPr/>
        <w:t>Возможности: В режиме летучей мыши крылья Рэтбэта работают как химические датчики, указывающие на местонахождение запасов топлива и его тип. Датчики способны зафиксировать едва заметный след топлива на квадриллион частей воздуха. В его пасти находятся выдвижные механические клыки, способные прокусить практически все металлы за исключением самых прочных. Размещенные в клыках микрохимические процессоры способны преобразовать любые виды ископаемого и спиртосодержащего топлива в форму, пригодную для системы пищеварения Рэтбэта. В режиме летучей мыши он может иметь размах крыльев 1 фут, как у обычного животного, или 10 футов, как у гигантской разновидности. Обладает исключительной маневренностью.</w:t>
      </w:r>
    </w:p>
    <w:p>
      <w:pPr>
        <w:pStyle w:val="Normal"/>
        <w:bidi w:val="0"/>
        <w:spacing w:before="0" w:after="0"/>
        <w:ind w:left="0" w:right="0" w:firstLine="567"/>
        <w:rPr/>
      </w:pPr>
      <w:r>
        <w:rPr/>
        <w:t>Слабые стороны: Наиболее уязвимой частью Рэтбэта являются его крылья. Попадание любого артиллерийского снаряда легко выводит их из строя.</w:t>
      </w:r>
    </w:p>
    <w:p>
      <w:pPr>
        <w:pStyle w:val="Normal"/>
        <w:bidi w:val="0"/>
        <w:spacing w:before="0" w:after="0"/>
        <w:ind w:left="0" w:right="0" w:firstLine="567"/>
        <w:rPr/>
      </w:pPr>
      <w:r>
        <w:rPr/>
      </w:r>
    </w:p>
    <w:p>
      <w:pPr>
        <w:pStyle w:val="Heading2"/>
        <w:bidi w:val="0"/>
        <w:spacing w:before="0" w:after="0"/>
        <w:ind w:left="0" w:right="0" w:hanging="0"/>
        <w:rPr/>
      </w:pPr>
      <w:r>
        <w:rPr>
          <w:i w:val="false"/>
        </w:rPr>
        <w:t>РЭТЧЕТ RATCHE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МЕДИК.</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Вы ломаете, я чиню.»</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На Кибертроне Рэтчет слыл самым лучшим мастером. В своей мастерской он мог изготовить все, начиная от булавки и кончая крылатой ракетой, починить любой узел автобота или всего его, лишь бы были необходимые материалы. Грубость речи и поведения совсем не соответствуют нежным действиям, производимым им за операционно-сборочным столом. Он умеет веселиться даже во время боевых действий. Любимый вопрос, который он задает, подлатав очередного павшего автобота, — «Когда начнем веселиться?» Он чаще других вступает в словесные перепалки с командиром автоботов Оптимусом Праймом, но исполняет свои обязанности так же хорошо, как и другие.</w:t>
      </w:r>
    </w:p>
    <w:p>
      <w:pPr>
        <w:pStyle w:val="Normal"/>
        <w:bidi w:val="0"/>
        <w:spacing w:before="0" w:after="0"/>
        <w:ind w:left="0" w:right="0" w:firstLine="567"/>
        <w:rPr/>
      </w:pPr>
      <w:r>
        <w:rPr/>
        <w:t>Возможности: В распоряжении Рэтчета находится целый арсенал лазерных скальпелей, сварочных аппаратов, электронных микроскопов, электро-измерительной аппаратуры и контейнеров как с охлаждающими, так и со смазывающими жидкостями.</w:t>
      </w:r>
    </w:p>
    <w:p>
      <w:pPr>
        <w:pStyle w:val="Normal"/>
        <w:bidi w:val="0"/>
        <w:spacing w:before="0" w:after="0"/>
        <w:ind w:left="0" w:right="0" w:firstLine="567"/>
        <w:rPr/>
      </w:pPr>
      <w:r>
        <w:rPr/>
        <w:t>Слабые стороны: Его склонность к приятному времяпровождению часто оказывает пагубное влияние на выполнение обязанностей. В остальном он ограничен только временем и имеющимися в наличии материалами.</w:t>
      </w:r>
    </w:p>
    <w:p>
      <w:pPr>
        <w:pStyle w:val="Normal"/>
        <w:bidi w:val="0"/>
        <w:spacing w:before="0" w:after="0"/>
        <w:ind w:left="0" w:right="0" w:firstLine="567"/>
        <w:rPr/>
      </w:pPr>
      <w:r>
        <w:rPr/>
      </w:r>
    </w:p>
    <w:p>
      <w:pPr>
        <w:pStyle w:val="Heading2"/>
        <w:bidi w:val="0"/>
        <w:spacing w:before="0" w:after="0"/>
        <w:ind w:left="0" w:right="0" w:hanging="0"/>
        <w:rPr/>
      </w:pPr>
      <w:r>
        <w:rPr>
          <w:i w:val="false"/>
        </w:rPr>
        <w:t>РЭВЕДЖ RAVAG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ДИВЕРСАНТ.</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Сегодня — автоботы, завтра — металлоло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Рэведж лучше всего работает в одиночку. Он — исчадие ночи и осуществляет свои смертоносные планы только ночью. Другие десептиконы часто и не подозревают, где он находится, но ничего против этого не имеют, так как знают, что Рэведж не способен заниматься ничем хорошим. Легко превосходит других десептиконов по коварству и способен быстро разработать новую еще более смертоносную стратегию борьбы с ненавистными автоботами. Он не стремится к общению с другими, но своими подвигами сумел заслужить всеобщее уважение. Исключительно эффективная машина убийства.</w:t>
      </w:r>
    </w:p>
    <w:p>
      <w:pPr>
        <w:pStyle w:val="Normal"/>
        <w:bidi w:val="0"/>
        <w:spacing w:before="0" w:after="0"/>
        <w:ind w:left="0" w:right="0" w:firstLine="567"/>
        <w:rPr/>
      </w:pPr>
      <w:r>
        <w:rPr/>
        <w:t>Возможности: Рэведж может оставаться практически невидимым. Его невозможно увидеть даже с помощью специальных приборов обнаружения, так как он не испускает никакого электромагнитного излучения. Он двигается бесшумно, эффективно использует плохую освещенность и затененность. В носовом модуле установлены чрезвычайно чувствительные датчики, наделяющие его исключительно острым слухом, обонянием и способностью различать электромагнитные волны. Вооружен двумя протонными бомбами мощностью 1 мегаватт каждая, которые он может выстреливать на расстояние до 3 миль или устанавливать с часовым механизмом.</w:t>
      </w:r>
    </w:p>
    <w:p>
      <w:pPr>
        <w:pStyle w:val="Normal"/>
        <w:bidi w:val="0"/>
        <w:spacing w:before="0" w:after="0"/>
        <w:ind w:left="0" w:right="0" w:firstLine="567"/>
        <w:rPr/>
      </w:pPr>
      <w:r>
        <w:rPr/>
        <w:t>Слабые стороны: Очень чувствителен к свету и может быть легко ослеплен сильным лучом.</w:t>
      </w:r>
    </w:p>
    <w:p>
      <w:pPr>
        <w:pStyle w:val="Normal"/>
        <w:bidi w:val="0"/>
        <w:spacing w:before="0" w:after="0"/>
        <w:ind w:left="0" w:right="0" w:firstLine="567"/>
        <w:rPr/>
      </w:pPr>
      <w:r>
        <w:rPr/>
      </w:r>
    </w:p>
    <w:p>
      <w:pPr>
        <w:pStyle w:val="Heading2"/>
        <w:bidi w:val="0"/>
        <w:spacing w:before="0" w:after="0"/>
        <w:ind w:left="0" w:right="0" w:hanging="0"/>
        <w:rPr/>
      </w:pPr>
      <w:r>
        <w:rPr>
          <w:i w:val="false"/>
        </w:rPr>
        <w:t>РЕЙЗОРКЛОУ RAZORCLAW</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ПРЕДАКОН.</w:t>
      </w:r>
    </w:p>
    <w:p>
      <w:pPr>
        <w:pStyle w:val="Normal"/>
        <w:bidi w:val="0"/>
        <w:spacing w:before="0" w:after="0"/>
        <w:ind w:left="0" w:right="0" w:firstLine="567"/>
        <w:rPr/>
      </w:pPr>
      <w:r>
        <w:rPr/>
        <w:t>ФУНКЦИЯ: КОМАНДИР ПРЕДАКОНОВ.</w:t>
      </w:r>
    </w:p>
    <w:p>
      <w:pPr>
        <w:pStyle w:val="Normal"/>
        <w:bidi w:val="0"/>
        <w:spacing w:before="0" w:after="0"/>
        <w:ind w:left="0" w:right="0" w:firstLine="567"/>
        <w:rPr/>
      </w:pPr>
      <w:r>
        <w:rPr/>
        <w:t>ПЕРВОЕ ПОЯВЛЕНИЕ: «ТРАНСФОРМЕРЫ», выпуск № 25.</w:t>
      </w:r>
    </w:p>
    <w:p>
      <w:pPr>
        <w:pStyle w:val="Normal"/>
        <w:bidi w:val="0"/>
        <w:spacing w:before="0" w:after="0"/>
        <w:ind w:left="0" w:right="0" w:firstLine="567"/>
        <w:rPr/>
      </w:pPr>
      <w:r>
        <w:rPr/>
      </w:r>
    </w:p>
    <w:p>
      <w:pPr>
        <w:pStyle w:val="Epigraph"/>
        <w:bidi w:val="0"/>
        <w:spacing w:before="0" w:after="0"/>
        <w:ind w:left="3000" w:right="0" w:firstLine="400"/>
        <w:rPr/>
      </w:pPr>
      <w:r>
        <w:rPr/>
        <w:t>«Все хорошее достается тому, кто умеет ждат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Рейзорклоу придерживается деловой точки зрения на все: грубой, жесткой, но деловой. Ненавидит потери в любом проявлении. Не потратит ни секунды времени, ни капли топлива, если не уверен в получении ощутимого результата, который для него обычно имеет вид дымящихся обломков автобота. Те, кто знает его плохо, часто принимают длительные периоды бездействия за проявления лени и равнодушия. Подобная ошибка может стать смертельной, так как, приглядевшись внимательнее, можно заметить, что его серо-стальные глаза никогда не бывают закрыты, что их внимательный взгляд постоянно перемещается, фиксируя все происходящее. А когда Рейзорклоу решит, что наступил подходящий момент, начинается смертельное яростное действие. Такие вспышки активности длятся всего несколько секунд, но их бывает вполне достаточно, чтобы Рейзорклоу расправился с противником. После этого он снова погружается в покой — внимательно наблюдает за происходящим в ожидании удобного момента для очередного удара.</w:t>
      </w:r>
    </w:p>
    <w:p>
      <w:pPr>
        <w:pStyle w:val="Normal"/>
        <w:bidi w:val="0"/>
        <w:spacing w:before="0" w:after="0"/>
        <w:ind w:left="0" w:right="0" w:firstLine="567"/>
        <w:rPr/>
      </w:pPr>
      <w:r>
        <w:rPr/>
        <w:t>Возможности: Рейзорклоу обладает огромной силой. В режиме льва может перепрыгнуть футбольное поле. Его когти разрывают стальной лист в 1 фут толщиной, вонзаются в камень, позволяя передвигаться по отвесным стенам зданий. Скорость бега составляет 90 миль в час. В обоих режимах он вооружен спаренным ударным бластером, стреляющим капсулами, начиненными летучим газом, разрывающимися при соприкосновении с целью. В режиме робота он вооружен также звуковым мечом, который при помощи мощных колебаний разрушает кристаллическую структуру металлов и тем самым в 10 раз увеличивает силу удара. Является составной частью гигантского робота.</w:t>
      </w:r>
    </w:p>
    <w:p>
      <w:pPr>
        <w:pStyle w:val="Normal"/>
        <w:bidi w:val="0"/>
        <w:spacing w:before="0" w:after="0"/>
        <w:ind w:left="0" w:right="0" w:firstLine="567"/>
        <w:rPr/>
      </w:pPr>
      <w:r>
        <w:rPr/>
        <w:t>Слабые стороны: В результате долгих периодов неподвижности суставы теряют гибкость и Рейзорклоу не может даже пошевелиться.</w:t>
      </w:r>
    </w:p>
    <w:p>
      <w:pPr>
        <w:pStyle w:val="Normal"/>
        <w:bidi w:val="0"/>
        <w:spacing w:before="0" w:after="0"/>
        <w:ind w:left="0" w:right="0" w:firstLine="567"/>
        <w:rPr/>
      </w:pPr>
      <w:r>
        <w:rPr/>
      </w:r>
    </w:p>
    <w:p>
      <w:pPr>
        <w:pStyle w:val="Heading2"/>
        <w:bidi w:val="0"/>
        <w:spacing w:before="0" w:after="0"/>
        <w:ind w:left="0" w:right="0" w:hanging="0"/>
        <w:rPr/>
      </w:pPr>
      <w:r>
        <w:rPr>
          <w:i w:val="false"/>
        </w:rPr>
        <w:t>РЕДАЛЕРТ RED ALER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РУКОВОДИТЕЛЬ СЛУЖБЫ БЕЗОПАСНОСТИ.</w:t>
      </w:r>
    </w:p>
    <w:p>
      <w:pPr>
        <w:pStyle w:val="Normal"/>
        <w:bidi w:val="0"/>
        <w:spacing w:before="0" w:after="0"/>
        <w:ind w:left="0" w:right="0" w:firstLine="567"/>
        <w:rPr/>
      </w:pPr>
      <w:r>
        <w:rPr/>
      </w:r>
    </w:p>
    <w:p>
      <w:pPr>
        <w:pStyle w:val="Epigraph"/>
        <w:bidi w:val="0"/>
        <w:spacing w:before="0" w:after="0"/>
        <w:ind w:left="3000" w:right="0" w:firstLine="400"/>
        <w:rPr/>
      </w:pPr>
      <w:r>
        <w:rPr/>
        <w:t>«Осторожность никогда не помешает.»</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Главной чертой характера Редалерта, делающей его таким специалистом своего дела, является паранойя. Ничто не ускользает от его внимания, ни струйка дыма, ни легкое потрескивание электричества, ни едва заметный запах выхлопных газов. Малейшее движение, приведшее в действие его чувственные центры, рассматривается им как опасность. Другие автоботы предпочли бы, чтобы это раздражительное, чуть безумное существо находилось где-нибудь подальше, но с уважением относятся к нему, как к глубоко преданному делу автоботов трансформеру. «Несомненно, в его логических центрах замкнулись кое-какие провода, — говорит Инферно, — но его оптические датчики смотрят прямо вперед».</w:t>
      </w:r>
    </w:p>
    <w:p>
      <w:pPr>
        <w:pStyle w:val="Normal"/>
        <w:bidi w:val="0"/>
        <w:spacing w:before="0" w:after="0"/>
        <w:ind w:left="0" w:right="0" w:firstLine="567"/>
        <w:rPr/>
      </w:pPr>
      <w:r>
        <w:rPr/>
        <w:t>Возможности: Способен оповестить об опасности всех автоботов. Его чувствительность выше всяких похвал. Его острота зрения такова, что он замечает микрочин размером 2 см на расстоянии 1200 футов. Он слышит падение булавки на расстоянии ста сорока ярдов! Его центр обоняния может различать запах вещества, концентрация которого составляет всего 1 часть на миллион частей воздуха. В транспортном режиме он превосходит по скорости всех атоботов. В режиме робота вооружен смонтированной на плече ракетной установкой радиусом действия 25 миль и винтовкой, стреляющей лучом заряженных частиц.</w:t>
      </w:r>
    </w:p>
    <w:p>
      <w:pPr>
        <w:pStyle w:val="Normal"/>
        <w:bidi w:val="0"/>
        <w:spacing w:before="0" w:after="0"/>
        <w:ind w:left="0" w:right="0" w:firstLine="567"/>
        <w:rPr/>
      </w:pPr>
      <w:r>
        <w:rPr/>
        <w:t>Слабые стороны: Паранойя и нервозность часто заставляют Редалерта принимать поспешные решения. Если он становится невнимательным, его действия могут нанести вред как ему самому, так и другим автоботам.</w:t>
      </w:r>
    </w:p>
    <w:p>
      <w:pPr>
        <w:pStyle w:val="Normal"/>
        <w:bidi w:val="0"/>
        <w:spacing w:before="0" w:after="0"/>
        <w:ind w:left="0" w:right="0" w:firstLine="567"/>
        <w:rPr/>
      </w:pPr>
      <w:r>
        <w:rPr/>
      </w:r>
    </w:p>
    <w:p>
      <w:pPr>
        <w:pStyle w:val="Heading2"/>
        <w:bidi w:val="0"/>
        <w:spacing w:before="0" w:after="0"/>
        <w:ind w:left="0" w:right="0" w:hanging="0"/>
        <w:rPr/>
      </w:pPr>
      <w:r>
        <w:rPr>
          <w:i w:val="false"/>
        </w:rPr>
        <w:t>РАМБЛ RUMBL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РАЗРУШЕНИЯ.</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Уничтожь все под ногами, а потом над головой.»</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Рамбл — обычный уличный хулиган. Компенсирует свои небольшие размеры крутыми действиями. И он действительно крут. Стоит только попытаться обмануть его, и он выбьет тебе оптические датчики. У него свирепый нрав и злобный характер. Другие десептиконы стараются держаться от него подальше. Тем не менее, этот маленький важничающий хулиган является одним из любимчиков Мегатрона, слепо и с жаром исполняет все приказы, всегда с нетерпением ожидает следующего задания Мегатрона. Самым приятным занятием он считает превращения здания в груду кирпича. «Я просто торчу от вида падающих кирпичей», — говорит он.</w:t>
      </w:r>
    </w:p>
    <w:p>
      <w:pPr>
        <w:pStyle w:val="Normal"/>
        <w:bidi w:val="0"/>
        <w:spacing w:before="0" w:after="0"/>
        <w:ind w:left="0" w:right="0" w:firstLine="567"/>
        <w:rPr/>
      </w:pPr>
      <w:r>
        <w:rPr/>
        <w:t>Возможности: Рамбл вращает похожую на барабаны конструкцию внутри туловища и передает от нее через ноги низкочастотные колебания, способные вызвать землетрясение. Колебания, вызванные им, могут достигать 5,4 баллов по шкале Рихтера.</w:t>
      </w:r>
    </w:p>
    <w:p>
      <w:pPr>
        <w:pStyle w:val="Normal"/>
        <w:bidi w:val="0"/>
        <w:spacing w:before="0" w:after="0"/>
        <w:ind w:left="0" w:right="0" w:firstLine="567"/>
        <w:rPr/>
      </w:pPr>
      <w:r>
        <w:rPr/>
        <w:t>Слабые стороны: Небольшие размеры Рамбла в огромной степени ограничивают его силу. Его с легкостью могут победить почти все автоботы как в рукопашной схватке, так и в артиллерийской перестрелке. Однако, к нему достаточно сложно подобраться близко, из-за его способности сотрясать землю.</w:t>
      </w:r>
    </w:p>
    <w:p>
      <w:pPr>
        <w:pStyle w:val="Normal"/>
        <w:bidi w:val="0"/>
        <w:spacing w:before="0" w:after="0"/>
        <w:ind w:left="0" w:right="0" w:firstLine="567"/>
        <w:rPr/>
      </w:pPr>
      <w:r>
        <w:rPr/>
      </w:r>
    </w:p>
    <w:p>
      <w:pPr>
        <w:pStyle w:val="Heading2"/>
        <w:bidi w:val="0"/>
        <w:spacing w:before="0" w:after="0"/>
        <w:ind w:left="0" w:right="0" w:hanging="0"/>
        <w:rPr/>
      </w:pPr>
      <w:r>
        <w:rPr>
          <w:i w:val="false"/>
        </w:rPr>
        <w:t>РАНЭБАУТ RUNABOU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ЗАБИЯКА.</w:t>
      </w:r>
    </w:p>
    <w:p>
      <w:pPr>
        <w:pStyle w:val="Normal"/>
        <w:bidi w:val="0"/>
        <w:spacing w:before="0" w:after="0"/>
        <w:ind w:left="0" w:right="0" w:firstLine="567"/>
        <w:rPr/>
      </w:pPr>
      <w:r>
        <w:rPr/>
        <w:t>ФУНКЦИЯ: УДАРНЫЙ БОЕЦ.</w:t>
      </w:r>
    </w:p>
    <w:p>
      <w:pPr>
        <w:pStyle w:val="Normal"/>
        <w:bidi w:val="0"/>
        <w:spacing w:before="0" w:after="0"/>
        <w:ind w:left="0" w:right="0" w:firstLine="567"/>
        <w:rPr/>
      </w:pPr>
      <w:r>
        <w:rPr/>
        <w:t>ПЕРВОЕ ПОЯВЛЕНИЕ: «ТРАНСФОРМЕРЫ», выпуск № 23.</w:t>
      </w:r>
    </w:p>
    <w:p>
      <w:pPr>
        <w:pStyle w:val="Normal"/>
        <w:bidi w:val="0"/>
        <w:spacing w:before="0" w:after="0"/>
        <w:ind w:left="0" w:right="0" w:firstLine="567"/>
        <w:rPr/>
      </w:pPr>
      <w:r>
        <w:rPr/>
      </w:r>
    </w:p>
    <w:p>
      <w:pPr>
        <w:pStyle w:val="Epigraph"/>
        <w:bidi w:val="0"/>
        <w:spacing w:before="0" w:after="0"/>
        <w:ind w:left="3000" w:right="0" w:firstLine="400"/>
        <w:rPr/>
      </w:pPr>
      <w:r>
        <w:rPr/>
        <w:t>«Из красивой машины получаются еще более красивые обломки.»</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Ранэбаут любит наблюдать, как взрываются различные предметы, чем мощнее взрыв, тем больше удовольствия. Если он не занят охотой на автоботов, то все свободное время посвящает прицельной стрельбе по припаркованным автомобилям и поджогу бензозаправок. Хороший пожар всегда вызывает злобную ухмылку на его лице. Кажется, он постоянно подпитывается из какого-то бездонного источника зловредной энергией, не позволяет себе даже коротких передышек, видимо считая, что может в результате заразиться смертельной болезнью скуки. В роли забияки ему редко приходится бездействовать, но он уже начинает задумываться, что же станет делать, когда взорвет всех автоботов, все машины и бензозаправки на Земле. Он даже подсчитал, что при таких темпах ему придется искать новое развлечение уже через два года.</w:t>
      </w:r>
    </w:p>
    <w:p>
      <w:pPr>
        <w:pStyle w:val="Normal"/>
        <w:bidi w:val="0"/>
        <w:spacing w:before="0" w:after="0"/>
        <w:ind w:left="0" w:right="0" w:firstLine="567"/>
        <w:rPr/>
      </w:pPr>
      <w:r>
        <w:rPr/>
        <w:t>Возможности: В режиме машины Ранэбаут развивает скорость до 185 миль в час с дальностью хода 550 миль. Может перейти в режим робота в течение 0,4 секунды. Вооружен лучевой винтовкой, выстреливающей пучок нейтронов, разрушающий все на своем пути.</w:t>
      </w:r>
    </w:p>
    <w:p>
      <w:pPr>
        <w:pStyle w:val="Normal"/>
        <w:bidi w:val="0"/>
        <w:spacing w:before="0" w:after="0"/>
        <w:ind w:left="0" w:right="0" w:firstLine="567"/>
        <w:rPr/>
      </w:pPr>
      <w:r>
        <w:rPr/>
        <w:t>Слабые стороны: Внимание Ранэбаута привлекают красивые машинки так же, как красивые женщины завораживают молодых мужчин. В случае с Ранэбаутом, однако, чем красивее машина, тем скорее ему не терпится уничтожить ее. Подобные выходки часто отвлекают его от выполнения полученного задания и делают уязвимым для нападения.</w:t>
      </w:r>
    </w:p>
    <w:p>
      <w:pPr>
        <w:pStyle w:val="Normal"/>
        <w:bidi w:val="0"/>
        <w:spacing w:before="0" w:after="0"/>
        <w:ind w:left="0" w:right="0" w:firstLine="567"/>
        <w:rPr/>
      </w:pPr>
      <w:r>
        <w:rPr/>
      </w:r>
    </w:p>
    <w:p>
      <w:pPr>
        <w:pStyle w:val="Heading2"/>
        <w:bidi w:val="0"/>
        <w:spacing w:before="0" w:after="0"/>
        <w:ind w:left="0" w:right="0" w:hanging="0"/>
        <w:rPr/>
      </w:pPr>
      <w:r>
        <w:rPr>
          <w:i w:val="false"/>
        </w:rPr>
        <w:t>РАНАМУК RUNAMUCK</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ЗАБИЯКА.</w:t>
      </w:r>
    </w:p>
    <w:p>
      <w:pPr>
        <w:pStyle w:val="Normal"/>
        <w:bidi w:val="0"/>
        <w:spacing w:before="0" w:after="0"/>
        <w:ind w:left="0" w:right="0" w:firstLine="567"/>
        <w:rPr/>
      </w:pPr>
      <w:r>
        <w:rPr/>
        <w:t>ФУНКЦИЯ: УДАРНЫЙ БОЕЦ.</w:t>
      </w:r>
    </w:p>
    <w:p>
      <w:pPr>
        <w:pStyle w:val="Normal"/>
        <w:bidi w:val="0"/>
        <w:spacing w:before="0" w:after="0"/>
        <w:ind w:left="0" w:right="0" w:firstLine="567"/>
        <w:rPr/>
      </w:pPr>
      <w:r>
        <w:rPr/>
        <w:t>ПЕРВОЕ ПОЯВЛЕНИЕ: «ТРАНСФОРМЕРЫ», выпуск № 23.</w:t>
      </w:r>
    </w:p>
    <w:p>
      <w:pPr>
        <w:pStyle w:val="Normal"/>
        <w:bidi w:val="0"/>
        <w:spacing w:before="0" w:after="0"/>
        <w:ind w:left="0" w:right="0" w:firstLine="567"/>
        <w:rPr/>
      </w:pPr>
      <w:r>
        <w:rPr/>
      </w:r>
    </w:p>
    <w:p>
      <w:pPr>
        <w:pStyle w:val="Epigraph"/>
        <w:bidi w:val="0"/>
        <w:spacing w:before="0" w:after="0"/>
        <w:ind w:left="3000" w:right="0" w:firstLine="400"/>
        <w:rPr/>
      </w:pPr>
      <w:r>
        <w:rPr/>
        <w:t>«Дорога — моя игровая площадка, машины — мои игрушки!»</w:t>
      </w:r>
    </w:p>
    <w:p>
      <w:pPr>
        <w:pStyle w:val="Normal"/>
        <w:bidi w:val="0"/>
        <w:spacing w:before="0" w:after="0"/>
        <w:ind w:left="0" w:right="0" w:firstLine="567"/>
        <w:jc w:val="left"/>
        <w:rPr/>
      </w:pPr>
      <w:r>
        <w:rPr/>
      </w:r>
    </w:p>
    <w:p>
      <w:pPr>
        <w:pStyle w:val="Normal"/>
        <w:bidi w:val="0"/>
        <w:spacing w:before="0" w:after="0"/>
        <w:ind w:left="0" w:right="0" w:firstLine="567"/>
        <w:rPr/>
      </w:pPr>
      <w:r>
        <w:rPr/>
        <w:t>Краткая характеристика: Он хохочет, как металлический болван, и носится по дорогам. Его мотания с полосы на полосу вселяют ужас. Он нисколько не уважает других водителей, оказавшихся рядом с ним на шоссе. При его громогласном приближении все машины разлетаются по сторонам, как листья перед надвигающейся бурей. Он развлекается, распространяя вокруг себя страх. Но существует еще одна, более чувственная сторона души Ранамука, выраженная, правда, несколько своеобразно — его очаровывают земные свалки машин. Он часами может рассматривать одни ржавеющие обломки за другими. Он ценит эти кладбища металлолома так же высоко, как люди — художественные музеи. Его приятель Ранэбаут объясняет эту маленькую слабость тем, что «слишком частые переходы из одного режима в другой нарушили что-то в его мозговых цепях». Зная Ранамука, трудно поспорить с таким диагнозом.</w:t>
      </w:r>
    </w:p>
    <w:p>
      <w:pPr>
        <w:pStyle w:val="Normal"/>
        <w:bidi w:val="0"/>
        <w:spacing w:before="0" w:after="0"/>
        <w:ind w:left="0" w:right="0" w:firstLine="567"/>
        <w:rPr/>
      </w:pPr>
      <w:r>
        <w:rPr/>
        <w:t>Возможности: В режиме автомобиля Ранамук развивает скорость до 180 миль в час с дальностью хода 600 миль. Может перейти в режим робота в течение 0,5 секунды. Вооружен фрикционной винтовкой, стреляющей лучом, способным в значительной степени увеличить кинетическую энергию молекул «цели». При этих условиях даже малейшее движение «цели» вызывает огромное увеличение силы трения между ее молекулами и молекулами воздуха или иной среды, с которой «цель» контактирует. Горючие объекты вспыхивают, металлы иногда даже плавятся. Действие после выстрели длится 5 минут.</w:t>
      </w:r>
    </w:p>
    <w:p>
      <w:pPr>
        <w:pStyle w:val="Normal"/>
        <w:bidi w:val="0"/>
        <w:spacing w:before="0" w:after="0"/>
        <w:ind w:left="0" w:right="0" w:firstLine="567"/>
        <w:rPr/>
      </w:pPr>
      <w:r>
        <w:rPr/>
        <w:t>Слабые стороны: Безрассудность действий может вызывать неконтролируемую трансформацию Ранамука в самый неподходящий момент. Иногда это приводит к серьезным повреждениям. К тому же он боится высоты.</w:t>
      </w:r>
    </w:p>
    <w:p>
      <w:pPr>
        <w:pStyle w:val="Normal"/>
        <w:bidi w:val="0"/>
        <w:spacing w:before="0" w:after="0"/>
        <w:ind w:left="0" w:right="0" w:firstLine="567"/>
        <w:rPr/>
      </w:pPr>
      <w:r>
        <w:rPr/>
      </w:r>
    </w:p>
    <w:p>
      <w:pPr>
        <w:pStyle w:val="Heading2"/>
        <w:bidi w:val="0"/>
        <w:spacing w:before="0" w:after="0"/>
        <w:ind w:left="0" w:right="0" w:hanging="0"/>
        <w:rPr/>
      </w:pPr>
      <w:r>
        <w:rPr>
          <w:i w:val="false"/>
        </w:rPr>
        <w:t>СКАВЕНДЖЕР SCAVENGE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НСТРУКТИОН.</w:t>
      </w:r>
    </w:p>
    <w:p>
      <w:pPr>
        <w:pStyle w:val="Normal"/>
        <w:bidi w:val="0"/>
        <w:spacing w:before="0" w:after="0"/>
        <w:ind w:left="0" w:right="0" w:firstLine="567"/>
        <w:rPr/>
      </w:pPr>
      <w:r>
        <w:rPr/>
        <w:t>ФУНКЦИЯ: МИНИРОВАНИЕ И СПАСАТЕЛЬНЫЕ РАБОТЫ.</w:t>
      </w:r>
    </w:p>
    <w:p>
      <w:pPr>
        <w:pStyle w:val="Normal"/>
        <w:bidi w:val="0"/>
        <w:spacing w:before="0" w:after="0"/>
        <w:ind w:left="0" w:right="0" w:firstLine="567"/>
        <w:rPr/>
      </w:pPr>
      <w:r>
        <w:rPr/>
        <w:t>ПЕРВОЕ ПОЯВЛЕНИЕ: «ТРАНСФОРМЕРЫ», выпуск № 10.</w:t>
      </w:r>
    </w:p>
    <w:p>
      <w:pPr>
        <w:pStyle w:val="Normal"/>
        <w:bidi w:val="0"/>
        <w:spacing w:before="0" w:after="0"/>
        <w:ind w:left="0" w:right="0" w:firstLine="567"/>
        <w:rPr/>
      </w:pPr>
      <w:r>
        <w:rPr/>
      </w:r>
    </w:p>
    <w:p>
      <w:pPr>
        <w:pStyle w:val="Epigraph"/>
        <w:bidi w:val="0"/>
        <w:spacing w:before="0" w:after="0"/>
        <w:ind w:left="3000" w:right="0" w:firstLine="400"/>
        <w:rPr/>
      </w:pPr>
      <w:r>
        <w:rPr/>
        <w:t>«Каждый чего-нибудь да стоит, даже 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кавенджером двигает маниакальное желание отыскать что-нибудь стоящее. Своими действиями он отчаянно пытается доказать свою значимость товарищам, особенно другим конструктионам. Не имеет ни малейшего значения, перекапывает ли он склон горы или чей-либо двор для достижения собственной цели — вопроса частной собственности для него просто не существует. Но скорее чаще, чем реже, результатом его трудов является груда бесполезного хлама, который только усиливает у других десептиконов впечатление о его полной бесполезности. Мегатрн как-то раз хмуро заметил, что «подобное поведение было бы очаровательным для малышки-робота, но позорит воина десептиконов». Только благодаря тому, что уникальные способности Скавенджера не раз оказывались жизненно важными для десептиконов, Мегатроон терпит его присутствие.</w:t>
      </w:r>
    </w:p>
    <w:p>
      <w:pPr>
        <w:pStyle w:val="Normal"/>
        <w:bidi w:val="0"/>
        <w:spacing w:before="0" w:after="0"/>
        <w:ind w:left="0" w:right="0" w:firstLine="567"/>
        <w:rPr/>
      </w:pPr>
      <w:r>
        <w:rPr/>
        <w:t>Возможности: В транспортном режиме ковш Скавенджера оснащен различными магнитными, ионными и газовыми датчиками, позволяющими обнаруживать различные материалы в радиусе 500 ярдов. Он также способен посылать в глубь земли звуковые волны. На основании полученных эхограмм и при помоощи комплекса датчиков он способен с вероятностью до 80 % определить химический состав почвы на глубину 1,2 мили. Мощный ковш и система разведки недр позволяет Скавенджеру обнаружить и добыть самые разнообразные полезные ископаемые материалы, от микроэлементов до топлива, которые могут оказаться ценными для десептиконов. В транспортном режиме он вооружен ракетной установкой, в режиме работы — лазерным пистолетом. Служит модулем правой руки при составлении гигантского робоота Девастайтора.</w:t>
      </w:r>
    </w:p>
    <w:p>
      <w:pPr>
        <w:pStyle w:val="Normal"/>
        <w:bidi w:val="0"/>
        <w:spacing w:before="0" w:after="0"/>
        <w:ind w:left="0" w:right="0" w:firstLine="567"/>
        <w:rPr/>
      </w:pPr>
      <w:r>
        <w:rPr/>
        <w:t>Слабые стороны: На эффективность работы Скавенджера пагубное воздействие оказывает его неспособность принять правильное решение. Он слишком часто использует свой ковш, в результате чего возникают поломки из-за усталости металла.</w:t>
      </w:r>
    </w:p>
    <w:p>
      <w:pPr>
        <w:pStyle w:val="Normal"/>
        <w:bidi w:val="0"/>
        <w:spacing w:before="0" w:after="0"/>
        <w:ind w:left="0" w:right="0" w:firstLine="567"/>
        <w:rPr/>
      </w:pPr>
      <w:r>
        <w:rPr/>
      </w:r>
    </w:p>
    <w:p>
      <w:pPr>
        <w:pStyle w:val="Heading2"/>
        <w:bidi w:val="0"/>
        <w:spacing w:before="0" w:after="0"/>
        <w:ind w:left="0" w:right="0" w:hanging="0"/>
        <w:rPr/>
      </w:pPr>
      <w:r>
        <w:rPr>
          <w:i w:val="false"/>
        </w:rPr>
        <w:t>СКРЕПЕР SCRAPPE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НСТРУКТИКОН.</w:t>
      </w:r>
    </w:p>
    <w:p>
      <w:pPr>
        <w:pStyle w:val="Normal"/>
        <w:bidi w:val="0"/>
        <w:spacing w:before="0" w:after="0"/>
        <w:ind w:left="0" w:right="0" w:firstLine="567"/>
        <w:rPr/>
      </w:pPr>
      <w:r>
        <w:rPr/>
        <w:t>ФУНКЦИЯ: ИНЖЕНЕР КОНСТРУКТИКОНОВ.</w:t>
      </w:r>
    </w:p>
    <w:p>
      <w:pPr>
        <w:pStyle w:val="Normal"/>
        <w:bidi w:val="0"/>
        <w:spacing w:before="0" w:after="0"/>
        <w:ind w:left="0" w:right="0" w:firstLine="567"/>
        <w:rPr/>
      </w:pPr>
      <w:r>
        <w:rPr/>
        <w:t>ПЕРВОЕ ПОЯВЛЕНИЕ: «ТРАНСФОРМЕР», выпуск № 10.</w:t>
      </w:r>
    </w:p>
    <w:p>
      <w:pPr>
        <w:pStyle w:val="Normal"/>
        <w:bidi w:val="0"/>
        <w:spacing w:before="0" w:after="0"/>
        <w:ind w:left="0" w:right="0" w:firstLine="567"/>
        <w:rPr/>
      </w:pPr>
      <w:r>
        <w:rPr/>
      </w:r>
    </w:p>
    <w:p>
      <w:pPr>
        <w:pStyle w:val="Epigraph"/>
        <w:bidi w:val="0"/>
        <w:spacing w:before="0" w:after="0"/>
        <w:ind w:left="3000" w:right="0" w:firstLine="400"/>
        <w:rPr/>
      </w:pPr>
      <w:r>
        <w:rPr/>
        <w:t>«Моя работа — памятник моим врагам, воздвигнутый из них.»</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Настоящий кудесник в проектировании крепостей и электростанций для десептиконов. Он запросто может замаскировать свои творения так, что они практически сливаются с враждебной земной средой. Очень скромен, не любит, когда излишне превозносят его таланты. В конце концов, он ведь просто выполняет свои обязанности. Совсем другое дело, когда он, для достижения победы над автоботами, становится частью фундамента или каркаса здания. Именно в такие моменты расцветает его злой гений, а сам Скрепер по праву упивается достигнутой славой. Мегатрон считает его самым ценным конструктиконом.</w:t>
      </w:r>
    </w:p>
    <w:p>
      <w:pPr>
        <w:pStyle w:val="Normal"/>
        <w:bidi w:val="0"/>
        <w:spacing w:before="0" w:after="0"/>
        <w:ind w:left="0" w:right="0" w:firstLine="567"/>
        <w:rPr/>
      </w:pPr>
      <w:r>
        <w:rPr/>
        <w:t>Возможности: В транспортном режиме ковш Скрепера может пронзать лист углеродистой стали толщиной 12 дюймов и поднимать груз весом 30 тонн. При помощи левитационного крыла с одним реактивным двигателем может преодолевать по воздуху расстояния до 250 миль со скоростью 60 миль в час. В режиме робота обладает огромной силой и вооружен лазерным пистолетом. Служит модулем правой ноги и части туловища при составлении гигантского робота Девастейтора.</w:t>
      </w:r>
    </w:p>
    <w:p>
      <w:pPr>
        <w:pStyle w:val="Normal"/>
        <w:bidi w:val="0"/>
        <w:spacing w:before="0" w:after="0"/>
        <w:ind w:left="0" w:right="0" w:firstLine="567"/>
        <w:rPr/>
      </w:pPr>
      <w:r>
        <w:rPr/>
        <w:t>Слабые стороны: В полете представляет собой очень легкую мишень из-за недостаточных скорости и маневренности. Часто возникают поломки ковша, обусловленные внутренними напряжениями в металле, при чрезмерном его использовании.</w:t>
      </w:r>
    </w:p>
    <w:p>
      <w:pPr>
        <w:pStyle w:val="Normal"/>
        <w:bidi w:val="0"/>
        <w:spacing w:before="0" w:after="0"/>
        <w:ind w:left="0" w:right="0" w:firstLine="567"/>
        <w:rPr/>
      </w:pPr>
      <w:r>
        <w:rPr/>
      </w:r>
    </w:p>
    <w:p>
      <w:pPr>
        <w:pStyle w:val="Heading2"/>
        <w:bidi w:val="0"/>
        <w:spacing w:before="0" w:after="0"/>
        <w:ind w:left="0" w:right="0" w:hanging="0"/>
        <w:rPr/>
      </w:pPr>
      <w:r>
        <w:rPr>
          <w:i w:val="false"/>
        </w:rPr>
        <w:t>СИСПРЕЙ SEASPRAY</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МОРСКАЯ ОБОРОНА.</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Будь неудержим, как океанский прибой, и враг падет.»</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испрей летит по гребням волн подобно сверкающей пуле. Ни один из других автоботов не может сравниться с ним по лихости в бою. Причина его веселья в том, что пребывание на Земле предоставило ему поистине уникальные, по сравнению с другими автоботами, возможности. На его родном Кибертроне нет океанов, а он просто обожает море, разнообразных существ, обитающих в его глубинах, свободу движения в его бескрайних просторах. Он сразу становится грустным, когда вынужден возвращаться на сушу и переходить в режим робота. К тому же, он без ума от морских сражений, хотя и понимает, что одно единственное попадание вражеского снаряда может навечно погрузить его на дно. Такой риск пьянит его сильнее морского воздуха.</w:t>
      </w:r>
    </w:p>
    <w:p>
      <w:pPr>
        <w:pStyle w:val="Normal"/>
        <w:bidi w:val="0"/>
        <w:spacing w:before="0" w:after="0"/>
        <w:ind w:left="0" w:right="0" w:firstLine="567"/>
        <w:rPr/>
      </w:pPr>
      <w:r>
        <w:rPr/>
        <w:t>Возможности: В режиме корабля на воздушной подушке развивает скорость до 120 узлов и имеет дальность хода 4000 миль. Оснащен различными сонарами и радарами, а также подводными лазерными пушками и пушками типа «вода — воздух». У Сиспрея есть клеса, на которых он может передвигаться на небольшие расстояния по суше. В режиме робота также может использовать лазерные пушки, которые в этом случае оказываются вмонтированы в руки.</w:t>
      </w:r>
    </w:p>
    <w:p>
      <w:pPr>
        <w:pStyle w:val="Normal"/>
        <w:bidi w:val="0"/>
        <w:spacing w:before="0" w:after="0"/>
        <w:ind w:left="0" w:right="0" w:firstLine="567"/>
        <w:rPr/>
      </w:pPr>
      <w:r>
        <w:rPr/>
        <w:t>Слабые стороны: Не отличается большой силой и мобильностью в режиме робота. Как сухопутный боец мало эффективен.</w:t>
      </w:r>
    </w:p>
    <w:p>
      <w:pPr>
        <w:pStyle w:val="Normal"/>
        <w:bidi w:val="0"/>
        <w:spacing w:before="0" w:after="0"/>
        <w:ind w:left="0" w:right="0" w:firstLine="567"/>
        <w:rPr/>
      </w:pPr>
      <w:r>
        <w:rPr/>
      </w:r>
    </w:p>
    <w:p>
      <w:pPr>
        <w:pStyle w:val="Heading2"/>
        <w:bidi w:val="0"/>
        <w:spacing w:before="0" w:after="0"/>
        <w:ind w:left="0" w:right="0" w:hanging="0"/>
        <w:rPr/>
      </w:pPr>
      <w:r>
        <w:rPr>
          <w:i w:val="false"/>
        </w:rPr>
        <w:t>ШОКВЕЙВ SHOCKWAU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КОМАНДУЮЩИЙ ВОЕННЫМИ ОПЕРАЦИЯМИ.</w:t>
      </w:r>
    </w:p>
    <w:p>
      <w:pPr>
        <w:pStyle w:val="Normal"/>
        <w:bidi w:val="0"/>
        <w:spacing w:before="0" w:after="0"/>
        <w:ind w:left="0" w:right="0" w:firstLine="567"/>
        <w:rPr/>
      </w:pPr>
      <w:r>
        <w:rPr/>
        <w:t>ПЕРВОЕ ПОЯВЛЕНИЕ: «ТРАНСФОРМЕРЫ», выпуск № 4.</w:t>
      </w:r>
    </w:p>
    <w:p>
      <w:pPr>
        <w:pStyle w:val="Normal"/>
        <w:bidi w:val="0"/>
        <w:spacing w:before="0" w:after="0"/>
        <w:ind w:left="0" w:right="0" w:firstLine="567"/>
        <w:rPr/>
      </w:pPr>
      <w:r>
        <w:rPr/>
      </w:r>
    </w:p>
    <w:p>
      <w:pPr>
        <w:pStyle w:val="Epigraph"/>
        <w:bidi w:val="0"/>
        <w:spacing w:before="0" w:after="0"/>
        <w:ind w:left="3000" w:right="0" w:firstLine="400"/>
        <w:rPr/>
      </w:pPr>
      <w:r>
        <w:rPr/>
        <w:t>«Ясность мысли превыше поспешности действий.»</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Шоквейв более других десептиконо отличает хладнокровная жесткая эффективность действий, которую и следовало бы ожидать от чисто механического существа. К каждому бою он подходит с научной точки зрения (как к проблеме, которую необходимо решить), а не с жаждой крови, так характерной для других десептиконов. Проблема всегда остается неизменной: Как наиболее эффективно использовать свои способности для уничтожения как можно большего количества врагов — автоботов? На беду автоботов, он слишком часто находит правильный ответ. Он пытается занять место Мегастроня во главе десептиконов не потому, что страдает излишним самомнением, а потому, что такой ход действий диктуют ему логические цепи. Он чувствует, что всепоглощающая жажда к завоеваниям, обуявшая Мегатрона, только замедляет достижение цели. Сам он самоуверенно считает, что бразды правления десептиконами все равно окажутся в его руках, поскольку такой результат логичен.</w:t>
      </w:r>
    </w:p>
    <w:p>
      <w:pPr>
        <w:pStyle w:val="Normal"/>
        <w:bidi w:val="0"/>
        <w:spacing w:before="0" w:after="0"/>
        <w:ind w:left="0" w:right="0" w:firstLine="567"/>
        <w:rPr/>
      </w:pPr>
      <w:r>
        <w:rPr/>
        <w:t>Возможности: Уступает по силе только Мегатрону. Он в совершенстве владеет всем спектром электромагнитных излучений в режиме лучевого пистолета. Мощные взрывные гамма-лучи, рентгеновские лучи, с помощью которых он видит насквозь практически все, ослепляющие лучи видимого спектра, сверхгорячие инфра-красные лучи, радио волны, при помощи которых он не только может передавать сообщения, но и заглшать другие передатчики — вот далеко неполный арсенал Шоквейва. Арн не приспосабливал его к жизни на Земле, поэтому в режиме пистолета он сохраняет размеры робота, то есть имеет 35 футов в длину. Способен летать в обоих режимах при помощи мощных реактивных двигателей, установленных в ботинках (в режиме пистолета они становястя рукояткой).</w:t>
      </w:r>
    </w:p>
    <w:p>
      <w:pPr>
        <w:pStyle w:val="Normal"/>
        <w:bidi w:val="0"/>
        <w:spacing w:before="0" w:after="0"/>
        <w:ind w:left="0" w:right="0" w:firstLine="567"/>
        <w:rPr/>
      </w:pPr>
      <w:r>
        <w:rPr/>
        <w:t>Слабые стороны: Способность к излучению волн и летные качества в значительной степени ограничены высоким потреблением топлива, использует, как и другие трансформеры, жидкое топливо, но может переходить и на атомное топливо, которое использует небольшой реактор, расположенный в туловище. Таким образом в значительной степени понижается зависимость от жидкого топлива. Его мозг обычно работает безукоризненно, но дает сбои в тех случаях, когда требуются эмоции и интуиция, особенно, если противником является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ШРАПНЕЛ SHRAPNEL</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ЛЕСЕПТИКОН.</w:t>
      </w:r>
    </w:p>
    <w:p>
      <w:pPr>
        <w:pStyle w:val="Normal"/>
        <w:bidi w:val="0"/>
        <w:spacing w:before="0" w:after="0"/>
        <w:ind w:left="0" w:right="0" w:firstLine="567"/>
        <w:rPr/>
      </w:pPr>
      <w:r>
        <w:rPr/>
        <w:t>ПОДГРУППА: ИНСЕКТИКОН.</w:t>
      </w:r>
    </w:p>
    <w:p>
      <w:pPr>
        <w:pStyle w:val="Normal"/>
        <w:bidi w:val="0"/>
        <w:spacing w:before="0" w:after="0"/>
        <w:ind w:left="0" w:right="0" w:firstLine="567"/>
        <w:rPr/>
      </w:pPr>
      <w:r>
        <w:rPr/>
        <w:t>ФУНКЦИЯ: ЭЛЕКТРОННАЯ ВОЙНА.</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Управляя электричеством, управляешь миро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Треск разрядов в замкнувшихся накоротко цепях противника является свидетельством удачной работы Шрапнела и… звучит как музыка в его акустических модулях. на самом деле, он считает настоящим вознаграждением за работу звуки войны, будь то хлопок взорвавшегося микрочипа или треск раздираемой брони корпуса врага. Он наслаждается этими звуками, как актер наслаждается звуками аплодисментов. Не стыдится и сам издавать зловещие звуки — пронзительный боевой клич этого отвратительного инсектикона слышен на расстоянии 8 миль.</w:t>
      </w:r>
    </w:p>
    <w:p>
      <w:pPr>
        <w:pStyle w:val="Normal"/>
        <w:bidi w:val="0"/>
        <w:spacing w:before="0" w:after="0"/>
        <w:ind w:left="0" w:right="0" w:firstLine="567"/>
        <w:rPr/>
      </w:pPr>
      <w:r>
        <w:rPr/>
        <w:t>Возможности: В режиме насекомого при помощи усиков может вызвать электрический разряд напряжением до 40000 вольт. При помощи тех же усиков способен управлять практически любым электрическим прибором, от карманного калькулятора до небольшой фабрики. Может летать на расстояние до 50 миль. В режиме работа его антенны могут, при подходящих погодных условиях, притягивать молнии, усиливая его способность к выработке электричества, которое впоследствии, в виде разрядов, испускается через руки. Вооружен гранатометом, стреляющим 30-фунтовыми стальными шарами, разлетающимися в воздухе на тысячи мелких, острых как бритва, осколков. Всем должно быть понятно, что любой, оказавшийся на их пути, будет разорван на куски.</w:t>
      </w:r>
    </w:p>
    <w:p>
      <w:pPr>
        <w:pStyle w:val="Normal"/>
        <w:bidi w:val="0"/>
        <w:spacing w:before="0" w:after="0"/>
        <w:ind w:left="0" w:right="0" w:firstLine="567"/>
        <w:rPr/>
      </w:pPr>
      <w:r>
        <w:rPr/>
        <w:t>Слабые стороны: Для отражения электронных атак Шрапнела могут применяться изоляционные материалы, такие как резина и стекло. К тому же он становится легкой мишенью, благодаря привычке громогласно оповещать всех о своем присутствии.</w:t>
      </w:r>
    </w:p>
    <w:p>
      <w:pPr>
        <w:pStyle w:val="Normal"/>
        <w:bidi w:val="0"/>
        <w:spacing w:before="0" w:after="0"/>
        <w:ind w:left="0" w:right="0" w:firstLine="567"/>
        <w:rPr/>
      </w:pPr>
      <w:r>
        <w:rPr/>
      </w:r>
    </w:p>
    <w:p>
      <w:pPr>
        <w:pStyle w:val="Heading2"/>
        <w:bidi w:val="0"/>
        <w:spacing w:before="0" w:after="0"/>
        <w:ind w:left="0" w:right="0" w:hanging="0"/>
        <w:rPr/>
      </w:pPr>
      <w:r>
        <w:rPr>
          <w:i w:val="false"/>
        </w:rPr>
        <w:t>САЙДСВАЙП SIDESWIP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Я не нарушаю правил, я подстраиваю их под себ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Является таким же умелым воином, как и его брат Санстрикер, но отличается меньшим хладнокровием. Получает истинное наслаждение от самого начала боя до его конца, в котором применяет все мыслимые уловки и трюки, какими бы грязными они не были. На родном Кибертороне такое поведение являлось его жизненным стилем — получить от жизни все возможное, наслаждаться ей до предела, обманом заполучить все остальное. Изгнание на Землю изменило не стиль поведения, а только цель жизни. Сейчас его действия направлены не на достижение преимуществ для самого себя, а на завоевание свободы для всех. Действуя часто безрассудно, но всегда смело, он мало заботится о личной безопасности.</w:t>
      </w:r>
    </w:p>
    <w:p>
      <w:pPr>
        <w:pStyle w:val="Normal"/>
        <w:bidi w:val="0"/>
        <w:spacing w:before="0" w:after="0"/>
        <w:ind w:left="0" w:right="0" w:firstLine="567"/>
        <w:rPr/>
      </w:pPr>
      <w:r>
        <w:rPr/>
        <w:t>Возможности: В режиме автобота способен руками забивать сваи. Сила удара достигает 8000 фунтов, частота ударов доходит до 5 ударов в секунду. Такие способности делают его особенно ценным в рукопашном бою и при разрушении оборонительных сооружений. Ракетный ранец может поддерживать его в воздухе в течение 2 минут, после чего требуется дозаправка топливом. Установленные на плечах сигнальные фосфорные огни видны на расстоянии 18 миль ясной ночью.</w:t>
      </w:r>
    </w:p>
    <w:p>
      <w:pPr>
        <w:pStyle w:val="Normal"/>
        <w:bidi w:val="0"/>
        <w:spacing w:before="0" w:after="0"/>
        <w:ind w:left="0" w:right="0" w:firstLine="567"/>
        <w:rPr/>
      </w:pPr>
      <w:r>
        <w:rPr/>
        <w:t>Слабые стороны: Главной причиной всех недостатков является безрассудство. Часто действует, не задумываясь о послдствиях, и особое удовольствие получает, попадая в крайне опасные ситуации. Чаще других автоботов попадает в руки начальника медицинской службы Рэтчет. К своим ранениям, естественно, относится без особого беспокойства.</w:t>
      </w:r>
    </w:p>
    <w:p>
      <w:pPr>
        <w:pStyle w:val="Normal"/>
        <w:bidi w:val="0"/>
        <w:spacing w:before="0" w:after="0"/>
        <w:ind w:left="0" w:right="0" w:firstLine="567"/>
        <w:rPr/>
      </w:pPr>
      <w:r>
        <w:rPr/>
      </w:r>
    </w:p>
    <w:p>
      <w:pPr>
        <w:pStyle w:val="Heading2"/>
        <w:bidi w:val="0"/>
        <w:spacing w:before="0" w:after="0"/>
        <w:ind w:left="0" w:right="0" w:hanging="0"/>
        <w:rPr/>
      </w:pPr>
      <w:r>
        <w:rPr>
          <w:i w:val="false"/>
        </w:rPr>
        <w:t>СИЛВЕРБОЛТ SILVERBOL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АЭРОБОТ.</w:t>
      </w:r>
    </w:p>
    <w:p>
      <w:pPr>
        <w:pStyle w:val="Normal"/>
        <w:bidi w:val="0"/>
        <w:spacing w:before="0" w:after="0"/>
        <w:ind w:left="0" w:right="0" w:firstLine="567"/>
        <w:rPr/>
      </w:pPr>
      <w:r>
        <w:rPr/>
        <w:t>ФУНКЦИЯ: КОМАНДИР АЭРОБОТОВ.</w:t>
      </w:r>
    </w:p>
    <w:p>
      <w:pPr>
        <w:pStyle w:val="Normal"/>
        <w:bidi w:val="0"/>
        <w:spacing w:before="0" w:after="0"/>
        <w:ind w:left="0" w:right="0" w:firstLine="567"/>
        <w:rPr/>
      </w:pPr>
      <w:r>
        <w:rPr/>
        <w:t>ПЕРВОЕ ПОЯВЛЕНИЕ: «ТРАНСФОРМЕРЫ», выпуск № 21.</w:t>
      </w:r>
    </w:p>
    <w:p>
      <w:pPr>
        <w:pStyle w:val="Normal"/>
        <w:bidi w:val="0"/>
        <w:spacing w:before="0" w:after="0"/>
        <w:ind w:left="0" w:right="0" w:firstLine="567"/>
        <w:rPr/>
      </w:pPr>
      <w:r>
        <w:rPr/>
      </w:r>
    </w:p>
    <w:p>
      <w:pPr>
        <w:pStyle w:val="Epigraph"/>
        <w:bidi w:val="0"/>
        <w:spacing w:before="0" w:after="0"/>
        <w:ind w:left="3000" w:right="0" w:firstLine="400"/>
        <w:rPr/>
      </w:pPr>
      <w:r>
        <w:rPr/>
        <w:t>«Не смотри вниз, смотри прямо вперед.»</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Салверболт боится высоты. Эта черта характера в основном определяет его поведение. Он оставляет о себе впечатление, как о храбром, решительном воине, соответствующем посту командира аэроботов. В действительности, он таковым и является, но вынужден постоянно бороться с самим собой, чтобы сохранить этот имидж, никогда не колебаться, ничем не обнаруживать свою эмоциональную слабость перед подчиненными. Благодаря стремительной аэродинамической форме реактивного самолета, он проивзодит впечатление прирожденного летчика. Салверболт знает, что весь его вид отвергает саму возможность существования в его душе страха. Никто и не подозревает о его болезни кроме Оптимуса Прайла. Именно по этой причине Оптимус поставил его во главе всех аэроботов. Оптимус решил, что если Силверболт будет отвечать за благополучие других, у него будет меньше времени заботиться о собственной безопасности. Оптимус был прав, из Силверболта получился отличный командир.</w:t>
      </w:r>
    </w:p>
    <w:p>
      <w:pPr>
        <w:pStyle w:val="Normal"/>
        <w:bidi w:val="0"/>
        <w:spacing w:before="0" w:after="0"/>
        <w:ind w:left="0" w:right="0" w:firstLine="567"/>
        <w:rPr/>
      </w:pPr>
      <w:r>
        <w:rPr/>
        <w:t>Возможности: В режиме самолета Силверболт развивает скорость, в 1,9 раза превосходящую скорость звука, и может преодолевать расстояния до 4500 миль. Установленная под фюзеляжем электростатическая батарея способна забирать электроны из молекул воздуха и служит их накопителем. При необходимости Силверболт может выпускать накопленный электрический заряд через носовой конус в виде мощного разряда. Сспособен накопить и использовать заряд напряжением до 150000 вольт. Особенно эффективен во время грозы, благодаря избытку заряженных частиц в воздухе. В режиме робота вооружен электростатической винтовкой-разрядником, с такими же характеристиками, как и в режиме самолета. Вместе с другими аэроботами является составной частью гигантского робота.</w:t>
      </w:r>
    </w:p>
    <w:p>
      <w:pPr>
        <w:pStyle w:val="Normal"/>
        <w:bidi w:val="0"/>
        <w:spacing w:before="0" w:after="0"/>
        <w:ind w:left="0" w:right="0" w:firstLine="567"/>
        <w:rPr/>
      </w:pPr>
      <w:r>
        <w:rPr/>
        <w:t>Слабые стороны: Силверболт чувствует себя превосходно, кода сражается или ведет вперед других. Но когда он просто летает, особенно в одиночку, страх высоты овладевает им. Последствия могут быть катастрофическими — Силверболт начинает метаться из стороны в сторону, может войти в штопор и даже разбиться.</w:t>
      </w:r>
    </w:p>
    <w:p>
      <w:pPr>
        <w:pStyle w:val="Normal"/>
        <w:bidi w:val="0"/>
        <w:spacing w:before="0" w:after="0"/>
        <w:ind w:left="0" w:right="0" w:firstLine="567"/>
        <w:rPr/>
      </w:pPr>
      <w:r>
        <w:rPr/>
      </w:r>
    </w:p>
    <w:p>
      <w:pPr>
        <w:pStyle w:val="Heading2"/>
        <w:bidi w:val="0"/>
        <w:spacing w:before="0" w:after="0"/>
        <w:ind w:left="0" w:right="0" w:hanging="0"/>
        <w:rPr/>
      </w:pPr>
      <w:r>
        <w:rPr>
          <w:i w:val="false"/>
        </w:rPr>
        <w:t>СКИДЗ SKIDS</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ТЕОРЕТИК.</w:t>
      </w:r>
    </w:p>
    <w:p>
      <w:pPr>
        <w:pStyle w:val="Normal"/>
        <w:bidi w:val="0"/>
        <w:spacing w:before="0" w:after="0"/>
        <w:ind w:left="0" w:right="0" w:firstLine="567"/>
        <w:rPr/>
      </w:pPr>
      <w:r>
        <w:rPr/>
        <w:t>ПЕРВОЕ ПОЯВЛЕНИЕ: «ТРАНСФОРМЕРЫ», выпуск № 14.</w:t>
      </w:r>
    </w:p>
    <w:p>
      <w:pPr>
        <w:pStyle w:val="Normal"/>
        <w:bidi w:val="0"/>
        <w:spacing w:before="0" w:after="0"/>
        <w:ind w:left="0" w:right="0" w:firstLine="567"/>
        <w:rPr/>
      </w:pPr>
      <w:r>
        <w:rPr/>
      </w:r>
    </w:p>
    <w:p>
      <w:pPr>
        <w:pStyle w:val="Epigraph"/>
        <w:bidi w:val="0"/>
        <w:spacing w:before="0" w:after="0"/>
        <w:ind w:left="3000" w:right="0" w:firstLine="400"/>
        <w:rPr/>
      </w:pPr>
      <w:r>
        <w:rPr/>
        <w:t>«Душой мы скорее похожи на людей, чем отличаемся от них.»</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Скидз имеет склонность на все натыкаться, что при скорости более 60 миль в час может быть очень нездоровой привычкой. Причиной ее является не безрассудство, просто Скидз — немного… мечтатель. Его электронный разум чаще анализирует данные о земных формах жизни, а не последнюю атакую десептиконов. Обычно он способен пробудиться от дремы как раз вовремя, о чем в режиме автомобиля свидетельствует визг тормозов. На родном Кибертроне он был антропологом и исследователем и считает свой новый дом — Землю — огромной лабораторией с неограниченными возмностями. Так и было бы на самом деле, если бы не вмешательсово войны. Очень часто его открытия не представляют никакой ценности для автоботов. «Иногда я задумываюсь, — говорит Гирс, — а знает ли он с кем мы воюем». Скидз часто задает себе тот же вопрос.</w:t>
      </w:r>
    </w:p>
    <w:p>
      <w:pPr>
        <w:pStyle w:val="Normal"/>
        <w:bidi w:val="0"/>
        <w:spacing w:before="0" w:after="0"/>
        <w:ind w:left="0" w:right="0" w:firstLine="567"/>
        <w:rPr/>
      </w:pPr>
      <w:r>
        <w:rPr/>
        <w:t>Возможности: Емкость памяти Сидза — огромна. Визуальная информация записывается практически мгновенно, известны факты, когда он просматривал университетскую библиотеку всего за два часа. В режиме автобота он вооружен винтовкой, стреляющей струей жидкого азота на расстояние до 600 футов, и электронным бластером, способным вызвать короткое замыкание в цепях практически любого механического противника при помощи разрядов напряжением до 20000 вольт. В режиме автомобиля, благодаря техническому гению Вилдиса, обладает самыми эффективными среди автоботов тормозами. Его тормозной путь на скорости 50 миль в час составляет всего 25 футов. Несомненно, такие резкие остановки наносят вред любому автомобилю, а Скидз не является исключением.</w:t>
      </w:r>
    </w:p>
    <w:p>
      <w:pPr>
        <w:pStyle w:val="Normal"/>
        <w:bidi w:val="0"/>
        <w:spacing w:before="0" w:after="0"/>
        <w:ind w:left="0" w:right="0" w:firstLine="567"/>
        <w:rPr/>
      </w:pPr>
      <w:r>
        <w:rPr/>
        <w:t>Слабые стороны: В режиме автомобиля Скидз не отличается высокой скоростью. Из-за своей мечтательности часто попадает в опасные ситуации. Его легко можно заманить в ловушку и заставить потерять бдительность, если чем-либо возбудить в нем любопытство ученого.</w:t>
      </w:r>
    </w:p>
    <w:p>
      <w:pPr>
        <w:pStyle w:val="Normal"/>
        <w:bidi w:val="0"/>
        <w:spacing w:before="0" w:after="0"/>
        <w:ind w:left="0" w:right="0" w:firstLine="567"/>
        <w:rPr/>
      </w:pPr>
      <w:r>
        <w:rPr/>
      </w:r>
    </w:p>
    <w:p>
      <w:pPr>
        <w:pStyle w:val="Heading2"/>
        <w:bidi w:val="0"/>
        <w:spacing w:before="0" w:after="0"/>
        <w:ind w:left="0" w:right="0" w:hanging="0"/>
        <w:rPr/>
      </w:pPr>
      <w:r>
        <w:rPr>
          <w:i w:val="false"/>
        </w:rPr>
        <w:t>СКАЙДАЙВ SKYDIV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АЭРОБОТ.</w:t>
      </w:r>
    </w:p>
    <w:p>
      <w:pPr>
        <w:pStyle w:val="Normal"/>
        <w:bidi w:val="0"/>
        <w:spacing w:before="0" w:after="0"/>
        <w:ind w:left="0" w:right="0" w:firstLine="567"/>
        <w:rPr/>
      </w:pPr>
      <w:r>
        <w:rPr/>
        <w:t>ФУНКЦИЯ: СТРАТЕГ ВОЙНЫ В ВОЗДУХЕ.</w:t>
      </w:r>
    </w:p>
    <w:p>
      <w:pPr>
        <w:pStyle w:val="Normal"/>
        <w:bidi w:val="0"/>
        <w:spacing w:before="0" w:after="0"/>
        <w:ind w:left="0" w:right="0" w:firstLine="567"/>
        <w:rPr/>
      </w:pPr>
      <w:r>
        <w:rPr/>
        <w:t>ПЕРВОЕ ПОЯВЛЕНИЕ: «ТРАНСФОРМЕРЫ», выпуск № 21.</w:t>
      </w:r>
    </w:p>
    <w:p>
      <w:pPr>
        <w:pStyle w:val="Normal"/>
        <w:bidi w:val="0"/>
        <w:spacing w:before="0" w:after="0"/>
        <w:ind w:left="0" w:right="0" w:firstLine="567"/>
        <w:rPr/>
      </w:pPr>
      <w:r>
        <w:rPr/>
      </w:r>
    </w:p>
    <w:p>
      <w:pPr>
        <w:pStyle w:val="Epigraph"/>
        <w:bidi w:val="0"/>
        <w:spacing w:before="0" w:after="0"/>
        <w:ind w:left="3000" w:right="0" w:firstLine="400"/>
        <w:rPr/>
      </w:pPr>
      <w:r>
        <w:rPr/>
        <w:t>«Только изучая прошлое, можно победить настояще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Скайдайву больше нравится читать об истребителях, чем быть одним из них. Он скорее уткнется в книгу о воздушных боях Второй Мировой войны, чем поднимется в небо. Он — не трус, просто его завораживает изучение искусства войны в воздухе. Однако, несмотря на то, что он обычно неохотно сражается вместе с другими аэроботами, его роль трудно переоценить. Никто не может сравниться с ним по глубине знаний стратегии и тактики войны в воздухе. Другие аэроботы постоянно обращаются к нему при необходимости разработать план боевых действий, а Скайдайв, учитывая его исключительную скромность, боится такой ответственности. Самым большим его недостатком, если это можно считать таковым, является то, что он сам не понимает насколько умен. Но, к счастью, это понимают другие.</w:t>
      </w:r>
    </w:p>
    <w:p>
      <w:pPr>
        <w:pStyle w:val="Normal"/>
        <w:bidi w:val="0"/>
        <w:spacing w:before="0" w:after="0"/>
        <w:ind w:left="0" w:right="0" w:firstLine="567"/>
        <w:rPr/>
      </w:pPr>
      <w:r>
        <w:rPr/>
        <w:t>Возможности: По способности накопления информации его электронный мозг не имеет равных среди трансформеров. Он способен мгновенно фиксировать все движения в воздухе и, в пределах возможности конструкции, дублировать их. Таким образом он може имитировать приемы асов Второй Мировой войны, полеты которых он видел в записи, или парение птиц, за которыми он наблюдал лично. Вероятно, он самый искусный летчик среди летающих трансформеров. Скорость его превышает скорость звука в 2,6 раза, дальность полета составляет 1400 миль. В режиме истребителя он вооружен ракетами с лазерным наведением, с прицельной дальностью 80 миль. В режиме робота он вооружен нега-пушкой, луч которой разрушает связующие силы между молекулами. Только объекты, обладающие самыми сильными молекулярными связями, не рассыпаются в пыль при попадении в них такого луча. Вместе с другими аэроботами используется при составлении гигантского робота Супериона.</w:t>
      </w:r>
    </w:p>
    <w:p>
      <w:pPr>
        <w:pStyle w:val="Normal"/>
        <w:bidi w:val="0"/>
        <w:spacing w:before="0" w:after="0"/>
        <w:ind w:left="0" w:right="0" w:firstLine="567"/>
        <w:rPr/>
      </w:pPr>
      <w:r>
        <w:rPr/>
        <w:t>Слабые стороны: Иногда, при попытке продублировать полет другого самолета или существа, Скайдайв выходит за пределы возможностей своей конструкции и, как результат, зависает в воздухе. Обычно ему удается исправить положение вовремя и избежать крушения, но в моменты неподвижности он уязвим для любого нападения.</w:t>
      </w:r>
    </w:p>
    <w:p>
      <w:pPr>
        <w:pStyle w:val="Normal"/>
        <w:bidi w:val="0"/>
        <w:spacing w:before="0" w:after="0"/>
        <w:ind w:left="0" w:right="0" w:firstLine="567"/>
        <w:rPr/>
      </w:pPr>
      <w:r>
        <w:rPr/>
      </w:r>
    </w:p>
    <w:p>
      <w:pPr>
        <w:pStyle w:val="Heading2"/>
        <w:bidi w:val="0"/>
        <w:spacing w:before="0" w:after="0"/>
        <w:ind w:left="0" w:right="0" w:hanging="0"/>
        <w:rPr/>
      </w:pPr>
      <w:r>
        <w:rPr>
          <w:i w:val="false"/>
        </w:rPr>
        <w:t>СКАЙЛИНКС SKY LYNX</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КАПИТАН-ЛЕЙТЕНАНТ.</w:t>
      </w:r>
    </w:p>
    <w:p>
      <w:pPr>
        <w:pStyle w:val="Normal"/>
        <w:bidi w:val="0"/>
        <w:spacing w:before="0" w:after="0"/>
        <w:ind w:left="0" w:right="0" w:firstLine="567"/>
        <w:rPr/>
      </w:pPr>
      <w:r>
        <w:rPr/>
        <w:t>ПЕРВОЕ ПОЯВЛЕНИЕ: «ТРАНСФОРМЕРЫ», выпуск № 36.</w:t>
      </w:r>
    </w:p>
    <w:p>
      <w:pPr>
        <w:pStyle w:val="Normal"/>
        <w:bidi w:val="0"/>
        <w:spacing w:before="0" w:after="0"/>
        <w:ind w:left="0" w:right="0" w:firstLine="567"/>
        <w:rPr/>
      </w:pPr>
      <w:r>
        <w:rPr/>
      </w:r>
    </w:p>
    <w:p>
      <w:pPr>
        <w:pStyle w:val="Epigraph"/>
        <w:bidi w:val="0"/>
        <w:spacing w:before="0" w:after="0"/>
        <w:ind w:left="3000" w:right="0" w:firstLine="400"/>
        <w:rPr/>
      </w:pPr>
      <w:r>
        <w:rPr/>
        <w:t>«Лучшие достижения заслуживают повторени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Скайлинх представляет собой переплетение серебристых стальных тросов, готовое мгновенно прийти в действие. Он едва сдерживает буквально кипящую энергию, неспособен оставаться в неподвижности более одной секунды. Может переходить из режима в режим, чтобы хоть чем-то занять себя. В бою, руководимый одними инстинктами, двигается с плавной кошачьей грациозностью и кажущейся бесцельностью, характерной для таких бесстрашных и дерзких созданий. Он просто упивается красотой боя. Считает себя лучшим из автоботов, и это чувство, по его мнению, подверждается высоким званием и изумительным боевым мастерством. Чувство превосходства проявляется и в его поведении: он редко находится на одной плоскости с другими автоботами. Он либо парит над их головами, либо стоит на каком-нибудь возвышении, чтобы нависать над ними и заставлять их смотреть на себя снизу вверх. В режиме пумы он предпочитает перескакивать со здания на здание или с вершины на вершину, а не ходить по земле. Многие автоботы обижаются за его поведение, из-за которого возникает масса проблем, когда Скайлинкс пытается командовать другими. Но обычно, другие автоботы восхищаются разносторонностью, мастерством и храбростью Скайлинкса. А именно эти качества ценятся в бою.</w:t>
      </w:r>
    </w:p>
    <w:p>
      <w:pPr>
        <w:pStyle w:val="Normal"/>
        <w:bidi w:val="0"/>
        <w:spacing w:before="0" w:after="0"/>
        <w:ind w:left="0" w:right="0" w:firstLine="567"/>
        <w:rPr/>
      </w:pPr>
      <w:r>
        <w:rPr/>
        <w:t>Возможности: В режиме космического корабля многоразового использования Скайлинкс способен на межпланетные перелеты. Его скорость достигает 30000 миль в час дальность полета — 40000000 миль. В режиме птеродактиля он может развивать скорость до 250 миль в час и преодолевать расстояния до 3000 миль. Огненной струей из пасти может поразить цель на расстоянии 3 миль. Этот режим он использует в основном для суборбитальных перелетов, а режим космического корабля — для орбитальных и межпланетных путешествий. Однако, максимальной эффективностью и маневренностью в бою он обладает в режиме птеродактиля и переходит в него при необходимости даже в космическом пространстве. В режиме пумы способен совершать прыжки на 1,5 мили. Расположенные сзади ракетные ускорители помогают ему мгновенно подняться на высоту 40000 футов, и там перехватывать и атаковать истребители десептиконов. Во всех режимах Скайлинкс отличается огромной силой и неуязвимостью для всех видов лучевого оружия и артиллери кроме самых мощных.</w:t>
      </w:r>
    </w:p>
    <w:p>
      <w:pPr>
        <w:pStyle w:val="Normal"/>
        <w:bidi w:val="0"/>
        <w:spacing w:before="0" w:after="0"/>
        <w:ind w:left="0" w:right="0" w:firstLine="567"/>
        <w:rPr/>
      </w:pPr>
      <w:r>
        <w:rPr/>
        <w:t>Слабые стороны: Скайлинкс расходует слишком много топлива, так как имеет привычку постоянно двигаться, даже в тех случаях, когда движение ничем не оправданно.</w:t>
      </w:r>
    </w:p>
    <w:p>
      <w:pPr>
        <w:pStyle w:val="Normal"/>
        <w:bidi w:val="0"/>
        <w:spacing w:before="0" w:after="0"/>
        <w:ind w:left="0" w:right="0" w:firstLine="567"/>
        <w:rPr/>
      </w:pPr>
      <w:r>
        <w:rPr/>
      </w:r>
    </w:p>
    <w:p>
      <w:pPr>
        <w:pStyle w:val="Heading2"/>
        <w:bidi w:val="0"/>
        <w:spacing w:before="0" w:after="0"/>
        <w:ind w:left="0" w:right="0" w:hanging="0"/>
        <w:rPr/>
      </w:pPr>
      <w:r>
        <w:rPr>
          <w:i w:val="false"/>
        </w:rPr>
        <w:t>СКАЙВАРП SKYWARP</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Нападай, когда враг не смотрит.»</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Скайварп — самый подлый из всех десептиконов. На Кибертроне по собственной прихоти вдруг появляется в центре мирного поселка автоботов и начинал сеять вокруг себя ужас и разрушения. Использует способность к телепортации даже для того, чтобы подшутить над другими десептиконами. Такие выходки нравятся всем, кроме тех, на кого непосредственно направлена шутка, так как юмор Скайварпа обычно груб и физически оскорбителен. Скайварп не слишком умен и был бы совершенно бесполезен, если б его действиями не руководил непосредственно Мегатрон.</w:t>
      </w:r>
    </w:p>
    <w:p>
      <w:pPr>
        <w:pStyle w:val="Normal"/>
        <w:bidi w:val="0"/>
        <w:spacing w:before="0" w:after="0"/>
        <w:ind w:left="0" w:right="0" w:firstLine="567"/>
        <w:rPr/>
      </w:pPr>
      <w:r>
        <w:rPr/>
        <w:t>Возможности: Может развивать скорость до 1500 миль в час, но уникальность его состоит в способности телепортироваться на расстояния до 2,5 миль. Вооружен ракетами теплового наведения и пулеметом переменного калибра.</w:t>
      </w:r>
    </w:p>
    <w:p>
      <w:pPr>
        <w:pStyle w:val="Normal"/>
        <w:bidi w:val="0"/>
        <w:spacing w:before="0" w:after="0"/>
        <w:ind w:left="0" w:right="0" w:firstLine="567"/>
        <w:rPr/>
      </w:pPr>
      <w:r>
        <w:rPr/>
        <w:t>Слабые стороны: Чем больше расстояние телепортации, тем меньшим контролем над точностью располагает Скайварп. В результате, вследствие неосторожности, может столкнуться с каким-либо предметом в пункте назначения. Недостаток ума не помогает ему избежать подобных неприятностей.</w:t>
      </w:r>
    </w:p>
    <w:p>
      <w:pPr>
        <w:pStyle w:val="Normal"/>
        <w:bidi w:val="0"/>
        <w:spacing w:before="0" w:after="0"/>
        <w:ind w:left="0" w:right="0" w:firstLine="567"/>
        <w:rPr/>
      </w:pPr>
      <w:r>
        <w:rPr/>
      </w:r>
    </w:p>
    <w:p>
      <w:pPr>
        <w:pStyle w:val="Heading2"/>
        <w:bidi w:val="0"/>
        <w:spacing w:before="0" w:after="0"/>
        <w:ind w:left="0" w:right="0" w:hanging="0"/>
        <w:rPr/>
      </w:pPr>
      <w:r>
        <w:rPr>
          <w:i w:val="false"/>
        </w:rPr>
        <w:t>СЛЭГ SLAG</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ДИНОБОТ.</w:t>
      </w:r>
    </w:p>
    <w:p>
      <w:pPr>
        <w:pStyle w:val="Normal"/>
        <w:bidi w:val="0"/>
        <w:spacing w:before="0" w:after="0"/>
        <w:ind w:left="0" w:right="0" w:firstLine="567"/>
        <w:rPr/>
      </w:pPr>
      <w:r>
        <w:rPr/>
        <w:t>ФУНКЦИЯ: ОГНЕМЕТЧИК.</w:t>
      </w:r>
    </w:p>
    <w:p>
      <w:pPr>
        <w:pStyle w:val="Normal"/>
        <w:bidi w:val="0"/>
        <w:spacing w:before="0" w:after="0"/>
        <w:ind w:left="0" w:right="0" w:firstLine="567"/>
        <w:rPr/>
      </w:pPr>
      <w:r>
        <w:rPr/>
        <w:t>ПЕРВОЕ ПОЯВЛЕНИЕ: «ТРАНСФОРМЕРЫ», выпуск № 4.</w:t>
      </w:r>
    </w:p>
    <w:p>
      <w:pPr>
        <w:pStyle w:val="Normal"/>
        <w:bidi w:val="0"/>
        <w:spacing w:before="0" w:after="0"/>
        <w:ind w:left="0" w:right="0" w:firstLine="567"/>
        <w:rPr/>
      </w:pPr>
      <w:r>
        <w:rPr/>
      </w:r>
    </w:p>
    <w:p>
      <w:pPr>
        <w:pStyle w:val="Epigraph"/>
        <w:bidi w:val="0"/>
        <w:spacing w:before="0" w:after="0"/>
        <w:ind w:left="3000" w:right="0" w:firstLine="400"/>
        <w:rPr/>
      </w:pPr>
      <w:r>
        <w:rPr/>
        <w:t>«Я не испытываю необходимости в друзьях, еще меньше — во врагах.»</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Работа приносит ему огромное удовольствие. Более чувствительный автобот, возможно, испытывал бы сожаление по поводу излишнего расточительства, когда в процессе уничтожения от противника остается только дымящаяся лужа расплавленного металла. Но только не Слэг. Если бы его металлическая шкура выдерживала такие температуры, он с удовольствием отпраздновал бы победу, поплавав в луже металла. Быть может, необходимость подчиняться Оптимусу Прайму выводит его из себя еще больше, чем общение с братьями диноботами, впрочем, автоботов он тоже не жалует. Практически все считают его неизбежным злом. Известны факты, когда он завязывал ссору и направлял свое огненное дыхание на товарищей. «Мерзкий» и «подлый» — вот самые мягкие определения в отношении Слэга.</w:t>
      </w:r>
    </w:p>
    <w:p>
      <w:pPr>
        <w:pStyle w:val="Normal"/>
        <w:bidi w:val="0"/>
        <w:spacing w:before="0" w:after="0"/>
        <w:ind w:left="0" w:right="0" w:firstLine="567"/>
        <w:rPr/>
      </w:pPr>
      <w:r>
        <w:rPr/>
        <w:t>Возможности: В режиме динобота изрыгает языки пламени температурой 3000 °C на расстояния до 80 футов. Обладает огромной силой, может разрушать кирпичное здание одним ударом бронированной головы. В режиме автобота вооружен мощной лазерной винтовкой.</w:t>
      </w:r>
    </w:p>
    <w:p>
      <w:pPr>
        <w:pStyle w:val="Normal"/>
        <w:bidi w:val="0"/>
        <w:spacing w:before="0" w:after="0"/>
        <w:ind w:left="0" w:right="0" w:firstLine="567"/>
        <w:rPr/>
      </w:pPr>
      <w:r>
        <w:rPr/>
        <w:t>Слабые стороны: Слэг сам является своим худшним врагом. Ненависть, которую он испытывает ко всем, стала причиной того, что другие автоботы не торопятся выручать его из беды. Он безрассуден и не слишком умен, поэтому часто попадает в затруднительные положения.</w:t>
      </w:r>
    </w:p>
    <w:p>
      <w:pPr>
        <w:pStyle w:val="Normal"/>
        <w:bidi w:val="0"/>
        <w:spacing w:before="0" w:after="0"/>
        <w:ind w:left="0" w:right="0" w:firstLine="567"/>
        <w:rPr/>
      </w:pPr>
      <w:r>
        <w:rPr/>
      </w:r>
    </w:p>
    <w:p>
      <w:pPr>
        <w:pStyle w:val="Heading2"/>
        <w:bidi w:val="0"/>
        <w:spacing w:before="0" w:after="0"/>
        <w:ind w:left="0" w:right="0" w:hanging="0"/>
        <w:rPr/>
      </w:pPr>
      <w:r>
        <w:rPr>
          <w:i w:val="false"/>
        </w:rPr>
        <w:t>СЛИНГШОТ. SLINGSHOT</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АЭРОБОТ.</w:t>
      </w:r>
    </w:p>
    <w:p>
      <w:pPr>
        <w:pStyle w:val="Normal"/>
        <w:bidi w:val="0"/>
        <w:spacing w:before="0" w:after="0"/>
        <w:ind w:left="0" w:right="0" w:firstLine="567"/>
        <w:rPr/>
      </w:pPr>
      <w:r>
        <w:rPr/>
        <w:t>ФУНКЦИЯ: ПОДДЕРЖКА СУХОПУТНЫХ ВОЙСК.</w:t>
      </w:r>
    </w:p>
    <w:p>
      <w:pPr>
        <w:pStyle w:val="Normal"/>
        <w:bidi w:val="0"/>
        <w:spacing w:before="0" w:after="0"/>
        <w:ind w:left="0" w:right="0" w:firstLine="567"/>
        <w:rPr/>
      </w:pPr>
      <w:r>
        <w:rPr/>
        <w:t>ПЕРВОЕ ПОЯВЛЕНИЕ: «ТРАНСФОРМЕРЫ», выпуск № 21.</w:t>
      </w:r>
    </w:p>
    <w:p>
      <w:pPr>
        <w:pStyle w:val="Normal"/>
        <w:bidi w:val="0"/>
        <w:spacing w:before="0" w:after="0"/>
        <w:ind w:left="0" w:right="0" w:firstLine="567"/>
        <w:rPr/>
      </w:pPr>
      <w:r>
        <w:rPr/>
      </w:r>
    </w:p>
    <w:p>
      <w:pPr>
        <w:pStyle w:val="Epigraph"/>
        <w:bidi w:val="0"/>
        <w:spacing w:before="0" w:after="0"/>
        <w:ind w:left="3000" w:right="0" w:firstLine="400"/>
        <w:rPr/>
      </w:pPr>
      <w:r>
        <w:rPr/>
        <w:t>«Я даже лучше, чем мне самому кажетс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Слингшоту никогда не удается одержать победу в конкурсе популярности. Он беспрестанно хвастается, даже когда не сделал ничего, заслуживающего хвастовства. Часто приписывает себе подвиги других. Такая скверная привычка не может не вызвать враждебность со стороны других аэроботов. Большинство автоботов знают о скверном характере Слингшота и предпочли бы, чтобы он устранился от борьбы с десептиконами. Но, ко всеобщему удивлению, лидер автоботов Оптимус Прайм, прикрыв оптические датчики, смотрит на недостатки Слингшота и, наоборот, оказывает ему всяческую поддержку. Оптимус понимает, возможно, как никто другой, что Слингшот своими поступками пытается скрыть неуверенность в своих силах. Он — самый медленный из всех аэроботов, дальность полета его ограниченна. По этим причинам он чувствует себя неполноценным. Тем не менее, Слингшот — преданный и старательный воин, и, как считает Оптимус, заслуживает понимания и доверия.</w:t>
      </w:r>
    </w:p>
    <w:p>
      <w:pPr>
        <w:pStyle w:val="Normal"/>
        <w:bidi w:val="0"/>
        <w:spacing w:before="0" w:after="0"/>
        <w:ind w:left="0" w:right="0" w:firstLine="567"/>
        <w:rPr/>
      </w:pPr>
      <w:r>
        <w:rPr/>
        <w:t>Возможности: Слингшот — самолет с вертикальным взлетом и посадкой и благодаря этому может подниматься в воздух как ракета. Ему нужна небольшая площадка, а не длинная взлетно-посадочная полоса. По скорости превышающей скорость звука всего в 1,6 раза, уступает другим аэроботам, но превосходит их в маневренности. Способен развернуться в воздухе практически на месте. Дальность полета -800 миль. Никто не может сравниться с ним в меткости — может попасть из спаренных пушек в дорожный знак, находящийся на расстоянии 6 миль. В режиме робота с такой же меткостью стреляет из нейтронной винтовки, излучающей пучки нейтронов с скоростью 200 выстрелов в секунду. Короткой очередью Слингшот способен полностью разрушить городской квартал. Вместе с другими аэроботами является составной частью гигантского робота Суперион.</w:t>
      </w:r>
    </w:p>
    <w:p>
      <w:pPr>
        <w:pStyle w:val="Normal"/>
        <w:bidi w:val="0"/>
        <w:spacing w:before="0" w:after="0"/>
        <w:ind w:left="0" w:right="0" w:firstLine="567"/>
        <w:rPr/>
      </w:pPr>
      <w:r>
        <w:rPr/>
        <w:t>Слабые стороны: Неортодоксальная техника полета наносит тяжелый урон механизмам. На ремонт Слингшота уходит на 50 % времени больше, чем на обслуживание другие аэроботов, которые, испытывая к нему неприязнь, часто оставляют его без поддержки в опасных ситуациях.</w:t>
      </w:r>
    </w:p>
    <w:p>
      <w:pPr>
        <w:pStyle w:val="Normal"/>
        <w:bidi w:val="0"/>
        <w:spacing w:before="0" w:after="0"/>
        <w:ind w:left="0" w:right="0" w:firstLine="567"/>
        <w:rPr/>
      </w:pPr>
      <w:r>
        <w:rPr/>
      </w:r>
    </w:p>
    <w:p>
      <w:pPr>
        <w:pStyle w:val="Heading2"/>
        <w:bidi w:val="0"/>
        <w:spacing w:before="0" w:after="0"/>
        <w:ind w:left="0" w:right="0" w:hanging="0"/>
        <w:rPr/>
      </w:pPr>
      <w:r>
        <w:rPr>
          <w:i w:val="false"/>
        </w:rPr>
        <w:t>СЛАДЖ SLUDG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ДИНОБОТ.</w:t>
      </w:r>
    </w:p>
    <w:p>
      <w:pPr>
        <w:pStyle w:val="Normal"/>
        <w:bidi w:val="0"/>
        <w:spacing w:before="0" w:after="0"/>
        <w:ind w:left="0" w:right="0" w:firstLine="567"/>
        <w:rPr/>
      </w:pPr>
      <w:r>
        <w:rPr/>
        <w:t>ФУНКЦИЯ: ВОЙНА В ДЖУНГЛЯХ, РАЗРУШЕНИЯ.</w:t>
      </w:r>
    </w:p>
    <w:p>
      <w:pPr>
        <w:pStyle w:val="Normal"/>
        <w:bidi w:val="0"/>
        <w:spacing w:before="0" w:after="0"/>
        <w:ind w:left="0" w:right="0" w:firstLine="567"/>
        <w:rPr/>
      </w:pPr>
      <w:r>
        <w:rPr/>
        <w:t>ПЕРВОЕ ПОЯВЛЕНИЕ: «ТРАНСФОРМЕРЫ», выпуск № 4.</w:t>
      </w:r>
    </w:p>
    <w:p>
      <w:pPr>
        <w:pStyle w:val="Normal"/>
        <w:bidi w:val="0"/>
        <w:spacing w:before="0" w:after="0"/>
        <w:ind w:left="0" w:right="0" w:firstLine="567"/>
        <w:rPr/>
      </w:pPr>
      <w:r>
        <w:rPr/>
      </w:r>
    </w:p>
    <w:p>
      <w:pPr>
        <w:pStyle w:val="Epigraph"/>
        <w:bidi w:val="0"/>
        <w:spacing w:before="0" w:after="0"/>
        <w:ind w:left="3000" w:right="0" w:firstLine="400"/>
        <w:rPr/>
      </w:pPr>
      <w:r>
        <w:rPr/>
        <w:t>«Топчи врага, дави его ногами.»</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Сладж любит, чтобы все знали о его присутствии. Ему достаточно сделать несколько шагов своими чудовищно тяжелыми ногами, и все в радиусе 3 миль слышат и чувствуют его приближение. Но угрожающий внешний вид не соответствует мягкому и застенчивому характеру. Он, как и его приятель, динобот Слэг, недоволен руководством Оптимуса Прайма, тем не менее, понимает, что общее дело авботобов превыше личных сомнений, и редко открыто выражает свои чувства. В бою он просто преображается, сокрушая все на своем пути, он неумолимо движется вперед.</w:t>
      </w:r>
    </w:p>
    <w:p>
      <w:pPr>
        <w:pStyle w:val="Normal"/>
        <w:bidi w:val="0"/>
        <w:spacing w:before="0" w:after="0"/>
        <w:ind w:left="0" w:right="0" w:firstLine="567"/>
        <w:rPr/>
      </w:pPr>
      <w:r>
        <w:rPr/>
        <w:t>Возможности: В режиме динобота лапы при каждом шаге могут давить на землю с силой 40000 фунтов на квадратный дюйм. Таким давлением можно разрушить мост или даже расколоть скалу. Лишь немногие автоботы могут сравниться с ним по силе и выносливости. Бронированная шкура способна выдержать любые взрывы, за исключением самых мощных. Приспособлен для боевых действий на влажных местностях — в болотах и джунглях.</w:t>
      </w:r>
    </w:p>
    <w:p>
      <w:pPr>
        <w:pStyle w:val="Normal"/>
        <w:bidi w:val="0"/>
        <w:spacing w:before="0" w:after="0"/>
        <w:ind w:left="0" w:right="0" w:firstLine="567"/>
        <w:rPr/>
      </w:pPr>
      <w:r>
        <w:rPr/>
        <w:t>Слабые стороны: Сладж часто становится жертвой им же вызванных катастроф. Часто автоботам приходится откапывать его из-под облокмов, которые он сам на себя обрушил. Возможно, будь он чуть умнее Сладж не попад бы в столь затруднительные положения. Из-за огромных размеров, передвигается крайне 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СМОУКСКРИН SMOKESCREEN</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ТАКТИК ОТВЛЕКАЮЩИХ ДЕЙСТВИЙ.</w:t>
      </w:r>
    </w:p>
    <w:p>
      <w:pPr>
        <w:pStyle w:val="Normal"/>
        <w:bidi w:val="0"/>
        <w:spacing w:before="0" w:after="0"/>
        <w:ind w:left="0" w:right="0" w:firstLine="567"/>
        <w:rPr/>
      </w:pPr>
      <w:r>
        <w:rPr/>
        <w:t>ПЕРВОЕ ПОЯВЛЕНИЕ: «ТРАНСФОРМЕРЫ», выпуск № 14.</w:t>
      </w:r>
    </w:p>
    <w:p>
      <w:pPr>
        <w:pStyle w:val="Normal"/>
        <w:bidi w:val="0"/>
        <w:spacing w:before="0" w:after="0"/>
        <w:ind w:left="0" w:right="0" w:firstLine="567"/>
        <w:rPr/>
      </w:pPr>
      <w:r>
        <w:rPr/>
      </w:r>
    </w:p>
    <w:p>
      <w:pPr>
        <w:pStyle w:val="Epigraph"/>
        <w:bidi w:val="0"/>
        <w:spacing w:before="0" w:after="0"/>
        <w:ind w:left="3000" w:right="0" w:firstLine="400"/>
        <w:rPr/>
      </w:pPr>
      <w:r>
        <w:rPr/>
        <w:t>«Внешний вид может быть обманчивым, прикосновение — смертельны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И в яростной схватке, и в дружеской беседе действия Смоукскрина редко соответствуют его действительным намерениям, скорее они обусловлены скрытыми причинами. В бою он должен ввести противника в заблуждение, не позволить ему узнать истинную стратегию действий автоботов, чтобы тот не мог своевременно предпринять контрмеры. В своей работе он достиг величайшего уровня мастерства. Эта двойственность проявляется и в общении с товарищами. Благодаря обаянию и приветливости, он с легкостью поддерживает дружеские отношения с другими автоботами и выведывает у них сокровенные тайны. Занимается он этим по личной просьбе Оптимуса Прайма, который считает, что его высокое положение лидера автоботов, возвело барьер между ним и его последователями, который он не в силах преодолеть без чьей-либо помощи. Странно, но по мнению Оптимуса, самые хитрые и неискренние автоботы заслуживают наибольшего доверия.</w:t>
      </w:r>
    </w:p>
    <w:p>
      <w:pPr>
        <w:pStyle w:val="Normal"/>
        <w:bidi w:val="0"/>
        <w:spacing w:before="0" w:after="0"/>
        <w:ind w:left="0" w:right="0" w:firstLine="567"/>
        <w:rPr/>
      </w:pPr>
      <w:r>
        <w:rPr/>
        <w:t>Возможности: В режиме автомобиля Смоукскрин способен выпустить из выхлопной трубы густое облако черного дыма, который обладает дополнительным свойством притягиваться к металлическим предметам, в частности, к десептиконам. В режиме робота установки, расположенные на плечах, выстреливают ракеты, распадающиеся на тысячи мелких кусочков, излучающих различные радио, электрические, магнитные и инфра-красные волны, которые выводят из строя системы обнаружения и наведения самолетов противника. Его винтовка оплетает цель элпктрической паутиной, которая может вывести из строя любой, приводимый в действие электричеством прибор или серьезно нарушить его нормальную работу.</w:t>
      </w:r>
    </w:p>
    <w:p>
      <w:pPr>
        <w:pStyle w:val="Normal"/>
        <w:bidi w:val="0"/>
        <w:spacing w:before="0" w:after="0"/>
        <w:ind w:left="0" w:right="0" w:firstLine="567"/>
        <w:rPr/>
      </w:pPr>
      <w:r>
        <w:rPr/>
        <w:t>Слабые стороны: Хорошо защищенный противник может эффективно противостоять оружию Смоукскрина. В этом случае Смоускрин попадает в очень трудное положение, так как не обладает значительной силой.</w:t>
      </w:r>
    </w:p>
    <w:p>
      <w:pPr>
        <w:pStyle w:val="Normal"/>
        <w:bidi w:val="0"/>
        <w:spacing w:before="0" w:after="0"/>
        <w:ind w:left="0" w:right="0" w:firstLine="567"/>
        <w:rPr/>
      </w:pPr>
      <w:r>
        <w:rPr/>
      </w:r>
    </w:p>
    <w:p>
      <w:pPr>
        <w:pStyle w:val="Heading2"/>
        <w:bidi w:val="0"/>
        <w:spacing w:before="0" w:after="0"/>
        <w:ind w:left="0" w:right="0" w:hanging="0"/>
        <w:rPr/>
      </w:pPr>
      <w:r>
        <w:rPr>
          <w:i w:val="false"/>
        </w:rPr>
        <w:t>СНАРЛ SNARL</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ДИНОБОТ.</w:t>
      </w:r>
    </w:p>
    <w:p>
      <w:pPr>
        <w:pStyle w:val="Normal"/>
        <w:bidi w:val="0"/>
        <w:spacing w:before="0" w:after="0"/>
        <w:ind w:left="0" w:right="0" w:firstLine="567"/>
        <w:rPr/>
      </w:pPr>
      <w:r>
        <w:rPr/>
        <w:t>ФУНКЦИЯ: БОЕВЫЕ ДЕЙСТВИЯ В ПУСТЫНЕ.</w:t>
      </w:r>
    </w:p>
    <w:p>
      <w:pPr>
        <w:pStyle w:val="Normal"/>
        <w:bidi w:val="0"/>
        <w:spacing w:before="0" w:after="0"/>
        <w:ind w:left="0" w:right="0" w:firstLine="567"/>
        <w:rPr/>
      </w:pPr>
      <w:r>
        <w:rPr/>
        <w:t>ПЕРВОЕ ПОЯВЛЕНИЕ: «ТРАНСФОРМЕРЫ», выпуск № 4.</w:t>
      </w:r>
    </w:p>
    <w:p>
      <w:pPr>
        <w:pStyle w:val="Normal"/>
        <w:bidi w:val="0"/>
        <w:spacing w:before="0" w:after="0"/>
        <w:ind w:left="0" w:right="0" w:firstLine="567"/>
        <w:rPr/>
      </w:pPr>
      <w:r>
        <w:rPr/>
      </w:r>
    </w:p>
    <w:p>
      <w:pPr>
        <w:pStyle w:val="Epigraph"/>
        <w:bidi w:val="0"/>
        <w:spacing w:before="0" w:after="0"/>
        <w:ind w:left="3000" w:right="0" w:firstLine="400"/>
        <w:rPr/>
      </w:pPr>
      <w:r>
        <w:rPr/>
        <w:t>«Удовольствие — в войн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Снарл редко говорит, еще реже выражает собственное мнение на происходящее, просто слепо выполняет приказы лидера диноботов Гримлока и оставляет муки раздумий другим. Обычно пребывает в плохом настроении и предпочитает одиночество, что лишь усиливает в нем чувство изолированности. Настроение у него поднимается только во время боя. Совсем немногие автоботы ощущают приступы веселья во время избавить его от двух демонов, отравляющих его и без того жалкое существование: облика неуклюжего динозавра, который придал ему Арк и понимания что он, возможно, никогда уже не увидит родной Кибертрон.</w:t>
      </w:r>
    </w:p>
    <w:p>
      <w:pPr>
        <w:pStyle w:val="Normal"/>
        <w:bidi w:val="0"/>
        <w:spacing w:before="0" w:after="0"/>
        <w:ind w:left="0" w:right="0" w:firstLine="567"/>
        <w:rPr/>
      </w:pPr>
      <w:r>
        <w:rPr/>
        <w:t>Возможности: Благодаря уникальной конструкции особенно эффективен в условиях жаркого засушливого климата. Золотистые пластины, выступающие вдоль его хребта, являются солнечными батареями. Он способен работать и в пасмурную погоду, но солнечная энергия увеличивает его силу в десять раз, а выносливость — практически беспредельно. Ударом хвоста может раздробить 20-футовый бетонный куб. Покрытая толстой броней шкура делает его практически неуязвимым для любого ракетного огня.</w:t>
      </w:r>
    </w:p>
    <w:p>
      <w:pPr>
        <w:pStyle w:val="Normal"/>
        <w:bidi w:val="0"/>
        <w:spacing w:before="0" w:after="0"/>
        <w:ind w:left="0" w:right="0" w:firstLine="567"/>
        <w:rPr/>
      </w:pPr>
      <w:r>
        <w:rPr/>
        <w:t>Слабые стороны: Зависимость от солнечного света делает Снарла очень уязвиым в ночное время. Он может использовать и обычное топливо, как другие автоботы, но в этом случае от его небывалой силы остается лишь крохотная часть. Он, также, очень медленно передвигается, а из-за собственной необщительности часто попадает в затруднительные ситуации.</w:t>
      </w:r>
    </w:p>
    <w:p>
      <w:pPr>
        <w:pStyle w:val="Normal"/>
        <w:bidi w:val="0"/>
        <w:spacing w:before="0" w:after="0"/>
        <w:ind w:left="0" w:right="0" w:firstLine="567"/>
        <w:rPr/>
      </w:pPr>
      <w:r>
        <w:rPr/>
      </w:r>
    </w:p>
    <w:p>
      <w:pPr>
        <w:pStyle w:val="Heading2"/>
        <w:bidi w:val="0"/>
        <w:spacing w:before="0" w:after="0"/>
        <w:ind w:left="0" w:right="0" w:hanging="0"/>
        <w:rPr/>
      </w:pPr>
      <w:r>
        <w:rPr>
          <w:i w:val="false"/>
        </w:rPr>
        <w:t>САУНДВЕЙВ SOUNDWAV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СВЯЗЬ.</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Плач и крики для меня подобны музык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Говорят, что Саундвейв слышит, как чихает муха. Говорят, также, что его общительность и красноречие служит лишь ширмой, за которой скрывается безжалостный шантажист. Те, кому известны эти факты, стараются не болтать лишнего в его присутствии. Саундвейв может служить образцом оппортуниста и готов сделать все, лишь бы завоевать расположение лидера десептиконов Мегатрона. Его не волнует мнение других, так как он уверен в собственной незаменимости. Все десептиконы презирают его, но предпочитают делать вид, что любят, лишь бы не портить с ним отношения. Рамбл так объясняет происходящее: «Саундвейв всегда смеется последним.»</w:t>
      </w:r>
    </w:p>
    <w:p>
      <w:pPr>
        <w:pStyle w:val="Normal"/>
        <w:bidi w:val="0"/>
        <w:spacing w:before="0" w:after="0"/>
        <w:ind w:left="0" w:right="0" w:firstLine="567"/>
        <w:rPr/>
      </w:pPr>
      <w:r>
        <w:rPr/>
        <w:t>Возможности: Датчики Саундвейва способны принимать самые слабые радиосигналы. Он способен даже «читать мысли», улавливая имеульсы электрических цепей мозга, стоящих рядом роботов. Саундвейв служит центром связи всех десептиконов и способен обеспечивать контакт с ними в радиусе 100 миль. Фотографическая память объясняется огромной емкостью магнитных дисков, расположенных в его грудной полости. Саундвейв оснащен сверхчувствительным радиопеленгатором, вооружен ударным бластером. Обладает большой физической силой.</w:t>
      </w:r>
    </w:p>
    <w:p>
      <w:pPr>
        <w:pStyle w:val="Normal"/>
        <w:bidi w:val="0"/>
        <w:spacing w:before="0" w:after="0"/>
        <w:ind w:left="0" w:right="0" w:firstLine="567"/>
        <w:rPr/>
      </w:pPr>
      <w:r>
        <w:rPr/>
        <w:t>Слабые стороны: Саундвейв многда слишком уверен в своей3 незаменимости. Время от времени другие десептиконы отплачивают ему злом за зло, или, что еще хуже, бросают его на произвол судьбы во время боя с автоботами. Пока Саундвейву удавалось не только выйти из подобных передряг живым, но и отомстить предавшим его десептиконам.</w:t>
      </w:r>
    </w:p>
    <w:p>
      <w:pPr>
        <w:pStyle w:val="Normal"/>
        <w:bidi w:val="0"/>
        <w:spacing w:before="0" w:after="0"/>
        <w:ind w:left="0" w:right="0" w:firstLine="567"/>
        <w:rPr/>
      </w:pPr>
      <w:r>
        <w:rPr/>
      </w:r>
    </w:p>
    <w:p>
      <w:pPr>
        <w:pStyle w:val="Heading2"/>
        <w:bidi w:val="0"/>
        <w:spacing w:before="0" w:after="0"/>
        <w:ind w:left="0" w:right="0" w:hanging="0"/>
        <w:rPr/>
      </w:pPr>
      <w:r>
        <w:rPr>
          <w:i w:val="false"/>
        </w:rPr>
        <w:t>СТАРСКРИП STARSCREAM</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КОМАНДУЮЩИЙ АВИАЦИЕЙ.</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Завоевание строится из пепла врагов.»</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Не скрывает своего стремления свергнуть Мегатрона с поста лидера десептиконов. Старскрим безжалостен, хладновровен и жесток. В этом смысле соперники очень похожи друг на друга. Но одна черта, присуща только Старскриму, причем является его гордостью. Он считает себя самым образованным и красивым из всех десептиконов. Из него просто брызжет аристократическая изысканность, совершенно несоответствующая его склонности к насилию. Свысока смотрит на Мегатрона, так как считает его стратегию безвозвратно устаревшей. Старскрим уверен, что автоботов можно победить скорее коварством и скоростью, чем грубой разрушительной силой. Мегатрон старается не замечать угрозы своему положению по одной очень веской причине — Старским действительно является мастером своего дела.</w:t>
      </w:r>
    </w:p>
    <w:p>
      <w:pPr>
        <w:pStyle w:val="Normal"/>
        <w:bidi w:val="0"/>
        <w:spacing w:before="0" w:after="0"/>
        <w:ind w:left="0" w:right="0" w:firstLine="567"/>
        <w:rPr/>
      </w:pPr>
      <w:r>
        <w:rPr/>
        <w:t>Возможности: Старскрим является одним из самых быстрых десептиконов. Его скорость в полете превышает звуковую в 2,8 раза. Он может подняться на высоту 52 мили и спикировать почти до самой поверхности земли всего за несколько минут. Такая тактика особенно эффективна при внезапном нападении, или когда необходимо быстро отступить после нанесения удара. Он способен выстреливать кассетные бомбы, каждая их которых поражает площадь в 10000 квадратных футов, на расстояния до 40 миль. Выстрел его лучевой винтовкина две минуты останавливает электрический ток в цепях любого устройства и, таким образом, выводит его из строя на указанный промежуток времени.</w:t>
      </w:r>
    </w:p>
    <w:p>
      <w:pPr>
        <w:pStyle w:val="Normal"/>
        <w:bidi w:val="0"/>
        <w:spacing w:before="0" w:after="0"/>
        <w:ind w:left="0" w:right="0" w:firstLine="567"/>
        <w:rPr/>
      </w:pPr>
      <w:r>
        <w:rPr/>
        <w:t>Слабые стороны: Иногда Старскрим излишне полагается на свои способности и оказывается в ситуациях, справится с которыми в одиночку ему не под силу. Слишком часто входя в пике, он перегружает гиро-систему и может на короткое время терять ориентацию. Тем не менее, в любых ситуациях он остается крепким орешком.</w:t>
      </w:r>
    </w:p>
    <w:p>
      <w:pPr>
        <w:pStyle w:val="Normal"/>
        <w:bidi w:val="0"/>
        <w:spacing w:before="0" w:after="0"/>
        <w:ind w:left="0" w:right="0" w:firstLine="567"/>
        <w:rPr/>
      </w:pPr>
      <w:r>
        <w:rPr/>
      </w:r>
    </w:p>
    <w:p>
      <w:pPr>
        <w:pStyle w:val="Heading2"/>
        <w:bidi w:val="0"/>
        <w:spacing w:before="0" w:after="0"/>
        <w:ind w:left="0" w:right="0" w:hanging="0"/>
        <w:rPr/>
      </w:pPr>
      <w:r>
        <w:rPr>
          <w:i w:val="false"/>
        </w:rPr>
        <w:t>СТРИТВАЙЗ STREETWIS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ПРОТЕКТОБОТ.</w:t>
      </w:r>
    </w:p>
    <w:p>
      <w:pPr>
        <w:pStyle w:val="Normal"/>
        <w:bidi w:val="0"/>
        <w:spacing w:before="0" w:after="0"/>
        <w:ind w:left="0" w:right="0" w:firstLine="567"/>
        <w:rPr/>
      </w:pPr>
      <w:r>
        <w:rPr/>
        <w:t>ФУНКЦИЯ: ПЕРЕХВАТЧИК.</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Прежде чем начать что-то делать, необходимо понять, где находишьс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Ничто не ускользает от внимания Стритвайза. Он старательно фиксирует мельчайшие детали, понимая, как сильно может в будущем пригодиться любая информация. Он так легко приспосабливается к любой окружающей среде, что другие протпктоботы уже начинают подозревать, что в отличие от них он обладает восемью чувствами вместо обычных семи: зрения, слуха, осязания, обоняния, способности к передаче радиосигналов на небольшие расстояния, чувствительности к магнитным полям и чувствительности к электрическим полям. На самом деле все объясняется его удивительной сообразительностью. Он легко овладевает местными диалектами, жаргонные выражения мгновенно становятся частью его лексикона. Ему достаточно взглянуть на карту незнакомого города, и он ездит по улицам, как будто родился на одной из них. Он уммен и чертовски упрям. Ничто не может отвлечь Стритвайза от охоты за врагом, а остановить может только пустой топливный бак.</w:t>
      </w:r>
    </w:p>
    <w:p>
      <w:pPr>
        <w:pStyle w:val="Normal"/>
        <w:bidi w:val="0"/>
        <w:spacing w:before="0" w:after="0"/>
        <w:ind w:left="0" w:right="0" w:firstLine="567"/>
        <w:rPr/>
      </w:pPr>
      <w:r>
        <w:rPr/>
        <w:t>Возможности: В режиме автомобиля развивает скорость до 180 миль в час. Дальность хода — 400 миль. Установленная на багажнике спаренная пневматическая пушка сжимает воздух, потом выстреливает его с силой, достаточной для того, чтобы сбить истребитель на расстоянии 50 миль. В режиме робота вооружен фотонным пистолетом, испускающим вспышки света, по яркости эквивалентные 5000-ваттной электролампе, способные временно ослепить всех роботов, оптические датчики которых недостаточно защищены. Вместе с другими протектоботами служит составной частью гигантского робота Дефенсора.</w:t>
      </w:r>
    </w:p>
    <w:p>
      <w:pPr>
        <w:pStyle w:val="Normal"/>
        <w:bidi w:val="0"/>
        <w:spacing w:before="0" w:after="0"/>
        <w:ind w:left="0" w:right="0" w:firstLine="567"/>
        <w:rPr/>
      </w:pPr>
      <w:r>
        <w:rPr/>
        <w:t>Слабые стороны: В режиме автомобиля часто перегривается из-за безостановочного преследования врагов.</w:t>
      </w:r>
    </w:p>
    <w:p>
      <w:pPr>
        <w:pStyle w:val="Normal"/>
        <w:bidi w:val="0"/>
        <w:spacing w:before="0" w:after="0"/>
        <w:ind w:left="0" w:right="0" w:firstLine="567"/>
        <w:rPr/>
      </w:pPr>
      <w:r>
        <w:rPr/>
      </w:r>
    </w:p>
    <w:p>
      <w:pPr>
        <w:pStyle w:val="Heading2"/>
        <w:bidi w:val="0"/>
        <w:spacing w:before="0" w:after="0"/>
        <w:ind w:left="0" w:right="0" w:hanging="0"/>
        <w:rPr/>
      </w:pPr>
      <w:r>
        <w:rPr>
          <w:i w:val="false"/>
        </w:rPr>
        <w:t>САНСТРИКЕР. SUNSTREAKER</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Невозможно победить сильнейшего.»</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Для Санстрикера характера крайняя степень самовлюбленности. Он считает себя самым красивым роботом на Земле. Может беспрестанно обсуждать стремительную форму своего корпуса, его небывалые аэродинамические свойства, постоянно и громогласно восхваляет Арка за то, что тот создал для него такую великолепную оболочку. Санстрикер высокомерно относится к другим автоботам, имеющим форму спортивных машин. Особенно это касается его близнеца Сайдсвипа, двигатель которого, расположенный сзади, по словам Санстрикера, портит внешний вид. В режиме робота Санстрикер является самым опасным и безжалостным автоботом группы — спокойная уверенная в себе боевая машина. Самым серьезным недостатком явлется его привычка останавливаться, чтобы дать людям возможность восхищаться его красотой, вместо того, чтобы выполнять задание.</w:t>
      </w:r>
    </w:p>
    <w:p>
      <w:pPr>
        <w:pStyle w:val="Normal"/>
        <w:bidi w:val="0"/>
        <w:spacing w:before="0" w:after="0"/>
        <w:ind w:left="0" w:right="0" w:firstLine="567"/>
        <w:rPr/>
      </w:pPr>
      <w:r>
        <w:rPr/>
        <w:t>Возможности: В режиме автомбота вооружен смонтированной на правом плече пусковой установкой ракет с лазерным наведением класса «земля-воздух». Кажда ракета имеет тротиловый эквивалент 450 фунтов и способна сбить истребитель десептиконов на расстоянии 37,5 мили. Он также вооружен электронной пушкой, посылающей в цель импульсы потока высокозаряженных электронов с частотой 300 выстрелов в секунду. (В действительности импульсы, благодаря высокой скорострельности, превращаются в непрерывный поток). Очередь продолжительностью в 1,5 секунды прожигает отверстие диаметром 3 дюйма в полдюймовом листе сплава стали с титаном. В конструкции верхней части туловища используется прочное полимерное покрытие, делающее его прмктически неуязвимым для артиллерийского огня.</w:t>
      </w:r>
    </w:p>
    <w:p>
      <w:pPr>
        <w:pStyle w:val="Normal"/>
        <w:bidi w:val="0"/>
        <w:spacing w:before="0" w:after="0"/>
        <w:ind w:left="0" w:right="0" w:firstLine="567"/>
        <w:rPr/>
      </w:pPr>
      <w:r>
        <w:rPr/>
        <w:t>Слабые стороны: Благодаря мощному вооружению и крепкому корпусу, он был бы практически лишен недостатков, если бы не его самовлюбленность и склонность к антиобщественному поведению. Отсутствие чувства товарищества и непреодолимая стремление вступить в бой в значительной степени снижают его ценность как воина. Его благополучие часто оказывается в опасности из-за той легкости, с которой каждый, даже враг, может заманить его в ловушку.</w:t>
      </w:r>
    </w:p>
    <w:p>
      <w:pPr>
        <w:pStyle w:val="Normal"/>
        <w:bidi w:val="0"/>
        <w:spacing w:before="0" w:after="0"/>
        <w:ind w:left="0" w:right="0" w:firstLine="567"/>
        <w:rPr/>
      </w:pPr>
      <w:r>
        <w:rPr/>
      </w:r>
    </w:p>
    <w:p>
      <w:pPr>
        <w:pStyle w:val="Heading2"/>
        <w:bidi w:val="0"/>
        <w:spacing w:before="0" w:after="0"/>
        <w:ind w:left="0" w:right="0" w:hanging="0"/>
        <w:rPr/>
      </w:pPr>
      <w:r>
        <w:rPr>
          <w:i w:val="false"/>
        </w:rPr>
        <w:t>СУПЕРИОН SUPERION</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АЭР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21.</w:t>
      </w:r>
    </w:p>
    <w:p>
      <w:pPr>
        <w:pStyle w:val="Normal"/>
        <w:bidi w:val="0"/>
        <w:spacing w:before="0" w:after="0"/>
        <w:ind w:left="0" w:right="0" w:firstLine="567"/>
        <w:rPr/>
      </w:pPr>
      <w:r>
        <w:rPr/>
      </w:r>
    </w:p>
    <w:p>
      <w:pPr>
        <w:pStyle w:val="Epigraph"/>
        <w:bidi w:val="0"/>
        <w:spacing w:before="0" w:after="0"/>
        <w:ind w:left="3000" w:right="0" w:firstLine="400"/>
        <w:rPr/>
      </w:pPr>
      <w:r>
        <w:rPr/>
        <w:t>«Жизнь — это бой, смерть — остановка.»</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Суперион — жестокая, страшная боевая машина. Он состоит из пяти аэроботов — Аэррейда, Скайдайва, Файерфлайта, Слингшота и Силверболта — и понимает, что попытка использования пяти индивидуальных разумов в качестве единого, может потерпеть неудачу, оказаться непродуктивной. Поэтому он подавляет себе мысли, которые считает непосильными для себя, и направляет весь мыслительный процесс на достижение одной главной цели — уничтожение десептиконов. Пожалуй, только это они умеет хорошо делать. Больше его ничего не интересует, вряд ли он даже включится в разговор на другую тему. Автоботы считают такое поведение проявление холодного равнодушия, как будто Суперион ставит себя выше других. На самом же деле, на большее он просто не способен.</w:t>
      </w:r>
    </w:p>
    <w:p>
      <w:pPr>
        <w:pStyle w:val="Normal"/>
        <w:bidi w:val="0"/>
        <w:spacing w:before="0" w:after="0"/>
        <w:ind w:left="0" w:right="0" w:firstLine="567"/>
        <w:rPr/>
      </w:pPr>
      <w:r>
        <w:rPr/>
        <w:t>Возможности: Суперион может летать со скоростью до 800 миль в час на расстояния до 5800 миль. Обладает огромной физической силой — одним ударом может уничтожить боевой корабль. Его стресс-винтовка выстреливает луч, который обнаруживает, а затем прикладывает дополнительное давление к линиям естественных разломов в различных объектах. Таким образом он может расколоть как скорлупу ореха, так и вызвать небольшое землетрясение.</w:t>
      </w:r>
    </w:p>
    <w:p>
      <w:pPr>
        <w:pStyle w:val="Normal"/>
        <w:bidi w:val="0"/>
        <w:spacing w:before="0" w:after="0"/>
        <w:ind w:left="0" w:right="0" w:firstLine="567"/>
        <w:rPr/>
      </w:pPr>
      <w:r>
        <w:rPr/>
        <w:t>Слабые стороны: Суперион с трудом приспосабливается к новым ситуациям и переменам. Его мозг слишком примитивен, чтобы выполнять такие сложные функции. Из-за этого он часто не может полностью использовать свои возможности в бою. Наряду с огромной силой и неуязвимостью для многих видов артиллерии и лучевого оружия, существуют и определенные «слабые места» — точки соединения одного аэробота с другим, где механическая прочность значительно понижена.</w:t>
      </w:r>
    </w:p>
    <w:p>
      <w:pPr>
        <w:pStyle w:val="Normal"/>
        <w:bidi w:val="0"/>
        <w:spacing w:before="0" w:after="0"/>
        <w:ind w:left="0" w:right="0" w:firstLine="567"/>
        <w:rPr/>
      </w:pPr>
      <w:r>
        <w:rPr/>
      </w:r>
    </w:p>
    <w:p>
      <w:pPr>
        <w:pStyle w:val="Heading2"/>
        <w:bidi w:val="0"/>
        <w:spacing w:before="0" w:after="0"/>
        <w:ind w:left="0" w:right="0" w:hanging="0"/>
        <w:rPr/>
      </w:pPr>
      <w:r>
        <w:rPr>
          <w:i w:val="false"/>
        </w:rPr>
        <w:t>СВИНДЛ SWINDLE</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МБАТИКОН.</w:t>
      </w:r>
    </w:p>
    <w:p>
      <w:pPr>
        <w:pStyle w:val="Normal"/>
        <w:bidi w:val="0"/>
        <w:spacing w:before="0" w:after="0"/>
        <w:ind w:left="0" w:right="0" w:firstLine="567"/>
        <w:rPr/>
      </w:pPr>
      <w:r>
        <w:rPr/>
        <w:t>ФУНКЦИЯ: ЭКСПЕРТ ПО ВООРУЖЕНИЮ.</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Занимайтесь сделками, а не войнами.»</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ние: Внешние добродушность и благожелательность Свиндла могут ввести в заблуждение кого угодно. Не забывайте, за ними прячется механический вариант одержимого жажхдой наживы карманного вора. Не моргнув оптическитм датчиком, он способен обменять правую руку Мегатрона на тостер, если, конечно, ему сильно нужен тостер (и если он сумеет заполучить правую руку Мегатрона!) Оппортунист до мозга костей. Его стихия — грязные махинации. Он, по-видммому, способен достать все необходимое для осуществления проектов создания нового вооружения. Хотя созданное им оружие заслуживает самой высокой оценки, другие десептиконы очень хорошо знают что работа Свиндла на благо общего дела является только средством достижения им собственных целей. Его интересует только собственная персона, и вся его предпринимательная деятельность направлена лишь на повышение собственного материального уровня. Если бы сделка с автоботами отвечала его интересам, он, вероятно, пошел бы на ее заключение. Свиндл — «черный рынок» в самом себе.</w:t>
      </w:r>
    </w:p>
    <w:p>
      <w:pPr>
        <w:pStyle w:val="Normal"/>
        <w:bidi w:val="0"/>
        <w:spacing w:before="0" w:after="0"/>
        <w:ind w:left="0" w:right="0" w:firstLine="567"/>
        <w:rPr/>
      </w:pPr>
      <w:r>
        <w:rPr/>
        <w:t>Возможности: В чем ему не откажешь, так это в бойкости речи. Он, вероятно, способен продать нефть арабскому шейху, появись у него такая возможность. В обоих режимах, и робота, и джипа, он оснащен двумя видами оружия: осколочным бластером, стреляющим зарядами взрывчатых, похожих на кортечь шариков, и гиро-пушкой, выводящей из строя вестибулярный аппарат трансформеров, лишая их способности ездить, летать или ходить. Вместе с другими комбатиконами является составной частью гигантского робота Брутикуса.</w:t>
      </w:r>
    </w:p>
    <w:p>
      <w:pPr>
        <w:pStyle w:val="Normal"/>
        <w:bidi w:val="0"/>
        <w:spacing w:before="0" w:after="0"/>
        <w:ind w:left="0" w:right="0" w:firstLine="567"/>
        <w:rPr/>
      </w:pPr>
      <w:r>
        <w:rPr/>
        <w:t>Слабые стороны: В режиме джипа Свиндл с трудом проходит крутые повороты на большой скорости и часто переворачивается. Хотя его кузов достаточно хорошо защищен, прямое попадение в открытую и незащищенную приборную доску легко может вывести его из строя.</w:t>
      </w:r>
    </w:p>
    <w:p>
      <w:pPr>
        <w:pStyle w:val="Normal"/>
        <w:bidi w:val="0"/>
        <w:spacing w:before="0" w:after="0"/>
        <w:ind w:left="0" w:right="0" w:firstLine="567"/>
        <w:rPr/>
      </w:pPr>
      <w:r>
        <w:rPr/>
      </w:r>
    </w:p>
    <w:p>
      <w:pPr>
        <w:pStyle w:val="Heading2"/>
        <w:bidi w:val="0"/>
        <w:spacing w:before="0" w:after="0"/>
        <w:ind w:left="0" w:right="0" w:hanging="0"/>
        <w:rPr/>
      </w:pPr>
      <w:r>
        <w:rPr>
          <w:i w:val="false"/>
        </w:rPr>
        <w:t>SWOOP CВУП</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БОМБАРДИР.</w:t>
      </w:r>
    </w:p>
    <w:p>
      <w:pPr>
        <w:pStyle w:val="Normal"/>
        <w:bidi w:val="0"/>
        <w:spacing w:before="0" w:after="0"/>
        <w:ind w:left="0" w:right="0" w:firstLine="567"/>
        <w:rPr/>
      </w:pPr>
      <w:r>
        <w:rPr/>
        <w:t>ПЕРВОЕ ПОЯВЛЕНИЕ: «ТРАНСФОРМЕРЫ», выпуск № 8.</w:t>
      </w:r>
    </w:p>
    <w:p>
      <w:pPr>
        <w:pStyle w:val="Normal"/>
        <w:bidi w:val="0"/>
        <w:spacing w:before="0" w:after="0"/>
        <w:ind w:left="0" w:right="0" w:firstLine="567"/>
        <w:rPr/>
      </w:pPr>
      <w:r>
        <w:rPr/>
      </w:r>
    </w:p>
    <w:p>
      <w:pPr>
        <w:pStyle w:val="Epigraph"/>
        <w:bidi w:val="0"/>
        <w:spacing w:before="0" w:after="0"/>
        <w:ind w:left="3000" w:right="0" w:firstLine="400"/>
        <w:rPr/>
      </w:pPr>
      <w:r>
        <w:rPr/>
        <w:t>«Страх может поразить цели, недостижимые для пул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эффектно спускаясь к земле, Свуп с нескрываемой радостью наблюдют, как в страхе разбегаются его враги. Все происходит именно так, как нравится ему. Он знает, что страх является более эффективным оружием в его арсенале. Страх — его лучший друг. Способность вызывать у окружающих страх является единственным удовольствием, которое он получает от своего внешнего вида, считающегося самым ужасным среди всех диноботов. Даже товарищи стараются держаться самым ужасным среди всех диноботов. Даже товарищи стараются держаться от него подальше, и в этом состоит трагедия его жизни. Четыре миллиона лет назад, когда Арк придал ему внешний вид птеродактиля, Свуп посчитал, что такая маскировка будет служить на благо автоботов. Тогда он не подозревал, что устрашающий облик скроет и его душу, душу доброго и благожелательного механоида.</w:t>
      </w:r>
    </w:p>
    <w:p>
      <w:pPr>
        <w:pStyle w:val="Normal"/>
        <w:bidi w:val="0"/>
        <w:spacing w:before="0" w:after="0"/>
        <w:ind w:left="0" w:right="0" w:firstLine="567"/>
        <w:rPr/>
      </w:pPr>
      <w:r>
        <w:rPr/>
        <w:t>Возможности: В воздухе Свуп может развивать скорость 250 миль в час. Под каждым его крылом установлены пусковые установки ракет класса «Воздух-воздух». Заряд каждой ракеты эквивалентен 5000 фунтам тротила. Ракеты способны с большой точностью поражать цель на расстоянии 8 миль, но Свуп предпочитает проноситься на бреющем полете над землей, поражать своих врагов в упор, потом быстро убегать. В режиме автобота он может использовать как ракетные установки, так и тепловой меч, лезвие которого раскаляется до температуры 4000 °C и способно резать как масло практически любые материалы.</w:t>
      </w:r>
    </w:p>
    <w:p>
      <w:pPr>
        <w:pStyle w:val="Normal"/>
        <w:bidi w:val="0"/>
        <w:spacing w:before="0" w:after="0"/>
        <w:ind w:left="0" w:right="0" w:firstLine="567"/>
        <w:rPr/>
      </w:pPr>
      <w:r>
        <w:rPr/>
        <w:t>Слабые стороны: Несмотря на высокую маневренность и большую продолжительность полета, обеспеченную низким потреблением топлива, Свуп уязвим для вражеского огня из-за хрупкой конструкции крыльев.</w:t>
      </w:r>
    </w:p>
    <w:p>
      <w:pPr>
        <w:pStyle w:val="Normal"/>
        <w:bidi w:val="0"/>
        <w:spacing w:before="0" w:after="0"/>
        <w:ind w:left="0" w:right="0" w:firstLine="567"/>
        <w:rPr/>
      </w:pPr>
      <w:r>
        <w:rPr/>
      </w:r>
    </w:p>
    <w:p>
      <w:pPr>
        <w:pStyle w:val="Heading2"/>
        <w:bidi w:val="0"/>
        <w:spacing w:before="0" w:after="0"/>
        <w:ind w:left="0" w:right="0" w:hanging="0"/>
        <w:rPr/>
      </w:pPr>
      <w:r>
        <w:rPr>
          <w:i w:val="false"/>
        </w:rPr>
        <w:t>TANTRUM ТАНТРУМ</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ПРЕДАКОН.</w:t>
      </w:r>
    </w:p>
    <w:p>
      <w:pPr>
        <w:pStyle w:val="Normal"/>
        <w:bidi w:val="0"/>
        <w:spacing w:before="0" w:after="0"/>
        <w:ind w:left="0" w:right="0" w:firstLine="567"/>
        <w:rPr/>
      </w:pPr>
      <w:r>
        <w:rPr/>
        <w:t>ФУНКЦИЯ: ТОПЛИВОЗАПРАВЩИК.</w:t>
      </w:r>
    </w:p>
    <w:p>
      <w:pPr>
        <w:pStyle w:val="Normal"/>
        <w:bidi w:val="0"/>
        <w:spacing w:before="0" w:after="0"/>
        <w:ind w:left="0" w:right="0" w:firstLine="567"/>
        <w:rPr/>
      </w:pPr>
      <w:r>
        <w:rPr/>
      </w:r>
    </w:p>
    <w:p>
      <w:pPr>
        <w:pStyle w:val="Epigraph"/>
        <w:bidi w:val="0"/>
        <w:spacing w:before="0" w:after="0"/>
        <w:ind w:left="3000" w:right="0" w:firstLine="400"/>
        <w:rPr/>
      </w:pPr>
      <w:r>
        <w:rPr/>
        <w:t>«Ярость является для меня лучшим топливо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Тантрум предпочитает использовать грубую силу и угрозы даже в тех случаях, когда можно ограничиться уговорами. Иногда он способен разрушить дом, вместо того, чтобы повернуть дверную ручку и войти. Часто приходит в такое бешенство, что из ноздрей вырываются клубы пара. Никому неизвестная истинная причина его хронического бешенства, но предаконы считают, логические центры в его мозгу не получают достаточно питания, вследствие чего он в течение продолжительного времени не способен к рациональным поступкам. Любой, предложивший свою помощь в решении этой проблемы, становится лишь очередной его жертвой. Тантрум с гордостью заявляет: «Не люблю, когда кто-нибудь копается в моей голове!» Тантрум обычно атакует здания и быки мостов, чтобы хоть как-то дать выход своей агрессивной энергии. Разрушив что-нибудь одним ударом, он сразу же чувствует себя лучше.</w:t>
      </w:r>
    </w:p>
    <w:p>
      <w:pPr>
        <w:pStyle w:val="Normal"/>
        <w:bidi w:val="0"/>
        <w:spacing w:before="0" w:after="0"/>
        <w:ind w:left="0" w:right="0" w:firstLine="567"/>
        <w:rPr/>
      </w:pPr>
      <w:r>
        <w:rPr/>
        <w:t>Возможности: В резиме буйвола Тантрум оснащен четырьмя топливыными баками, установленными над каждой ногой. Способен переносить в этих баках 1600 галлонов топлива, как для себя, так и для своих товарищей. Обычная дальность хода — 1200 миль, но при полных запасных баках она увеличивается еще на 8000 миль. Рога выстреливают электрические разряды напряжением 20000 вольт. Часто это происходит непроизвольно, особенно когда Тантрум рассержен. В режиме робота он вооружен каталлическим карабином, стреляющим струей высокоактивных веществ, которые соединяясь с металлами цепи, образуют новые, обычно вредные, сплавы. Есть у него и электромеч, генерирующий мощное электрическое поле в форме паутины, состоящий из похожих на молнию разрядов электричества. Вместе с другими предаконами используется при составлении гигантского робота Предакинга.</w:t>
      </w:r>
    </w:p>
    <w:p>
      <w:pPr>
        <w:pStyle w:val="Normal"/>
        <w:bidi w:val="0"/>
        <w:spacing w:before="0" w:after="0"/>
        <w:ind w:left="0" w:right="0" w:firstLine="567"/>
        <w:rPr/>
      </w:pPr>
      <w:r>
        <w:rPr/>
      </w:r>
    </w:p>
    <w:p>
      <w:pPr>
        <w:pStyle w:val="Heading2"/>
        <w:bidi w:val="0"/>
        <w:spacing w:before="0" w:after="0"/>
        <w:ind w:left="0" w:right="0" w:hanging="0"/>
        <w:rPr/>
      </w:pPr>
      <w:r>
        <w:rPr>
          <w:i w:val="false"/>
        </w:rPr>
        <w:t>THRUST ТРАСТ</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Рев моих двигателей — похоронный марш врагам.»</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отрясая воздух ревом двигателей, Траст летит на врага менее других десептиконов заботясь о собственной незаметности. Он свято верит, что победа наполовину уже одержана, если ему удалось психически разбить врага своим появлением, поэтому не прибегает к маскеровке. Он может разрушить здание, если начнет резкое ускорение прямо над ним. Самое большое удовольствие доставляет ему вызванный им самим хаос. Траст — горластный хвастун, он может эффектно обявить об одержанной победе еще до начала боя. На самом деле, его мужество — не более чем хваствоство и шум, впрочем, как его слова и поступки. Стоит только начаться контратаке противника, и все видят только хвостовое оперение спасающегося бегством Траста.</w:t>
      </w:r>
    </w:p>
    <w:p>
      <w:pPr>
        <w:pStyle w:val="Normal"/>
        <w:bidi w:val="0"/>
        <w:spacing w:before="0" w:after="0"/>
        <w:ind w:left="0" w:right="0" w:firstLine="567"/>
        <w:rPr/>
      </w:pPr>
      <w:r>
        <w:rPr/>
        <w:t>Возможности: В режиме истребителя Траст может развивать скорость, превышающую скорость звука в 2,5 раза, включив ускорители может удвоить скорость и поддерживать на таком высоком уровне в течение 2 минут. Вооужен ударными ракетными установками и двумя пневматическими винтовками, способными пробить отверстие в листе стали толщиной 1/4 дюйма с расстояния 1200 ярдов.</w:t>
      </w:r>
    </w:p>
    <w:p>
      <w:pPr>
        <w:pStyle w:val="Normal"/>
        <w:bidi w:val="0"/>
        <w:spacing w:before="0" w:after="0"/>
        <w:ind w:left="0" w:right="0" w:firstLine="567"/>
        <w:rPr/>
      </w:pPr>
      <w:r>
        <w:rPr/>
        <w:t>Слабые стороны: Траста нельзя считать очень храбрым воином. Если он проявляет небрежность при ускорении, двигатель может заглохнуть, а Траст упасть на землю.</w:t>
      </w:r>
    </w:p>
    <w:p>
      <w:pPr>
        <w:pStyle w:val="Normal"/>
        <w:bidi w:val="0"/>
        <w:spacing w:before="0" w:after="0"/>
        <w:ind w:left="0" w:right="0" w:firstLine="567"/>
        <w:rPr/>
      </w:pPr>
      <w:r>
        <w:rPr/>
      </w:r>
    </w:p>
    <w:p>
      <w:pPr>
        <w:pStyle w:val="Heading2"/>
        <w:bidi w:val="0"/>
        <w:spacing w:before="0" w:after="0"/>
        <w:ind w:left="0" w:right="0" w:hanging="0"/>
        <w:rPr/>
      </w:pPr>
      <w:r>
        <w:rPr>
          <w:i w:val="false"/>
        </w:rPr>
        <w:t>THUNDERCRACKER ТАНДЕРКРЕКЕР</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Самое смертоносное оружие — это страх».</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Легко паря в облаках, Тандеркрекер презрительно смотрит на землю. Крайне высокомерно относится к каждому, кто неспособен оторваться от земли и «завоевать» небо. Иногда выржает свое презрение следующим образом: входит в пике, наносит удар и снова взмывает ввысь, оставив позади смерть и разрушение. Тем не менее, Тандер крекер не убежден до конца в правоте дела, которому служит. Только слова других десептиконов о справедливости их борьбы, о прирожденном праве на завоевания заставляют его сражаться. Его можно уговорить, потому что он сам хочет, чтобы его уговорили. Жизнь без цели станет просто невыносимой для Тандеркрекера.</w:t>
      </w:r>
    </w:p>
    <w:p>
      <w:pPr>
        <w:pStyle w:val="Normal"/>
        <w:bidi w:val="0"/>
        <w:spacing w:before="0" w:after="0"/>
        <w:ind w:left="0" w:right="0" w:firstLine="567"/>
        <w:rPr/>
      </w:pPr>
      <w:r>
        <w:rPr/>
        <w:t>Возможности: Как и другие десептиконы, способен развивать в полете скорость до 1500 миль в час. Способен также генерировать контролируемые звуковые импульсы оглушительной силы, слышимые в радиусе 200 миль. Может запускать на расстояния до 500 миль управляемую ракету, по принципу действия похожую на крылатую, по разрушительной силе эквивалентную 3000 фунтам тротила. На его плече смонтирован зажигательный автомат, посылающий в цель жаропрочные керамические пули, начиненные воспламеняющейся при разрыве жидкостью, со скорострельностью 100 выстрелов в минуту.</w:t>
      </w:r>
    </w:p>
    <w:p>
      <w:pPr>
        <w:pStyle w:val="Normal"/>
        <w:bidi w:val="0"/>
        <w:spacing w:before="0" w:after="0"/>
        <w:ind w:left="0" w:right="0" w:firstLine="567"/>
        <w:rPr/>
      </w:pPr>
      <w:r>
        <w:rPr/>
        <w:t>Слабые стороны: Существующие в подсознании сомнения иногда всплывают на поверхность и в значительной степени влияют на его эффективность, особенно в тех случаях, когда находятся в опасности человеческие жизни. Обычно, только страх перед лидером десептиконов Мегатроном, способен побороть эти сомнения.</w:t>
      </w:r>
    </w:p>
    <w:p>
      <w:pPr>
        <w:pStyle w:val="Normal"/>
        <w:bidi w:val="0"/>
        <w:spacing w:before="0" w:after="0"/>
        <w:ind w:left="0" w:right="0" w:firstLine="567"/>
        <w:rPr/>
      </w:pPr>
      <w:r>
        <w:rPr/>
      </w:r>
    </w:p>
    <w:p>
      <w:pPr>
        <w:pStyle w:val="Heading2"/>
        <w:bidi w:val="0"/>
        <w:spacing w:before="0" w:after="0"/>
        <w:ind w:left="0" w:right="0" w:hanging="0"/>
        <w:rPr/>
      </w:pPr>
      <w:r>
        <w:rPr>
          <w:i w:val="false"/>
        </w:rPr>
        <w:t>TRACKS ТРЭКС</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4</w:t>
      </w:r>
    </w:p>
    <w:p>
      <w:pPr>
        <w:pStyle w:val="Normal"/>
        <w:bidi w:val="0"/>
        <w:spacing w:before="0" w:after="0"/>
        <w:ind w:left="0" w:right="0" w:firstLine="567"/>
        <w:rPr/>
      </w:pPr>
      <w:r>
        <w:rPr/>
      </w:r>
    </w:p>
    <w:p>
      <w:pPr>
        <w:pStyle w:val="Epigraph"/>
        <w:bidi w:val="0"/>
        <w:spacing w:before="0" w:after="0"/>
        <w:ind w:left="3000" w:right="0" w:firstLine="400"/>
        <w:rPr/>
      </w:pPr>
      <w:r>
        <w:rPr/>
        <w:t>«Самое главное в жизни — хорошо выглядет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Ничтожный землелюб» — один из самых «легких» эпитетов, которыми товарищи награждают Трэкса. В конце концов, он не делает секрета из того, что предпочитает их первоначальному облику робота форму стремительной спортивной машины, которую придал ему Арк. Если бы обстоятельства не требовали от него трансформации в режим робота, он, вероятно, всегда оставался бы в режиме автомобиля. Сам он объясняет критику в свой адрес, ревностью других автоботов. Ведь они уступают ему по красоте в режиме автомобиля. Но их недовольство на самом деле имеет более серьезные корни. Они считают, что основная функция Трэкса — боьба с десептиконами, а не забота о своем внешнем виде. Тщеславие может ослепить любого, даже робота.</w:t>
      </w:r>
    </w:p>
    <w:p>
      <w:pPr>
        <w:pStyle w:val="Normal"/>
        <w:bidi w:val="0"/>
        <w:spacing w:before="0" w:after="0"/>
        <w:ind w:left="0" w:right="0" w:firstLine="567"/>
        <w:rPr/>
      </w:pPr>
      <w:r>
        <w:rPr/>
        <w:t>Возможности: В транспортном режиме Трэкс может развивать скорость до 280 миль в час на поверхности земли. Трэкс может расправлять крылья и летать с их помощью с дозвуковой скоростью. На капоте смонтирована пусковая установка, две ракеты с тепловым наведением которой способен поражать цели на расстоянии 60 миль. Трэкс способен использовать ракеты и в режиме робота. Помимо них он вооружен пистолетом, стреляющим лучом черного света, способным на несколько минут ослепить любого робота.</w:t>
      </w:r>
    </w:p>
    <w:p>
      <w:pPr>
        <w:pStyle w:val="Normal"/>
        <w:bidi w:val="0"/>
        <w:spacing w:before="0" w:after="0"/>
        <w:ind w:left="0" w:right="0" w:firstLine="567"/>
        <w:rPr/>
      </w:pPr>
      <w:r>
        <w:rPr/>
        <w:t>Слабые стороны: Тщеславие — самый грозный враг Трэкса. В бою он больше всего боится испортить свой внешний вид. Часто остается в более уязвимо режиме автомобиля, хотя обстоятельства требуют перехода в режим робота.</w:t>
      </w:r>
    </w:p>
    <w:p>
      <w:pPr>
        <w:pStyle w:val="Normal"/>
        <w:bidi w:val="0"/>
        <w:spacing w:before="0" w:after="0"/>
        <w:ind w:left="0" w:right="0" w:firstLine="567"/>
        <w:rPr/>
      </w:pPr>
      <w:r>
        <w:rPr/>
      </w:r>
    </w:p>
    <w:p>
      <w:pPr>
        <w:pStyle w:val="Heading2"/>
        <w:bidi w:val="0"/>
        <w:spacing w:before="0" w:after="0"/>
        <w:ind w:left="0" w:right="0" w:hanging="0"/>
        <w:rPr/>
      </w:pPr>
      <w:r>
        <w:rPr>
          <w:i w:val="false"/>
        </w:rPr>
        <w:t>TRAIL BREAKER ТРЕЙЛБРЕЙКЕР</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СТРАТЕГ ОБОРОНЫ.</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Любой автобот хорош настолько, насколько хватит топлива».</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Похоже эти птиценоиды не могут отыскать свое гнездо», — так Трейлбрейкер обычно описывает полномасштабную атаку батальона летающих десептиконов. Трейлбрейкер ко всем относится с юмором, какой бы опасной ни была ситуация. Однажды он перезамкнул оптические цепи Хаффера, когда тот отдыхал. Даже Хаффер рассмеялся над этой шуткой. Трейлбрейкер подбадривает всех автоботов. Но есть и другая, более темная сторона. Трейлбрейкер потребляет горючего больше, чем любой другой автобот, и поэтому считает, что является обузой для группы. Он часто просит оставить его при отступлении, лишь бы не тратить драгоценные топливные ресурсы. Трейлбрейкер не слишком уважает самого себя, и Оптимус Прайм, понимая это, вынужден постоянно заверять Трейлбрейкера в его незаменимости для дела автоботов.</w:t>
      </w:r>
    </w:p>
    <w:p>
      <w:pPr>
        <w:pStyle w:val="Normal"/>
        <w:bidi w:val="0"/>
        <w:spacing w:before="0" w:after="0"/>
        <w:ind w:left="0" w:right="0" w:firstLine="567"/>
        <w:rPr/>
      </w:pPr>
      <w:r>
        <w:rPr/>
        <w:t>Возможности: Проектор силового поля Трейлбрейкера способен создать навидимый барьер в радиусе 30 футов, сквозь который неспособны проникнуть любые снаряды, электромагнитные волны любой длины волны, за исключением самых мощных, тепловое излучение с температурой до 8000000 °C. Продолжительная атака, если она достаточно сильна, способна ослабить сопротивление силового поля и, в конечном счете, уничтожить его. За головой Трейлбрейкера смонтирован мощный генератор радиопомех. При помощи его Трейлбрейкер может передавать радиосигналы на 64 частотах одновременно, и часто использует передатчик для предотвращения попыток врага заглушить радиосвязь автоботов.</w:t>
      </w:r>
    </w:p>
    <w:p>
      <w:pPr>
        <w:pStyle w:val="Normal"/>
        <w:bidi w:val="0"/>
        <w:spacing w:before="0" w:after="0"/>
        <w:ind w:left="0" w:right="0" w:firstLine="567"/>
        <w:rPr/>
      </w:pPr>
      <w:r>
        <w:rPr/>
        <w:t>Слабые стороны: В определенных ситуациях Трейлбрейкер становится уязвимым из-за высокого потребления топлива и недостаточно высокой скорости. Он часто впадает в хандру по поводу своих недостатков и забывает о возложенной на него ответственности. Однако, его смелость и мастерство в обороне не подлежат сомнению, к тому же обычно он во время стряхивает хандру, спасается сам и спасает товарищей.</w:t>
      </w:r>
    </w:p>
    <w:p>
      <w:pPr>
        <w:pStyle w:val="Normal"/>
        <w:bidi w:val="0"/>
        <w:spacing w:before="0" w:after="0"/>
        <w:ind w:left="0" w:right="0" w:firstLine="567"/>
        <w:rPr/>
      </w:pPr>
      <w:r>
        <w:rPr/>
      </w:r>
    </w:p>
    <w:p>
      <w:pPr>
        <w:pStyle w:val="Heading2"/>
        <w:bidi w:val="0"/>
        <w:spacing w:before="0" w:after="0"/>
        <w:ind w:left="0" w:right="0" w:hanging="0"/>
        <w:rPr/>
      </w:pPr>
      <w:r>
        <w:rPr>
          <w:i w:val="false"/>
        </w:rPr>
        <w:t>TRYPTICON ТРИПТИКОН</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БАЗА НАКОПЛЕНИЯ.</w:t>
      </w:r>
    </w:p>
    <w:p>
      <w:pPr>
        <w:pStyle w:val="Normal"/>
        <w:bidi w:val="0"/>
        <w:spacing w:before="0" w:after="0"/>
        <w:ind w:left="0" w:right="0" w:firstLine="567"/>
        <w:rPr/>
      </w:pPr>
      <w:r>
        <w:rPr/>
        <w:t>ПЕРВОЕ ПОЯВЛЕНИЕ: «ТРАНСФОРМЕРЫ», выпуск № 27</w:t>
      </w:r>
    </w:p>
    <w:p>
      <w:pPr>
        <w:pStyle w:val="Normal"/>
        <w:bidi w:val="0"/>
        <w:spacing w:before="0" w:after="0"/>
        <w:ind w:left="0" w:right="0" w:firstLine="567"/>
        <w:rPr/>
      </w:pPr>
      <w:r>
        <w:rPr/>
      </w:r>
    </w:p>
    <w:p>
      <w:pPr>
        <w:pStyle w:val="Epigraph"/>
        <w:bidi w:val="0"/>
        <w:spacing w:before="0" w:after="0"/>
        <w:ind w:left="3000" w:right="0" w:firstLine="400"/>
        <w:rPr/>
      </w:pPr>
      <w:r>
        <w:rPr/>
        <w:t>«Полная победа требует полного разрушени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Триптикон не прекращает стрельбу пока не погрузится по пояс в дымящиеся обломки. Самая смертоносная, самая мощная боевая машина созданная десептиконами. Ему неведомы жалость и угрызения совести. Единственное чувство, на которое он запрограммирован — ненависть. Он ненавидит все и всех. Чувство это всегда присутствует в нем, меняется только его сила. Ненависть к десептиконам он сумел обуздать, даже моожет немного общаться с ними, но его ненависть к автоботам не знает границ. К людям он равнодушен, считает их незаслуживающими внимания. Правда, последнее время они слишком часто стали путаться под ногами. Не моргнув оптическим датчиком, Триптикон способен разрушить целый город только для того, чтобы ничто не мешало ему сделать выстрел в автобота. Он абсолютно уверен в своих способностях, но не до конца понимает конечную цель десептиконов. Уверен, что наступит время, когда он станет правителем десептиконов, но испытывает настолько низкую потребность в других, что даже эта мысль лишена для него непривлекательности. Он ни от кого не скрывает свои чувства, за исключением… самого себя. Он не может признать что причиной ненависти к другим является чувство отвращения к самому себе. Он предпочел бы заниматься чем-нибудь другим. Тайно считает войну скучной и бессмысленной. Но вынужден согласиться с тем, что судьба уготовила ему роль совершенного воина… и никто не может с ним сравниться!</w:t>
      </w:r>
    </w:p>
    <w:p>
      <w:pPr>
        <w:pStyle w:val="Normal"/>
        <w:bidi w:val="0"/>
        <w:spacing w:before="0" w:after="0"/>
        <w:ind w:left="0" w:right="0" w:firstLine="567"/>
        <w:rPr/>
      </w:pPr>
      <w:r>
        <w:rPr/>
        <w:t>Возможности: В режиме динозавра Триптикон обладает невероятной силой и практически неуязвим для любой атаки. Ракетный ранец помогает ему совершить прыжки до 20 миль. Из его пасти вылетают плазменные ракеты с тепловым наведением, в грудной полости установлена лучевая пушка. Его оптические датчики излучают высокочастотные гипно-лучи. Если Триптикон смотрит прямо в глаза другого трансформера, эти лучи передают в мозг жертвы сильное электромагнитное поле, способное подавить мыслительные процессы. Таким образом, Триптикон может управлять этим трансформером. Если предполагаемая жертва обладает сильной волей или способна быстро отвернуться от взгляда Триптикона, она может избежать этой участи. В режиме города Триптикон раскрывается и служит посадочными площадками, мастерскими и центром связи, оснащенным антенной для местных и космических переговоров. Благодаря анти-гравитационным дискам, расположенным по бокам, к Триптикону нельзя приблизиться ближе чем на 1000 футов без его разрешения. Смонтированные в верхней части конструкции вращающиеся сканнеры способны пробить брешь в городском квартале. Наиболее опасен Триптикон в режиме подвижной боевой базы. Дальность хода составляет 8000 миль, скорость -800 миль в час. Помимо перечисленного выше вооужения он оснащен проблесковой лазерной пушкой, вращающимися бластерами, разрушительным лучевым оружием и спаренной фотонной установкой.</w:t>
      </w:r>
    </w:p>
    <w:p>
      <w:pPr>
        <w:pStyle w:val="Normal"/>
        <w:bidi w:val="0"/>
        <w:spacing w:before="0" w:after="0"/>
        <w:ind w:left="0" w:right="0" w:firstLine="567"/>
        <w:rPr/>
      </w:pPr>
      <w:r>
        <w:rPr/>
        <w:t>Слабые стороны: Неизвестны.</w:t>
      </w:r>
    </w:p>
    <w:p>
      <w:pPr>
        <w:pStyle w:val="Normal"/>
        <w:bidi w:val="0"/>
        <w:spacing w:before="0" w:after="0"/>
        <w:ind w:left="0" w:right="0" w:firstLine="567"/>
        <w:rPr/>
      </w:pPr>
      <w:r>
        <w:rPr/>
      </w:r>
    </w:p>
    <w:p>
      <w:pPr>
        <w:pStyle w:val="Heading2"/>
        <w:bidi w:val="0"/>
        <w:spacing w:before="0" w:after="0"/>
        <w:ind w:left="0" w:right="0" w:hanging="0"/>
        <w:rPr/>
      </w:pPr>
      <w:r>
        <w:rPr>
          <w:i w:val="false"/>
        </w:rPr>
        <w:t>VORTEX ВОРТЕКС</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КОМБАТИКОН.</w:t>
      </w:r>
    </w:p>
    <w:p>
      <w:pPr>
        <w:pStyle w:val="Normal"/>
        <w:bidi w:val="0"/>
        <w:spacing w:before="0" w:after="0"/>
        <w:ind w:left="0" w:right="0" w:firstLine="567"/>
        <w:rPr/>
      </w:pPr>
      <w:r>
        <w:rPr/>
        <w:t>ФУНКЦИЯ: ДОПРОСЫ.</w:t>
      </w:r>
    </w:p>
    <w:p>
      <w:pPr>
        <w:pStyle w:val="Normal"/>
        <w:bidi w:val="0"/>
        <w:spacing w:before="0" w:after="0"/>
        <w:ind w:left="0" w:right="0" w:firstLine="567"/>
        <w:rPr/>
      </w:pPr>
      <w:r>
        <w:rPr/>
        <w:t>ПЕРВОЕ ПОЯВЛЕНИЕ: «ТРАНСФОРМЕРЫ», выпуск № 24.</w:t>
      </w:r>
    </w:p>
    <w:p>
      <w:pPr>
        <w:pStyle w:val="Normal"/>
        <w:bidi w:val="0"/>
        <w:spacing w:before="0" w:after="0"/>
        <w:ind w:left="0" w:right="0" w:firstLine="567"/>
        <w:rPr/>
      </w:pPr>
      <w:r>
        <w:rPr/>
      </w:r>
    </w:p>
    <w:p>
      <w:pPr>
        <w:pStyle w:val="Epigraph"/>
        <w:bidi w:val="0"/>
        <w:spacing w:before="0" w:after="0"/>
        <w:ind w:left="3000" w:right="0" w:firstLine="400"/>
        <w:rPr/>
      </w:pPr>
      <w:r>
        <w:rPr/>
        <w:t>«Я — Вортекс, прокатись на мне, если смееш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Вы всегда будете вспоминать полет на Вортексе, особенно в кошмарах. Он просто ликует, когда ему удается заманить в свой салон нескольких автоботов, а потом устроить им головокружительную воздушную прогулку, целиком состоящую из смертельных фигур высшего пилотажа. Эту методику проведения допросов он находит чрезвычайно эффективной, а главное — приносящей радость ему самому. Автоботы являются для него легкой добычей. Вортекс хватает их, поднимает в воздух и там вынуждает разглашать тайны. Закончив допрос, Вортекс просто сбрасывает их на землю. Вам определенно не следует сожалеть, о не состоявшемся бесплатном полете на Вортексе.</w:t>
      </w:r>
    </w:p>
    <w:p>
      <w:pPr>
        <w:pStyle w:val="Normal"/>
        <w:bidi w:val="0"/>
        <w:spacing w:before="0" w:after="0"/>
        <w:ind w:left="0" w:right="0" w:firstLine="567"/>
        <w:rPr/>
      </w:pPr>
      <w:r>
        <w:rPr/>
        <w:t>Возможности: В режиме вертолета Вортекс развивает скорость 300 миль в час при дальности полета 1200 миль. Он способен своими лопастями вызывать смерчи, вращающиеся со скоростью 200–300 миль в час, которые могут поднять с рельсов локомотив. Он может зависать в воздухе в практически любом положении, и направить смерчи в любом направлении. В режиме робота оснащен полуавтоматическим клеевым ружьем, стреляющим капсулами с клейкой жидкостью, намертво связывающей цель с любым предметом которого она коснулась. Вместе с другими комбатиконами используется при составлении гигантского робота Брутикуса.</w:t>
      </w:r>
    </w:p>
    <w:p>
      <w:pPr>
        <w:pStyle w:val="Normal"/>
        <w:bidi w:val="0"/>
        <w:spacing w:before="0" w:after="0"/>
        <w:ind w:left="0" w:right="0" w:firstLine="567"/>
        <w:rPr/>
      </w:pPr>
      <w:r>
        <w:rPr/>
        <w:t>Слабые стороны: Несмотря на то, что смерчи, вызванные Вортексом, являются разрушительным оружием, в момент их применения он теряет маревренность и становится легкой мишенью. Лопасти винта в таком режиме испытывают перегрузки, что может привести к усталости металла и разрушению.</w:t>
      </w:r>
    </w:p>
    <w:p>
      <w:pPr>
        <w:pStyle w:val="Normal"/>
        <w:bidi w:val="0"/>
        <w:spacing w:before="0" w:after="0"/>
        <w:ind w:left="0" w:right="0" w:firstLine="567"/>
        <w:rPr/>
      </w:pPr>
      <w:r>
        <w:rPr/>
      </w:r>
    </w:p>
    <w:p>
      <w:pPr>
        <w:pStyle w:val="Heading2"/>
        <w:bidi w:val="0"/>
        <w:spacing w:before="0" w:after="0"/>
        <w:ind w:left="0" w:right="0" w:hanging="0"/>
        <w:rPr/>
      </w:pPr>
      <w:r>
        <w:rPr>
          <w:i w:val="false"/>
        </w:rPr>
        <w:t>WARPATH УОРПАС</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7</w:t>
      </w:r>
    </w:p>
    <w:p>
      <w:pPr>
        <w:pStyle w:val="Normal"/>
        <w:bidi w:val="0"/>
        <w:spacing w:before="0" w:after="0"/>
        <w:ind w:left="0" w:right="0" w:firstLine="567"/>
        <w:rPr/>
      </w:pPr>
      <w:r>
        <w:rPr/>
      </w:r>
    </w:p>
    <w:p>
      <w:pPr>
        <w:pStyle w:val="Epigraph"/>
        <w:bidi w:val="0"/>
        <w:spacing w:before="0" w:after="0"/>
        <w:ind w:left="3000" w:right="0" w:firstLine="400"/>
        <w:rPr/>
      </w:pPr>
      <w:r>
        <w:rPr/>
        <w:t>«Удачный выстрел стоит больше, чем добрые намерени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ам Уорпас, в отличие от других автоботов, считает, что производит на всех неизгладимое впечатление. Естественно, никто не станет спорить о том, что он является лучшим стрелком. Просто многим кажется, что иногда он больше занят показухой, чем заботой о благополучии автоботов. Тем не менее, эту шумную горластую личность с радостью принимают в любой компании, а его «ржавые» шутки могут поднять настроение в самой безрадостной ситуации. Испортить ему настроение может только зазубрина или царапина на стволе пушки, какими бы незначительными они не были. Он влюблен в свое орудие и гордится им. Его товарищи боятся, что если, не дай бог, на пушке вдруг появится вмятина, Уорпас так расстроится, что не будет разговаривать целый месяц!</w:t>
      </w:r>
    </w:p>
    <w:p>
      <w:pPr>
        <w:pStyle w:val="Normal"/>
        <w:bidi w:val="0"/>
        <w:spacing w:before="0" w:after="0"/>
        <w:ind w:left="0" w:right="0" w:firstLine="567"/>
        <w:rPr/>
      </w:pPr>
      <w:r>
        <w:rPr/>
        <w:t>Возможности: В режиме танка способен передвигаться по любому бездорожью со скоростью до 30 миль в час. Снаядом из пушки может попасть в обычную гайку на расстоянии 1,5 миль. Имеет в арсенале различные боеприпасы: осколочные, термические, криогенные, кислотные, акустические и другие снаряды. Его броня из сплава стали с ванадием способна выдерживать практически любые удары, за исключением крайне сильных. И в режиме танка, и в режиме робота он обладает огромной силой.</w:t>
      </w:r>
    </w:p>
    <w:p>
      <w:pPr>
        <w:pStyle w:val="Normal"/>
        <w:bidi w:val="0"/>
        <w:spacing w:before="0" w:after="0"/>
        <w:ind w:left="0" w:right="0" w:firstLine="567"/>
        <w:rPr/>
      </w:pPr>
      <w:r>
        <w:rPr/>
        <w:t>Слабые стороны: В режиме танка становится совершенно беспомощным в перевернутом состоянии. Повреждения гусениц могут сильно затруднить передвижение. Он не способен развивать высокую скорость, но огненная мощь и прочность конмпенсируют этот недостаток.</w:t>
      </w:r>
    </w:p>
    <w:p>
      <w:pPr>
        <w:pStyle w:val="Normal"/>
        <w:bidi w:val="0"/>
        <w:spacing w:before="0" w:after="0"/>
        <w:ind w:left="0" w:right="0" w:firstLine="567"/>
        <w:rPr/>
      </w:pPr>
      <w:r>
        <w:rPr/>
      </w:r>
    </w:p>
    <w:p>
      <w:pPr>
        <w:pStyle w:val="Heading2"/>
        <w:bidi w:val="0"/>
        <w:spacing w:before="0" w:after="0"/>
        <w:ind w:left="0" w:right="0" w:hanging="0"/>
        <w:rPr/>
      </w:pPr>
      <w:r>
        <w:rPr>
          <w:i w:val="false"/>
        </w:rPr>
        <w:t>WHEEL JACK УИЛДЖЕК</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ИНЖЕНЕР-МЕХАНИК.</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Всегда старайся своими действиями ввести противника в заблуждени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Этот парень может сделать нейтронную бомбу из наручных часов и ржавой консервной банки», — говорит о нем Блустрик, что не так и далеко от истины. Арк создал автоботов, Уилджек постоянно пытается их усовершенствовать, особенно вооружение. Благодаря способности к созданию новых немыслимых устройств, он получил прозвище «сумасшедший ученый», а эффективность этих устройств стала причиной заслуженного уважения как со стороны друзей, так и врагов. Он также является самым искусным водителем среди автоботов и способен выделывать такие трюки, о которых голливудские каскадеры и мечтать не смеют. Любит покрасоваться, если возникает подходящая возможность.</w:t>
      </w:r>
    </w:p>
    <w:p>
      <w:pPr>
        <w:pStyle w:val="Normal"/>
        <w:bidi w:val="0"/>
        <w:spacing w:before="0" w:after="0"/>
        <w:ind w:left="0" w:right="0" w:firstLine="567"/>
        <w:rPr/>
      </w:pPr>
      <w:r>
        <w:rPr/>
        <w:t>Возможности: В дополнение к вышесказанному, Вилджек способен совершать полеты на расстояния до 800 миль со скоростью 320 миль в час при помощи смонтированных в руках ракет на твердом топливе. Установленная на плече пушка стреляет самыми разнообразными снарядами. Например: магнитными снарядами, осыпающими цель магнитной пылью, притягивающей все железные предметы в радиусе 4000 футов, благодаря чему цель временно теряет способность к передвижению; шрапнельно-игольчатыми снарядами, которые при взрыве разлетаются на миллионы тончайших иголок, способных пронзить самую крепкую броню и нарушить работу внутренних цепей; гиро-тормозящими снарядами, которые прилипают к цели и нарушают ее равновесие. Вилджек постоянно усовершенствует свои боеприпасы.</w:t>
      </w:r>
    </w:p>
    <w:p>
      <w:pPr>
        <w:pStyle w:val="Normal"/>
        <w:bidi w:val="0"/>
        <w:spacing w:before="0" w:after="0"/>
        <w:ind w:left="0" w:right="0" w:firstLine="567"/>
        <w:rPr/>
      </w:pPr>
      <w:r>
        <w:rPr/>
        <w:t>Слабые стороны: Сам Вилджек и является злейшим своим врагом. Очень часто получает повреждения во время экспериментов с новым оружием.</w:t>
      </w:r>
    </w:p>
    <w:p>
      <w:pPr>
        <w:pStyle w:val="Normal"/>
        <w:bidi w:val="0"/>
        <w:spacing w:before="0" w:after="0"/>
        <w:ind w:left="0" w:right="0" w:firstLine="567"/>
        <w:rPr/>
      </w:pPr>
      <w:r>
        <w:rPr/>
      </w:r>
    </w:p>
    <w:p>
      <w:pPr>
        <w:pStyle w:val="Heading2"/>
        <w:bidi w:val="0"/>
        <w:spacing w:before="0" w:after="0"/>
        <w:ind w:left="0" w:right="0" w:hanging="0"/>
        <w:rPr/>
      </w:pPr>
      <w:r>
        <w:rPr>
          <w:i w:val="false"/>
        </w:rPr>
        <w:t>WILDERIDER ВАЙЛДРАЙДЕР</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ПОДГРУППА: СТАНТИКОН.</w:t>
      </w:r>
    </w:p>
    <w:p>
      <w:pPr>
        <w:pStyle w:val="Normal"/>
        <w:bidi w:val="0"/>
        <w:spacing w:before="0" w:after="0"/>
        <w:ind w:left="0" w:right="0" w:firstLine="567"/>
        <w:rPr/>
      </w:pPr>
      <w:r>
        <w:rPr/>
        <w:t>ФУНКЦИЯ: ТЕРРОРИСТ.</w:t>
      </w:r>
    </w:p>
    <w:p>
      <w:pPr>
        <w:pStyle w:val="Normal"/>
        <w:bidi w:val="0"/>
        <w:spacing w:before="0" w:after="0"/>
        <w:ind w:left="0" w:right="0" w:firstLine="567"/>
        <w:rPr/>
      </w:pPr>
      <w:r>
        <w:rPr/>
        <w:t>ПЕРВОЕ ПОЯВЛЕНИЕ: «ТРАНСФОРМЕРЫ», выпуск № 22</w:t>
      </w:r>
    </w:p>
    <w:p>
      <w:pPr>
        <w:pStyle w:val="Normal"/>
        <w:bidi w:val="0"/>
        <w:spacing w:before="0" w:after="0"/>
        <w:ind w:left="0" w:right="0" w:firstLine="567"/>
        <w:rPr/>
      </w:pPr>
      <w:r>
        <w:rPr/>
      </w:r>
    </w:p>
    <w:p>
      <w:pPr>
        <w:pStyle w:val="Epigraph"/>
        <w:bidi w:val="0"/>
        <w:spacing w:before="0" w:after="0"/>
        <w:ind w:left="3000" w:right="0" w:firstLine="400"/>
        <w:rPr/>
      </w:pPr>
      <w:r>
        <w:rPr/>
        <w:t>«Либо ты уходишь с моей дороги, либо тебе не повезло».</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Берегись, автомобилисты! Еще не построена дорога, достаточно широкая для Вайлдрайдера! Некоторые стантиконы считают его безрассудное поведение очередной намеренной попыткой создать вокруг себя атмосферу страха, что соответствовало бы его роли террориста. Но те, кто знаком с ним ближе, знают, это не игра, он действительно настолько безумен! Стантикон Брейкдаун говорит в таких случаях: «Если он едет по дороге, я предпочитаю лететь на самолете».</w:t>
      </w:r>
    </w:p>
    <w:p>
      <w:pPr>
        <w:pStyle w:val="Normal"/>
        <w:bidi w:val="0"/>
        <w:spacing w:before="0" w:after="0"/>
        <w:ind w:left="0" w:right="0" w:firstLine="567"/>
        <w:rPr/>
      </w:pPr>
      <w:r>
        <w:rPr/>
        <w:t>Возможности: В автомобильном режиме Вайлдрайдер развивает скорость до 250 миль в час и обладает поразительной маневренностью. В режиме робота вооружен мультидиректной пушкой, способной поразить расположенный за 1/4 мили участок земли площадью 50 квадратных ярдов огромным количеством всесокрушающих лазерных лучей. Этими лучами он может разрушить небольшое пятиэтажное здание в течение двух минут. Вместе с другими стантиконами используется при составлении гигантского робота Менейзора.</w:t>
      </w:r>
    </w:p>
    <w:p>
      <w:pPr>
        <w:pStyle w:val="Normal"/>
        <w:bidi w:val="0"/>
        <w:spacing w:before="0" w:after="0"/>
        <w:ind w:left="0" w:right="0" w:firstLine="567"/>
        <w:rPr/>
      </w:pPr>
      <w:r>
        <w:rPr/>
        <w:t>Слабые стороны: Вайлдрайдер боится тишины. Если он слышит только звуки, произведенные им самим, ему кажется, что враг притаился и вот-вот набросится на него. В результате, он начинает нервничать и не может действовать эффективно. В режиме автомобиля его часто подводят шины, которые рвутся из-за его безумств на дороге.</w:t>
      </w:r>
    </w:p>
    <w:p>
      <w:pPr>
        <w:pStyle w:val="Normal"/>
        <w:bidi w:val="0"/>
        <w:spacing w:before="0" w:after="0"/>
        <w:ind w:left="0" w:right="0" w:firstLine="567"/>
        <w:rPr/>
      </w:pPr>
      <w:r>
        <w:rPr/>
      </w:r>
    </w:p>
    <w:p>
      <w:pPr>
        <w:pStyle w:val="Heading2"/>
        <w:bidi w:val="0"/>
        <w:spacing w:before="0" w:after="0"/>
        <w:ind w:left="0" w:right="0" w:hanging="0"/>
        <w:rPr/>
      </w:pPr>
      <w:r>
        <w:rPr>
          <w:i w:val="false"/>
        </w:rPr>
        <w:t>WINDCHARGER ВИНЧАРДЖЕР</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выпуск № 1.</w:t>
      </w:r>
    </w:p>
    <w:p>
      <w:pPr>
        <w:pStyle w:val="Normal"/>
        <w:bidi w:val="0"/>
        <w:spacing w:before="0" w:after="0"/>
        <w:ind w:left="0" w:right="0" w:firstLine="567"/>
        <w:rPr/>
      </w:pPr>
      <w:r>
        <w:rPr/>
      </w:r>
    </w:p>
    <w:p>
      <w:pPr>
        <w:pStyle w:val="Epigraph"/>
        <w:bidi w:val="0"/>
        <w:spacing w:before="0" w:after="0"/>
        <w:ind w:left="3000" w:right="0" w:firstLine="400"/>
        <w:rPr/>
      </w:pPr>
      <w:r>
        <w:rPr/>
        <w:t>«Быстрые действия — залог быстрой победы.»</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Виндчарджер способен обогнать без исключения любого автобота по крайней мере, на короткой дистанции. Практически мгновенно с места набирает скорость 60 миль в час, что делает его практически незаменимым в ситуациях, требующих быстрых и решительных действий. И характер у него под стать. Он мгновенно принимает решение. Бросив на что-либо один единственный взгляд, он начинает действовать, не задавая никаких вопросов. Возможно, такое поведение объясняется тем, что он не способен надолго концентрировать свое внимание. Он мгновенно загорается, но уже через несколько часов начинает скучать, теряет интерес. Из-за нетерпеливости не может с успехом участвовать в длительных сложных операциях.</w:t>
      </w:r>
    </w:p>
    <w:p>
      <w:pPr>
        <w:pStyle w:val="Normal"/>
        <w:bidi w:val="0"/>
        <w:spacing w:before="0" w:after="0"/>
        <w:ind w:left="0" w:right="0" w:firstLine="567"/>
        <w:rPr/>
      </w:pPr>
      <w:r>
        <w:rPr/>
        <w:t>Возможности: В режиме робота руки Виндчарджера служат разноименными полюсами магнита. Магнитное поле распространяется на расстояния до 600 футов. На такой дистанции он может поднять магнитным полем 10-тонную стальную болванку. Может притягивать к себе объекты или отталкивать их. На близком расстоянии может даже разрывать их.</w:t>
      </w:r>
    </w:p>
    <w:p>
      <w:pPr>
        <w:pStyle w:val="Normal"/>
        <w:bidi w:val="0"/>
        <w:spacing w:before="0" w:after="0"/>
        <w:ind w:left="0" w:right="0" w:firstLine="567"/>
        <w:rPr/>
      </w:pPr>
      <w:r>
        <w:rPr/>
        <w:t>Слабые стороны: Генерация магнитного поля требует колоссальных затрат энергии. Поэтому необходимо пользоваться полем в разумных пределах. Виндчарджер, к сожалению, не отличается осторожностью и часто, истратив всю энергию, замирает без движения.</w:t>
      </w:r>
    </w:p>
    <w:p>
      <w:pPr>
        <w:pStyle w:val="Normal"/>
        <w:bidi w:val="0"/>
        <w:spacing w:before="0" w:after="0"/>
        <w:ind w:left="0" w:right="0" w:firstLine="567"/>
        <w:rPr/>
      </w:pPr>
      <w:r>
        <w:rPr/>
      </w:r>
    </w:p>
    <w:p>
      <w:pPr>
        <w:pStyle w:val="Heading2"/>
        <w:bidi w:val="0"/>
        <w:spacing w:before="0" w:after="0"/>
        <w:ind w:left="0" w:right="0" w:hanging="0"/>
        <w:rPr/>
      </w:pPr>
      <w:r>
        <w:rPr>
          <w:i w:val="false"/>
        </w:rPr>
        <w:t>ARBLUS АРБЛУС</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НЕТ.</w:t>
      </w:r>
    </w:p>
    <w:p>
      <w:pPr>
        <w:pStyle w:val="Normal"/>
        <w:bidi w:val="0"/>
        <w:spacing w:before="0" w:after="0"/>
        <w:ind w:left="0" w:right="0" w:firstLine="567"/>
        <w:rPr/>
      </w:pPr>
      <w:r>
        <w:rPr/>
        <w:t>ПОДГРУППА: ЛИГОН.</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t>Краткое описание: Подобно маленькому мальчику, поднявшему ложную тревогу, Арблус часто делает поспешные заявления, не изучив факты и не задумываясь о последствиях своих действий. Такое поведение часто портило его отношения с другими литонами. Но, благодаря тому, что литоны по природе не мстительны, он ни разу не понес заслуженного наказания. Арблус является близким другом Краникса. На самом деле, выше всего Арблус ценит преданность. Для Арблуса дружба длится всю жизнь, которую он с удовольствием бы отдал, ради спасения жизни друга, если конечно в этот момент он не будет парализован страхом.</w:t>
      </w:r>
    </w:p>
    <w:p>
      <w:pPr>
        <w:pStyle w:val="Normal"/>
        <w:bidi w:val="0"/>
        <w:spacing w:before="0" w:after="0"/>
        <w:ind w:left="0" w:right="0" w:firstLine="567"/>
        <w:rPr/>
      </w:pPr>
      <w:r>
        <w:rPr/>
        <w:t>Слабые стороны: В электронном мозгу Арблуса слишком высока концентрация эмоциональных цепей. В результате, в случае незначительного кризиса он впадает в истерику, а при серьезных неприятностях бывает просто парализован страхом.</w:t>
      </w:r>
    </w:p>
    <w:p>
      <w:pPr>
        <w:pStyle w:val="Normal"/>
        <w:bidi w:val="0"/>
        <w:spacing w:before="0" w:after="0"/>
        <w:ind w:left="0" w:right="0" w:firstLine="567"/>
        <w:rPr/>
      </w:pPr>
      <w:r>
        <w:rPr/>
      </w:r>
    </w:p>
    <w:p>
      <w:pPr>
        <w:pStyle w:val="Heading2"/>
        <w:bidi w:val="0"/>
        <w:spacing w:before="0" w:after="0"/>
        <w:ind w:left="0" w:right="0" w:hanging="0"/>
        <w:rPr/>
      </w:pPr>
      <w:r>
        <w:rPr>
          <w:i w:val="false"/>
        </w:rPr>
        <w:t>ARCEE АРКИ</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r>
    </w:p>
    <w:p>
      <w:pPr>
        <w:pStyle w:val="Epigraph"/>
        <w:bidi w:val="0"/>
        <w:spacing w:before="0" w:after="0"/>
        <w:ind w:left="3000" w:right="0" w:firstLine="400"/>
        <w:rPr/>
      </w:pPr>
      <w:r>
        <w:rPr/>
        <w:t>«Внешний вид всегда обманчив».</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Милый, добрый и преданный автобот для друзей, безжалостный суровый воин для врагов. Ум, смекалка и хладнокровие под вражеским огнем сделали Арки незаменимой для дела автоботов. Десептиконы постоянно недооценивают ее. Она, по их мнению, слишком похоожа на земных женщин, которых десептиконы совсем не уважают. Поэтому, и Арки, как они считают, не заслуживает внимания. Сама Арки крайне эффективно использует это заблуждение. Арки очень заботится о Денни Витвики, сыне Спайка Витвик давнего друга автоботов. Иногда она уделяет ему слишком много внимания, и относится к Денни как к драгоценной вазе династии Минь, считая его крайне уязвимым, так как его кожа не сделана, как ее, из чрезвычайно крепкого сплава. Арки чувствует влечение к автоботу Хотроду, который отвечает ей взаимносью. Но ни он ни она не согласен признать этого открыто. Любой, ставший свидетелем их словесных перепалок может посчитать их злейшими врагами. Но пусть хоть кто-нибудь из автоботов, или еще хуже — десептиконов, позволит себе высказать пренебрежительную реплику в адрес Хотрода в присутствии Арки. Обидчик и ахнуть не успеет, как его гидравлические шланги будут изорваны в клочья.</w:t>
      </w:r>
    </w:p>
    <w:p>
      <w:pPr>
        <w:pStyle w:val="Normal"/>
        <w:bidi w:val="0"/>
        <w:spacing w:before="0" w:after="0"/>
        <w:ind w:left="0" w:right="0" w:firstLine="567"/>
        <w:rPr/>
      </w:pPr>
      <w:r>
        <w:rPr/>
        <w:t>Слабые стороны: Арки часто излишне рискует, заботясь о Денни.</w:t>
      </w:r>
    </w:p>
    <w:p>
      <w:pPr>
        <w:pStyle w:val="Normal"/>
        <w:bidi w:val="0"/>
        <w:spacing w:before="0" w:after="0"/>
        <w:ind w:left="0" w:right="0" w:firstLine="567"/>
        <w:rPr/>
      </w:pPr>
      <w:r>
        <w:rPr/>
      </w:r>
    </w:p>
    <w:p>
      <w:pPr>
        <w:pStyle w:val="Heading2"/>
        <w:bidi w:val="0"/>
        <w:spacing w:before="0" w:after="0"/>
        <w:ind w:left="0" w:right="0" w:hanging="0"/>
        <w:rPr/>
      </w:pPr>
      <w:r>
        <w:rPr>
          <w:i w:val="false"/>
        </w:rPr>
        <w:t>BLURR БЛУРР</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ПОСЫЛЬНЫЙ.</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r>
    </w:p>
    <w:p>
      <w:pPr>
        <w:pStyle w:val="Epigraph"/>
        <w:bidi w:val="0"/>
        <w:spacing w:before="0" w:after="0"/>
        <w:ind w:left="3000" w:right="0" w:firstLine="400"/>
        <w:rPr/>
      </w:pPr>
      <w:r>
        <w:rPr/>
        <w:t>«Чем быстрее, тем лучше.»</w:t>
      </w:r>
    </w:p>
    <w:p>
      <w:pPr>
        <w:pStyle w:val="Normal"/>
        <w:bidi w:val="0"/>
        <w:spacing w:before="0" w:after="0"/>
        <w:ind w:left="0" w:right="0" w:firstLine="567"/>
        <w:jc w:val="left"/>
        <w:rPr/>
      </w:pPr>
      <w:r>
        <w:rPr/>
      </w:r>
    </w:p>
    <w:p>
      <w:pPr>
        <w:pStyle w:val="Normal"/>
        <w:bidi w:val="0"/>
        <w:spacing w:before="0" w:after="0"/>
        <w:ind w:left="0" w:right="0" w:firstLine="567"/>
        <w:rPr/>
      </w:pPr>
      <w:r>
        <w:rPr/>
        <w:t>Кратое описание: Блурр — самый быстрый из автоботов и в движении, и в разговоре. Он может говорить постоянно и безостановочно, если никто не велит ему заткнуться. Как посыльный, он просто незаменим, двигается настолько быстро, что за его движением невозможно уследить (отсюда произошло его имя), и почти также быстро делает сообщение, пока кто-нибудь не скажет ему произносить не более тысячи слов в минуту, чтобы было можно хоть что-нибудь понять. Всегда находится в состоянии нервного напряжения, что вполне объяснимо для автобота, который, как многим кажется, напоминает… породистого кибертроновского коня (если бы такие существовали в природе). Тем не менее, его отличает храбрость, преданность и решительность в действиях, не взирая на опасности.</w:t>
      </w:r>
    </w:p>
    <w:p>
      <w:pPr>
        <w:pStyle w:val="Normal"/>
        <w:bidi w:val="0"/>
        <w:spacing w:before="0" w:after="0"/>
        <w:ind w:left="0" w:right="0" w:firstLine="567"/>
        <w:rPr/>
      </w:pPr>
      <w:r>
        <w:rPr/>
        <w:t>Возможности: В режиме робота вооружен электро-лазером, луч которого меняет полярность в цепях противника на противоположную и, таким образом выводит из строя. В этом режиме он создан для скорости, его корпус более высок и строен, чем у других автоботов. В транспортном режиме он принимает форму гоночной машины, легко преодолевающей звуковой барьер, и уносится вдаль, теряя очертания.</w:t>
      </w:r>
    </w:p>
    <w:p>
      <w:pPr>
        <w:pStyle w:val="Normal"/>
        <w:bidi w:val="0"/>
        <w:spacing w:before="0" w:after="0"/>
        <w:ind w:left="0" w:right="0" w:firstLine="567"/>
        <w:rPr/>
      </w:pPr>
      <w:r>
        <w:rPr/>
      </w:r>
    </w:p>
    <w:p>
      <w:pPr>
        <w:pStyle w:val="Heading2"/>
        <w:bidi w:val="0"/>
        <w:spacing w:before="0" w:after="0"/>
        <w:ind w:left="0" w:right="0" w:hanging="0"/>
        <w:rPr/>
      </w:pPr>
      <w:r>
        <w:rPr>
          <w:i w:val="false"/>
        </w:rPr>
        <w:t>CYCLONUS ЦИКЛОНУС</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ДИВЕРСАНТ.</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r>
    </w:p>
    <w:p>
      <w:pPr>
        <w:pStyle w:val="Epigraph"/>
        <w:bidi w:val="0"/>
        <w:spacing w:before="0" w:after="0"/>
        <w:ind w:left="3000" w:right="0" w:firstLine="400"/>
        <w:rPr/>
      </w:pPr>
      <w:r>
        <w:rPr/>
        <w:t>«Сочувствие — это болезнь автоботов».</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Циклонус — огромный и бесчувственный воздушный боец, созданный Уникроном из частей и обломков мертвых десептиконов. Как и Галватрон он получает силу и энергию от Уникрона. При необходимости может получать силу в прямой пропорции своим потребностям, всегда способен стать сильнее противника, благодаря доступу к неистощимым ресурсам Уникрона. Всегда преданный делу разрушения, Циклонус может трансформироваться в гигантский многомоторный (возможно, и многокрылый) истребитель. Боевая мощь его отается неизменной, к ней только добавляется набор зажигательных бомб. Циклонус способен на дополнительную трансформацию. Сложив крылья и киль, он принимает форму космической ракеты, если возникает необходимость межпланетного преследования и боевых действий. У него нет индивидуальности, нет интересов, кроме завоеваний на благо Уникрона, нет слабостей.</w:t>
      </w:r>
    </w:p>
    <w:p>
      <w:pPr>
        <w:pStyle w:val="Normal"/>
        <w:bidi w:val="0"/>
        <w:spacing w:before="0" w:after="0"/>
        <w:ind w:left="0" w:right="0" w:firstLine="567"/>
        <w:rPr/>
      </w:pPr>
      <w:r>
        <w:rPr/>
        <w:t>Возможности: В режиме истребителя Циклонус оснащен ядерными турбинными двигателями, разгоняющими его до скорости, более чем в 2 раза превыющей звуковую. В режиме робота он вооружен окислительным лазером, луч которого растворяет внутренние механизмы роботов.</w:t>
      </w:r>
    </w:p>
    <w:p>
      <w:pPr>
        <w:pStyle w:val="Normal"/>
        <w:bidi w:val="0"/>
        <w:spacing w:before="0" w:after="0"/>
        <w:ind w:left="0" w:right="0" w:firstLine="567"/>
        <w:rPr/>
      </w:pPr>
      <w:r>
        <w:rPr/>
      </w:r>
    </w:p>
    <w:p>
      <w:pPr>
        <w:pStyle w:val="Heading2"/>
        <w:bidi w:val="0"/>
        <w:spacing w:before="0" w:after="0"/>
        <w:ind w:left="0" w:right="0" w:hanging="0"/>
        <w:rPr/>
      </w:pPr>
      <w:r>
        <w:rPr>
          <w:i w:val="false"/>
        </w:rPr>
        <w:t>GALVATRON ГАЛВАТРОН</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КОМАНДУЮЩИЙ ГОРОДОМ ДЕСЕПТИКОНОВ.</w:t>
      </w:r>
    </w:p>
    <w:p>
      <w:pPr>
        <w:pStyle w:val="Normal"/>
        <w:bidi w:val="0"/>
        <w:spacing w:before="0" w:after="0"/>
        <w:ind w:left="0" w:right="0" w:firstLine="567"/>
        <w:rPr/>
      </w:pPr>
      <w:r>
        <w:rPr/>
        <w:t>ПЕРВОЕ ПОЯВЛЕНИЕ: «ТРАНСФОРМЕРЫ: ФИЛЬМ», выпуск № 1.</w:t>
      </w:r>
    </w:p>
    <w:p>
      <w:pPr>
        <w:pStyle w:val="Normal"/>
        <w:bidi w:val="0"/>
        <w:spacing w:before="0" w:after="0"/>
        <w:ind w:left="0" w:right="0" w:firstLine="567"/>
        <w:rPr/>
      </w:pPr>
      <w:r>
        <w:rPr/>
      </w:r>
    </w:p>
    <w:p>
      <w:pPr>
        <w:pStyle w:val="Epigraph"/>
        <w:bidi w:val="0"/>
        <w:spacing w:before="0" w:after="0"/>
        <w:ind w:left="3000" w:right="0" w:firstLine="400"/>
        <w:rPr/>
      </w:pPr>
      <w:r>
        <w:rPr/>
        <w:t>«Самое главное — сила, мысль о поражении абсурдна».</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Галватрон — новые имя и личность Мегатрона, после того как его останки подверглись переделке Уникроном. Галватрон — последняя ступень развития Мегатрона. Он еще более злобен, более силен, менее подвержен влиянию эмоций и порядочности. Его сила, питаемая силой Уникрона, постоянно пополняясь, стала такой огромной, что его высокомерие и уверенность в себе не знают границ. Пока существует Уникрон, Галватрон непобедим. Но самомнение и жажда господства заставляют Галватрона плести нити заговора против самого Уникрона. Он надеется обрести еще больщую власть без его помощи.</w:t>
      </w:r>
    </w:p>
    <w:p>
      <w:pPr>
        <w:pStyle w:val="Normal"/>
        <w:bidi w:val="0"/>
        <w:spacing w:before="0" w:after="0"/>
        <w:ind w:left="0" w:right="0" w:firstLine="567"/>
        <w:rPr/>
      </w:pPr>
      <w:r>
        <w:rPr/>
        <w:t>Возможности: Он так силен, что может превратить любого автобота в груду металлолома. В режиме робота вооружен лазером, который химическим способом вырабатывает прямой электрический ток.</w:t>
      </w:r>
    </w:p>
    <w:p>
      <w:pPr>
        <w:pStyle w:val="Normal"/>
        <w:bidi w:val="0"/>
        <w:spacing w:before="0" w:after="0"/>
        <w:ind w:left="0" w:right="0" w:firstLine="567"/>
        <w:rPr/>
      </w:pPr>
      <w:r>
        <w:rPr/>
      </w:r>
    </w:p>
    <w:p>
      <w:pPr>
        <w:pStyle w:val="Heading2"/>
        <w:bidi w:val="0"/>
        <w:spacing w:before="0" w:after="0"/>
        <w:ind w:left="0" w:right="0" w:hanging="0"/>
        <w:rPr/>
      </w:pPr>
      <w:r>
        <w:rPr>
          <w:i w:val="false"/>
        </w:rPr>
        <w:t>HOT ROD ХОТРОД</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РЫЦАРЬ.</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r>
    </w:p>
    <w:p>
      <w:pPr>
        <w:pStyle w:val="Epigraph"/>
        <w:bidi w:val="0"/>
        <w:spacing w:before="0" w:after="0"/>
        <w:ind w:left="3000" w:right="0" w:firstLine="400"/>
        <w:rPr/>
      </w:pPr>
      <w:r>
        <w:rPr/>
        <w:t>«Мои дела говорят сами за себ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Хотрод — чисто американский автобот. Не слишком мягкий, не слишком проницательный, не слишком наглый… не слишком благочестивый — типичный юноша, мечтающий о подвигах, о том, что когда-нибудь он станет таким же героем, ак Оптимус Прайм или другие прославленные автоботы. Пытается следовать правилам, пока они не начинают раздражать его, иногда понимает, к собственному сожалению, что непослушание не всегда умно. Иногда он, не задумываясь, начинает действовать, уверенный в собственной правоте, и в результате часто попадает в беду ам и доставляет неприятности товарищам. Но он не боится трудностей, всегда остается храбрым и благородным воином и другом. Особенно близок с Капом, убеленным сединами учителем автоботов, хотя иногда ему надоедает все время выслушивать мудрые изречения. Ему очень нравится земной мальчишка Дэниел. Хотрод является, в некотором роде, старшим братом Дэниела, примером для подражания, и относится к своим обязанностям очень серьезно. (Хотрод иногда бывает излишне горяч, но всегда действует из лучших побуждений, всегда достоин восхищения, всегда пользуется заслуженной популярностью у тех, кто его знает.)</w:t>
      </w:r>
    </w:p>
    <w:p>
      <w:pPr>
        <w:pStyle w:val="Normal"/>
        <w:bidi w:val="0"/>
        <w:spacing w:before="0" w:after="0"/>
        <w:ind w:left="0" w:right="0" w:firstLine="567"/>
        <w:rPr/>
      </w:pPr>
      <w:r>
        <w:rPr/>
        <w:t>Возможности: Вооружен двумя фотонными лазерами, лучи которых могут временно вывести из строя электрические цепи вражеского робота. Скорость — 120 миль в час. Дальность хода — 4 мили.</w:t>
      </w:r>
    </w:p>
    <w:p>
      <w:pPr>
        <w:pStyle w:val="Normal"/>
        <w:bidi w:val="0"/>
        <w:spacing w:before="0" w:after="0"/>
        <w:ind w:left="0" w:right="0" w:firstLine="567"/>
        <w:rPr/>
      </w:pPr>
      <w:r>
        <w:rPr/>
        <w:t>Слабые стороны: Часто попадает в беду из-за импульсивных действий.</w:t>
      </w:r>
    </w:p>
    <w:p>
      <w:pPr>
        <w:pStyle w:val="Normal"/>
        <w:bidi w:val="0"/>
        <w:spacing w:before="0" w:after="0"/>
        <w:ind w:left="0" w:right="0" w:firstLine="567"/>
        <w:rPr/>
      </w:pPr>
      <w:r>
        <w:rPr/>
      </w:r>
    </w:p>
    <w:p>
      <w:pPr>
        <w:pStyle w:val="Heading2"/>
        <w:bidi w:val="0"/>
        <w:spacing w:before="0" w:after="0"/>
        <w:ind w:left="0" w:right="0" w:hanging="0"/>
        <w:rPr/>
      </w:pPr>
      <w:r>
        <w:rPr>
          <w:i w:val="false"/>
        </w:rPr>
        <w:t>KRANIX КРАНИКС</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НЕТ.</w:t>
      </w:r>
    </w:p>
    <w:p>
      <w:pPr>
        <w:pStyle w:val="Normal"/>
        <w:bidi w:val="0"/>
        <w:spacing w:before="0" w:after="0"/>
        <w:ind w:left="0" w:right="0" w:firstLine="567"/>
        <w:rPr/>
      </w:pPr>
      <w:r>
        <w:rPr/>
        <w:t>ПОДГРУППА: ЛИТОН.</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r>
    </w:p>
    <w:p>
      <w:pPr>
        <w:pStyle w:val="Epigraph"/>
        <w:bidi w:val="0"/>
        <w:spacing w:before="0" w:after="0"/>
        <w:ind w:left="3000" w:right="0" w:firstLine="400"/>
        <w:rPr/>
      </w:pPr>
      <w:r>
        <w:rPr/>
        <w:t>«Прежде чем выжить, необходимо победит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Краникс — рыцарь, знаток военного искусства, воинствующий монах, единственный оставшийся в живых житель планеты Литон. Как и у всех литонов, в компьютерном мозге Краникса содержится огромное количество эмоциональных цепей. Но в отличии от Арблуса, они не парализуются страхом. Благодаря им он обрел наиболее полную индивидуальность среди всех существующих роботов. Некоторые автоботы, знакомы и с Краниксом, и с жителями Земли, уверяют, что Краникс иногда кажется более человечным, чем иные земляне.</w:t>
      </w:r>
    </w:p>
    <w:p>
      <w:pPr>
        <w:pStyle w:val="Normal"/>
        <w:bidi w:val="0"/>
        <w:spacing w:before="0" w:after="0"/>
        <w:ind w:left="0" w:right="0" w:firstLine="567"/>
        <w:rPr/>
      </w:pPr>
      <w:r>
        <w:rPr/>
        <w:t>Возможности: Краникс способен в течение 0,25 секунды трансформироваться в межзвездный космический корабль. В этом режиме он может на короткие промежутки времени развить скорость до 1000 миль секунду. Дальность полета его практически неограниченна, так как его нейтронные двигатели способны в качестве горючего использовать самые мельчайшие атомные частицы, встречающиеся в космическом пространстве. Следует заметить, что из-за недостатка этих частиц он вынужден иногда перемещаться с черепашьей скоростью, особенно когда кончаются запасы горючего.</w:t>
      </w:r>
    </w:p>
    <w:p>
      <w:pPr>
        <w:pStyle w:val="Normal"/>
        <w:bidi w:val="0"/>
        <w:spacing w:before="0" w:after="0"/>
        <w:ind w:left="0" w:right="0" w:firstLine="567"/>
        <w:rPr/>
      </w:pPr>
      <w:r>
        <w:rPr/>
        <w:t>Слабые стороны: Тяжелым бременем лежит на Каниксе мысль о том, что он — единственный оставшийся в живых житель планеты Литон. Он всегда окутан облаками печали. Говорят, он потерял цель в жизни и может найти успокоение, только умерев как воин, на поле брани.</w:t>
      </w:r>
    </w:p>
    <w:p>
      <w:pPr>
        <w:pStyle w:val="Normal"/>
        <w:bidi w:val="0"/>
        <w:spacing w:before="0" w:after="0"/>
        <w:ind w:left="0" w:right="0" w:firstLine="567"/>
        <w:rPr/>
      </w:pPr>
      <w:r>
        <w:rPr/>
      </w:r>
    </w:p>
    <w:p>
      <w:pPr>
        <w:pStyle w:val="Heading2"/>
        <w:bidi w:val="0"/>
        <w:spacing w:before="0" w:after="0"/>
        <w:ind w:left="0" w:right="0" w:hanging="0"/>
        <w:rPr/>
      </w:pPr>
      <w:r>
        <w:rPr>
          <w:i w:val="false"/>
        </w:rPr>
        <w:t>KUP КАП</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ИН.</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r>
    </w:p>
    <w:p>
      <w:pPr>
        <w:pStyle w:val="Epigraph"/>
        <w:bidi w:val="0"/>
        <w:spacing w:before="0" w:after="0"/>
        <w:ind w:left="3000" w:right="0" w:firstLine="400"/>
        <w:rPr/>
      </w:pPr>
      <w:r>
        <w:rPr/>
        <w:t>«Прошлое — великий учитель».</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Кап — производное от «пикап» — старый боевой конь. Убеленный сединами ветеран, способный рассказать десятки тысяч сказок о своих тысячях приключений, который в любой ситуации может подбодрить словом или дать совет. Храбрый, преданный делу автобот, но не без причуд, особенно в тех случаях, когда попадает в трудное положение из-за юношеской беспечности Хот Рода. Капу нравятся диноботы, потому что им нравится слушать его сказки. В режиме автомобиля формы Капа несколько угловаты и старомодны, по сравнению с прилизанными силуэтами автоботов последних моделей. Но он не жалуется на это, так как считает себя закаленным ветераном, способным поделиться своими знаниями, что он и делает, даже если его об этом никто не просит. Он является прототипом Фальстафа для Хотрода, и очень доволен своей ролью.</w:t>
      </w:r>
    </w:p>
    <w:p>
      <w:pPr>
        <w:pStyle w:val="Normal"/>
        <w:bidi w:val="0"/>
        <w:spacing w:before="0" w:after="0"/>
        <w:ind w:left="0" w:right="0" w:firstLine="567"/>
        <w:rPr/>
      </w:pPr>
      <w:r>
        <w:rPr/>
        <w:t>Возможности: В режиме робота вооружен старомодным мушкетом, стреляющим струями высококоррозионной соляной кислоты. Дальность хода — 5 миль. Скорость — 100 миль в час.</w:t>
      </w:r>
    </w:p>
    <w:p>
      <w:pPr>
        <w:pStyle w:val="Normal"/>
        <w:bidi w:val="0"/>
        <w:spacing w:before="0" w:after="0"/>
        <w:ind w:left="0" w:right="0" w:firstLine="567"/>
        <w:rPr/>
      </w:pPr>
      <w:r>
        <w:rPr/>
      </w:r>
    </w:p>
    <w:p>
      <w:pPr>
        <w:pStyle w:val="Heading2"/>
        <w:bidi w:val="0"/>
        <w:spacing w:before="0" w:after="0"/>
        <w:ind w:left="0" w:right="0" w:hanging="0"/>
        <w:rPr/>
      </w:pPr>
      <w:r>
        <w:rPr>
          <w:i w:val="false"/>
        </w:rPr>
        <w:t>QVINTESSONS КВИНТЕССОНЫ</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УНИКРОН.</w:t>
      </w:r>
    </w:p>
    <w:p>
      <w:pPr>
        <w:pStyle w:val="Normal"/>
        <w:bidi w:val="0"/>
        <w:spacing w:before="0" w:after="0"/>
        <w:ind w:left="0" w:right="0" w:firstLine="567"/>
        <w:rPr/>
      </w:pPr>
      <w:r>
        <w:rPr/>
        <w:t>ПОДГРУППА: КВИНТЕССОН.</w:t>
      </w:r>
    </w:p>
    <w:p>
      <w:pPr>
        <w:pStyle w:val="Normal"/>
        <w:bidi w:val="0"/>
        <w:spacing w:before="0" w:after="0"/>
        <w:ind w:left="0" w:right="0" w:firstLine="567"/>
        <w:rPr/>
      </w:pPr>
      <w:r>
        <w:rPr/>
        <w:t>ФУНКЦИЯ: ПРИНУДИТЕЛЬ.</w:t>
      </w:r>
    </w:p>
    <w:p>
      <w:pPr>
        <w:pStyle w:val="Normal"/>
        <w:bidi w:val="0"/>
        <w:spacing w:before="0" w:after="0"/>
        <w:ind w:left="0" w:right="0" w:firstLine="567"/>
        <w:rPr/>
      </w:pPr>
      <w:r>
        <w:rPr/>
        <w:t>ПЕРВОЕ ПОЯВЛЕНИЕ: «ТРАНСФОРМЕРЫ: КИНО», выпуск № 2.</w:t>
      </w:r>
    </w:p>
    <w:p>
      <w:pPr>
        <w:pStyle w:val="Normal"/>
        <w:bidi w:val="0"/>
        <w:spacing w:before="0" w:after="0"/>
        <w:ind w:left="0" w:right="0" w:firstLine="567"/>
        <w:rPr/>
      </w:pPr>
      <w:r>
        <w:rPr/>
      </w:r>
    </w:p>
    <w:p>
      <w:pPr>
        <w:pStyle w:val="Epigraph"/>
        <w:bidi w:val="0"/>
        <w:spacing w:before="0" w:after="0"/>
        <w:ind w:left="3000" w:right="0" w:firstLine="400"/>
        <w:rPr/>
      </w:pPr>
      <w:r>
        <w:rPr/>
        <w:t>«Каждый — виновен, пока не доказана его невиновность и даже после этого».</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Жесток, как горностай, играющий с добычей, настойчив, как овчарка, идущая по следу беглого преступника. Квинтессоны безжалостно навязывают всем волю Уникрона. Они охотятся за тем, кто пытается скрыться от гнева Уникрона. Как только жертва схвачена, она обречена. Всех, виновных и невиновных, ждет один приговор — смерть. Квинтессоны включают в себя Стражников, Конвоиров и пятиголового Судью. Они являются жестокими хозяевами бесчисленных легионов Шарктиконов, которые приводят в действие приговоры Квинтессонов.</w:t>
      </w:r>
    </w:p>
    <w:p>
      <w:pPr>
        <w:pStyle w:val="Normal"/>
        <w:bidi w:val="0"/>
        <w:spacing w:before="0" w:after="0"/>
        <w:ind w:left="0" w:right="0" w:firstLine="567"/>
        <w:rPr/>
      </w:pPr>
      <w:r>
        <w:rPr/>
        <w:t>Слабые стороны: Из-за своей малочисленности Квинтессоны страшно боятся Шарктиконов. Если последние взбунтуются, Квинтессоны не смогут их остановить.</w:t>
      </w:r>
    </w:p>
    <w:p>
      <w:pPr>
        <w:pStyle w:val="Normal"/>
        <w:bidi w:val="0"/>
        <w:spacing w:before="0" w:after="0"/>
        <w:ind w:left="0" w:right="0" w:firstLine="567"/>
        <w:rPr/>
      </w:pPr>
      <w:r>
        <w:rPr/>
      </w:r>
    </w:p>
    <w:p>
      <w:pPr>
        <w:pStyle w:val="Heading2"/>
        <w:bidi w:val="0"/>
        <w:spacing w:before="0" w:after="0"/>
        <w:ind w:left="0" w:right="0" w:hanging="0"/>
        <w:rPr/>
      </w:pPr>
      <w:r>
        <w:rPr>
          <w:i w:val="false"/>
        </w:rPr>
        <w:t>RODIMUS PRIME РОДИМУС ПРАЙМ</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ЗАЩИТНИК.</w:t>
      </w:r>
    </w:p>
    <w:p>
      <w:pPr>
        <w:pStyle w:val="Normal"/>
        <w:bidi w:val="0"/>
        <w:spacing w:before="0" w:after="0"/>
        <w:ind w:left="0" w:right="0" w:firstLine="567"/>
        <w:rPr/>
      </w:pPr>
      <w:r>
        <w:rPr/>
        <w:t>ПЕРВОЕ ПОЯВЛЕНИЕ: «ТРАНСФОРМЕРЫ: КИНО», выпуск № 3.</w:t>
      </w:r>
    </w:p>
    <w:p>
      <w:pPr>
        <w:pStyle w:val="Normal"/>
        <w:bidi w:val="0"/>
        <w:spacing w:before="0" w:after="0"/>
        <w:ind w:left="0" w:right="0" w:firstLine="567"/>
        <w:rPr/>
      </w:pPr>
      <w:r>
        <w:rPr/>
      </w:r>
    </w:p>
    <w:p>
      <w:pPr>
        <w:pStyle w:val="Epigraph"/>
        <w:bidi w:val="0"/>
        <w:spacing w:before="0" w:after="0"/>
        <w:ind w:left="3000" w:right="0" w:firstLine="400"/>
        <w:rPr/>
      </w:pPr>
      <w:r>
        <w:rPr/>
        <w:t>«Опыт — признак зрелости».</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Родимус Прайм — более зрелая, претерпевшая изменения версия Хотрода. Это превращение, совпавшее с вступлением в должность лидера произошло во время грандиозной битвы между автоботами и десептиконами. Именно как Родимус Прайм Хотрод победил Уникрона и навел порядок в галактике. Родимус Прайм говорит веско и неторопливо, как закаленный в боях ветеран. Иногда он бывает излишне горяч — сначала действует, а потом задает вопросы. Единственной его целью является защита всего живого.</w:t>
      </w:r>
    </w:p>
    <w:p>
      <w:pPr>
        <w:pStyle w:val="Normal"/>
        <w:bidi w:val="0"/>
        <w:spacing w:before="0" w:after="0"/>
        <w:ind w:left="0" w:right="0" w:firstLine="567"/>
        <w:rPr/>
      </w:pPr>
      <w:r>
        <w:rPr/>
        <w:t>Возможности: Наделен проницательным умом прирожденного полководца. Опытный тактик, обладающий исключительной маневенностью в бою. В режиме робота вооружен фотонным элиминтатором, поражающим цели разрядами высокого напряжения. Дальность хода — 500 миль. Скорость — 200 миль в час.</w:t>
      </w:r>
    </w:p>
    <w:p>
      <w:pPr>
        <w:pStyle w:val="Normal"/>
        <w:bidi w:val="0"/>
        <w:spacing w:before="0" w:after="0"/>
        <w:ind w:left="0" w:right="0" w:firstLine="567"/>
        <w:rPr/>
      </w:pPr>
      <w:r>
        <w:rPr/>
        <w:t>Слабые стороны: Единственной слабостью можно считать слишком сильное сочувствие, которое он испытывает ко всем живым существам.</w:t>
      </w:r>
    </w:p>
    <w:p>
      <w:pPr>
        <w:pStyle w:val="Normal"/>
        <w:bidi w:val="0"/>
        <w:spacing w:before="0" w:after="0"/>
        <w:ind w:left="0" w:right="0" w:firstLine="567"/>
        <w:rPr/>
      </w:pPr>
      <w:r>
        <w:rPr/>
      </w:r>
    </w:p>
    <w:p>
      <w:pPr>
        <w:pStyle w:val="Heading2"/>
        <w:bidi w:val="0"/>
        <w:spacing w:before="0" w:after="0"/>
        <w:ind w:left="0" w:right="0" w:hanging="0"/>
        <w:rPr/>
      </w:pPr>
      <w:r>
        <w:rPr>
          <w:i w:val="false"/>
        </w:rPr>
        <w:t>SCOURGE СКОРДЖ</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ДЕСЕПТИКОН.</w:t>
      </w:r>
    </w:p>
    <w:p>
      <w:pPr>
        <w:pStyle w:val="Normal"/>
        <w:bidi w:val="0"/>
        <w:spacing w:before="0" w:after="0"/>
        <w:ind w:left="0" w:right="0" w:firstLine="567"/>
        <w:rPr/>
      </w:pPr>
      <w:r>
        <w:rPr/>
        <w:t>ФУНКЦИЯ: ЛИДЕР НЕГОДЯЕВ.</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r>
    </w:p>
    <w:p>
      <w:pPr>
        <w:pStyle w:val="Epigraph"/>
        <w:bidi w:val="0"/>
        <w:spacing w:before="0" w:after="0"/>
        <w:ind w:left="3000" w:right="0" w:firstLine="400"/>
        <w:rPr/>
      </w:pPr>
      <w:r>
        <w:rPr/>
        <w:t>«После меня остается безжизненная пустыня».</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кордж — самый ужасный и безжалостный охотник-разрушитель, созданный Уникроном из останков десептиконов. Он — лидер подразделения «Негодяи» — волчьей стаи, специально созданной Уникроном для выслеживания и уничтожения автоботов и их союзников-людей.</w:t>
      </w:r>
    </w:p>
    <w:p>
      <w:pPr>
        <w:pStyle w:val="Normal"/>
        <w:bidi w:val="0"/>
        <w:spacing w:before="0" w:after="0"/>
        <w:ind w:left="0" w:right="0" w:firstLine="567"/>
        <w:rPr/>
      </w:pPr>
      <w:r>
        <w:rPr/>
        <w:t>Возможности: Скордж оснащен системой наблюдения и обнаружения, которая способна засечь любое живое или механическое существо, даже такое маленькое, как амеба в океане или заводная игрушка в пустыне Сахара. Он не знает жалости и может уничтожить свою жертву при помощи любого, имеющегося у него в арсенале оружия: кислотные лучи, растворяющие цель, лазерные бластеры, разрушительные лючи, различные взрывные устройства. Он трансформируется в разведывательный автомобиль, который подобно хищнику, способен передвигаться по любой местности в поисках оставшихся в живых врагов.</w:t>
      </w:r>
    </w:p>
    <w:p>
      <w:pPr>
        <w:pStyle w:val="Normal"/>
        <w:bidi w:val="0"/>
        <w:spacing w:before="0" w:after="0"/>
        <w:ind w:left="0" w:right="0" w:firstLine="567"/>
        <w:rPr/>
      </w:pPr>
      <w:r>
        <w:rPr/>
        <w:t>Слабые стороны: Единственным недостатком Скорджа является высокомерие.</w:t>
      </w:r>
    </w:p>
    <w:p>
      <w:pPr>
        <w:pStyle w:val="Normal"/>
        <w:bidi w:val="0"/>
        <w:spacing w:before="0" w:after="0"/>
        <w:ind w:left="0" w:right="0" w:firstLine="567"/>
        <w:rPr/>
      </w:pPr>
      <w:r>
        <w:rPr/>
      </w:r>
    </w:p>
    <w:p>
      <w:pPr>
        <w:pStyle w:val="Heading2"/>
        <w:bidi w:val="0"/>
        <w:spacing w:before="0" w:after="0"/>
        <w:ind w:left="0" w:right="0" w:hanging="0"/>
        <w:rPr/>
      </w:pPr>
      <w:r>
        <w:rPr>
          <w:i w:val="false"/>
        </w:rPr>
        <w:t>SHARKTICON ШАРКТИКОН</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КВИНТЕССОН.</w:t>
      </w:r>
    </w:p>
    <w:p>
      <w:pPr>
        <w:pStyle w:val="Normal"/>
        <w:bidi w:val="0"/>
        <w:spacing w:before="0" w:after="0"/>
        <w:ind w:left="0" w:right="0" w:firstLine="567"/>
        <w:rPr/>
      </w:pPr>
      <w:r>
        <w:rPr/>
        <w:t>ФУНКЦИЯ: ПАЛАЧ.</w:t>
      </w:r>
    </w:p>
    <w:p>
      <w:pPr>
        <w:pStyle w:val="Normal"/>
        <w:bidi w:val="0"/>
        <w:spacing w:before="0" w:after="0"/>
        <w:ind w:left="0" w:right="0" w:firstLine="567"/>
        <w:rPr/>
      </w:pPr>
      <w:r>
        <w:rPr/>
        <w:t>ПЕРВОЕ ПОЯВЛЕНИЕ: «ТРАНСФОРМЕРЫ: КИНО», выпуск № 2.</w:t>
      </w:r>
    </w:p>
    <w:p>
      <w:pPr>
        <w:pStyle w:val="Normal"/>
        <w:bidi w:val="0"/>
        <w:spacing w:before="0" w:after="0"/>
        <w:ind w:left="0" w:right="0" w:firstLine="567"/>
        <w:rPr/>
      </w:pPr>
      <w:r>
        <w:rPr/>
      </w:r>
    </w:p>
    <w:p>
      <w:pPr>
        <w:pStyle w:val="Epigraph"/>
        <w:bidi w:val="0"/>
        <w:spacing w:before="0" w:after="0"/>
        <w:ind w:left="3000" w:right="0" w:firstLine="400"/>
        <w:rPr/>
      </w:pPr>
      <w:r>
        <w:rPr/>
        <w:t>«Нашей добычей может стать любой».</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Грузные, круглые, мощные, практически безмозглые шарктиконы являются совершенными боевыми машинами, и, следовательно, идеально подходят на роль исполнителей приговоров Квинтессонов. Зубы и челюсти их настолько сильны, что могут перекусить шестидюймовый стержень из сплава титана и стали за 0,23 секунды. Усеянный шипами хвост пробивает любую броню. Но настоящая причина непобедимости заключается в их ошеломляющем количестве. Подобно пираньям Шарктиконы набрасываются на жертву, не обращая внимания на понесенные потери. Они ничего не умеют больше, только разрушать. И справляются со своим делом идеально.</w:t>
      </w:r>
    </w:p>
    <w:p>
      <w:pPr>
        <w:pStyle w:val="Normal"/>
        <w:bidi w:val="0"/>
        <w:spacing w:before="0" w:after="0"/>
        <w:ind w:left="0" w:right="0" w:firstLine="567"/>
        <w:rPr/>
      </w:pPr>
      <w:r>
        <w:rPr/>
        <w:t>Слабые стороны: Из-за недостатка ума Шарктиконы могут нести огромные потери, даже не понимая, что происходит. Никаких проблем не возникает, если они выступают против одиночного врага, но при сильном ответном сопротивлении их не может выручить даже огромная разрушительная сила.</w:t>
      </w:r>
    </w:p>
    <w:p>
      <w:pPr>
        <w:pStyle w:val="Normal"/>
        <w:bidi w:val="0"/>
        <w:spacing w:before="0" w:after="0"/>
        <w:ind w:left="0" w:right="0" w:firstLine="567"/>
        <w:rPr/>
      </w:pPr>
      <w:r>
        <w:rPr/>
      </w:r>
    </w:p>
    <w:p>
      <w:pPr>
        <w:pStyle w:val="Heading2"/>
        <w:bidi w:val="0"/>
        <w:spacing w:before="0" w:after="0"/>
        <w:ind w:left="0" w:right="0" w:hanging="0"/>
        <w:rPr/>
      </w:pPr>
      <w:r>
        <w:rPr>
          <w:i w:val="false"/>
        </w:rPr>
        <w:t>SPRINGER СПРИНГЕР</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ВОЗДУШНАЯ ОБОРОНА.</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r>
    </w:p>
    <w:p>
      <w:pPr>
        <w:pStyle w:val="Epigraph"/>
        <w:bidi w:val="0"/>
        <w:spacing w:before="0" w:after="0"/>
        <w:ind w:left="3000" w:right="0" w:firstLine="400"/>
        <w:rPr/>
      </w:pPr>
      <w:r>
        <w:rPr/>
        <w:t>«Важна не только физическая сила».</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прингер — склонный к шуткам, добродоушный остроумный иногда чересчур язвительный автобот. Главными чертами его характера являются неизменный оптимизм, хоошее чувство юмора и беспредельная отвага, а кроме них — готовность принести себя в жертву ради друзей и успеху общего дела.</w:t>
      </w:r>
    </w:p>
    <w:p>
      <w:pPr>
        <w:pStyle w:val="Normal"/>
        <w:bidi w:val="0"/>
        <w:spacing w:before="0" w:after="0"/>
        <w:ind w:left="0" w:right="0" w:firstLine="567"/>
        <w:rPr/>
      </w:pPr>
      <w:r>
        <w:rPr/>
        <w:t>Возможности: Спрингер потрясающе прыгуч. Используя только силу мощных ног он способен совершать огромные прыжки как на ходулях «поуго». В режиме робота — автобот могучего телосложения, с массивной грудной клеткой огромными пропорциональными руками, как у культуриста. В автомобильном режиме он вбирает в себя лучшие качества боевого танка и гоночной машины. В режиме робота вооружен лазером, сопосбным вызвать гигантские смерчи. Лопасти винта вертолета трансформируются в световую саблю, способную разрубать бетон.</w:t>
      </w:r>
    </w:p>
    <w:p>
      <w:pPr>
        <w:pStyle w:val="Normal"/>
        <w:bidi w:val="0"/>
        <w:spacing w:before="0" w:after="0"/>
        <w:ind w:left="0" w:right="0" w:firstLine="567"/>
        <w:rPr/>
      </w:pPr>
      <w:r>
        <w:rPr/>
      </w:r>
    </w:p>
    <w:p>
      <w:pPr>
        <w:pStyle w:val="Heading2"/>
        <w:bidi w:val="0"/>
        <w:spacing w:before="0" w:after="0"/>
        <w:ind w:left="0" w:right="0" w:hanging="0"/>
        <w:rPr/>
      </w:pPr>
      <w:r>
        <w:rPr>
          <w:i w:val="false"/>
        </w:rPr>
        <w:t>ULTRA MAGNUS УЛЬРА МАГНУС</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КОМАНДУЮЩИЙ ГОРОДОМ.</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r>
    </w:p>
    <w:p>
      <w:pPr>
        <w:pStyle w:val="Epigraph"/>
        <w:bidi w:val="0"/>
        <w:spacing w:before="0" w:after="0"/>
        <w:ind w:left="3000" w:right="0" w:firstLine="400"/>
        <w:rPr/>
      </w:pPr>
      <w:r>
        <w:rPr/>
        <w:t>«Последовательность — залог победы».</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Ультра Магнус — солдат во всем. Больше всего ему нравится выполнять приказы Оптимуса Прайма, в этом случае он может применить свое превосходное боевое мастерство, смелость и дар импровизации на поле боя. И совсем неуютно он чувствует себя, когда мантия полководца ложится на его широкие плечи. Он видит в себе подчиненного, а не начальника, неохотно берет на себя командование, и делает это только в том случае, если у него нет другого выбора. Но когда Ульра Магнус ведет вперед других, его решительность, справедливость и храбрость — просто безупречны. Он всегда готов принести себя в жертву на благо товарищей и общего дела, «защитить свой народ всеми возможными способами».</w:t>
      </w:r>
    </w:p>
    <w:p>
      <w:pPr>
        <w:pStyle w:val="Normal"/>
        <w:bidi w:val="0"/>
        <w:spacing w:before="0" w:after="0"/>
        <w:ind w:left="0" w:right="0" w:firstLine="567"/>
        <w:rPr/>
      </w:pPr>
      <w:r>
        <w:rPr/>
        <w:t>Возможности: Ульра Магнус вооружен ракетными установками, способными поразить цель на расстоянии 30 миль.</w:t>
      </w:r>
    </w:p>
    <w:p>
      <w:pPr>
        <w:pStyle w:val="Normal"/>
        <w:bidi w:val="0"/>
        <w:spacing w:before="0" w:after="0"/>
        <w:ind w:left="0" w:right="0" w:firstLine="567"/>
        <w:rPr/>
      </w:pPr>
      <w:r>
        <w:rPr/>
      </w:r>
    </w:p>
    <w:p>
      <w:pPr>
        <w:pStyle w:val="Heading2"/>
        <w:bidi w:val="0"/>
        <w:spacing w:before="0" w:after="0"/>
        <w:ind w:left="0" w:right="0" w:hanging="0"/>
        <w:rPr/>
      </w:pPr>
      <w:r>
        <w:rPr>
          <w:i w:val="false"/>
        </w:rPr>
        <w:t>UNICRON УНИКРОН</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НЕТ.</w:t>
      </w:r>
    </w:p>
    <w:p>
      <w:pPr>
        <w:pStyle w:val="Normal"/>
        <w:bidi w:val="0"/>
        <w:spacing w:before="0" w:after="0"/>
        <w:ind w:left="0" w:right="0" w:firstLine="567"/>
        <w:rPr/>
      </w:pPr>
      <w:r>
        <w:rPr/>
        <w:t>ФУНКЦИЯ: ПОВЕЛИТЕЛЬ ВСЕЛЕННОЙ.</w:t>
      </w:r>
    </w:p>
    <w:p>
      <w:pPr>
        <w:pStyle w:val="Normal"/>
        <w:bidi w:val="0"/>
        <w:spacing w:before="0" w:after="0"/>
        <w:ind w:left="0" w:right="0" w:firstLine="567"/>
        <w:rPr/>
      </w:pPr>
      <w:r>
        <w:rPr/>
        <w:t>ПЕРВОЕ ПОЯВЛЕНИЕ: «ТРАНСФОРМЕРЫ: КИНО», выпуск № 1.</w:t>
      </w:r>
    </w:p>
    <w:p>
      <w:pPr>
        <w:pStyle w:val="Normal"/>
        <w:bidi w:val="0"/>
        <w:spacing w:before="0" w:after="0"/>
        <w:ind w:left="0" w:right="0" w:firstLine="567"/>
        <w:rPr/>
      </w:pPr>
      <w:r>
        <w:rPr/>
      </w:r>
    </w:p>
    <w:p>
      <w:pPr>
        <w:pStyle w:val="Epigraph"/>
        <w:bidi w:val="0"/>
        <w:spacing w:before="0" w:after="0"/>
        <w:ind w:left="3000" w:right="0" w:firstLine="400"/>
        <w:rPr/>
      </w:pPr>
      <w:r>
        <w:rPr/>
        <w:t>«Тот, кто не станет частью меня, станет частью огромной дыры.»</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Созданный чуть позже зарождения времени, Уникрон является самым огромным и смертоносным из всех Трансформеров. Он поставил перед собой цель поглотить Вселенную!</w:t>
      </w:r>
    </w:p>
    <w:p>
      <w:pPr>
        <w:pStyle w:val="Normal"/>
        <w:bidi w:val="0"/>
        <w:spacing w:before="0" w:after="0"/>
        <w:ind w:left="0" w:right="0" w:firstLine="567"/>
        <w:rPr/>
      </w:pPr>
      <w:r>
        <w:rPr/>
        <w:t>Возможности: Уникрон огромен как крупная планета. Энергию он получает поглощая планеты, спутники и даже звезды. Таким образом он становится все больше, пропорционально растут сила и аппетит. Иногда он заключает договоры с более слабыми, если это служит его интересам, предлагая им более прочные корпуса, большую силу, взамен на полное подчинение. Страшные беды обрушатся на потенциальных предателей, потому что Уникрон может давать и может отнимать. При одной только ысли о предательстве раб начинает корчиться в страшных муках. Среди его многочисленных подданых есть Квинтессоны, в обязанности которых входит охота за каждым, пытающимся избежать гнева Уникрона. Самой жуткой тайной является способность этого громогласного Джаггернаута трансформироваться в голиафа среди роботов, который может обращать в пыль армады врагов и разрывать целые планеты голыми руками.</w:t>
      </w:r>
    </w:p>
    <w:p>
      <w:pPr>
        <w:pStyle w:val="Normal"/>
        <w:bidi w:val="0"/>
        <w:spacing w:before="0" w:after="0"/>
        <w:ind w:left="0" w:right="0" w:firstLine="567"/>
        <w:rPr/>
      </w:pPr>
      <w:r>
        <w:rPr/>
        <w:t>Слабые стороны: Уникрон боится только одного — Матрицы Лидеров Автоботов. Он дал Галватрону задание: «Обыскать всю Галактику и доставить матрицу мне.»</w:t>
      </w:r>
    </w:p>
    <w:p>
      <w:pPr>
        <w:pStyle w:val="Normal"/>
        <w:bidi w:val="0"/>
        <w:spacing w:before="0" w:after="0"/>
        <w:ind w:left="0" w:right="0" w:firstLine="567"/>
        <w:rPr/>
      </w:pPr>
      <w:r>
        <w:rPr/>
      </w:r>
    </w:p>
    <w:p>
      <w:pPr>
        <w:pStyle w:val="Heading2"/>
        <w:bidi w:val="0"/>
        <w:spacing w:before="0" w:after="0"/>
        <w:ind w:left="0" w:right="0" w:hanging="0"/>
        <w:rPr/>
      </w:pPr>
      <w:r>
        <w:rPr>
          <w:i w:val="false"/>
        </w:rPr>
        <w:t>WHEELIE ВИЛИ</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ФУНКЦИЯ: СПЕЦИАЛИСТ ПО ВЫЖИВАНИЮ.</w:t>
      </w:r>
    </w:p>
    <w:p>
      <w:pPr>
        <w:pStyle w:val="Normal"/>
        <w:bidi w:val="0"/>
        <w:spacing w:before="0" w:after="0"/>
        <w:ind w:left="0" w:right="0" w:firstLine="567"/>
        <w:rPr/>
      </w:pPr>
      <w:r>
        <w:rPr/>
        <w:t>ПЕРВОЕ ПОЯВЛЕНИЕ: «ТРАНСФОРМЕРЫ: КИНО», выпуск № 3.</w:t>
      </w:r>
    </w:p>
    <w:p>
      <w:pPr>
        <w:pStyle w:val="Normal"/>
        <w:bidi w:val="0"/>
        <w:spacing w:before="0" w:after="0"/>
        <w:ind w:left="0" w:right="0" w:firstLine="567"/>
        <w:rPr/>
      </w:pPr>
      <w:r>
        <w:rPr/>
      </w:r>
    </w:p>
    <w:p>
      <w:pPr>
        <w:pStyle w:val="Epigraph"/>
        <w:bidi w:val="0"/>
        <w:spacing w:before="0" w:after="0"/>
        <w:ind w:left="3000" w:right="0" w:firstLine="400"/>
        <w:rPr/>
      </w:pPr>
      <w:r>
        <w:rPr/>
        <w:t>«Выживут только самые жестокие».</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Вили — лютый враг Квинтэссонов. Очень давно похожий на автоботов парень пропал без вести, в момент аварии космического корабля и выжил только благодаря своей хитрости, скрытности и бесстрашию. Он говорит странными стихотворными фразами и страшно ненавидит своих смертельных врагов — Квинтессонов и Шарктиконов. Верный друг диноботов, которые мгновенно приняли его в свою компанию, и преданный союзник Хотрода и Капа, когда они попадают в трудное положение во время операции против Шарктиконов.</w:t>
      </w:r>
    </w:p>
    <w:p>
      <w:pPr>
        <w:pStyle w:val="Normal"/>
        <w:bidi w:val="0"/>
        <w:spacing w:before="0" w:after="0"/>
        <w:ind w:left="0" w:right="0" w:firstLine="567"/>
        <w:rPr/>
      </w:pPr>
      <w:r>
        <w:rPr/>
        <w:t>Возможности: Сражается только, когда на него нападают, и он вынужден защищаться. Вооружен ножем с тремя лезвиями и пращей, при помощи которой он бросает зажигательные бомбы, когда вынужден атаковать врагов или защищаться.</w:t>
      </w:r>
    </w:p>
    <w:p>
      <w:pPr>
        <w:pStyle w:val="Normal"/>
        <w:bidi w:val="0"/>
        <w:spacing w:before="0" w:after="0"/>
        <w:ind w:left="0" w:right="0" w:firstLine="567"/>
        <w:rPr/>
      </w:pPr>
      <w:r>
        <w:rPr/>
      </w:r>
    </w:p>
    <w:p>
      <w:pPr>
        <w:pStyle w:val="Heading2"/>
        <w:bidi w:val="0"/>
        <w:spacing w:before="0" w:after="0"/>
        <w:ind w:left="0" w:right="0" w:hanging="0"/>
        <w:rPr/>
      </w:pPr>
      <w:r>
        <w:rPr>
          <w:i w:val="false"/>
        </w:rPr>
        <w:t>WRECK-GAR РЕК-ГАР</w:t>
      </w:r>
    </w:p>
    <w:p>
      <w:pPr>
        <w:pStyle w:val="Normal"/>
        <w:bidi w:val="0"/>
        <w:spacing w:before="0" w:after="0"/>
        <w:ind w:left="0" w:right="0" w:firstLine="567"/>
        <w:jc w:val="left"/>
        <w:rPr/>
      </w:pPr>
      <w:r>
        <w:rPr/>
      </w:r>
    </w:p>
    <w:p>
      <w:pPr>
        <w:pStyle w:val="Normal"/>
        <w:bidi w:val="0"/>
        <w:spacing w:before="0" w:after="0"/>
        <w:ind w:left="0" w:right="0" w:firstLine="567"/>
        <w:rPr/>
      </w:pPr>
      <w:r>
        <w:rPr/>
        <w:t>ПРИНАДЛЕЖНОСТЬ: АВТОБОТ.</w:t>
      </w:r>
    </w:p>
    <w:p>
      <w:pPr>
        <w:pStyle w:val="Normal"/>
        <w:bidi w:val="0"/>
        <w:spacing w:before="0" w:after="0"/>
        <w:ind w:left="0" w:right="0" w:firstLine="567"/>
        <w:rPr/>
      </w:pPr>
      <w:r>
        <w:rPr/>
        <w:t>ПОДГРУППА: ДЖАНКИОН.</w:t>
      </w:r>
    </w:p>
    <w:p>
      <w:pPr>
        <w:pStyle w:val="Normal"/>
        <w:bidi w:val="0"/>
        <w:spacing w:before="0" w:after="0"/>
        <w:ind w:left="0" w:right="0" w:firstLine="567"/>
        <w:rPr/>
      </w:pPr>
      <w:r>
        <w:rPr/>
        <w:t>ФУНКЦИЯ: ЛИДЕР ДЖАНКИОНОВ.</w:t>
      </w:r>
    </w:p>
    <w:p>
      <w:pPr>
        <w:pStyle w:val="Normal"/>
        <w:bidi w:val="0"/>
        <w:spacing w:before="0" w:after="0"/>
        <w:ind w:left="0" w:right="0" w:firstLine="567"/>
        <w:rPr/>
      </w:pPr>
      <w:r>
        <w:rPr/>
        <w:t>ПЕРВОЕ ПОЯВЛЕНИЕ: «ТРАНСФОРМЕРЫ: КИНО», выпуск № 3.</w:t>
      </w:r>
    </w:p>
    <w:p>
      <w:pPr>
        <w:pStyle w:val="Normal"/>
        <w:bidi w:val="0"/>
        <w:spacing w:before="0" w:after="0"/>
        <w:ind w:left="0" w:right="0" w:firstLine="567"/>
        <w:rPr/>
      </w:pPr>
      <w:r>
        <w:rPr/>
      </w:r>
    </w:p>
    <w:p>
      <w:pPr>
        <w:pStyle w:val="Epigraph"/>
        <w:bidi w:val="0"/>
        <w:spacing w:before="0" w:after="0"/>
        <w:ind w:left="3000" w:right="0" w:firstLine="400"/>
        <w:rPr/>
      </w:pPr>
      <w:r>
        <w:rPr/>
        <w:t>«Подбирай и накапливай, подбирай и накапливай».</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описание: Рек-Гар — лидер Джанкионов и, подобно своим подчиненным, состоит из ржавых обломков, зазубренных осколков, деталей шасси и трубопроводов. Очень сильный, не поддающийся разрушению Джанкбот, т. е. робот сделанный из мусора. Развалившись от прямого попадания лазерного луча, Рек-Гар быстро собирается из собственных обломков и куч мусора, так похожих на его родной астероид, и снова бросается в бой. Его манера речи, как и внешний вид, напоминает кучу мусора. Различные языки, отрывки передач, подслушанные по всей Вселенной — фразу из рекламных роликов, диалоги из «мыльных опер» тексты старых песен, любовные послания вперемешку с цитатами, вырванными из текста. Рек-Гар, например, может произнести такую фразу: «Боже мой, миссис Олсон, ваш выросший в горах закадычный друг, кимосабе, желает вам приятного промышленно-развитого дня. Встреча возле фильма, в одиннадцать или никогда.»</w:t>
      </w:r>
    </w:p>
    <w:p>
      <w:pPr>
        <w:pStyle w:val="Normal"/>
        <w:bidi w:val="0"/>
        <w:spacing w:before="0" w:after="0"/>
        <w:ind w:left="0" w:right="0" w:firstLine="567"/>
        <w:rPr/>
      </w:pPr>
      <w:r>
        <w:rPr/>
        <w:t>Возможности: Во время боя Рек-Гар может постоянно переходить из режима мотоцикла в режим робота. Куча обломков стала в какой-то степени его режимом, в который он переходит каждого в него попадания. В режиме робота вооружен бронетопором и лазером-замедлителем, который подавляет мыслительные импульсы в цепях роботов противника. Скорость — 160 миль в час. Дальность хода — 100 ми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dyanski_bob.html" TargetMode="External"/><Relationship Id="rId4" Type="http://schemas.openxmlformats.org/officeDocument/2006/relationships/hyperlink" Target="http://thelib.ru/books/budyanski_bob/vselennaya_transformerov_bez_illyustraciy.html" TargetMode="External"/><Relationship Id="rId5" Type="http://schemas.openxmlformats.org/officeDocument/2006/relationships/hyperlink" Target="http://thelib.ru/" TargetMode="External"/><Relationship Id="rId6" Type="http://schemas.openxmlformats.org/officeDocument/2006/relationships/hyperlink" Target="http://thelib.ru/books/budyanski_bob/vselennaya_transformerov_bez_illyustraciy-comment.html" TargetMode="External"/><Relationship Id="rId7" Type="http://schemas.openxmlformats.org/officeDocument/2006/relationships/hyperlink" Target="http://thelib.ru/authors/budyanski_bo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á Áóäÿíñêè </dc:creator>
  <dc:description/>
  <dc:language>en-US</dc:language>
  <cp:lastModifiedBy/>
  <cp:revision>0</cp:revision>
  <dc:subject/>
  <dc:title>Âñåëåííàÿ òðàíñôîðìåðîâ (áåç èëëþñòðàöèé)</dc:title>
</cp:coreProperties>
</file>