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угай Алексей</w:t>
      </w:r>
    </w:p>
    <w:p>
      <w:pPr>
        <w:pStyle w:val="Heading1"/>
        <w:bidi w:val="0"/>
        <w:ind w:left="0" w:right="0" w:hanging="0"/>
        <w:rPr/>
      </w:pPr>
      <w:r>
        <w:rPr/>
        <w:t>Мелома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ей БУГ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ЛОМ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случилось еще до истории с пивной проб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ояло время года. На улице распускалось, зрело, осыпалось, замерзало и таяло. Из дома напротив вышел комиссар Фухе. На нем были тулуп, шорты, краги, панама, пресс-папье. Фухе увидел, услышал, подумал, различил, учуял, как навстречу ему идет Алек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о я вижу! - решил обрадоваться комиссар. Алекс прищурился и вычислил Фухе. На его лице появилось выр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екс молчал. Комиссар взглянул в глаза друга. "Пойдем пить пиво", было написано 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десятой кружки, когда Алекс стал сносно выражать мысли наружу, комиссар узнал много интерес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например, что в студии звукозаписи было осуществлено дерзкое ограбление: украли фонограмму композиции "Деньги", которую как раз готовила группа "Пинк флойд". Там был записан звук взлома кассовых автоматов. Преступник надеялся с помощью различных фильтров сделать анализ звука и понять технологию взлома. Эта запись в умелых руках была настоящей бомбой: ведь распростронить руководство с комментариями и фонограммой это еще хуже, чем выбросить на рынок универсальные отмы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хе получил соответствующие инструкции по этому делу у старшего комиссара Конга. Потом он поднялся с пола, собрал разбросанные по ковру зубы и начал действ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звали единственного свидетеля по делу - звукооператора Андре. Он явился к Фухе длинный, как неспиленный кипарис. На шеее у него болтался миленький магнитофончик с наушниками. Комиссар предложил ему стул. Андре сел, нисколько не став при этом ни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ыли в тот вечер в студии? - начал комисс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ответил Андре, погружаясь в науш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были там во время ограбле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ответ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идели злоумышленн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знали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зовут грабителя? - осведомился Фухе, лихорадочно записывая показ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ответ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, издеваетесь надо мной?!! - завопил Фухе, вскак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просто сказа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миссар сорвал с оператора наушники и высморкался в них, чтобы привлечь его вним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послужило причиной ограбления? - продолжал комиссар, снова принимаясь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Дитя во времени", - без запинки ответ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вытаращился Фухе и отложил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говорю: "Дип перпл", альбом "Ин рок", семидесятый год. Мировая музы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всего сказанного Фухе уловил лишь слово "музыка". Это и было записано в проток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верь в кабинет дернулась и отскочила в сторону. На пороге стоял Ко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те садиться! - бросил он свидетелю, который и не думал вста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 так сидит, - улыбнулся Ф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подтверд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это у него на голове? Пресс-папье? Ты надел? - брезгливо поморщился Ко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это наушники, осклабился Фухе. Он был рад показать шефу свое преимущество в технике. - Они для то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вольно, - перебил его Конг. - Продолжай-ка доп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хе уступил кресло шефу, а сам сел на кор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так, вы подозревали, что этот ваш энакомый ограбит студи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ответ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можете обрисовать нам преступника? - спросил Ко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ответ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омолч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повтор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вадцать минут терпение Конга лопну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ажите ему, чтобы он сменил кассету, - обратился Фухе к Конгу, съежившись под его взгля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ните кассету! - заорал Конг не своим г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? - спрос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ните кассету! - заорал Фухе надрыв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что-то сказали? - спрос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мените кассету! - завопили Конг вместе с Фухе так громко, что в кабинете рассыпались окна, а в сорванную с петель дверь просунулась голова Мад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зывали? - спросила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чем так кричать? - удивился свидетель. - Я все прекрасно слы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менил кассету и тут же нацепил науш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отказываетесь от своих показаний? - спросил комиссар и снова взялся за ру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аша честь, - ответ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 будете морочить нам голову своими дурацкими ответами? спросил Ко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аша честь, - ответ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так, вы были с преступником заодно, - решил схитрить комиссар. Он торжествующе посмотрел на шеф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аша честь, - бодро ответ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ухе сконфуз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решили помочь следствию? - уточнил Ко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аша честь, - уверенно сказа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знакомы с ответственностью за дачу ложных показаний? - спросил Ф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аша честь, - завери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вменяемый! - догадался Ко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ваша честь, - убежденно сказал Анд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, допрос окончен! - заголосил Конг, хватаясь за голову. Он справедливо опасался за свой рассуд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Андре ушел, старший комиссар долго еще не мог успокоиться. Он все ходил по кабинету и отчитывал комиссара Фухе за халатное отношение к ведению допроса. Наконец, он закончил свою 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се поняли? - осведомился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ответил Ф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следующий раз выбирайте нормальных свидетелей, - сказал Конг, протискиваясь между обломками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сказал Ф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г подозрительно прищур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что-то сказал? - переспрос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ответил Ф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-же? - поинтересовался Кон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ответил Ф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г вздохнул и пробормотал удаляя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ал бог мне на голову идиота в помощник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, ваша честь, - донеслось из кабинета Ф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ugay_aleksey.html" TargetMode="External"/><Relationship Id="rId4" Type="http://schemas.openxmlformats.org/officeDocument/2006/relationships/hyperlink" Target="http://thelib.ru/books/bugay_aleksey/meloman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ugay_aleksey/meloman-comment.html" TargetMode="External"/><Relationship Id="rId7" Type="http://schemas.openxmlformats.org/officeDocument/2006/relationships/hyperlink" Target="http://thelib.ru/authors/bugay_alekse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åé Áóãàé </dc:creator>
  <dc:description/>
  <dc:language>en-US</dc:language>
  <cp:lastModifiedBy/>
  <cp:revision>0</cp:revision>
  <dc:subject/>
  <dc:title>Ìåëîìàí</dc:title>
</cp:coreProperties>
</file>