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угай Алексей</w:t>
      </w:r>
    </w:p>
    <w:p>
      <w:pPr>
        <w:pStyle w:val="Heading1"/>
        <w:bidi w:val="0"/>
        <w:ind w:left="0" w:right="0" w:hanging="0"/>
        <w:rPr/>
      </w:pPr>
      <w:r>
        <w:rPr/>
        <w:t>Склероз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БУГ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ЕРО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ссар Фухе листал подшивки старых дел. Много времени прошло с тех пор... Да, много... Вот, например, это... Чудное дельце... И довольно пикантное... Или это... Сколько неожиданного, захватывающего! Комиссар погрузился в воспоминания. Вот дело об убийстве двух женищин в доме для престарелых - случай экзотический. Как потом выяснилось, это были и не женщины вовсе, а гваделупские шпионы. А вот дело шантажистки - уличной торговки каштанами. Помнится, было много возни с доказательствами ее вины. В конце концов ее повесили, хотя она и оказалась ни при чем, а во всем сознался сутенер по кличке Длинный Боб. Впрочем, на нее затратили столько времени, что дело не могло закончиться просто так. Фухе задумчиво перебирал пухлыми волосатыми пальцами мелочь у себя в кармане и смотрел стеклянными глазами прямо перед собой. Внезапно до его слуха донесся резкий пронзительный к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им! Пожар! - по узким проходам между стеллажами к Фухе стремительно приближался какой-то человечек. Он оживленно размахивал руками и время от времени внятно выкрикивал что-то неразборчи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Фухе! Горим! Пожар в архи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! - сказал комиссар. - Пожар в архиве? Не помню такого дела. Хотя постойте, вспомнил: в одна тысяча восемьсот девяносто четвертом году... он оттолкнул обезумевшего от страха человечка и начал проворно взбираться по стремянке к стеллажу с буквой "П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Фухе! Господин комиссар! - жалобно кричали с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хе? Знаю такого! - уверенно заявил Фухе. - Это комиссар поголовной полиции, родился в одна тысяча восемьс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кий дым начал заволакивать помещение, от него першило в горле, и на глаза наворчивались слезы. Огонь уже добрался до полок с документами под литерой "П". Стеллаж угрожающе затрещал. Маленький человечек в панике метался среди полок, сослепу натыкаясь на острые углы шкафов, и жалобно 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, как же, помню, как сейчас помню, - вещал Фухе из-под потолка. - Тогда в архиве еще забыли двоих. Кажется, один из них был служащий архива... Его убила сорвавшаяся полка... - Внизу раздался отчаянный крик и звук падения чего-то тяжелого. - А что касается второго, то это был комиссар Фухе! Он прогрыз решетку на окне и спасся, выпрыгнув со второго этажа. Сейчас попробуем... - Решетка поддалась легко; стальные зубы комиссара быстро прогрызли в ней огромную дыру неправильной ф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ссар удовлетворенно хмы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- с богом! - Фухе легко перебрался через подоконник и сиганул из окна вниз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через два месяца комиссара перевели из реанимации в отделение для выздоравливающих, к нему наконец пустили его друга Габриэля Але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жище! - прямо с порога закричал Алекс. - Ну как же это тебя угораздило сигануть с восьмого этажа?! Шутка ли - если бы не демонстрация протеста против незаконных действий комиссара Фухе, которая случилась как раз под окном, от тебя бы и мокрого места не осталос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хе беззвучно пошевелил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лероз, - еле слышно прошептал он, наконец, вяло махнул рукой и вытянул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ugay_aleksey.html" TargetMode="External"/><Relationship Id="rId4" Type="http://schemas.openxmlformats.org/officeDocument/2006/relationships/hyperlink" Target="http://thelib.ru/books/bugay_aleksey/skleroz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ugay_aleksey/skleroz-comment.html" TargetMode="External"/><Relationship Id="rId7" Type="http://schemas.openxmlformats.org/officeDocument/2006/relationships/hyperlink" Target="http://thelib.ru/authors/bugay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Áóãàé </dc:creator>
  <dc:description/>
  <dc:language>en-US</dc:language>
  <cp:lastModifiedBy/>
  <cp:revision>0</cp:revision>
  <dc:subject/>
  <dc:title>Ñêëåðîç</dc:title>
</cp:coreProperties>
</file>