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Афанасьевич Булгаков</w:t>
      </w:r>
    </w:p>
    <w:p>
      <w:pPr>
        <w:pStyle w:val="Heading1"/>
        <w:bidi w:val="0"/>
        <w:ind w:left="0" w:right="0" w:hanging="0"/>
        <w:rPr/>
      </w:pPr>
      <w:r>
        <w:rPr/>
        <w:t>ПОХОЖДЕНИЯ ЧИЧИКОВА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Поэма в десяти пунктах с прологом и эпилогом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— </w:t>
      </w:r>
      <w:r>
        <w:rPr/>
        <w:t>Держи, держи, дурак</w:t>
      </w:r>
      <w:r>
        <w:rPr>
          <w:rStyle w:val="FootnoteAnchor"/>
        </w:rPr>
        <w:footnoteReference w:id="2"/>
      </w:r>
      <w:r>
        <w:rPr/>
        <w:t xml:space="preserve">! — кричал 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Чичиков Селифану.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— </w:t>
      </w:r>
      <w:r>
        <w:rPr/>
        <w:t xml:space="preserve">Вот я тебя палашом! — кричал 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 xml:space="preserve">скакавший навстречу фельдъегерь, 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 xml:space="preserve">с усами в аршин. — Не видишь, 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 xml:space="preserve">леший дери твою душу, казенный </w:t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экипаж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О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овинный сон... Будто бы в царстве теней, над входом в которое мерцает неугасимая лампада с надписью: «Мертвые души», шутник сатана открыл двери. Зашевелилось мертвое царство, и потянулась из него бесконечная вере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илов в шубе на больших медведях, Ноздрев в чужом экипаже, Держиморда на пожарной трубе, Селифан, Петрушка, Фетин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ым последним тронулся он — Павел Иванович Чичиков — в знаменитой своей бри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инулась вся ватага на Советскую Русь, и произошли в ней тогда изумительные происшествия. А какие — тому следуют пунк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ев в Москве из брички в автомобиль и летя в нем по московским буеракам, Чичиков ругательски ругал Гого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б ему набежало, дьявольскому сыну, под обоими глазами по пузырю в копну величиной! Испакостил, изгадил репутацию так, что некуда носа показать. Ведь, ежели узнают, что я Чичиков, натурально, в два счета выкинут к чертовой матери! Да еще хорошо, как только выкинут, а то еще, храни Бог, на Лубянке насидишься. А все Гоголь, чтоб ни ему, ни его род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размышляя таким образом, въехал в ворота той самой гостиницы, из которой сто лет тому назад вы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ешительно в ней было по-прежнему: из щелей выглядывали тараканы, и даже их как будто сделалось больше, но были и некоторые измененьица. Так, например, вместо вывески «Гостиница» висел плакат с надписью: «Общежитие № такой-то», и, само собой, грязь и гадость была такая, о которой Гоголь даже понятия не и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мна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рдер пожал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одной секунды не смутился гениальный Павел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правляющ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х! Управляющий — старый знакомый: дядя Лысый Пимен, который некогда держал «Акульку»</w:t>
      </w:r>
      <w:r>
        <w:rPr>
          <w:rStyle w:val="FootnoteAnchor"/>
        </w:rPr>
        <w:footnoteReference w:id="3"/>
      </w:r>
      <w:r>
        <w:rPr/>
        <w:t>, а теперь открыл на Тверской кафе на русскую ногу с немецкими затеями: аршадами, бальзамами и, конечно, с проститутками. Гость и управляющий облобызались, шушукнулись, и дело уладилось вмиг без всякого ордера. Закусил Павел Иванович чем Бог послал и полетел устраиваться на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ялся всюду и всех очаровал поклонами несколько набок и колоссальной эрудицией, которой всегда отли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ишите анк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и Павлу Ивановичу анкетный лист в аршин длиной, и на нем сто вопросов самых каверзных</w:t>
      </w:r>
      <w:r>
        <w:rPr>
          <w:rStyle w:val="FootnoteAnchor"/>
        </w:rPr>
        <w:footnoteReference w:id="4"/>
      </w:r>
      <w:r>
        <w:rPr/>
        <w:t>: откуда, да где был, да почем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 минут не просидел Павел Иванович и исписал анкету кругом. Дрогнула только у него рука, когда подав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, — подумал, — прочитают сейчас, что я за сокровище, и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чего ровно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никто анкету не читал, во-вторых, попала она в руки к барышне-регистраторше, которая распорядилась ею по обычаю: провела вместо входящего по исходящему и затем немедленно ее куда-то засунула, так что анкета как в воду ка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мыльнулся Чичиков и начал слу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 пошло легче и легче. Прежде всего оглянулся Чичиков и видит: куда ни плюнь, свой сидит. Полетел в учреждение, где пайки-де выдают, и слыш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 я вас, скалдырников: возьмете живого кота, обдерете, да и даете на паек! А вы дайте мне бараний бок с кашей. Потому что лягушку вашу пайковую мне хоть сахаром облепи, не возьму ее в рот, и гнилой селедки тоже не возь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ул — Собак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ак приехал, первым долгом двинулся паек требовать. И ведь получил! Съел и надбавки попросил. Дали. Мало! Тогда ему второй отвалили; был простой — дали ударный. Мало! Дали какой-то бронированный. Слопал и еще потребовал. И со скандалом потребовал! Обругал всех христопродавцами, сказал, что мошенник на мошеннике сидит и мошенником погоняет и что есть один только порядочный человек — делопроизводитель, да и тот, если сказать правду, — сви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и академический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чиков лишь увидел, как Собакевич пайками орудует, моментально и сам устроился. Но, конечно, превзошел и Собакевича. На себя получил, на несуществующую жену с ребенком, на Селифана, на Петрушку, на того самого дядю, о котором Бетрищеву рассказывал, на старуху мать, которой на свете не было. И всем академические. Так что продукты к нему стали возить на грузов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ладивши таким образом вопрос с питанием, двинулся в другие учреждения получать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ая как-то раз в автомобиле по Кузнецкому, встретил Ноздрева. Тот первым долгом сообщил, что он уже продал и цепочку, и часы. И точно, ни часов, ни цепочки на нем не было. Но Ноздрев не унывал. Рассказал, как повезло ему на лотерее, когда он выиграл полфунта постного масла, ламповое стекло и подметки на детские ботинки, но как ему потом не повезло и он, канальство, еще своих шестьсот миллионов доложил. Рассказал, как предложил Внешторгу поставить за границу партию настоящих кавказских кинжалов. И поставил. И заработал бы на этом тьму, если б не мерзавцы англичане, которые увидели, что на кинжалах надпись: «Мастер Савелий Сибиряков», и все их забраковали. Затащил Чичикова к себе в номер и напоил изумительным, якобы из Франции полученным коньяком, в котором, однако, был слышен самогон во всей его силе. И, наконец, до того доврался, что стал уверять, что ему выдали восемьсот аршин мануфактуры, голубой автомобиль с золотом и ордер на помещение в здании с колоннами. Когда же зять его Мижуев выразил сомнение, обругал его, но не Софроном, а просто свол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словом, надоел Чичикову до того, что тот не знал, как и ноги от него у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ссказы Ноздрева навели его на мысль и самому заняться внешней торгов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и сделал. И опять анкету написал, и начал действовать, и показал себя во всем блеске. Баранов в двойных тулупах водил через границу, а под тулупами брабантские кружева; бриллианты возил в колесах, дышлах, в ушах и невесть в каких м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скором времени очутились у него около пятисот апельсинов капиталу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унялся, а подал куда следует заявление, что желает снять в аренду некое предприятие, и расписал необыкновенными красками, какие от этого государству будут вы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чреждении только рты расстепгули — выгода действительно выходила колоссальная. Попросили указать предприятие. Извольте. На Тверском бульваре, как раз против Страстного монастыря</w:t>
      </w:r>
      <w:r>
        <w:rPr>
          <w:rStyle w:val="FootnoteAnchor"/>
        </w:rPr>
        <w:footnoteReference w:id="7"/>
      </w:r>
      <w:r>
        <w:rPr/>
        <w:t>, перейдя улицу, и называется «Пампуш на Твербуле</w:t>
      </w:r>
      <w:r>
        <w:rPr>
          <w:rStyle w:val="FootnoteAnchor"/>
        </w:rPr>
        <w:footnoteReference w:id="8"/>
      </w:r>
      <w:r>
        <w:rPr/>
        <w:t>». Послали запрос куда следует, есть ли там такая штука. Отве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 и всей Москве извес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айте техническую см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Чичикова смета уже за пазух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и в арен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Чичиков, не теряя времени, полетел куда следу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ванс пожал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едставьте ведомость в трех экземплярах с надлежащими подписями и приложением печа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х часов не прошло, представил и ведомость. По всей форме. Печатей столько, как в небе звезд. И подписи на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 заведующего — Неуважай-Корыт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 секретаря — Кувшинное Ры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едседателя тарифно-расценочной комиссии — Елизавета Воробей</w:t>
      </w:r>
      <w:r>
        <w:rPr>
          <w:rStyle w:val="FootnoteAnchor"/>
        </w:rPr>
        <w:footnoteReference w:id="9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. Получите ор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только крякнул, глянув на итог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исался Чичиков и на трех извозчиках увез дензн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тем в другое учрежд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те подтоварную сс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кажите тов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делайте одолжение. Агента позво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ть аген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фу! И агент знакомый: Ротозей Емел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л его Чичиков и повез. Привез в первый попавшийся подвал и показывает. Видит Емельян — лежит несметное количество проду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-да... И все ва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 — говорит Емельян, — поздравляю вас в таком случае. Вы даже не мильонщик, а трильонщ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оздрев, который тут же с ними увязался, еще подлил масла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шь, — говорит, — автомобиль в ворота с сапогами едет? Так это тоже его сап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ошел в азарт, потащил Емельяна на улицу и показы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шь магазины? Так это все его магазины. Все, что по эту сторону улицы, — все его. А что по ту сторону — тоже его. Трамвай видишь? Его. Фонари?.. Его. Видишь?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вертит его во все сторо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Емельян взмол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ерю! Вижу... Только отпусти душу на покаяни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хали обратно в учре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прашив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ельян только рукой ма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, — говорит, — неописуе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раз неописуемо — выдать ему n + 1 миллиар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же карьера Чичикова приняла головокружительный характер. Уму непостижимо, что он вытворял. Основал трест для выделки железа из деревянных опилок и тоже ссуду получил. Вошел пайщиком в огромный кооператив и всю Москву накормил колбасой из дохлого мяса. Помещица Коробочка, услышав, что теперь в Москве «все разрешено», пожелала недвижимость приобрести; он вошел в компанию с Замухрышкиным и Утешительным и продал ей Манеж, что против университета. Взял подряд на электрификацию города, от которого в три года никуда не доскачешь, и, войдя в контакт с бывшим городничим, разметал какой-то забор, поставил вехи, чтобы было похоже на планировку, а насчет денег, отпущенных на электрификацию, написал, что их у него отняли банды капитана Копейкина. Словом, произвел чуд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Москве вскоре загудел слух, что Чичиков — трильонщик. Учреждения начали рвать его к себе нарасхват в спецы. Уже Чичиков снял за 5 миллиардов квартиру в пять комнат, уже Чичиков обедал и ужинал в «Ампире»</w:t>
      </w:r>
      <w:r>
        <w:rPr>
          <w:rStyle w:val="FootnoteAnchor"/>
        </w:rPr>
        <w:footnoteReference w:id="10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произошел к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убил же Чичикова, как правильно предсказал Гоголь, Ноздрев, а прикончила Коробочка. Без всякого желания сделать ему пакость, а просто в пьяном виде Ноздрев разболтал на бегах и про деревянные опилки, и о том, что Чичиков снял в аренду несуществующие предприятия, и все это заключил словами, что Чичиков жулик и что он бы его расстре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лась публика, и, как искра, побежала крылатая мол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еще дура Коробочка вперлась в учреждение расспрашивать, когда ей можно будет в Манеже булочную открыть. Тщетно уверяли ее, что Манеж — казенное здание и что ни купить его, ни что-нибудь открывать в нем нельзя, — глупая баба ничего не пони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ухи о Чичикове становились все хуже и хуже. Начали недоумевать, что такое за птица этот Чичиков и откуда он взялся. Появились сплетни, одна другой зловещее, одна другой чудовищней. Беспокойство вселилось в сердца. Зазвенели телефоны, начались совещания... Комиссия построения — в комиссию наблюдения, комиссия наблюдения — в жилотдел, жилотдел — в Наркомздрав, Наркомздрав — в Главкустпром, Главкустпром — в Наркомпрос, Наркомпрос — в Пролеткульт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нулись к Ноздреву. Это, конечно, было глупо. Все знали, что Ноздрев лгун, что Ноздреву нельзя верить ни в одном слове. Но Ноздрева призвали, и он ответил по всем пунк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вил, что Чичиков действительно взял в аренду несуществующее предприятие и что он, Ноздрев, не видит причины, почему бы не взять, ежели все берут. На вопрос: уж не белогвардейский ли шпион Чичиков, ответил, что шпион и что его недавно хотели даже расстрелять, но почему-то не расстреляли. На вопрос: не делатель ли Чичиков фальшивых бумажек, ответил, что делатель, и даже рассказал анекдот о необыкновенной ловкости Чичикова: как, узнавши, что правительство хочет выпускать новые знаки, Чичиков снял квартиру в Марьиной роще и выпустил оттуда фальшивых знаков на восемнадцать миллиардов и при этом на два дня раньше, чем вышли настоящие, а когда туда нагрянули и опечатали квартиру, Чичиков в одну ночь перемешал фальшивые знаки с настоящими, так что потом сам черт не мог разобраться, какие знаки фальшивые, а какие настоящие. На вопрос: точно ли Чичиков обменял свои миллиарды на бриллианты, чтобы бежать за границу, Ноздрев ответил, что это правда и что он сам взялся помогать и участвовать в этом деле, а если бы не он, ничего бы и не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рассказов Ноздрева полнейшее уныние овладело всеми. Видят, никакой возможности узнать, что такое Чичиков, нет. И неизвестно, чем бы все это кончилось, если бы не нашелся среди всей компании один. Правда, Гоголя он тоже, как и все, и в руки не брал, но обладал маленькой долей здрав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А знаете, кто такой Чичиков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все хором гряну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изнес гробов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ш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только и осенило всех. Кинулись искать анкету. Нету. По входящему. Нету. В шкапу — нету. К регистрато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Откуда я знаю? У Иван Григорьич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ван Григорь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мое дело. Спросите у секретаря, и т. д. и т. 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неожиданно в корзине для ненужных бумаг —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читать и обом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я? Павел. Отчество? Иванович. Фамилия? Чичиков. Звание? Гоголевский персонаж. Чем занимался до революции? Скупкой мертвых душ. Отношение к воинской повинности? Ни то ни се</w:t>
      </w:r>
      <w:r>
        <w:rPr>
          <w:rStyle w:val="FootnoteAnchor"/>
        </w:rPr>
        <w:footnoteReference w:id="11"/>
      </w:r>
      <w:r>
        <w:rPr/>
        <w:t>, ни черт знает что. К какой партии принадлежит? Сочувствующий (а кому — неизвестно). Был ли под судом? Волнистый зигзаг. Адрес? Поворотя во двор, в третьем этаже направо, спросить в справочном бюро штаб-офицершу Подточину, а та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ручная подпись? Обмок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ли и окамен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нули инструктора Бобчин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тись на Тверской бульвар в арендуемое им предприятие и во двор, где его товары, может, там что откро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ется Бобчинский. Глаза круг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резвычайное происшеств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ого предприятия там нету. Это он адрес памятника Пушкину указал. И запасы не его, а «АР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се взвы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ятители угодники! Вот так гусь! А мы ему миллиарды!! Выходит, теперича ловить ег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и л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V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альцем в кнопку ткнул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ль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лась дверь, и предстал Петрушка. Он от Чичикова уже давно отошел и поступил курьером в учреждеи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ите немедленно этот пакет и немедленно отправля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ушк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дленно взял пакет, немедленно отправился и немедленно его поте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ли Селифану в гараж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шину. С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фан встрепенулся, закрыл мотор теплыми штанами, натянул на себя куртку, вскочил на сиденье, засвистел, загудел и по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же русский не любит быстрой езд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л ее и Селифан, и поэтому при самом въезде на Лубянку пришлось ему выбирать между трамваем и зеркальным окном магазина. Селифан в течение одной терции времени</w:t>
      </w:r>
      <w:r>
        <w:rPr>
          <w:rStyle w:val="FootnoteAnchor"/>
        </w:rPr>
        <w:footnoteReference w:id="12"/>
      </w:r>
      <w:r>
        <w:rPr/>
        <w:t xml:space="preserve"> избрал второе, от трамвая увернулся и, как вихрь, с воплем: «Спасите!» — въехал в магазин через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даже у Тентетникова, который заведовал всеми селифанами и петрушками, лопнуло терп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волить обоих к свинь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олили. Послали на биржу труда. Оттуда командировали: на место Петрушки — плюшкинского Прошку, на место Селифана — Григория Доезжай-не-Доедешь. А дело тем временем кипело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вансовую ведом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ол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просите сюда Неуважая-Ко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попросить невозможно. Неуважая месяца два тому назад вычистили из партии, а уже из Москвы он и сам вычистился сейчас же после этого, так как делать ему в ней было решительно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вшинное Р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ехал куда-то на кулички инструктировать губот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лись тогда за Елизавету Воробья. Нет такого! Есть, правда, машинистка Елизавета, но не Воробей. Есть помощник заместителя младшего делопроизводителя замзавподотдел Воробей, но он не Елизав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цепились к машинист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подобного! Почему это я? Здесь Елизавета с твердым знаком, а разве я с твердым? Совсем наобо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лезы. Оставили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м временем, пока возились с Воробьем, правозаступник Самосвистов дал знать Чичикову стороной, что по делу началась возня, и, понятно, Чичикова и след пр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расно гоняли машину по адресу: поворотя направо, никакого, конечно, справочного бюро не оказалось, а была там заброшенная и разрушенная столовая общественного питания. И вышла к приехавшим уборщица Фетинья и сказала, что «никого нету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, правда, поворотя налево, нашли справочное бюро, но сидела там не штаб-офицерша, а какая-то Подстега Сидоровна и, само собой разумеется, не знала не только чичиковского адреса, но даже и своего собств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X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напало на всех отчаяние. Дело запуталось до того, что и черт бы в нем никакого вкусу не отыскал. Несуществующая аренда перемешалась с опилками, брабантские кружева с электрификацией, Коробочкина покупка с бриллиантами. Влип в дело Ноздрев, оказались замешанными и сочувствующий Ротозей Емельян, и беспартийный Вор Антошка, открылась какая-то панама с пайками Собакевича. И пошла писать губер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свистов работал не покладая рук и впутал в общую кашу и путешествия по сундукам и дело о подложных счетах за разъезды (по одному ему оказалось замешано до пятидесяти тысяч лиц) и проч. и проч. Словом, началось черт знает что. И те, у кого миллиарды из-под носа выписали, и те, кто их должен был отыскать, метались в ужасе, и перед глазами был только один непреложный факт: миллиарды были и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конец встал какой-то дядя Митяй и сказал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что, братцы... Видно, не миновать нам следственную комиссию назна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X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ут (чего во сне не увидишь!) вынырнул, как некий Бог на машине, 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Поручите мн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уми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А вы... того... сумеете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ьте пок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лебались. Потом — красным чернилом: «Поручи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и начал (в жизнь не видел приятнее сна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тели со всех сторон ко мне тридцать пять тысяч мотоцикл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Не угодно ли чего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не угодно. Не отрывайтесь от ваших дел. Я сам справлюсь. Едино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рал воздуху и гаркнул так, что дрогнули стек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ать мне сюда Ляпкина-Тяпкина! Срочно! По телефону по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что подать невозможно... телефон сло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! Сломался! Провод оборвался? Так, чтоб он даром не мотался, повесить на нем того, кто докладывает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юшки! Что тут нача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илуйте-с... что вы-с... Сию... хе-хе... минутку... Эй! Мастеров! Проволоки! Сейчас почи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два счета починили и подал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рванул даль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япкин? М-мерзавец! Ляпкин? Взять его, прохвоста! Подать мне списки! Что? Не готовы? Приготовить в пять минут, или вы сами очутитесь в списках покойников! Э-э-то кто?! Жена Манилова — регистраторша? В шею! Улинька Бетрищева — машинистка? В шею! Собакевич? Взять его! У вас служит негодяй Мурзофейкин? Шуллер Утешительный? Взять!! И того, кто их назначил, — тоже! Схватить его! И его! И этого! И того! Фетинью вон! Поэта Тряпичкина, Селифана и Петрушку в учетное отделение! Ноздрева в подвал... В минуту! В секунду!! Кто подписал ведомость? Подать его, каналью!! Со дна моря достать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 пошел по пек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Вот черт налетел! И откуда такого достали?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чикова мне сюда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... н... невозможно сыскать. Они скрымш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, скрымшись? Чудесно! Так вы сядете на его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лчать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ию минуточку... Сию... Повремените секундочку. Ищут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рез два мгновения на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прасно Чичиков валялся у меня в ногах, и рвал на себе волосы и френч, и уверял, что у него нетрудоспособная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ть?! — гремел я. — Мать?.. Где миллиарды? Где народные деньги?! Вор!! Взрезать его, мерзавца! У него бриллианты в жив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рыли его. Тут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Камень на шею — и в прорубь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о тихо и ч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 телефо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. Просите, чего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взметнулся около телефона. И чуть было не выложил в трубку все сметные предположения, которые давно уже терзали меня: «Брюки... фунт сахару... лампу в двадцать пять свечей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вспомнил, что порядочный литератор должен быть бескорыстен, увял и пробормотал в труб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, кроме сочинений Гоголя в переплете, каковые сочинения мной недавно проданы на толку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.. бац! У меня на столе золотообрезный Гого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ся я Николаю Васильевичу, который не раз утешал меня в хмурые бессонные ночи, до того, что ряв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 xml:space="preserve">Ура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ЭПИ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нечно, проснулся. И ничего: ни Чичикова, ни Ноздрева, и, главное, ни Гог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х-хе-хе», — подумал я себе и стал одеваться, и вновь пошла передо мной по-будничному щеголять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омментарии. В. И. Лосев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ОХОЖДЕНИЯ ЧИЧИКОВА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/>
        </w:rPr>
        <w:t>Поэма в десяти пунктах с прологом и эпилогом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— «Литературное приложение» к газете «Накануне» (1922. № 19. 24 сентября). С подписью: «Михаил Булгак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 жизни писателя повесть переиздана в газете «Бакинский рабочий» (1922. 9 октября) и в сб.: </w:t>
      </w:r>
      <w:r>
        <w:rPr>
          <w:i/>
        </w:rPr>
        <w:t xml:space="preserve">Булгаков М. </w:t>
      </w:r>
      <w:r>
        <w:rPr/>
        <w:t xml:space="preserve"> Дьяволиада. М.: Недра, 1925; то же, 192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чатается по сб.: </w:t>
      </w:r>
      <w:r>
        <w:rPr>
          <w:i/>
        </w:rPr>
        <w:t xml:space="preserve">Булгаков М. </w:t>
      </w:r>
      <w:r>
        <w:rPr/>
        <w:t xml:space="preserve"> Дьяволиада. М., 192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в произведениях Булгакова вся суть задуманного прочитывается в двух-трех начальных фразах, а затем следует лишь детализация. Вот и в повести-гротеске «Похождения Чичикова» достаточно взглянуть на первые слова «Пролога», чтобы увидеть весь трагический смысл этого, казалось бы, чрезвычайно веселого сочинения. Шутник-сатана открыл двери ада, и вся его рать-ватага ринулась в Россию... И что же может произойти со страной, в которой хозяйничают слуги дьяво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олог» к этому сочинению важен еще и потому, что является своеобразным ключом, с помощью которого можно открыть сокровищницу, хранящую все творческое наследие Булга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— </w:t>
      </w:r>
      <w:r>
        <w:rPr>
          <w:i/>
        </w:rPr>
        <w:t xml:space="preserve">Держи, держи, дурак!.. — </w:t>
      </w:r>
      <w:r>
        <w:rPr/>
        <w:t xml:space="preserve"> из поэмы Н. В. Гоголя «Мертвые души» (т. I, гл. XI)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дядя Лысый Пимен, который некогда держал «Акульку»... — </w:t>
      </w:r>
      <w:r>
        <w:rPr/>
        <w:t xml:space="preserve"> опять-таки персонаж из «Мертвых душ» (т. II, гл. I), державший в деревне кабак под названием «Акулька»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— </w:t>
      </w:r>
      <w:r>
        <w:rPr>
          <w:i/>
        </w:rPr>
        <w:t xml:space="preserve">Пишите анкету... сто вопросов самых каверзных... — </w:t>
      </w:r>
      <w:r>
        <w:rPr/>
        <w:t xml:space="preserve"> Несомненно, Булгаков обыгрывает ситуацию с заполнением анкет при поступлении на работу в Лито Главполитпросвета (см.: </w:t>
      </w:r>
      <w:r>
        <w:rPr>
          <w:i/>
        </w:rPr>
        <w:t xml:space="preserve">Янгиров Р. </w:t>
      </w:r>
      <w:r>
        <w:rPr/>
        <w:t xml:space="preserve"> М. А. Булгаков — секретарь Лито Главполитпросвета // М. А. Булгаков — драматург и художественная культура его времени. М., 1988. С. 227-229). Характерен ответ Булгакова на вопрос: «Ваш взгляд на современную эпоху» — «Эпоха великой перестройки». Между тем в своем дневнике (запись 26 декабря 1924 г.) Булгаков на этот вопрос ответил так: «...нынешняя эпоха, это эпоха сведения счетов...»</w:t>
      </w:r>
    </w:p>
    <w:p>
      <w:pPr>
        <w:pStyle w:val="Footnote1"/>
        <w:bidi w:val="0"/>
        <w:rPr/>
      </w:pPr>
      <w:r>
        <w:rPr/>
      </w:r>
    </w:p>
  </w:footnote>
  <w:footnote w:id="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Дали академический. — </w:t>
      </w:r>
      <w:r>
        <w:rPr/>
        <w:t xml:space="preserve"> В сохранившихся отрывках дневника писателя за 1922 г. (9 февраля) имеется такая запись: «Мы с женой голодаем... Ученый проф. Ч. широкой рукой выкидывает из списков, получающих академический паек, всех актеров, вундеркиндов (сын Мейерхольда получал академический паек!)...»</w:t>
      </w:r>
    </w:p>
    <w:p>
      <w:pPr>
        <w:pStyle w:val="Footnote1"/>
        <w:bidi w:val="0"/>
        <w:rPr/>
      </w:pPr>
      <w:r>
        <w:rPr/>
      </w:r>
    </w:p>
  </w:footnote>
  <w:footnote w:id="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около пятисот апельсинов капиталу. — </w:t>
      </w:r>
      <w:r>
        <w:rPr/>
        <w:t xml:space="preserve"> В своих фельетонах Булгаков миллион именует «лимоном» (на жаргоне тех и последующих лет). Значит, в данном случае речь идет о миллиардах, эквивалентных «апельсинам».</w:t>
      </w:r>
    </w:p>
    <w:p>
      <w:pPr>
        <w:pStyle w:val="Footnote1"/>
        <w:bidi w:val="0"/>
        <w:rPr/>
      </w:pPr>
      <w:r>
        <w:rPr/>
      </w:r>
    </w:p>
  </w:footnote>
  <w:footnote w:id="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против Страстного монастыря... </w:t>
      </w:r>
      <w:r>
        <w:rPr/>
        <w:t xml:space="preserve"> — Страстной монастырь был построен в 1654 г. царем Алексеем Михайловичем во имя Страстной иконы Божией Матери. Хотя монастырь был упразднен в 1919 г., Булгаков почти всю свою жизнь мог любоваться этим красивейшим сооружением (разрушен в 1937 г.).</w:t>
      </w:r>
    </w:p>
    <w:p>
      <w:pPr>
        <w:pStyle w:val="Footnote1"/>
        <w:bidi w:val="0"/>
        <w:rPr/>
      </w:pPr>
      <w:r>
        <w:rPr/>
      </w:r>
    </w:p>
  </w:footnote>
  <w:footnote w:id="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«Пампуш на Твербуле». — </w:t>
      </w:r>
      <w:r>
        <w:rPr/>
        <w:t xml:space="preserve"> Булгаков иронизирует над практиковавшимися в то время всевозможными аббревиатурами. «Пампуш на Твербуле» — памятник Пушкину на Тверском бульваре, стоявший прямо напротив Страстного монастыря. В 1950 г. памятник Пушкину был передвинут на устроенную на месте монастыря обширную площадь.</w:t>
      </w:r>
    </w:p>
    <w:p>
      <w:pPr>
        <w:pStyle w:val="Footnote1"/>
        <w:bidi w:val="0"/>
        <w:rPr/>
      </w:pPr>
      <w:r>
        <w:rPr/>
      </w:r>
    </w:p>
  </w:footnote>
  <w:footnote w:id="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Елизавета Воробей. — </w:t>
      </w:r>
      <w:r>
        <w:rPr/>
        <w:t xml:space="preserve"> Когда в 1934 г. Булгакову вместе с женой Е. С. Булгаковой было отказано в поездке за границу, он написал печальное письмо В. В. Вересаеву, в котором были и такие строки: «Самые трезвые люди на свете — это наши мхатчики... Вообразите, они уверовали в то, что Булгаков едет. Значит же, дело серьезно! Настолько уверовали, что в список мхатчиков, которые должны были получить паспорта, включили и меня с Еленой Сергеевной. Дали список курьеру — катись за паспортами.</w:t>
      </w:r>
    </w:p>
    <w:p>
      <w:pPr>
        <w:pStyle w:val="FootNote"/>
        <w:bidi w:val="0"/>
        <w:ind w:left="0" w:right="0" w:firstLine="200"/>
        <w:rPr/>
      </w:pPr>
      <w:r>
        <w:rPr/>
        <w:t>Он покатился и прикатился. Физиономия мне его сразу настолько не понравилась, что не успел он еще рта открыть, как я уже взялся за сердце. Словом, он привез паспорта всем, а мне беленькую бумажку — М. А. Булгакову отказано.</w:t>
      </w:r>
    </w:p>
    <w:p>
      <w:pPr>
        <w:pStyle w:val="FootNote"/>
        <w:bidi w:val="0"/>
        <w:ind w:left="0" w:right="0" w:firstLine="200"/>
        <w:rPr/>
      </w:pPr>
      <w:r>
        <w:rPr/>
        <w:t>Об Елене Сергеевне даже и бумажки никакой не было. Очевидно, баба, Елизавет Воробей! О ней нечего и разговаривать!»</w:t>
      </w:r>
    </w:p>
    <w:p>
      <w:pPr>
        <w:pStyle w:val="Footnote1"/>
        <w:bidi w:val="0"/>
        <w:rPr/>
      </w:pPr>
      <w:r>
        <w:rPr/>
      </w:r>
    </w:p>
  </w:footnote>
  <w:footnote w:id="1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и ужинал в «Ампире». </w:t>
      </w:r>
      <w:r>
        <w:rPr/>
        <w:t xml:space="preserve"> — Об этом ресторане для богатых так писал близко знакомый с Булгаковым по Лито и «Гудку» Арон Эрлих: «В Петровских линиях открылся шикарнейший ресторан с музыкой, с ежевечерними представлениями эстрадных танцовщиков, певцов и декламаторов, с самыми лучшими поварами Москвы, с изысканной сервировкой... который могут посещать только не стесняющиеся в средствах валютчики и спекулянты, торгаши и предприниматели, преуспевающие нэпманы...» (</w:t>
      </w:r>
      <w:r>
        <w:rPr>
          <w:i/>
        </w:rPr>
        <w:t xml:space="preserve">Эрлих А. И. </w:t>
      </w:r>
      <w:r>
        <w:rPr/>
        <w:t xml:space="preserve"> Нас учила жизнь. Литературные воспоминания. М., 1960. С. 34). Затем ресторан получил новое название — «Будапешт».</w:t>
      </w:r>
    </w:p>
    <w:p>
      <w:pPr>
        <w:pStyle w:val="Footnote1"/>
        <w:bidi w:val="0"/>
        <w:rPr/>
      </w:pPr>
      <w:r>
        <w:rPr/>
      </w:r>
    </w:p>
  </w:footnote>
  <w:footnote w:id="1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Чем занимался до революции?.. Отношение к воинской повинности? Ни то ни се... — </w:t>
      </w:r>
      <w:r>
        <w:rPr/>
        <w:t xml:space="preserve"> Если бы сотрудники ОГПУ, осуществлявшие обыск у Булгакбвых и допрос писателя в 1926 г., поинтересовались анкетой, заполненной Булгаковым в Лито, то они оказались бы примерно в таком же положении, как и ищейки Чичикова. На вопросы об участии в мировой войне, в военных действиях после революции, в боях на стороне белых и т. д. Булгаков ответил красноречивым прочерком. А на самый «популярный» с точки зрения определения неблагонадежности граждан вопрос о социальном положении до 1917 г. Булгаков лаконично ответил: «Студент» </w:t>
      </w:r>
      <w:r>
        <w:rPr>
          <w:i/>
        </w:rPr>
        <w:t xml:space="preserve">(Янгиров Р. </w:t>
      </w:r>
      <w:r>
        <w:rPr/>
        <w:t xml:space="preserve"> С. 228).</w:t>
      </w:r>
    </w:p>
    <w:p>
      <w:pPr>
        <w:pStyle w:val="Footnote1"/>
        <w:bidi w:val="0"/>
        <w:rPr/>
      </w:pPr>
      <w:r>
        <w:rPr/>
      </w:r>
    </w:p>
  </w:footnote>
  <w:footnote w:id="1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...в течение одной терции времени... </w:t>
      </w:r>
      <w:r>
        <w:rPr/>
        <w:t xml:space="preserve"> — Терция — шестидесятая часть секунды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ulgakov_mihail_afanasevich.html" TargetMode="External"/><Relationship Id="rId4" Type="http://schemas.openxmlformats.org/officeDocument/2006/relationships/hyperlink" Target="http://thelib.ru/books/bulgakov_mihail/pohozhdeniya_chichik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ulgakov_mihail/pohozhdeniya_chichikova-comment.html" TargetMode="External"/><Relationship Id="rId7" Type="http://schemas.openxmlformats.org/officeDocument/2006/relationships/hyperlink" Target="http://thelib.ru/authors/bulgakov_mihail_afanasevich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Àôàíàñüåâè÷ Áóëãàêîâ </dc:creator>
  <dc:description/>
  <dc:language>en-US</dc:language>
  <cp:lastModifiedBy/>
  <cp:revision>0</cp:revision>
  <dc:subject/>
  <dc:title>Ïîõîæäåíèÿ ×è÷èêîâà</dc:title>
</cp:coreProperties>
</file>