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Москва краснокаменная. Рассказы, фельетоны 20-х годов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ихаил Афанасьевич Булгаков</w:t>
      </w:r>
    </w:p>
    <w:p>
      <w:pPr>
        <w:pStyle w:val="Heading1"/>
        <w:bidi w:val="0"/>
        <w:ind w:left="0" w:right="0" w:hanging="0"/>
        <w:rPr/>
      </w:pPr>
      <w:r>
        <w:rPr/>
        <w:t>КОЛЕСО СУДЬБ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ва друга жили на станции. И до того дружили, что вошли в пословиц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них говор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смотрите, как живут Мервухин с Птолемеевым! Прямо как Полкан с Барбосом. Слезы льются, когда глядишь на их мозолистые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были помощниками начальника станции. И вот в один прекрасный день является Мервухин и объявляет Барбосу... то бишь Птоломееву, вес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Дорогой друг, поздравь! Меня прикрепили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рузья отрыдались, выяснились подробности. Мервухина выбрали председателем месткома, а Птоломеева — секретар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ценили Мервухина! — рыдал Мервухин счастливыми слезами. — И двенадцать целковых положили жалова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мне? — спросил новоиспеченный секретарь Птоломеев, переставая ры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ебе, Жан, ничего, — пояснил предместкома, — па зэн копек</w:t>
      </w:r>
      <w:r>
        <w:rPr>
          <w:i/>
          <w:u w:val="single"/>
        </w:rPr>
        <w:t>{1}</w:t>
      </w:r>
      <w:r>
        <w:rPr>
          <w:rStyle w:val="FootnoteAnchor"/>
          <w:u w:val="none"/>
        </w:rPr>
        <w:footnoteReference w:id="2"/>
      </w:r>
      <w:r>
        <w:rPr>
          <w:u w:val="none"/>
        </w:rPr>
        <w:t>, как говорят французы, тебе только п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Довольно странно, — отозвался новоиспеченный секретарь, и тень легла на его профсоюзно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 xml:space="preserve">Друзья завертели месткомовскую машинк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И вот однажды секретарь заявил председател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Вот что, Ерофей. Ты, позволь тебе сказать по-дружески, — ты хоть и предместкома, а сви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То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Очень просто. Я ведь тоже работ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А то, что ты должен уделить мне некоторую часть из двенадцати целко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Ты находишь? — суховато спросил Мервухин предместкома. — Ну, ладно, я тебе буду давать четыре рубля или, еще лучше, 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А почему не п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у, ты спроси, почему не десят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 xml:space="preserve">Ну, черт с тобой, жада-помада. Согласен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Настал момент получения. Мервухин упрятал в бумажник двенадцать целковых и спросил Птоломее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Ты чего стоишь возле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Три рубля, Ероша, хочу получ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Какие три? Ах, да, да, да... Видишь ли, друг, я тебе их как-нибудь потом дам — пятнадцатого числа или же в пятницу... А то, видишь ли, мне сейчас... самому нуж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Вот как? — сказал, ошеломленно улыбаясь, Птоломеев. — Так-то вы держите ваше слово, сэ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Я попрошу вас не учит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Бога ты бо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ет, не боюсь, его нету, — ответил Мерв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у, зто свинство с твоей сторо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Попрошу не оскорбл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Я не оскорбляю, а просто говорю, что так поступают только свол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Вот тебе святой крест, — сказал Мервухин, — я общему собранию пожалуюсь, что ты меня при исполнении служебных обязанност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Какие же это служебные обязанности? Зажал у товарища три целковы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Попрошу оставить меня в покое, господин Птоломе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Господа все в Париже, господин Мерв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у, и ты туда поезж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А ты, знаешь, куда поезжай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Вот только скажи. Я на тебя протокол составлю, что ты в присутственном месте выражаеш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у, ладно же, — сказал багровый Птоломеев. — Я тебе это попомн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Попомни.</w:t>
      </w:r>
    </w:p>
    <w:p>
      <w:pPr>
        <w:pStyle w:val="Normal"/>
        <w:bidi w:val="0"/>
        <w:spacing w:before="0" w:after="0"/>
        <w:ind w:left="0" w:right="0" w:firstLine="567"/>
        <w:rPr>
          <w:u w:val="none"/>
        </w:rPr>
      </w:pPr>
      <w:r>
        <w:rPr>
          <w:u w:val="none"/>
        </w:rPr>
      </w:r>
    </w:p>
    <w:p>
      <w:pPr>
        <w:pStyle w:val="Normal"/>
        <w:bidi w:val="0"/>
        <w:spacing w:before="0" w:after="0"/>
        <w:ind w:left="0" w:right="0"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  <w:u w:val="none"/>
        </w:rPr>
        <w:t>___________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Был солнечный день, когда повернулось колесо судьбы. Вошел Птоломеев, и фуражка его горела, как пла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Здравствуйте, дорогой товарищ Мервухин, — сказал зловещим голосом Птоломе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Здравствуйте, — иронически сказал Мерв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Привстать нужно, гражданин Мервухин, при входе начальника, — сказал Птоломе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Хи-хи. Угорел? Какой ты мне началь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А вот какой: приказом от сего числа назначен временно исполняющим обязанности начальника стан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Поздравляю... — растерянно сказал Мервухин и добавил: — Да, кстати, Жанчик, я тебе три рубля хотел отдать, да вот все забы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ет, мерси, зачем вам беспокоиться, — отозвался Птоломеев. — Кстати, о трех рублях. Потрудитесь сдать ваше дежурство и очистить станцию от своего присутствия. Я снимаю вас с долж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Ты шут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По инструкции шутить не полагается при исполнении служебных обязанностей. Плохо знаете службу, товарищ Мервухин. Попрошу вас встать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Крест-то на тебе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ет. Я в Союзе безбожников, — ответил Птоломе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у, знаешь, видал я подлецов, но так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Это вы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ачальнику станции? Го-го! Ты видишь, я в красной фураж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В данном случае ты — гнида в красной фураж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А если я вам за такие слова дам по мор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Сдачи получите! — сказал хрипло Мерв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С какой дач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А вот с како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И тут Мервухин, не выдержав наглого взора Птоломеева, ударил его станционным фонарем по заты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Странным зрелищем любовались обитатели станции через две минуты. Прикрепленный председатель месткома сидел верхом на временно исполняющем должность начальника станции и клочья разорванной его красной фуражки засовывал ему в рот со слов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Подавись тремя рублями! Гад!</w:t>
      </w:r>
    </w:p>
    <w:p>
      <w:pPr>
        <w:pStyle w:val="Normal"/>
        <w:bidi w:val="0"/>
        <w:spacing w:before="0" w:after="0"/>
        <w:ind w:left="0" w:right="0" w:firstLine="567"/>
        <w:rPr>
          <w:u w:val="none"/>
        </w:rPr>
      </w:pPr>
      <w:r>
        <w:rPr>
          <w:u w:val="none"/>
        </w:rPr>
      </w:r>
    </w:p>
    <w:p>
      <w:pPr>
        <w:pStyle w:val="Normal"/>
        <w:bidi w:val="0"/>
        <w:spacing w:before="0" w:after="0"/>
        <w:ind w:left="0" w:right="0"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  <w:u w:val="none"/>
        </w:rPr>
        <w:t>___________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Помиримся, Жанчик, — сказал Мервухин на следующий день, глядя заплывшим глазом, — вышибли меня из местк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Помиримся, Ерофей, — отозвался Птоломеев, — и меня выставили из началь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И друзья обн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С тех пор на станции опять настали ясные времена.</w:t>
      </w:r>
    </w:p>
    <w:p>
      <w:pPr>
        <w:pStyle w:val="Normal"/>
        <w:bidi w:val="0"/>
        <w:spacing w:before="0" w:after="0"/>
        <w:ind w:left="0" w:right="0" w:firstLine="567"/>
        <w:rPr>
          <w:u w:val="none"/>
        </w:rPr>
      </w:pPr>
      <w:r>
        <w:rPr>
          <w:u w:val="none"/>
        </w:rPr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  <w:u w:val="none"/>
        </w:rPr>
        <w:t>Комментарии. В. И. Лосев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  <w:u w:val="none"/>
        </w:rPr>
        <w:t>Колесо судьбы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Впервые — Гудок. 1926. 3 августа. С подписью: «Михаил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Печатается по тексту газеты «Гудок».</w:t>
      </w:r>
    </w:p>
    <w:p>
      <w:pPr>
        <w:pStyle w:val="Normal"/>
        <w:bidi w:val="0"/>
        <w:spacing w:before="0" w:after="0"/>
        <w:ind w:left="0" w:right="0" w:firstLine="567"/>
        <w:rPr>
          <w:u w:val="none"/>
        </w:rPr>
      </w:pPr>
      <w:r>
        <w:rPr>
          <w:u w:val="none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u w:val="none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Москва краснокаменная. Рассказы, фельетоны 20-х годов»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>
          <w:position w:val="6"/>
        </w:rPr>
        <w:t>{1}</w:t>
      </w:r>
    </w:p>
    <w:p>
      <w:pPr>
        <w:pStyle w:val="FootNote"/>
        <w:bidi w:val="0"/>
        <w:ind w:left="0" w:right="0" w:firstLine="200"/>
        <w:rPr/>
      </w:pPr>
      <w:r>
        <w:rPr/>
        <w:t xml:space="preserve"> </w:t>
      </w:r>
      <w:r>
        <w:rPr/>
        <w:t xml:space="preserve">Ни одной копейки (от </w:t>
      </w:r>
      <w:r>
        <w:rPr>
          <w:i/>
        </w:rPr>
        <w:t xml:space="preserve">фр. </w:t>
      </w:r>
      <w:r>
        <w:rPr/>
        <w:t xml:space="preserve"> pas un kopek).</w:t>
      </w:r>
    </w:p>
    <w:p>
      <w:pPr>
        <w:pStyle w:val="Footnote1"/>
        <w:bidi w:val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ulgakov_mihail_afanasevich.html" TargetMode="External"/><Relationship Id="rId4" Type="http://schemas.openxmlformats.org/officeDocument/2006/relationships/hyperlink" Target="http://thelib.ru/books/bulgakov_mihail_afanasevich/koleso_sudby.html" TargetMode="External"/><Relationship Id="rId5" Type="http://schemas.openxmlformats.org/officeDocument/2006/relationships/hyperlink" Target="http://thelib.ru/series/moskva_krasnokamennaya_rasskazy_feletony_20_h_godov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bulgakov_mihail_afanasevich/koleso_sudby-comment.html" TargetMode="External"/><Relationship Id="rId8" Type="http://schemas.openxmlformats.org/officeDocument/2006/relationships/hyperlink" Target="http://thelib.ru/authors/bulgakov_mihail_afanasevich.html" TargetMode="External"/><Relationship Id="rId9" Type="http://schemas.openxmlformats.org/officeDocument/2006/relationships/hyperlink" Target="http://thelib.ru/series/moskva_krasnokamennaya_rasskazy_feletony_20_h_godov.html" TargetMode="Externa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Àôàíàñüåâè÷ Áóëãàêîâ </dc:creator>
  <dc:description/>
  <dc:language>en-US</dc:language>
  <cp:lastModifiedBy/>
  <cp:revision>0</cp:revision>
  <dc:subject/>
  <dc:title>Êîëåñî ñóäüáû</dc:title>
</cp:coreProperties>
</file>