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ылинский Владислав</w:t>
      </w:r>
    </w:p>
    <w:p>
      <w:pPr>
        <w:pStyle w:val="Heading1"/>
        <w:bidi w:val="0"/>
        <w:ind w:left="0" w:right="0" w:hanging="0"/>
        <w:rPr/>
      </w:pPr>
      <w:r>
        <w:rPr/>
        <w:t>Старик с дудоч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явился среди нас незаметно, как появляется трава на камнях. Строил дом, прикармливал собак и голубей, мастерил свистульки мальчишкам. Здоровался с каждым, кто приближался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сед, строг и, кажется, св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 рос, участок вокруг дома заполнили луговые цветы. К старику начали ходить за советом. Ему пособляли в строительстве -- он помогал в самых неожиданных ситуациях. Предсказывал погоду, предупреждал о бедах, снимал б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ва о чужаке распространилась по окрестным селениям. Его спрашивали: кто ты? "Никто", звучало в ответ. Губы пришельца не шеве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вёл себя подобно Одиссею, вернувшемуся домой. Его не узнают родные; он глядит и вспоминает -- или не может вспомнить; он видит остров своей юности и удивляется переменам, которые, возможно, произошли не в яви, а в потускневшей памяти. Путь его завершен, он уже никуда не спешит, не открывает своё имя забывшим его -- и почти ничем не отличается от местных уроженцев, разве что мелкими странностями, наподобие вегетарианства или хождения босиком, которые воспринимаются как личные отметины человека, прожившего трудну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старик позволял себе вещи, непростительные для пришлого: вмешивался в наши дела, в повседневность, часто хмурую и злую, высказывал то, о чем полагалось молчать -- и обзаводился врагами. Заметили, что его враги один за другим переезжают на жительство в другие места и никогда более не показываются в наших краях. Их жилища заняли новые люди; эти новые люди, не любившие рассказывать о себе, прекрасно ладили и между собой, и со старожи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шло. Чужак стал своим, а те, кому он был не по нраву, исчезли -- или сделались отщепенцами. Он прижился у нас, и тут выявилось то, что ранее не замечалось: люди делятся на два больших семейства -- на травоядных и плотоядных. Граница между ними, обычно размытая и невидимая, вдруг обозначилась сама собой. Это было странно, необъяснимо, но почему-то все знали, что так надо. Настало время размежеваться, ведь по каждую сторону межи скоро взойдут свои вс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очам старик смотрел на звёзды. Его силуэт в раскрытом окне часами оставался неподвижным. Соседи гадали, когда же он спит и спит ли вообще; в нескольких случаях -- в несчастных случаях -- к нему стучались среди ночи, и он открывал незамедлительно, не спрашивая, кто и зачем пожаловал, и никогда не сетуя на неурочный час. Работал допоздна? -- поднялся до рассвета? -- не понять, не узнать. Странный ст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глядывался в привычные вещи. Тёмные кусты сирени под летящей луной, пузырьки на лужах посреди шумного ливня, красное закатное небо -- всё притягивало его внимание. Склонившись над младенцем, любовался безмятежным личиком спящего -- и суровел, обращая взор к горизонту. Надев толстую, тяжелую маску, где вместо глазных прорезей сияли два прозрачных камня, рассматривал синюю морскую гладь, нашепты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 воде аки посуху -- дерзкий вызов! Но кто принял, кто отрёкся от Закона, чтобы пойти следом? Умножил хлеба, чтобы накормить изголодавшихся плодами их веры, -- а кто поделился с ним хоть крохой? Он принял образ и подобие, но обрел лишь одиночест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 нему привыкли, он вдруг снова привлек к себе интерес. На позолоченной дудочке, весьма дорогой, судя по её весу и отделке, он насвистывал короткие мелодичные трели, которыми тщился объяснить людям с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ть --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вещённому человеку не до трелей. У каждого в избе по два телевизора, а самые передовые и компьютерами обзавелись. Вечерами адским огнем горят в домах экраны. Мы по доброй воле (так кажется нам) открываемся телевизионной радиации -- и одобрительно тикают в ответ часовые бомбы заставок, предваряющих всё новые и новые программы, поочерёдно и в строгом графике стартующие в эфир по велению неведомого программиста. Нет среди нас никого, кто не знал бы: там, за стеклом, лежит реальный мир, и в нём мы среди истин, которые не терпят мудрёности. Сюжет за сюжетом убеждает нас, прильнувших к этой призрачной реальности, что правды нет, что блаженных небеса наградят, а ловкачу и хвату и на земле рай; что человек -- вселенская сволочь, и только в этом качестве интересен себе и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странный Старик, случись ему зайти в чужой дом по вопросу целительства или прорицания, первым делом просил погасить экр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ё чаще пророчествовал; несколько раз его предсказания не сбылись, а он лишь радовался своим промашкам. Нужно сказать, что те, кого касались предсказания, радовались еще больше, но ведь у них были на то основания. И его стали с добродушной иронией подначивать: что ж ты, мил человек? Али недостаточно просветлён? Лжепророк ты, дядя, напраслину гонишь на люд честной: никаких бед с нами больше не случается! Он соглашался, имитировал речь, и в головах слушателей возника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 судите строго, парни, дал маху дед. Показалось мне, что Толик-хлебовоз нагрузится в пятницу вечером по-свински, вот и предупредил: не суйся, мол, в конце недели на трассу, в больницу попадешь. А он взял да и воздержался! Подвел старика... Или -- почудилось, что Ленка-язва мужичка своего до каления доведёт. Ну и шепнул Ленке: ох, изобьют тебя, кисоньку, и всё за язычок без костей; не умеешь ты, золотко, смолчать, значит, терпи... научилась вдруг! Ну не дают пророку пророчить! Не дают на хлеб зарабо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дсаживайся, мы тебя пивком поправим, -- смеялись муж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казался нам одним из тех, кто сумел осознать своё назначение, -- вот только не понять было, в чём оно, назначение старика. Никого не удивляло, что дети ходят за ним по пятам, а ласточки порхают прямо у лица. И рассказывал он ласточкам и детям нелепые стихи о мостах и воротах -- без рифмы, без содержания, без обязательного завершающего многоточия. Рассказывал как пересказывают сны: обстоятельно, негромко, самому себе удивляясь. Кто-то из подростков при этом обычно наигрывал на дудочке. Дудочки -- одна или несколько -- постоянно звучали где-то по соседству с каждым из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ришел он в редакцию районного издания и вынудил редактора дать объявление: "Досточтимые обитатели нашего славного воеводства! Мои самопоющие дудочки-рассказки пригодны для многих дел. Они радуют детей, повышают урожайность и снижают уровень преступности. Если ими раскатывать тесто, пирог получится пышным и пахучим. Трубки могут использоваться как канделябры, калейдоскопы и велосипедные насосы. Покупайте мои дудочки. Цена договорн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покупать. Он брал деньгами, поделками, признаниями. Одному отдавал за копейки, от другого требовал всё домашние золото. Охотно уступал в торге -- но, бывало, заломит вдруг непомерную цену и лишь усмехнется в ответ на просьбу сбавить. А затем, предупреждая вздох разочарования или вспышку гнева, дотронется до рукава просителя -- и просто подарит дуд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преле долго бушевали грозы. Ручьи унесли прошлогодний сор; наступило утро воскресенья, и над территориями возникло неподвижное розовое облако. Точно прозрачный хрусталь, разделяло облако землю и небеса, ничуть не препятствуя солнцу светить, а дождю проливаться на поля и сады. Воздух сделался чистым, легким и восхитительным на вкус. По неизвестной причине прекратились все радиопередачи. Пусто трещали экраны телевизоров. Молчали телефонные трубки, выстукивали бессмыслицу телеграфные провода. Прибежал обгоревший человек, закричал: "везде война, а вы тут что?" -- и, недоговорив, испустил дух. Любопытные выехали на своих солнцемобилях на пикник. Прямо от границ воеводства во все стороны -- конечно, исключая море -- простиралась пустыня. Сыпался о неба песок, в пепле копошились черви, бывшие заповедные леса никли под натиском суховея. Любопытные вернулись. Пикник не у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снова удивил всех. Он произнёс длинную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Мы тоже умерли. Наш маленький рай -- продолжение нашей земной юдоли. Были мы не ангелы, это правда, -- зато и чертями не стали. Почему-то многие думали, что можно верить в загробную жизнь и делать мерзости. Лучше бы наоборот... Здесь уже никто не способен учинить мерзость без особых на то оснований, из выгоды или вследствие неодолимой страсти, или просто так, исходя из взлелеянной в себе привычки. Отец душ, в милосердии и могуществе достигший совершенства, изъял наше сообщество из новейшей истории. Теперь у нас собственная история. Верить в загробную жизнь -- а также и в земную -- равно как и в существование Отца, по чьей воле мы движемся орбитами нашими -- столь же необязательно, как и разбираться в небесной механике. Вера обманчивее разума. Но, как говорится, практика -- критерий истины, а жизнь -- лучший учитель... Законы, правящие вещным миром, строги словно совесть и наглядны как ка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слушал, пожимал плечами, возвращался к своим заботам. Каждый запоминал что-то одно: кто про Отца, кто об ангелах и чертях, кто о жизни "до" и "после". "До" и "после", конечно, отличались многим, да не слишком многим. Надо было заниматься делами, готовиться к посев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арик продолжал бормотать, обращаясь неизвестно к к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ра, надежа, любовь -- треугольник в летнем небе. Эти звёзды светят всем. Но -- коллективный рай? всеобщее спасение?.. -- да как не стыдно им? Лукавство! это и богам не по плечу. Ты спаси себя, тех, кто тебе дорог, тех, с кем свела судьба... Ничего, найдёшь способ, не такой уж ты беспомощный и слабосиль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яснилось, человечество ещё из полностью себя вытравило. Спустя полгода горизонт вновь заполыхал. Еще один обгоревший, задыхаясь, рухнул у Форума и, прежде чем скончаться, вы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ни саму Землю раскололи! Теперь мы на астерои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ичего толком не понял, но все сошлись на том, что там, за пределами Острова, вселенной правят безум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уголке старого кладбища появилось новое безымянное захоронение. В этот хмурый день исчезло море. За прибережной полосой возник бездонный обрыв, откуда днём и ночью на людей смотрели немигающие звезды. Воздух ещё более посвежел и стал нестерпимо прозрачен, небеса сделались бледно-розовыми, словно наступила вечная заря. Из бездны по утрам поднимался туман, и в бездну стекали дождевые пот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Что там? -- спрашивали ста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Гидры бреда в льющихся цветах; вечногорящие рощи олив; женщина облизывает губы раздвоенным языком и называет имя, которое не удержать; ступай к ней, ступай, туман заметёт сле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и хаживать, туда-сюда поглядывать -- кто вниз, кто вверх, кто вокруг себя. Самые дотошные обошли весь мир и определили, что мир похож на головку сыра в небесной упаковке. Похоже, упаковку вскр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ебо -- чужая власть, -- сказал старик. -- Сон и явь -- две власти. Рай наяву то ли есть, то ли нет, это как получится, -- в небесах есть всё, но нет времени. Время -- это когда непонятно что будет. Нет цели у игрока; нет судьбы вне яви. Небо -- чужой полиг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налаживалась. Урожай обещал стать рекордным. Работы хватало на всех. Надеяться на торговлю, очевидно, больше не следовало, а следовало самим предусмотреть всё необходимое -- и создать всё необходимое. В жизни после жизни имеются свои слож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, оставив после себя дудочки -- множество нетронутых трубок поблескивало в книжном шкафу, а пыльные тома валялись на столе и под окном. Накануне он запер дом, подравнял кусты сирени и жасмина, да и ушёл куда-то. Ранним солнечным утром Одиссей оставил Итаку. "Из гнева рождаются боги, из любви перестают ими быть", напевал дверной звонок. Наверное, в нём тоже притаилась крошечная дуд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юношей, смышлёный и заводной парень по имени Боян, объявил, что намерен податься на розыски деда. Его отговаривали, но как отговорить юнца от испытаний? Через некоторое время почта доставила открыт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Братцы-мутахи! Здесь классно. Кайфуем в сверхпространстве. Старикан склеивает планетку, я ему пособляю. Айда к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ткрытке был изображен сытый и довольный человек. Из-за его плеча выглядывало чудовище -- нечто среднее между зелененьким яйцеголовым уродцем и древнеегипетским птицебогом. Бог-уродец строго смотрел на человека, который, улыбаясь, ел сыр. Ни содержание, ни оформление открытки не понравилось люду. На следующий день она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ые из молодых ушли вслед за Бояном. Оставшиеся забыли о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живут они -- в трудном раю, в безмятежности переселенцев, познавших Исход. Здесь никто никого ни к чему не принуждает. Хочешь -- будь как все, хочешь -- уединись в сторонке и созерцай свой пуп. А если устанешь, если разозлишься почему-то -- возьми да изрыгни увесистое огнедышащее слово; слово то камнем ухнет в бездну, породив клуб дыма, подсвеченного подземным пламенем; и легче станет Острову, и стихнет едва слышный стон. Ну а вдруг какой гад замыслит недоброе? Что тогда? -- не знаю. Никогда тут не случалось неприглядных дел. Неприглядные дела давно уж в без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продолжают поигрывать на дудочках, купленных за свои кровные или полученных в дар, -- на золотистых говорящих трубках, умеющих примирять с судьбой. Но годы идут, и ныне молодежь лишь посмеивается над архаическими трелями. Возникли новые технологии, новые интересы. Появился простор, открылась перспектива. Сожжённая целина принарядилась, обзавелась травами да березами; вновь из перелётных далей вернулись к нам птицы. Какой-то непоседа забрался на небеса -- посмотреть, как там. Небеса, похожие на свернутые паруса, закинутые в пыль и затхлость, порченые ожогами да личинками моли, оказались мятыми грязными полотнищами, сплошь в разрывах, в рытвинах и р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ы, узнав о беспределе над головой, рассуд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Ежели что -- сбросим этот шифер в Я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кто и пальцем не пошевелил, чтобы закрыть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ян прислал открытку, в которой обстоятельно перечислил, сколько кусков Земли найдено, сколько склеено, каковы производственные мощности, какие деньги платят на руки и что идёт на депозит, а также почём пиво и зачем, в натуре, нужны нам эти труды. Деды, прочитав послание, качают мудрыми головами: опасаются, что на реставрированной планете повторится всё та же извечная новейшая история. Деды думают о будущем реже, чем о прошлом, и не слишком верят в него. Им кажется, будто клееную-переклеенную Землю подстерегает проклятие, которое никому не снять, что её опять разорвут на части из алчности, под прикрытием обманчивых слов, похожих на льющиеся цв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ачем нам дряхлый геоид, дареный Огненосцем? -- спрашивают старики, строгие, седые и, кажется, святые. -- У нас есть свой мир. Разве здесь плохо? Разве тесно нам? Разве недостает воды, хлеба, воздух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оши не пытаются спорить с ними. Они просто уходят туда, где будущее. Они обещают когда-нибудь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сё из-за чужака, лжепророка, -- говорят мудрые обитатели розового края, вернувшись с очередных проводов и налив себе по первой. -- Вот ведь оптимист, ядрёна божка! Неймётся ему, неумирающему! Похоже, этот парень никогда не остановится. Так уж он устр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ylinskiy_vladislav.html" TargetMode="External"/><Relationship Id="rId4" Type="http://schemas.openxmlformats.org/officeDocument/2006/relationships/hyperlink" Target="http://thelib.ru/books/bylinskiy_vladislav/starik_s_dudochk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ylinskiy_vladislav/starik_s_dudochkoy-comment.html" TargetMode="External"/><Relationship Id="rId7" Type="http://schemas.openxmlformats.org/officeDocument/2006/relationships/hyperlink" Target="http://thelib.ru/authors/bylinskiy_vlad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Áûëèíñêèé </dc:creator>
  <dc:description/>
  <dc:language>en-US</dc:language>
  <cp:lastModifiedBy/>
  <cp:revision>0</cp:revision>
  <dc:subject/>
  <dc:title>Ñòàðèê ñ äóäî÷êîé</dc:title>
</cp:coreProperties>
</file>