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ед Чан</w:t>
      </w:r>
    </w:p>
    <w:p>
      <w:pPr>
        <w:pStyle w:val="Heading1"/>
        <w:bidi w:val="0"/>
        <w:ind w:left="0" w:right="0" w:hanging="0"/>
        <w:rPr/>
      </w:pPr>
      <w:r>
        <w:rPr/>
      </w:r>
    </w:p>
    <w:p>
      <w:pPr>
        <w:pStyle w:val="Heading1"/>
        <w:bidi w:val="0"/>
        <w:ind w:left="0" w:right="0" w:hanging="0"/>
        <w:rPr/>
      </w:pPr>
      <w:r>
        <w:rPr/>
        <w:t>Поним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ед: царапает щеку, но не холодит кожу. Держаться не за что: перчатки просто скользят по гладкой поверхности. Вижу мечущихся наверху людей, но они ничего не могут сделать. Пытаюсь разбить лед кулаками, но руки движутся медленно-медленно, легкие разрываются, голова кружится, мысли туманятся, и я чувствую, что исчезаю…</w:t>
      </w:r>
    </w:p>
    <w:p>
      <w:pPr>
        <w:pStyle w:val="Normal"/>
        <w:bidi w:val="0"/>
        <w:spacing w:before="0" w:after="0"/>
        <w:ind w:left="0" w:right="0" w:firstLine="567"/>
        <w:rPr/>
      </w:pPr>
      <w:r>
        <w:rPr/>
        <w:t>Просыпаюсь с криком. Сердце стучит, как отбойный молоток. Господи. Откидываю одеяло и сажусь на край кровати.</w:t>
      </w:r>
    </w:p>
    <w:p>
      <w:pPr>
        <w:pStyle w:val="Normal"/>
        <w:bidi w:val="0"/>
        <w:spacing w:before="0" w:after="0"/>
        <w:ind w:left="0" w:right="0" w:firstLine="567"/>
        <w:rPr/>
      </w:pPr>
      <w:r>
        <w:rPr/>
        <w:t>Раньше я не мог вспомнить весь сон. Помнил только падение сквозь толщу льда; доктор говорит, мой разум подавлял остальное. Теперь я помню, и это худший кошмар из всех, что я когда-либо видел.</w:t>
      </w:r>
    </w:p>
    <w:p>
      <w:pPr>
        <w:pStyle w:val="Normal"/>
        <w:bidi w:val="0"/>
        <w:spacing w:before="0" w:after="0"/>
        <w:ind w:left="0" w:right="0" w:firstLine="567"/>
        <w:rPr/>
      </w:pPr>
      <w:r>
        <w:rPr/>
        <w:t>Натягиваю на плечи скомканное стеганое одеяло и чувствую, что дрожу. Пытаюсь успокоиться, дышать ровнее, но всхлипывания продолжают вырываться на волю. Это было</w:t>
      </w:r>
    </w:p>
    <w:p>
      <w:pPr>
        <w:pStyle w:val="Normal"/>
        <w:bidi w:val="0"/>
        <w:spacing w:before="0" w:after="0"/>
        <w:ind w:left="0" w:right="0" w:firstLine="567"/>
        <w:rPr/>
      </w:pPr>
      <w:r>
        <w:rPr/>
        <w:t>так реально, что я ощущал все: ощущал, каково это - умереть.</w:t>
      </w:r>
    </w:p>
    <w:p>
      <w:pPr>
        <w:pStyle w:val="Normal"/>
        <w:bidi w:val="0"/>
        <w:spacing w:before="0" w:after="0"/>
        <w:ind w:left="0" w:right="0" w:firstLine="567"/>
        <w:rPr/>
      </w:pPr>
      <w:r>
        <w:rPr/>
        <w:t>Я пробыл в воде почти час; когда меня вытащили, я был овощем почище любого настоящего овоща. Здоров ли я? Впервые клиника испробовала свое новое лекарство на человеке с такой глубокой травмой мозга. Подействовало ли оно?</w:t>
      </w:r>
    </w:p>
    <w:p>
      <w:pPr>
        <w:pStyle w:val="Normal"/>
        <w:bidi w:val="0"/>
        <w:spacing w:before="0" w:after="0"/>
        <w:ind w:left="0" w:right="0" w:firstLine="567"/>
        <w:rPr/>
      </w:pPr>
      <w:r>
        <w:rPr/>
        <w:t>Все тот же кошмарный сон, снова и снова. После третьего раза я понял, что уже не усну. Оставшиеся до рассвета часы провел в тревоге. И это результат? Я теряю рассудок?</w:t>
      </w:r>
    </w:p>
    <w:p>
      <w:pPr>
        <w:pStyle w:val="Normal"/>
        <w:bidi w:val="0"/>
        <w:spacing w:before="0" w:after="0"/>
        <w:ind w:left="0" w:right="0" w:firstLine="567"/>
        <w:rPr/>
      </w:pPr>
      <w:r>
        <w:rPr/>
        <w:t>Завтра иду на еженедельный прием к наблюдающему меня ординатору клиники. Надеюсь, у него есть ответы на мои вопросы.</w:t>
      </w:r>
    </w:p>
    <w:p>
      <w:pPr>
        <w:pStyle w:val="Normal"/>
        <w:bidi w:val="0"/>
        <w:spacing w:before="0" w:after="0"/>
        <w:ind w:left="0" w:right="0" w:firstLine="567"/>
        <w:rPr/>
      </w:pPr>
      <w:r>
        <w:rPr/>
        <w:t>Еду в центр Бостона, полчаса - и я на приеме у доктора Хупера. Сижу на каталке в смотровой, за желтой занавеской. Из стены на уровне пояса выступает вытянутый в длину плоский экран, отрегулированный на суженное поле зрения, - с моего места он кажется пустым. Доктор стучит по клавишам - наверное, открывает файл с моими данными - и начинает меня осматривать. Пока он проверяет мои зрачки авторучкой с фонариком на конце, я рассказываю ему о кошмарах.</w:t>
      </w:r>
    </w:p>
    <w:p>
      <w:pPr>
        <w:pStyle w:val="Normal"/>
        <w:bidi w:val="0"/>
        <w:spacing w:before="0" w:after="0"/>
        <w:ind w:left="0" w:right="0" w:firstLine="567"/>
        <w:rPr/>
      </w:pPr>
      <w:r>
        <w:rPr/>
        <w:t>- А до несчастного случая у вас бывали подобные сны, Леон? - Он достает маленький молоточек и ударяет меня по локтям, коленям, лодыжкам.</w:t>
      </w:r>
    </w:p>
    <w:p>
      <w:pPr>
        <w:pStyle w:val="Normal"/>
        <w:bidi w:val="0"/>
        <w:spacing w:before="0" w:after="0"/>
        <w:ind w:left="0" w:right="0" w:firstLine="567"/>
        <w:rPr/>
      </w:pPr>
      <w:r>
        <w:rPr/>
        <w:t>- Никогда. Это побочный эффект лекарства?</w:t>
      </w:r>
    </w:p>
    <w:p>
      <w:pPr>
        <w:pStyle w:val="Normal"/>
        <w:bidi w:val="0"/>
        <w:spacing w:before="0" w:after="0"/>
        <w:ind w:left="0" w:right="0" w:firstLine="567"/>
        <w:rPr/>
      </w:pPr>
      <w:r>
        <w:rPr/>
        <w:t>- Нет, эффект не побочен. Гормональная К-терапия восстановила большинство поврежденных нейронов, и ваш мозг вынужден приспосабливаться к столь значительным переменам. Ночные кошмары, по-видимому, просто признак этого приспособления.</w:t>
      </w:r>
    </w:p>
    <w:p>
      <w:pPr>
        <w:pStyle w:val="Normal"/>
        <w:bidi w:val="0"/>
        <w:spacing w:before="0" w:after="0"/>
        <w:ind w:left="0" w:right="0" w:firstLine="567"/>
        <w:rPr/>
      </w:pPr>
      <w:r>
        <w:rPr/>
        <w:t>- Это теперь навсегда?</w:t>
      </w:r>
    </w:p>
    <w:p>
      <w:pPr>
        <w:pStyle w:val="Normal"/>
        <w:bidi w:val="0"/>
        <w:spacing w:before="0" w:after="0"/>
        <w:ind w:left="0" w:right="0" w:firstLine="567"/>
        <w:rPr/>
      </w:pPr>
      <w:r>
        <w:rPr/>
        <w:t>- Маловероятно, - отвечает он. - Как только ваш мозг вновь привыкнет к наличию всех проводящих путей, вы придете в норму. Теперь дотроньтесь указательным пальцем до кончика носа, а потом прикоснитесь им к моему пальцу.</w:t>
      </w:r>
    </w:p>
    <w:p>
      <w:pPr>
        <w:pStyle w:val="Normal"/>
        <w:bidi w:val="0"/>
        <w:spacing w:before="0" w:after="0"/>
        <w:ind w:left="0" w:right="0" w:firstLine="567"/>
        <w:rPr/>
      </w:pPr>
      <w:r>
        <w:rPr/>
        <w:t>Я делаю то, что он мне велит. После этого врач просит меня соединить поочередно пальцы с большим, быстро.</w:t>
      </w:r>
    </w:p>
    <w:p>
      <w:pPr>
        <w:pStyle w:val="Normal"/>
        <w:bidi w:val="0"/>
        <w:spacing w:before="0" w:after="0"/>
        <w:ind w:left="0" w:right="0" w:firstLine="567"/>
        <w:rPr/>
      </w:pPr>
      <w:r>
        <w:rPr/>
        <w:t>Затем мне приходится пройти по прямой, словно при проверке на трезвость. А потом он начинает меня допрашивать.</w:t>
      </w:r>
    </w:p>
    <w:p>
      <w:pPr>
        <w:pStyle w:val="Normal"/>
        <w:bidi w:val="0"/>
        <w:spacing w:before="0" w:after="0"/>
        <w:ind w:left="0" w:right="0" w:firstLine="567"/>
        <w:rPr/>
      </w:pPr>
      <w:r>
        <w:rPr/>
        <w:t>- Назовите части обычного ботинка.</w:t>
      </w:r>
    </w:p>
    <w:p>
      <w:pPr>
        <w:pStyle w:val="Normal"/>
        <w:bidi w:val="0"/>
        <w:spacing w:before="0" w:after="0"/>
        <w:ind w:left="0" w:right="0" w:firstLine="567"/>
        <w:rPr/>
      </w:pPr>
      <w:r>
        <w:rPr/>
        <w:t>- Ну, подметка, каблук, шнурки. М-м, дырочки для шнурков, через которые они продеваются, - ушки, и еще язычок, под шнурками…</w:t>
      </w:r>
    </w:p>
    <w:p>
      <w:pPr>
        <w:pStyle w:val="Normal"/>
        <w:bidi w:val="0"/>
        <w:spacing w:before="0" w:after="0"/>
        <w:ind w:left="0" w:right="0" w:firstLine="567"/>
        <w:rPr/>
      </w:pPr>
      <w:r>
        <w:rPr/>
        <w:t>- Хорошо. Повторите числа: три, девять, один, семь, четыре…</w:t>
      </w:r>
    </w:p>
    <w:p>
      <w:pPr>
        <w:pStyle w:val="Normal"/>
        <w:bidi w:val="0"/>
        <w:spacing w:before="0" w:after="0"/>
        <w:ind w:left="0" w:right="0" w:firstLine="567"/>
        <w:rPr/>
      </w:pPr>
      <w:r>
        <w:rPr/>
        <w:t>- …шесть, два.</w:t>
      </w:r>
    </w:p>
    <w:p>
      <w:pPr>
        <w:pStyle w:val="Normal"/>
        <w:bidi w:val="0"/>
        <w:spacing w:before="0" w:after="0"/>
        <w:ind w:left="0" w:right="0" w:firstLine="567"/>
        <w:rPr/>
      </w:pPr>
      <w:r>
        <w:rPr/>
        <w:t>Этого доктор Хупер не ожидал:</w:t>
      </w:r>
    </w:p>
    <w:p>
      <w:pPr>
        <w:pStyle w:val="Normal"/>
        <w:bidi w:val="0"/>
        <w:spacing w:before="0" w:after="0"/>
        <w:ind w:left="0" w:right="0" w:firstLine="567"/>
        <w:rPr/>
      </w:pPr>
      <w:r>
        <w:rPr/>
        <w:t>- Что?</w:t>
      </w:r>
    </w:p>
    <w:p>
      <w:pPr>
        <w:pStyle w:val="Normal"/>
        <w:bidi w:val="0"/>
        <w:spacing w:before="0" w:after="0"/>
        <w:ind w:left="0" w:right="0" w:firstLine="567"/>
        <w:rPr/>
      </w:pPr>
      <w:r>
        <w:rPr/>
        <w:t>- Три, девять, один, семь, четыре, шесть, два. Вы называли их, когда осматривали меня в первый раз, я тогда еще лежал в больнице. Полагаю, эти числа слышит большинство ваших пациентов.</w:t>
      </w:r>
    </w:p>
    <w:p>
      <w:pPr>
        <w:pStyle w:val="Normal"/>
        <w:bidi w:val="0"/>
        <w:spacing w:before="0" w:after="0"/>
        <w:ind w:left="0" w:right="0" w:firstLine="567"/>
        <w:rPr/>
      </w:pPr>
      <w:r>
        <w:rPr/>
        <w:t>- Вот.уж не думал, что вы их запомните; это тест на кратковременную память.</w:t>
      </w:r>
    </w:p>
    <w:p>
      <w:pPr>
        <w:pStyle w:val="Normal"/>
        <w:bidi w:val="0"/>
        <w:spacing w:before="0" w:after="0"/>
        <w:ind w:left="0" w:right="0" w:firstLine="567"/>
        <w:rPr/>
      </w:pPr>
      <w:r>
        <w:rPr/>
        <w:t>- Я не специально. Просто оказалось, что помню, и все.</w:t>
      </w:r>
    </w:p>
    <w:p>
      <w:pPr>
        <w:pStyle w:val="Normal"/>
        <w:bidi w:val="0"/>
        <w:spacing w:before="0" w:after="0"/>
        <w:ind w:left="0" w:right="0" w:firstLine="567"/>
        <w:rPr/>
      </w:pPr>
      <w:r>
        <w:rPr/>
        <w:t>- А цифры, которые я перечислил во время второго приема?</w:t>
      </w:r>
    </w:p>
    <w:p>
      <w:pPr>
        <w:pStyle w:val="Normal"/>
        <w:bidi w:val="0"/>
        <w:spacing w:before="0" w:after="0"/>
        <w:ind w:left="0" w:right="0" w:firstLine="567"/>
        <w:rPr/>
      </w:pPr>
      <w:r>
        <w:rPr/>
        <w:t>Задумываюсь на секунду.</w:t>
      </w:r>
    </w:p>
    <w:p>
      <w:pPr>
        <w:pStyle w:val="Normal"/>
        <w:bidi w:val="0"/>
        <w:spacing w:before="0" w:after="0"/>
        <w:ind w:left="0" w:right="0" w:firstLine="567"/>
        <w:rPr/>
      </w:pPr>
      <w:r>
        <w:rPr/>
        <w:t>- Четыре, ноль, восемь, один, пять, девять, два. Он удивился:</w:t>
      </w:r>
    </w:p>
    <w:p>
      <w:pPr>
        <w:pStyle w:val="Normal"/>
        <w:bidi w:val="0"/>
        <w:spacing w:before="0" w:after="0"/>
        <w:ind w:left="0" w:right="0" w:firstLine="567"/>
        <w:rPr/>
      </w:pPr>
      <w:r>
        <w:rPr/>
        <w:t>- Большинство людей не могут удержать в памяти столько цифр, если слышали их лишь однажды. Это какой-то мнемонический фокус?</w:t>
      </w:r>
    </w:p>
    <w:p>
      <w:pPr>
        <w:pStyle w:val="Normal"/>
        <w:bidi w:val="0"/>
        <w:spacing w:before="0" w:after="0"/>
        <w:ind w:left="0" w:right="0" w:firstLine="567"/>
        <w:rPr/>
      </w:pPr>
      <w:r>
        <w:rPr/>
        <w:t>Я качаю головой:</w:t>
      </w:r>
    </w:p>
    <w:p>
      <w:pPr>
        <w:pStyle w:val="Normal"/>
        <w:bidi w:val="0"/>
        <w:spacing w:before="0" w:after="0"/>
        <w:ind w:left="0" w:right="0" w:firstLine="567"/>
        <w:rPr/>
      </w:pPr>
      <w:r>
        <w:rPr/>
        <w:t>- Нет. Я даже телефонные номера всегда записываю в память телефона, чтобы потом набирать их, нажав одну кнопку.</w:t>
      </w:r>
    </w:p>
    <w:p>
      <w:pPr>
        <w:pStyle w:val="Normal"/>
        <w:bidi w:val="0"/>
        <w:spacing w:before="0" w:after="0"/>
        <w:ind w:left="0" w:right="0" w:firstLine="567"/>
        <w:rPr/>
      </w:pPr>
      <w:r>
        <w:rPr/>
        <w:t>Он идет к пульту и колотит по клавишам.</w:t>
      </w:r>
    </w:p>
    <w:p>
      <w:pPr>
        <w:pStyle w:val="Normal"/>
        <w:bidi w:val="0"/>
        <w:spacing w:before="0" w:after="0"/>
        <w:ind w:left="0" w:right="0" w:firstLine="567"/>
        <w:rPr/>
      </w:pPr>
      <w:r>
        <w:rPr/>
        <w:t>- Попробуйте это. - Доктор зачитывает четырнадцать цифр подряд, я повторяю их. - А задом наперед сумеете?</w:t>
      </w:r>
    </w:p>
    <w:p>
      <w:pPr>
        <w:pStyle w:val="Normal"/>
        <w:bidi w:val="0"/>
        <w:spacing w:before="0" w:after="0"/>
        <w:ind w:left="0" w:right="0" w:firstLine="567"/>
        <w:rPr/>
      </w:pPr>
      <w:r>
        <w:rPr/>
        <w:t>Я перечисляю цифры в обратном порядке. Он хмурится и начинает допечатывать что-то в мою историю болезни.</w:t>
      </w:r>
    </w:p>
    <w:p>
      <w:pPr>
        <w:pStyle w:val="Normal"/>
        <w:bidi w:val="0"/>
        <w:spacing w:before="0" w:after="0"/>
        <w:ind w:left="0" w:right="0" w:firstLine="567"/>
        <w:rPr/>
      </w:pPr>
      <w:r>
        <w:rPr/>
        <w:t>Сижу перед терминалом в лаборатории психиатрического отделения; это оказалось ближайшее место, в котором можно устроить проверку умственных способностей. В одну из стен встроено небольшое зеркало, вероятно, с видеокамерой позади. На тот случай, если ведется запись, улыбаюсь и машу рукой. Я всегда так делаю перед скрытыми камерами у банкоматов.</w:t>
      </w:r>
    </w:p>
    <w:p>
      <w:pPr>
        <w:pStyle w:val="Normal"/>
        <w:bidi w:val="0"/>
        <w:spacing w:before="0" w:after="0"/>
        <w:ind w:left="0" w:right="0" w:firstLine="567"/>
        <w:rPr/>
      </w:pPr>
      <w:r>
        <w:rPr/>
        <w:t>Приходит доктор Хупер с распечаткой результатов тестирования.</w:t>
      </w:r>
    </w:p>
    <w:p>
      <w:pPr>
        <w:pStyle w:val="Normal"/>
        <w:bidi w:val="0"/>
        <w:spacing w:before="0" w:after="0"/>
        <w:ind w:left="0" w:right="0" w:firstLine="567"/>
        <w:jc w:val="left"/>
        <w:rPr/>
      </w:pPr>
      <w:r>
        <w:rPr/>
        <w:t>- Что ж, Леон, вы справились… отлично. Вы прошли два теста и в обоих случаях попали в девяносто девятый процентиль</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
      </w:r>
      <w:r>
        <w:rPr/>
        <w:t>.</w:t>
      </w:r>
    </w:p>
    <w:p>
      <w:pPr>
        <w:pStyle w:val="Normal"/>
        <w:bidi w:val="0"/>
        <w:spacing w:before="0" w:after="0"/>
        <w:ind w:left="0" w:right="0" w:firstLine="567"/>
        <w:rPr/>
      </w:pPr>
      <w:r>
        <w:rPr/>
        <w:t>У меня отвисает челюсть:</w:t>
      </w:r>
    </w:p>
    <w:p>
      <w:pPr>
        <w:pStyle w:val="Normal"/>
        <w:bidi w:val="0"/>
        <w:spacing w:before="0" w:after="0"/>
        <w:ind w:left="0" w:right="0" w:firstLine="567"/>
        <w:rPr/>
      </w:pPr>
      <w:r>
        <w:rPr/>
        <w:t>- Вы шутите.</w:t>
      </w:r>
    </w:p>
    <w:p>
      <w:pPr>
        <w:pStyle w:val="Normal"/>
        <w:bidi w:val="0"/>
        <w:spacing w:before="0" w:after="0"/>
        <w:ind w:left="0" w:right="0" w:firstLine="567"/>
        <w:rPr/>
      </w:pPr>
      <w:r>
        <w:rPr/>
        <w:t>- Нет, не шучу. - Кажется, он сам себе с трудом верит. - Это число не показывает, на сколько вопросов вы ответили правильно; оно говорит, что относительно общей численности населения…</w:t>
      </w:r>
    </w:p>
    <w:p>
      <w:pPr>
        <w:pStyle w:val="Normal"/>
        <w:bidi w:val="0"/>
        <w:spacing w:before="0" w:after="0"/>
        <w:ind w:left="0" w:right="0" w:firstLine="567"/>
        <w:rPr/>
      </w:pPr>
      <w:r>
        <w:rPr/>
        <w:t>- Я знаю, о чем оно говорит, - рассеянно перебиваю я. - Когда нас проверяли в школе, я входил в семидесятый.</w:t>
      </w:r>
    </w:p>
    <w:p>
      <w:pPr>
        <w:pStyle w:val="Normal"/>
        <w:bidi w:val="0"/>
        <w:spacing w:before="0" w:after="0"/>
        <w:ind w:left="0" w:right="0" w:firstLine="567"/>
        <w:rPr/>
      </w:pPr>
      <w:r>
        <w:rPr/>
        <w:t>Девяносто девятый. Пытаюсь отыскать в себе какие-то признаки этого. Что я должен чувствовать?</w:t>
      </w:r>
    </w:p>
    <w:p>
      <w:pPr>
        <w:pStyle w:val="Normal"/>
        <w:bidi w:val="0"/>
        <w:spacing w:before="0" w:after="0"/>
        <w:ind w:left="0" w:right="0" w:firstLine="567"/>
        <w:rPr/>
      </w:pPr>
      <w:r>
        <w:rPr/>
        <w:t>Он присаживается на край стола, все еще разглядывая распечатку.</w:t>
      </w:r>
    </w:p>
    <w:p>
      <w:pPr>
        <w:pStyle w:val="Normal"/>
        <w:bidi w:val="0"/>
        <w:spacing w:before="0" w:after="0"/>
        <w:ind w:left="0" w:right="0" w:firstLine="567"/>
        <w:rPr/>
      </w:pPr>
      <w:r>
        <w:rPr/>
        <w:t>- Вы никогда не посещали колледж, не так ли? Мое внимание возвращается к нему.</w:t>
      </w:r>
    </w:p>
    <w:p>
      <w:pPr>
        <w:pStyle w:val="Normal"/>
        <w:bidi w:val="0"/>
        <w:spacing w:before="0" w:after="0"/>
        <w:ind w:left="0" w:right="0" w:firstLine="567"/>
        <w:rPr/>
      </w:pPr>
      <w:r>
        <w:rPr/>
        <w:t>- Я ходил туда, но не дотянул до диплома. У нас с преподавателями были разные представления об образовании.</w:t>
      </w:r>
    </w:p>
    <w:p>
      <w:pPr>
        <w:pStyle w:val="Normal"/>
        <w:bidi w:val="0"/>
        <w:spacing w:before="0" w:after="0"/>
        <w:ind w:left="0" w:right="0" w:firstLine="567"/>
        <w:rPr/>
      </w:pPr>
      <w:r>
        <w:rPr/>
        <w:t>- Ясно. - Вероятно, он сделал вывод, что меня вышибли за неуспеваемость. - Что ж, очевидно, вы с тех пор сильно изменились к лучшему. Малую часть такого прироста можно объяснить естественным взрослением, но в основном это, должно быть, результат гормональной К-терапии.</w:t>
      </w:r>
    </w:p>
    <w:p>
      <w:pPr>
        <w:pStyle w:val="Normal"/>
        <w:bidi w:val="0"/>
        <w:spacing w:before="0" w:after="0"/>
        <w:ind w:left="0" w:right="0" w:firstLine="567"/>
        <w:rPr/>
      </w:pPr>
      <w:r>
        <w:rPr/>
        <w:t>- Ничего себе побочный эффект.</w:t>
      </w:r>
    </w:p>
    <w:p>
      <w:pPr>
        <w:pStyle w:val="Normal"/>
        <w:bidi w:val="0"/>
        <w:spacing w:before="0" w:after="0"/>
        <w:ind w:left="0" w:right="0" w:firstLine="567"/>
        <w:rPr/>
      </w:pPr>
      <w:r>
        <w:rPr/>
        <w:t>- Ну, я бы пока особо не радовался. Результаты тестов не предсказывают, сумеете ли вы добиться успеха в реальном мире.</w:t>
      </w:r>
    </w:p>
    <w:p>
      <w:pPr>
        <w:pStyle w:val="Normal"/>
        <w:bidi w:val="0"/>
        <w:spacing w:before="0" w:after="0"/>
        <w:ind w:left="0" w:right="0" w:firstLine="567"/>
        <w:rPr/>
      </w:pPr>
      <w:r>
        <w:rPr/>
        <w:t>Я поднимаю взгляд, но доктор Хупер уткнулся в бумаги. Происходит что-то потрясающее, а он не может сказать ничего, кроме банальностей.</w:t>
      </w:r>
    </w:p>
    <w:p>
      <w:pPr>
        <w:pStyle w:val="Normal"/>
        <w:bidi w:val="0"/>
        <w:spacing w:before="0" w:after="0"/>
        <w:ind w:left="0" w:right="0" w:firstLine="567"/>
        <w:rPr/>
      </w:pPr>
      <w:r>
        <w:rPr/>
        <w:t>- Мне бы хотелось провести еще несколько тестов. Вы можете подъехать завтра?</w:t>
      </w:r>
    </w:p>
    <w:p>
      <w:pPr>
        <w:pStyle w:val="Normal"/>
        <w:bidi w:val="0"/>
        <w:spacing w:before="0" w:after="0"/>
        <w:ind w:left="0" w:right="0" w:firstLine="567"/>
        <w:rPr/>
      </w:pPr>
      <w:r>
        <w:rPr/>
        <w:t>Я ретуширую голограмму, когда звонит телефон. Колеблюсь между аппаратом и пультом и нехотя выбираю телефон. Обычно, когда я редактирую, звонки принимает автоответчик, но надо же дать людям знать, что я снова работаю. Пока я валялся в больнице, я потерял массу заказов: один из минусов образа жизни свободного художника. Нажимаю кнопку громкой связи:</w:t>
      </w:r>
    </w:p>
    <w:p>
      <w:pPr>
        <w:pStyle w:val="Normal"/>
        <w:bidi w:val="0"/>
        <w:spacing w:before="0" w:after="0"/>
        <w:ind w:left="0" w:right="0" w:firstLine="567"/>
        <w:rPr/>
      </w:pPr>
      <w:r>
        <w:rPr/>
        <w:t>- «Греко Голографикс», Леон Греко слушает.</w:t>
      </w:r>
    </w:p>
    <w:p>
      <w:pPr>
        <w:pStyle w:val="Normal"/>
        <w:bidi w:val="0"/>
        <w:spacing w:before="0" w:after="0"/>
        <w:ind w:left="0" w:right="0" w:firstLine="567"/>
        <w:rPr/>
      </w:pPr>
      <w:r>
        <w:rPr/>
        <w:t>- Привет, Леон, это Джерри.</w:t>
      </w:r>
    </w:p>
    <w:p>
      <w:pPr>
        <w:pStyle w:val="Normal"/>
        <w:bidi w:val="0"/>
        <w:spacing w:before="0" w:after="0"/>
        <w:ind w:left="0" w:right="0" w:firstLine="567"/>
        <w:rPr/>
      </w:pPr>
      <w:r>
        <w:rPr/>
        <w:t>- Привет, Джерри. Как дела? - Продолжаю изучать изображение на экране: пара сцепленных зубчатых шестеренок. Избитая метафора совместных действий, но так желает заказчик.</w:t>
      </w:r>
    </w:p>
    <w:p>
      <w:pPr>
        <w:pStyle w:val="Normal"/>
        <w:bidi w:val="0"/>
        <w:spacing w:before="0" w:after="0"/>
        <w:ind w:left="0" w:right="0" w:firstLine="567"/>
        <w:rPr/>
      </w:pPr>
      <w:r>
        <w:rPr/>
        <w:t>- Не хочешь вечерком смотаться в кино? Мы со Сью и Тори идем на «Железные глаза».</w:t>
      </w:r>
    </w:p>
    <w:p>
      <w:pPr>
        <w:pStyle w:val="Normal"/>
        <w:bidi w:val="0"/>
        <w:spacing w:before="0" w:after="0"/>
        <w:ind w:left="0" w:right="0" w:firstLine="567"/>
        <w:jc w:val="left"/>
        <w:rPr/>
      </w:pPr>
      <w:r>
        <w:rPr/>
        <w:t>- Сегодня? Ох, не могу. Сегодня последнее представление в Театре Хеннинга</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
      </w:r>
      <w:r>
        <w:rPr/>
        <w:t>, моноспектакль.</w:t>
      </w:r>
    </w:p>
    <w:p>
      <w:pPr>
        <w:pStyle w:val="Normal"/>
        <w:bidi w:val="0"/>
        <w:spacing w:before="0" w:after="0"/>
        <w:ind w:left="0" w:right="0" w:firstLine="567"/>
        <w:rPr/>
      </w:pPr>
      <w:r>
        <w:rPr/>
        <w:t>Плоскости зубцов выглядят исцарапанными и маслянистыми. Выделяю курсором поверхности и правлю цифровые параметры.</w:t>
      </w:r>
    </w:p>
    <w:p>
      <w:pPr>
        <w:pStyle w:val="Normal"/>
        <w:bidi w:val="0"/>
        <w:spacing w:before="0" w:after="0"/>
        <w:ind w:left="0" w:right="0" w:firstLine="567"/>
        <w:rPr/>
      </w:pPr>
      <w:r>
        <w:rPr/>
        <w:t>- Что за штука?</w:t>
      </w:r>
    </w:p>
    <w:p>
      <w:pPr>
        <w:pStyle w:val="Normal"/>
        <w:bidi w:val="0"/>
        <w:spacing w:before="0" w:after="0"/>
        <w:ind w:left="0" w:right="0" w:firstLine="567"/>
        <w:rPr/>
      </w:pPr>
      <w:r>
        <w:rPr/>
        <w:t>- Называется «Симплектика». Монолог в стихах. - Настраиваю свет, убираю тень, падающую на соединенные зубцы. - Хочешь, пойдем вместе.</w:t>
      </w:r>
    </w:p>
    <w:p>
      <w:pPr>
        <w:pStyle w:val="Normal"/>
        <w:bidi w:val="0"/>
        <w:spacing w:before="0" w:after="0"/>
        <w:ind w:left="0" w:right="0" w:firstLine="567"/>
        <w:rPr/>
      </w:pPr>
      <w:r>
        <w:rPr/>
        <w:t>- Это что-то вроде шекспировских монологов?</w:t>
      </w:r>
    </w:p>
    <w:p>
      <w:pPr>
        <w:pStyle w:val="Normal"/>
        <w:bidi w:val="0"/>
        <w:spacing w:before="0" w:after="0"/>
        <w:ind w:left="0" w:right="0" w:firstLine="567"/>
        <w:rPr/>
      </w:pPr>
      <w:r>
        <w:rPr/>
        <w:t>Нет, это слишком: при таком освещении внешние грани чересчур яркие. Устанавливаю верхний предел интенсивности отраженного света.</w:t>
      </w:r>
    </w:p>
    <w:p>
      <w:pPr>
        <w:pStyle w:val="Normal"/>
        <w:bidi w:val="0"/>
        <w:spacing w:before="0" w:after="0"/>
        <w:ind w:left="0" w:right="0" w:firstLine="567"/>
        <w:jc w:val="left"/>
        <w:rPr/>
      </w:pPr>
      <w:r>
        <w:rPr/>
        <w:t>- Нет, это что-то вроде потока сознания, и чередуются четыре разных стихотворных размера; только один из них ямб. Все критики называют спектакль не иначе как tour de force</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4"/>
      </w:r>
      <w:r>
        <w:rPr/>
        <w:t>.</w:t>
      </w:r>
    </w:p>
    <w:p>
      <w:pPr>
        <w:pStyle w:val="Normal"/>
        <w:bidi w:val="0"/>
        <w:spacing w:before="0" w:after="0"/>
        <w:ind w:left="0" w:right="0" w:firstLine="567"/>
        <w:rPr/>
      </w:pPr>
      <w:r>
        <w:rPr/>
        <w:t>- Не знал, что ты такой поклонник поэзии.</w:t>
      </w:r>
    </w:p>
    <w:p>
      <w:pPr>
        <w:pStyle w:val="Normal"/>
        <w:bidi w:val="0"/>
        <w:spacing w:before="0" w:after="0"/>
        <w:ind w:left="0" w:right="0" w:firstLine="567"/>
        <w:rPr/>
      </w:pPr>
      <w:r>
        <w:rPr/>
        <w:t>Еще раз проверив все значения, я запускаю расчет ин-терферограммы.</w:t>
      </w:r>
    </w:p>
    <w:p>
      <w:pPr>
        <w:pStyle w:val="Normal"/>
        <w:bidi w:val="0"/>
        <w:spacing w:before="0" w:after="0"/>
        <w:ind w:left="0" w:right="0" w:firstLine="567"/>
        <w:rPr/>
      </w:pPr>
      <w:r>
        <w:rPr/>
        <w:t>-  Обычно нет, но в данном случае шоу, кажется, действительно интересное. Ну так как, идем?</w:t>
      </w:r>
    </w:p>
    <w:p>
      <w:pPr>
        <w:pStyle w:val="Normal"/>
        <w:bidi w:val="0"/>
        <w:spacing w:before="0" w:after="0"/>
        <w:ind w:left="0" w:right="0" w:firstLine="567"/>
        <w:rPr/>
      </w:pPr>
      <w:r>
        <w:rPr/>
        <w:t>- Спасибо, но, думаю, мы останемся верны кино.</w:t>
      </w:r>
    </w:p>
    <w:p>
      <w:pPr>
        <w:pStyle w:val="Normal"/>
        <w:bidi w:val="0"/>
        <w:spacing w:before="0" w:after="0"/>
        <w:ind w:left="0" w:right="0" w:firstLine="567"/>
        <w:rPr/>
      </w:pPr>
      <w:r>
        <w:rPr/>
        <w:t>- Ладно, хорошо вам поразвлечься, ребята. Может, встретимся на следующей неделе.</w:t>
      </w:r>
    </w:p>
    <w:p>
      <w:pPr>
        <w:pStyle w:val="Normal"/>
        <w:bidi w:val="0"/>
        <w:spacing w:before="0" w:after="0"/>
        <w:ind w:left="0" w:right="0" w:firstLine="567"/>
        <w:rPr/>
      </w:pPr>
      <w:r>
        <w:rPr/>
        <w:t>Мы прощаемся, и я жду окончания расчета.</w:t>
      </w:r>
    </w:p>
    <w:p>
      <w:pPr>
        <w:pStyle w:val="Normal"/>
        <w:bidi w:val="0"/>
        <w:spacing w:before="0" w:after="0"/>
        <w:ind w:left="0" w:right="0" w:firstLine="567"/>
        <w:rPr/>
      </w:pPr>
      <w:r>
        <w:rPr/>
        <w:t>И вдруг я соображаю, что только что произошло. Я раньше не мог одновременно вносить правки в работу и разговаривать по телефону. Но на этот раз я без труда думал и о том, и о другом разом.</w:t>
      </w:r>
    </w:p>
    <w:p>
      <w:pPr>
        <w:pStyle w:val="Normal"/>
        <w:bidi w:val="0"/>
        <w:spacing w:before="0" w:after="0"/>
        <w:ind w:left="0" w:right="0" w:firstLine="567"/>
        <w:rPr/>
      </w:pPr>
      <w:r>
        <w:rPr/>
        <w:t>Неужели сюрпризы никогда не закончатся? Когда кошмары прошли и я немного расслабился, первое, что я заметил в себе, - это увеличение скорости чтения и восприятия. Я наконец-то сумел прочитать книги на своих полках, что вечно собирался сделать, только руки никак не доходили; кроме того, что гораздо труднее, осилил технический материал. Еще в колледже я смирился с фактом, что не в силах узнать все, что меня интересует. Открытие того, что, возможно, могу, оказалось воодушевляющим; я буквально ликовал, покупая на следующий день охапку новых книг.</w:t>
      </w:r>
    </w:p>
    <w:p>
      <w:pPr>
        <w:pStyle w:val="Normal"/>
        <w:bidi w:val="0"/>
        <w:spacing w:before="0" w:after="0"/>
        <w:ind w:left="0" w:right="0" w:firstLine="567"/>
        <w:jc w:val="left"/>
        <w:rPr/>
      </w:pPr>
      <w:r>
        <w:rPr/>
        <w:t>А теперь я обнаруживаю, что могу сосредоточиться на двух вещах одновременно; вот уж чего никогда бы не стал себе пророчить. Ну как тут не вскочить на стол и не завопить так, словно твоя любимая бейсбольная команда только что порадовала тебя тройной игр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5"/>
      </w:r>
      <w:r>
        <w:rPr/>
        <w:t>. Примерно так я себя и чувствовал.</w:t>
      </w:r>
    </w:p>
    <w:p>
      <w:pPr>
        <w:pStyle w:val="Normal"/>
        <w:bidi w:val="0"/>
        <w:spacing w:before="0" w:after="0"/>
        <w:ind w:left="0" w:right="0" w:firstLine="567"/>
        <w:rPr/>
      </w:pPr>
      <w:r>
        <w:rPr/>
        <w:t>Главный невролог, доктор Ши, занялся моим случаем, вероятно, потому, что хочет поставить его себе в заслугу. Я едва его знаю, но ведет он себя так, словно я лечусь у него уже многие годы.</w:t>
      </w:r>
    </w:p>
    <w:p>
      <w:pPr>
        <w:pStyle w:val="Normal"/>
        <w:bidi w:val="0"/>
        <w:spacing w:before="0" w:after="0"/>
        <w:ind w:left="0" w:right="0" w:firstLine="567"/>
        <w:rPr/>
      </w:pPr>
      <w:r>
        <w:rPr/>
        <w:t>Вызвал меня в свой кабинет побеседовать. Переплетает пальцы, ставит локти на стол.</w:t>
      </w:r>
    </w:p>
    <w:p>
      <w:pPr>
        <w:pStyle w:val="Normal"/>
        <w:bidi w:val="0"/>
        <w:spacing w:before="0" w:after="0"/>
        <w:ind w:left="0" w:right="0" w:firstLine="567"/>
        <w:rPr/>
      </w:pPr>
      <w:r>
        <w:rPr/>
        <w:t>- Как вы относитесь к росту своего интеллекта? - спрашивает.</w:t>
      </w:r>
    </w:p>
    <w:p>
      <w:pPr>
        <w:pStyle w:val="Normal"/>
        <w:bidi w:val="0"/>
        <w:spacing w:before="0" w:after="0"/>
        <w:ind w:left="0" w:right="0" w:firstLine="567"/>
        <w:rPr/>
      </w:pPr>
      <w:r>
        <w:rPr/>
        <w:t>До чего же бессмысленный вопрос.</w:t>
      </w:r>
    </w:p>
    <w:p>
      <w:pPr>
        <w:pStyle w:val="Normal"/>
        <w:bidi w:val="0"/>
        <w:spacing w:before="0" w:after="0"/>
        <w:ind w:left="0" w:right="0" w:firstLine="567"/>
        <w:rPr/>
      </w:pPr>
      <w:r>
        <w:rPr/>
        <w:t>- Я этому очень рад.</w:t>
      </w:r>
    </w:p>
    <w:p>
      <w:pPr>
        <w:pStyle w:val="Normal"/>
        <w:bidi w:val="0"/>
        <w:spacing w:before="0" w:after="0"/>
        <w:ind w:left="0" w:right="0" w:firstLine="567"/>
        <w:rPr/>
      </w:pPr>
      <w:r>
        <w:rPr/>
        <w:t>- Хорошо, - говорит доктор Ши. - До сих пор мы не обнаруживали никаких неблагоприятных эффектов гормональной К-терапии. Вы уже не нуждаетесь в лечении травмы мозга, произошедшей в результате несчастного случая. - Я киваю. - Однако мы проводим исследования, чтобы узнать больше о влиянии гормона К на интеллект. Если вы не против, мы хотели бы сделать вам еще одну инъекцию, а затем посмотреть на результаты.</w:t>
      </w:r>
    </w:p>
    <w:p>
      <w:pPr>
        <w:pStyle w:val="Normal"/>
        <w:bidi w:val="0"/>
        <w:spacing w:before="0" w:after="0"/>
        <w:ind w:left="0" w:right="0" w:firstLine="567"/>
        <w:rPr/>
      </w:pPr>
      <w:r>
        <w:rPr/>
        <w:t>Он все-таки привлек мое внимание - наконец-то сказал что-то, к чему стоит прислушаться.</w:t>
      </w:r>
    </w:p>
    <w:p>
      <w:pPr>
        <w:pStyle w:val="Normal"/>
        <w:bidi w:val="0"/>
        <w:spacing w:before="0" w:after="0"/>
        <w:ind w:left="0" w:right="0" w:firstLine="567"/>
        <w:rPr/>
      </w:pPr>
      <w:r>
        <w:rPr/>
        <w:t>- Нет, я не против.</w:t>
      </w:r>
    </w:p>
    <w:p>
      <w:pPr>
        <w:pStyle w:val="Normal"/>
        <w:bidi w:val="0"/>
        <w:spacing w:before="0" w:after="0"/>
        <w:ind w:left="0" w:right="0" w:firstLine="567"/>
        <w:rPr/>
      </w:pPr>
      <w:r>
        <w:rPr/>
        <w:t>- Вы понимаете, это будет чисто в исследовательских целях, не в терапевтических. Ваш разум может многое выиграть, но медицинской необходимости для вашего здоровья тут нет.</w:t>
      </w:r>
    </w:p>
    <w:p>
      <w:pPr>
        <w:pStyle w:val="Normal"/>
        <w:bidi w:val="0"/>
        <w:spacing w:before="0" w:after="0"/>
        <w:ind w:left="0" w:right="0" w:firstLine="567"/>
        <w:rPr/>
      </w:pPr>
      <w:r>
        <w:rPr/>
        <w:t>- Я понимаю. Полагаю, нужно где-то расписаться и дать свое согласие?</w:t>
      </w:r>
    </w:p>
    <w:p>
      <w:pPr>
        <w:pStyle w:val="Normal"/>
        <w:bidi w:val="0"/>
        <w:spacing w:before="0" w:after="0"/>
        <w:ind w:left="0" w:right="0" w:firstLine="567"/>
        <w:rPr/>
      </w:pPr>
      <w:r>
        <w:rPr/>
        <w:t>- Да. Мы также можем предложить вам некоторую компенсацию за участие в исследовании. - Он называет сумму, но я уже почти не слушаю.</w:t>
      </w:r>
    </w:p>
    <w:p>
      <w:pPr>
        <w:pStyle w:val="Normal"/>
        <w:bidi w:val="0"/>
        <w:spacing w:before="0" w:after="0"/>
        <w:ind w:left="0" w:right="0" w:firstLine="567"/>
        <w:rPr/>
      </w:pPr>
      <w:r>
        <w:rPr/>
        <w:t>- Это было бы замечательно. - Я представляю, к чему это может привести, что может означать для меня, и меня пробирает дрожь.</w:t>
      </w:r>
    </w:p>
    <w:p>
      <w:pPr>
        <w:pStyle w:val="Normal"/>
        <w:bidi w:val="0"/>
        <w:spacing w:before="0" w:after="0"/>
        <w:ind w:left="0" w:right="0" w:firstLine="567"/>
        <w:rPr/>
      </w:pPr>
      <w:r>
        <w:rPr/>
        <w:t>- Нам бы также хотелось, чтобы вы подписали соглашение о конфиденциальности. Очевидно, этот препарат - сильнейший стимулятор, но преждевременная шумиха нам ни к чему.</w:t>
      </w:r>
    </w:p>
    <w:p>
      <w:pPr>
        <w:pStyle w:val="Normal"/>
        <w:bidi w:val="0"/>
        <w:spacing w:before="0" w:after="0"/>
        <w:ind w:left="0" w:right="0" w:firstLine="567"/>
        <w:rPr/>
      </w:pPr>
      <w:r>
        <w:rPr/>
        <w:t>- Разумеется, доктор Ши. А раньше кому-нибудь делали дополнительные инъекции?</w:t>
      </w:r>
    </w:p>
    <w:p>
      <w:pPr>
        <w:pStyle w:val="Normal"/>
        <w:bidi w:val="0"/>
        <w:spacing w:before="0" w:after="0"/>
        <w:ind w:left="0" w:right="0" w:firstLine="567"/>
        <w:rPr/>
      </w:pPr>
      <w:r>
        <w:rPr/>
        <w:t>- Конечно; вы не станете подопытным кроликом. Уверяю вас, никаких пагубных побочных эффектов не наблюдалось.</w:t>
      </w:r>
    </w:p>
    <w:p>
      <w:pPr>
        <w:pStyle w:val="Normal"/>
        <w:bidi w:val="0"/>
        <w:spacing w:before="0" w:after="0"/>
        <w:ind w:left="0" w:right="0" w:firstLine="567"/>
        <w:rPr/>
      </w:pPr>
      <w:r>
        <w:rPr/>
        <w:t>- А какого рода эффекты были?</w:t>
      </w:r>
    </w:p>
    <w:p>
      <w:pPr>
        <w:pStyle w:val="Normal"/>
        <w:bidi w:val="0"/>
        <w:spacing w:before="0" w:after="0"/>
        <w:ind w:left="0" w:right="0" w:firstLine="567"/>
        <w:rPr/>
      </w:pPr>
      <w:r>
        <w:rPr/>
        <w:t>- Лучше не забивать вам голову информацией: вы можете вообразить, что испытываете именно те симптомы, которые я упомяну.</w:t>
      </w:r>
    </w:p>
    <w:p>
      <w:pPr>
        <w:pStyle w:val="Normal"/>
        <w:bidi w:val="0"/>
        <w:spacing w:before="0" w:after="0"/>
        <w:ind w:left="0" w:right="0" w:firstLine="567"/>
        <w:rPr/>
      </w:pPr>
      <w:r>
        <w:rPr/>
        <w:t>Ши чувствует себя как рыба в воде в беседах по шаблону «доктору лучше знать». Я продолжаю настаивать:</w:t>
      </w:r>
    </w:p>
    <w:p>
      <w:pPr>
        <w:pStyle w:val="Normal"/>
        <w:bidi w:val="0"/>
        <w:spacing w:before="0" w:after="0"/>
        <w:ind w:left="0" w:right="0" w:firstLine="567"/>
        <w:rPr/>
      </w:pPr>
      <w:r>
        <w:rPr/>
        <w:t>- Но вы мне можете хотя бы сказать, насколько вырос их интеллект?</w:t>
      </w:r>
    </w:p>
    <w:p>
      <w:pPr>
        <w:pStyle w:val="Normal"/>
        <w:bidi w:val="0"/>
        <w:spacing w:before="0" w:after="0"/>
        <w:ind w:left="0" w:right="0" w:firstLine="567"/>
        <w:rPr/>
      </w:pPr>
      <w:r>
        <w:rPr/>
        <w:t>- У каждого по-своему. Каждая личность индивидуальна. Не стоит основывать свои ожидания на том, что случилось с другими.</w:t>
      </w:r>
    </w:p>
    <w:p>
      <w:pPr>
        <w:pStyle w:val="Normal"/>
        <w:bidi w:val="0"/>
        <w:spacing w:before="0" w:after="0"/>
        <w:ind w:left="0" w:right="0" w:firstLine="567"/>
        <w:rPr/>
      </w:pPr>
      <w:r>
        <w:rPr/>
        <w:t>Я скрываю разочарование: - Отлично, доктор.</w:t>
      </w:r>
    </w:p>
    <w:p>
      <w:pPr>
        <w:pStyle w:val="Normal"/>
        <w:bidi w:val="0"/>
        <w:spacing w:before="0" w:after="0"/>
        <w:ind w:left="0" w:right="0" w:firstLine="567"/>
        <w:jc w:val="left"/>
        <w:rPr/>
      </w:pPr>
      <w:r>
        <w:rPr/>
        <w:t>Если Ши не хочет рассказывать о гормоне К, я все выясню самостоятельно. С домашнего компьютера вхожу в Сеть. Обращаюсь к открытой информации FDA</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6"/>
      </w:r>
      <w:r>
        <w:rPr/>
        <w:t>и начинаю читать их текущую базу - заявки на исследования новых препаратов, которые нужно утвердить до того, как начать испытание на людях.</w:t>
      </w:r>
    </w:p>
    <w:p>
      <w:pPr>
        <w:pStyle w:val="Normal"/>
        <w:bidi w:val="0"/>
        <w:spacing w:before="0" w:after="0"/>
        <w:ind w:left="0" w:right="0" w:firstLine="567"/>
        <w:rPr/>
      </w:pPr>
      <w:r>
        <w:rPr/>
        <w:t>Заявку на опыты с гормоном К подала «Соренсен Фармацевтикал», компания по исследованию синтетических гормонов, способствующих регенерации нейронов центральной нервной системы. Бегло просматриваю результаты опытов на собаках, переживших кислородное голодание, затем - на бабуинах: все животные полностью выздоровели. Токсичность низка, и долговременное наблюдение не выявило неблагоприятных эффектов.</w:t>
      </w:r>
    </w:p>
    <w:p>
      <w:pPr>
        <w:pStyle w:val="Normal"/>
        <w:bidi w:val="0"/>
        <w:spacing w:before="0" w:after="0"/>
        <w:ind w:left="0" w:right="0" w:firstLine="567"/>
        <w:jc w:val="left"/>
        <w:rPr/>
      </w:pPr>
      <w:r>
        <w:rPr/>
        <w:t>Результаты исследований срезов коры головного мозга вызывают у меня интерес. У животных с повреждением мозга восстановившиеся нейроны обладали большим числом дендрит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7"/>
      </w:r>
      <w:r>
        <w:rPr/>
        <w:t>, чем обычные, но клетки здоровых особей, получивших препарат, не претерпели изменений. Заключение ученых: гормон К замещает лишь поврежденные нейроны, а не здоровые. Новые дендриты в мозгу травмированных животных кажутся безвредными: позитронно-эмиссионная томография не выявила нарушений в мозговом метаболизме, а поведение и результаты проверки умственных способностей подопытных не изменились.</w:t>
      </w:r>
    </w:p>
    <w:p>
      <w:pPr>
        <w:pStyle w:val="Normal"/>
        <w:bidi w:val="0"/>
        <w:spacing w:before="0" w:after="0"/>
        <w:ind w:left="0" w:right="0" w:firstLine="567"/>
        <w:rPr/>
      </w:pPr>
      <w:r>
        <w:rPr/>
        <w:t>В заявке на проведение клинических испытаний на людях исследователи «Соренсен» вкратце излагают результаты тестирования препарата сперва на здоровых субъектах, затем на нескольких типах пациентов: жертвах инсульта, людях, страдающих болезнью Альцгеймера и лицах вроде меня - превратившихся в растения. Подробностей выяснить не удалось: хотя имена пациентов и засекречены, лишь участвующие в экспериментах врачи имеют право изучать эти записи.</w:t>
      </w:r>
    </w:p>
    <w:p>
      <w:pPr>
        <w:pStyle w:val="Normal"/>
        <w:bidi w:val="0"/>
        <w:spacing w:before="0" w:after="0"/>
        <w:ind w:left="0" w:right="0" w:firstLine="567"/>
        <w:rPr/>
      </w:pPr>
      <w:r>
        <w:rPr/>
        <w:t>Исследования на животных не пролили свет на увеличение интеллекта людей. Резонно предположить, что степень воздействия гормона на разум прямо пропорциональна числу замещенных под действием гормона нейронов, которое, в свою очередь, зависит от размера первоначального повреждения. Следовательно, пациентов, находящихся в глубокой коме, ждет самое большое улучшение. Конечно, для подтверждения теории мне понадобятся данные по динамике других больных; но это подождет.</w:t>
      </w:r>
    </w:p>
    <w:p>
      <w:pPr>
        <w:pStyle w:val="Normal"/>
        <w:bidi w:val="0"/>
        <w:spacing w:before="0" w:after="0"/>
        <w:ind w:left="0" w:right="0" w:firstLine="567"/>
        <w:rPr/>
      </w:pPr>
      <w:r>
        <w:rPr/>
        <w:t>Следующий вопрос: это конечная стадия или дополнительные дозы гормона вызовут дальнейший рост? Ответ на него я узнаю раньше, чем доктора.</w:t>
      </w:r>
    </w:p>
    <w:p>
      <w:pPr>
        <w:pStyle w:val="Normal"/>
        <w:bidi w:val="0"/>
        <w:spacing w:before="0" w:after="0"/>
        <w:ind w:left="0" w:right="0" w:firstLine="567"/>
        <w:jc w:val="left"/>
        <w:rPr/>
      </w:pPr>
      <w:r>
        <w:rPr/>
        <w:t>Я не нервничаю; в сущности, я совершенно спокоен. Я просто лежу на животе, дышу очень медленно. Спина онемела; мне сделали местную анестезию, а потом ввели гормон К в спинномозговой канал. Внутривенная инъекция не годится - гормону не преодолеть гематоэнцефалический барьер</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8"/>
      </w:r>
      <w:r>
        <w:rPr/>
        <w:t>. Это первый из уколов, который я помню, хотя, говорят, до него мне сделали еще два таких же: один, когда я еще был в коме, и второй, когда пришел в сознание, но еще ничего не соображал.</w:t>
      </w:r>
    </w:p>
    <w:p>
      <w:pPr>
        <w:pStyle w:val="Normal"/>
        <w:bidi w:val="0"/>
        <w:spacing w:before="0" w:after="0"/>
        <w:ind w:left="0" w:right="0" w:firstLine="567"/>
        <w:rPr/>
      </w:pPr>
      <w:r>
        <w:rPr/>
        <w:t>Снова кошмары. Не все они жестоки, но это такие неестественные, психоделические сны, каких я никогда раньше не видел, зачастую я не узнаю в них ничего. Кручусь в постели и то и дело просыпаюсь с криком на скомканных простынях. Но на этот раз я знаю, что все пройдет.</w:t>
      </w:r>
    </w:p>
    <w:p>
      <w:pPr>
        <w:pStyle w:val="Normal"/>
        <w:bidi w:val="0"/>
        <w:spacing w:before="0" w:after="0"/>
        <w:ind w:left="0" w:right="0" w:firstLine="567"/>
        <w:rPr/>
      </w:pPr>
      <w:r>
        <w:rPr/>
        <w:t>Теперь в клинике меня изучают несколько психологов. Интересно наблюдать, как они исследуют мой интеллект. Один врач все детализирует, описывая мои навыки в следующих терминах: приобретение знаний, способность запоминать, применение выученного и перенос его в другую область. Другой рассматривает меня с точек зрения математики и логического мышления, лингвистики и пространственной визуализации.</w:t>
      </w:r>
    </w:p>
    <w:p>
      <w:pPr>
        <w:pStyle w:val="Normal"/>
        <w:bidi w:val="0"/>
        <w:spacing w:before="0" w:after="0"/>
        <w:ind w:left="0" w:right="0" w:firstLine="567"/>
        <w:rPr/>
      </w:pPr>
      <w:r>
        <w:rPr/>
        <w:t>Вспоминаю колледж, специалистов тех дней - каждый носился со своей взлелеянной теорией и искажал очевидное, подгоняя его под свои измышления. Сейчас доктора меня убеждают даже меньше, чем тогда преподаватели; им по-прежнему нечему меня научить. Ни одна из их классификаций не годится для анализа моих действий, поскольку - нет смысла отрицать это - я одинаково хорош во всем.</w:t>
      </w:r>
    </w:p>
    <w:p>
      <w:pPr>
        <w:pStyle w:val="Normal"/>
        <w:bidi w:val="0"/>
        <w:spacing w:before="0" w:after="0"/>
        <w:ind w:left="0" w:right="0" w:firstLine="567"/>
        <w:rPr/>
      </w:pPr>
      <w:r>
        <w:rPr/>
        <w:t>Я могу изучать новый класс уравнений, или грамматику иностранного языка, или работу двигателя; в любом случае все сходится, все элементы великолепно притираются друг к другу. Мне не требуется специально, сознательно запоминать правила, а потом механически применять их. Я просто постигаю, как ведет себя система в целом. Конечно, я осознаю все шаги и детали, но это практически не требует сосредоточения, так что данный процесс можно назвать почти интуитивным.</w:t>
      </w:r>
    </w:p>
    <w:p>
      <w:pPr>
        <w:pStyle w:val="Normal"/>
        <w:bidi w:val="0"/>
        <w:spacing w:before="0" w:after="0"/>
        <w:ind w:left="0" w:right="0" w:firstLine="567"/>
        <w:rPr/>
      </w:pPr>
      <w:r>
        <w:rPr/>
        <w:t>Взломать систему компьютерной безопасности так просто, что даже скучно; я понимаю, как это может привлекать тех, кто не выносит вызова их уму, но никакой интеллектуальной эстетики тут нет. Все равно что дергать подряд все ручки дверей запертого дома, пока не обнаружишь сломанный замок. Деятельность полезная, но едва ли интересная.</w:t>
      </w:r>
    </w:p>
    <w:p>
      <w:pPr>
        <w:pStyle w:val="Normal"/>
        <w:bidi w:val="0"/>
        <w:spacing w:before="0" w:after="0"/>
        <w:ind w:left="0" w:right="0" w:firstLine="567"/>
        <w:rPr/>
      </w:pPr>
      <w:r>
        <w:rPr/>
        <w:t>Залезть в закрытую базу данных FDA легче легкого. Я поиграл с одним из терминалов клиники, запуская программу информации для посетителей, которая содержит планы больничных зданий и списки персонала. Из нее пробрался на системный уровень и написал программу-ловушку, имитирующую открытое окно регистрации. А потом просто отошел; как я и ожидал, вскоре одна из моих врачей явилась просмотреть свои файлы. Обманка отвергла ее пароль и вернула настоящий экран. Доктор попыталась войти снова, на этот раз успешно, но ее пароль остался в моем капкане.</w:t>
      </w:r>
    </w:p>
    <w:p>
      <w:pPr>
        <w:pStyle w:val="Normal"/>
        <w:bidi w:val="0"/>
        <w:spacing w:before="0" w:after="0"/>
        <w:ind w:left="0" w:right="0" w:firstLine="567"/>
        <w:jc w:val="left"/>
        <w:rPr/>
      </w:pPr>
      <w:r>
        <w:rPr/>
        <w:t>Воспользовавшись чужим доступом, я получил допуск к базе данных пациентов FDA. В испытаниях первой фазы</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9"/>
      </w:r>
      <w:r>
        <w:rPr/>
        <w:t>, на здоровых волонтерах, гормон сеоя никак не проявил. Ье-дущаяся сейчас вторая фаза клинических опытов представила дело совсем в другом свете. В базе нашлись еженедельные отчеты о восьмидесяти двух пациентах, каждому из которых был присвоен свой личный кодовый номер; все получали гормон К, большинство являлись жертвами инсульта или болезни Альцгеймера, мне встретились также несколько случаев комы. Последние отчеты подтвердили мое предположение: те, у кого мозг был поврежден сильнее, демонстрировали большее увеличение интеллекта. ПЭТ</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0"/>
      </w:r>
      <w:r>
        <w:rPr/>
        <w:t>выявила усиление мозгового метаболизма.</w:t>
      </w:r>
    </w:p>
    <w:p>
      <w:pPr>
        <w:pStyle w:val="Normal"/>
        <w:bidi w:val="0"/>
        <w:spacing w:before="0" w:after="0"/>
        <w:ind w:left="0" w:right="0" w:firstLine="567"/>
        <w:rPr/>
      </w:pPr>
      <w:r>
        <w:rPr/>
        <w:t>Почему же первоначальные опыты на животных не создали подобного прецедента? Я думаю, здесь уместна аналогия с критической массой. У животных число синапсовниже нужного; их мозг поддерживает лишь минимальный уровень абстракции и ничего не выигрывает от дополнительных связей. А люди критической массы достигли. Их мозг полностью осознает себя и, как ясно показывают эти записи, использует любой новый компонент для своего всестороннего развития.</w:t>
      </w:r>
    </w:p>
    <w:p>
      <w:pPr>
        <w:pStyle w:val="Normal"/>
        <w:bidi w:val="0"/>
        <w:spacing w:before="0" w:after="0"/>
        <w:ind w:left="0" w:right="0" w:firstLine="567"/>
        <w:rPr/>
      </w:pPr>
      <w:r>
        <w:rPr/>
        <w:t>Самые интересные данные касаются недавно начавшихся исследований на пациентах-добровольцах. Дополнительные инъекции гормона увеличивают их интеллект, но опять же в зависимости от степени первоначальной травмы. Больные с микроинсультом не достигли даже уровня гениальности. Те, чей мозг был поврежден сильнее, ушли дальше.</w:t>
      </w:r>
    </w:p>
    <w:p>
      <w:pPr>
        <w:pStyle w:val="Normal"/>
        <w:bidi w:val="0"/>
        <w:spacing w:before="0" w:after="0"/>
        <w:ind w:left="0" w:right="0" w:firstLine="567"/>
        <w:rPr/>
      </w:pPr>
      <w:r>
        <w:rPr/>
        <w:t>Из тех же, кто находился в глубокой коме, я единственный, получивший третий укол. Я обрел куда больше синапсов, чем любой из тех, кого исследовали до меня; насколько повысится мой интеллект - вопрос пока открытый. Сердце мое неистово колотится, когда я думаю об этом.</w:t>
      </w:r>
    </w:p>
    <w:p>
      <w:pPr>
        <w:pStyle w:val="Normal"/>
        <w:bidi w:val="0"/>
        <w:spacing w:before="0" w:after="0"/>
        <w:ind w:left="0" w:right="0" w:firstLine="567"/>
        <w:rPr/>
      </w:pPr>
      <w:r>
        <w:rPr/>
        <w:t>Недели идут, и игры с докторами становятся все более нудными. Они обращаются со мной как с дефективным, проявляющим некоторые незаурядные способности: пациент, демонстрирующий признаки высокого интеллекта, все равно только пациент. Для неврологов я всего лишь источник ПЭТ-снимков и иногда - сосуд спинномозговой жидкости. Психологи имеют возможность что-то понять о процессах моего мышления из бесед со мной, но не могут избавиться от предвзятого отношения ко мне как к обычному человеку, награжденному дарами, которые он не в состоянии оценить и в которых не в силах разобраться.</w:t>
      </w:r>
    </w:p>
    <w:p>
      <w:pPr>
        <w:pStyle w:val="Normal"/>
        <w:bidi w:val="0"/>
        <w:spacing w:before="0" w:after="0"/>
        <w:ind w:left="0" w:right="0" w:firstLine="567"/>
        <w:rPr/>
      </w:pPr>
      <w:r>
        <w:rPr/>
        <w:t>Однако все как раз наоборот: именно врачи не разбираются в том, что происходит. Они убеждены, что достижения человека в реальном мире нельзя улучшить лекарствами и что мои способности существуют лишь в соответствии с липовой линейкой тестов на проверку интеллекта, так что они тратят свое время лишь на возню с ними. Но линейка эта не только воображаема - она еще и слишком коротка: мои неизменно отличные баллы не говорят им ничего, потому что у них нет основы для сравнения - я слишком далеко продвинулся по кривой нормального распределения.</w:t>
      </w:r>
    </w:p>
    <w:p>
      <w:pPr>
        <w:pStyle w:val="Normal"/>
        <w:bidi w:val="0"/>
        <w:spacing w:before="0" w:after="0"/>
        <w:ind w:left="0" w:right="0" w:firstLine="567"/>
        <w:rPr/>
      </w:pPr>
      <w:r>
        <w:rPr/>
        <w:t>Конечно, результаты тестов - всего лишь слабая тень происходящих перемен. Если бы только доктора могли увидеть, что творится в моей голове: сколько я познал того, что упускал прежде, и сколько способов применения этой информации я вижу. Я не лабораторный феномен, мой интеллект практичен, эффективен и действен. С моей почти совершенной памятью и способностью к сопоставлению я могу мгновенно вникнуть в ситуацию и выбрать наилучший для моих целей способ действий; я никогда не колеблюсь. Лишь теоретические вопросы еще бросают мне вызов.</w:t>
      </w:r>
    </w:p>
    <w:p>
      <w:pPr>
        <w:pStyle w:val="Normal"/>
        <w:bidi w:val="0"/>
        <w:spacing w:before="0" w:after="0"/>
        <w:ind w:left="0" w:right="0" w:firstLine="567"/>
        <w:jc w:val="left"/>
        <w:rPr/>
      </w:pPr>
      <w:r>
        <w:rPr/>
        <w:t>Не важно, что именно я изучаю - я вижу систему целиком. Я вижу гештальт</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1"/>
      </w:r>
      <w:r>
        <w:rPr/>
        <w:t>, мелодию внутри нот, везде: в математике и естественных науках, в живописи и музыке, в психологии и социологии. Когда я читаю тексты, я думаю лишь о том, как корпели над своими трудами авторы, перебираясь от точки к точке, нащупывая связи, которых не видели. Они похожи на толпу, неспособную читать ноты, глазеющую на партитуру сонаты Баха, пытаясь объяснить, почему одна нота следует за другой.</w:t>
      </w:r>
    </w:p>
    <w:p>
      <w:pPr>
        <w:pStyle w:val="Normal"/>
        <w:bidi w:val="0"/>
        <w:spacing w:before="0" w:after="0"/>
        <w:ind w:left="0" w:right="0" w:firstLine="567"/>
        <w:rPr/>
      </w:pPr>
      <w:r>
        <w:rPr/>
        <w:t>Эти узоры великолепны, но они разжигают мой аппетит, требуя большего. Существует множество структур, которые только и дожидаются, чтобы их открыли, гештальты совершенно иного свойства. Относительно них я слеп; все мои сонаты всего лишь изолированные точки на графике. Я не представляю, какую форму могут принять эти гештальты, но со временем понимание придет. Я хочу найти и постигнуть их. Я хочу этого больше, чем хотел чего-либо в своей жизни.</w:t>
      </w:r>
    </w:p>
    <w:p>
      <w:pPr>
        <w:pStyle w:val="Normal"/>
        <w:bidi w:val="0"/>
        <w:spacing w:before="0" w:after="0"/>
        <w:ind w:left="0" w:right="0" w:firstLine="567"/>
        <w:rPr/>
      </w:pPr>
      <w:r>
        <w:rPr/>
        <w:t>Врача-консультанта зовут Клаузен, и ведет он себя не как прочие доктора. Судя по его манерам, он привык при своих пациентах носить маску вкрадчивой вежливости, но сегодня ему явно немного не по себе. Он старается поддерживать атмосферу дружелюбия, но этот Клаузен, в отличие от остальных, обходится без лишних слов.</w:t>
      </w:r>
    </w:p>
    <w:p>
      <w:pPr>
        <w:pStyle w:val="Normal"/>
        <w:bidi w:val="0"/>
        <w:spacing w:before="0" w:after="0"/>
        <w:ind w:left="0" w:right="0" w:firstLine="567"/>
        <w:rPr/>
      </w:pPr>
      <w:r>
        <w:rPr/>
        <w:t>- Тест сегодня такой, Леон: вы прочтете несколько описаний различных ситуаций, представляющих собой определенную проблему. После каждого раздела мне бы хотелось, чтобы вы рассказали, как бы вы решили эту проблему.</w:t>
      </w:r>
    </w:p>
    <w:p>
      <w:pPr>
        <w:pStyle w:val="Normal"/>
        <w:bidi w:val="0"/>
        <w:spacing w:before="0" w:after="0"/>
        <w:ind w:left="0" w:right="0" w:firstLine="567"/>
        <w:rPr/>
      </w:pPr>
      <w:r>
        <w:rPr/>
        <w:t>Киваю:</w:t>
      </w:r>
    </w:p>
    <w:p>
      <w:pPr>
        <w:pStyle w:val="Normal"/>
        <w:bidi w:val="0"/>
        <w:spacing w:before="0" w:after="0"/>
        <w:ind w:left="0" w:right="0" w:firstLine="567"/>
        <w:rPr/>
      </w:pPr>
      <w:r>
        <w:rPr/>
        <w:t>- Я уже проходил такие тесты.</w:t>
      </w:r>
    </w:p>
    <w:p>
      <w:pPr>
        <w:pStyle w:val="Normal"/>
        <w:bidi w:val="0"/>
        <w:spacing w:before="0" w:after="0"/>
        <w:ind w:left="0" w:right="0" w:firstLine="567"/>
        <w:rPr/>
      </w:pPr>
      <w:r>
        <w:rPr/>
        <w:t>- Прекрасно, прекрасно.</w:t>
      </w:r>
    </w:p>
    <w:p>
      <w:pPr>
        <w:pStyle w:val="Normal"/>
        <w:bidi w:val="0"/>
        <w:spacing w:before="0" w:after="0"/>
        <w:ind w:left="0" w:right="0" w:firstLine="567"/>
        <w:rPr/>
      </w:pPr>
      <w:r>
        <w:rPr/>
        <w:t>Он вводит команду, и экран передо мной заполняется текстом. Я читаю сценарий: проблема планирования и расстановки приоритетов. Жизненная, что необычно; в большинстве случаев тесты слишком произвольны. Я выжидаю время, прежде чем дать ответ, хотя Клаузен все равно удивлен моей скоростью.</w:t>
      </w:r>
    </w:p>
    <w:p>
      <w:pPr>
        <w:pStyle w:val="Normal"/>
        <w:bidi w:val="0"/>
        <w:spacing w:before="0" w:after="0"/>
        <w:ind w:left="0" w:right="0" w:firstLine="567"/>
        <w:rPr/>
      </w:pPr>
      <w:r>
        <w:rPr/>
        <w:t>- Очень хорошо, Леон. - Он нажимает какую-то клавишу. - Теперь попробуйте вот это.</w:t>
      </w:r>
    </w:p>
    <w:p>
      <w:pPr>
        <w:pStyle w:val="Normal"/>
        <w:bidi w:val="0"/>
        <w:spacing w:before="0" w:after="0"/>
        <w:ind w:left="0" w:right="0" w:firstLine="567"/>
        <w:rPr/>
      </w:pPr>
      <w:r>
        <w:rPr/>
        <w:t>Мы продолжаем. Когда я читаю четвертый сценарий, Клаузен напряженно старается проявлять лишь профессиональную беспристрастность. Мое решение данной проблемы интересует его особо, но он не хочет, чтобы я догадался об этом. Ситуация касается служебных отношений в яростной конкурентной борьбе за восхождение по карьерной лестнице.</w:t>
      </w:r>
    </w:p>
    <w:p>
      <w:pPr>
        <w:pStyle w:val="Normal"/>
        <w:bidi w:val="0"/>
        <w:spacing w:before="0" w:after="0"/>
        <w:ind w:left="0" w:right="0" w:firstLine="567"/>
        <w:rPr/>
      </w:pPr>
      <w:r>
        <w:rPr/>
        <w:t>Догадываюсь, кто такой этот Клаузен: правительственный психолог, возможно, военный, сотрудник отдела исследований и разработок ЦРУ. Этот тест должен оценить потенциал гормона К в разработке стратегий. Вот почему Клаузену так неуютно со мной: он привык иметь дело с солдатами и государственными служащими, людьми, чья работа - подчиняться приказам.</w:t>
      </w:r>
    </w:p>
    <w:p>
      <w:pPr>
        <w:pStyle w:val="Normal"/>
        <w:bidi w:val="0"/>
        <w:spacing w:before="0" w:after="0"/>
        <w:ind w:left="0" w:right="0" w:firstLine="567"/>
        <w:rPr/>
      </w:pPr>
      <w:r>
        <w:rPr/>
        <w:t>Вполне вероятно, что ЦРУ захочет воспользоваться мной еще не раз; возможно, они так же поступают и с другими пациентами, в зависимости от их достижений. Впоследствии они наберут добровольцев из своих рядов, устроят им кислородное голодание и вылечат затем гормоном К. Я определенно не желаю становиться средством достижения целей ЦРУ, но уже продемонстрировал достаточно способностей, чтобы пробудить их интерес. Лучшее, что я могу сделать, это приуменьшить свое мастерство и решить задачу неверно.</w:t>
      </w:r>
    </w:p>
    <w:p>
      <w:pPr>
        <w:pStyle w:val="Normal"/>
        <w:bidi w:val="0"/>
        <w:spacing w:before="0" w:after="0"/>
        <w:ind w:left="0" w:right="0" w:firstLine="567"/>
        <w:jc w:val="left"/>
        <w:rPr/>
      </w:pPr>
      <w:r>
        <w:rPr/>
        <w:t>Я предлагаю весьма убогий способ действий, и Клаузен разочарован. Тем не менее мы не прекращаем тестирования. Теперь я «думаю» над сценариями дольше и даю более слабые ответы. Среди безобидных вопросов разбросаны опасные и насущно важные: один о том, как компании избежать поглощения враждебной корпорацией, другой насчет мобилизации населения на борьбу со строительством угольной электростанц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2"/>
      </w:r>
      <w:r>
        <w:rPr/>
        <w:t>. Проваливаю оба.</w:t>
      </w:r>
    </w:p>
    <w:p>
      <w:pPr>
        <w:pStyle w:val="Normal"/>
        <w:bidi w:val="0"/>
        <w:spacing w:before="0" w:after="0"/>
        <w:ind w:left="0" w:right="0" w:firstLine="567"/>
        <w:rPr/>
      </w:pPr>
      <w:r>
        <w:rPr/>
        <w:t>Закончив тестирование, Клаузен отпускает меня; он уже формулирует про себя рекомендации. Если бы я показал свои истинные возможности, ЦРУ завербовало бы меня немедленно. Мое неровное представление притушит их рвение, но не заставит передумать; потенциальная выгода, по их мнению, слишком велика, чтобы игнорировать гормон К.</w:t>
      </w:r>
    </w:p>
    <w:p>
      <w:pPr>
        <w:pStyle w:val="Normal"/>
        <w:bidi w:val="0"/>
        <w:spacing w:before="0" w:after="0"/>
        <w:ind w:left="0" w:right="0" w:firstLine="567"/>
        <w:rPr/>
      </w:pPr>
      <w:r>
        <w:rPr/>
        <w:t>Моя же ситуация изменилась глобально; когда ЦРУ снова решит привлечь меня в качестве подопытного, мое согласие будет совершенно не обязательным. Я должен составить план.</w:t>
      </w:r>
    </w:p>
    <w:p>
      <w:pPr>
        <w:pStyle w:val="Normal"/>
        <w:bidi w:val="0"/>
        <w:spacing w:before="0" w:after="0"/>
        <w:ind w:left="0" w:right="0" w:firstLine="567"/>
        <w:rPr/>
      </w:pPr>
      <w:r>
        <w:rPr/>
        <w:t>Проходит четыре дня, и Ши удивлен:</w:t>
      </w:r>
    </w:p>
    <w:p>
      <w:pPr>
        <w:pStyle w:val="Normal"/>
        <w:bidi w:val="0"/>
        <w:spacing w:before="0" w:after="0"/>
        <w:ind w:left="0" w:right="0" w:firstLine="567"/>
        <w:rPr/>
      </w:pPr>
      <w:r>
        <w:rPr/>
        <w:t>- Вы хотите выйти из проекта?</w:t>
      </w:r>
    </w:p>
    <w:p>
      <w:pPr>
        <w:pStyle w:val="Normal"/>
        <w:bidi w:val="0"/>
        <w:spacing w:before="0" w:after="0"/>
        <w:ind w:left="0" w:right="0" w:firstLine="567"/>
        <w:rPr/>
      </w:pPr>
      <w:r>
        <w:rPr/>
        <w:t>- Да, и сейчас же. Я возвращаюсь к работе.</w:t>
      </w:r>
    </w:p>
    <w:p>
      <w:pPr>
        <w:pStyle w:val="Normal"/>
        <w:bidi w:val="0"/>
        <w:spacing w:before="0" w:after="0"/>
        <w:ind w:left="0" w:right="0" w:firstLine="567"/>
        <w:rPr/>
      </w:pPr>
      <w:r>
        <w:rPr/>
        <w:t>- Если дело в вознаграждении, уверен, мы могли бы…</w:t>
      </w:r>
    </w:p>
    <w:p>
      <w:pPr>
        <w:pStyle w:val="Normal"/>
        <w:bidi w:val="0"/>
        <w:spacing w:before="0" w:after="0"/>
        <w:ind w:left="0" w:right="0" w:firstLine="567"/>
        <w:rPr/>
      </w:pPr>
      <w:r>
        <w:rPr/>
        <w:t>- Нет, деньги не проблема. Просто с меня достаточно тестов.</w:t>
      </w:r>
    </w:p>
    <w:p>
      <w:pPr>
        <w:pStyle w:val="Normal"/>
        <w:bidi w:val="0"/>
        <w:spacing w:before="0" w:after="0"/>
        <w:ind w:left="0" w:right="0" w:firstLine="567"/>
        <w:rPr/>
      </w:pPr>
      <w:r>
        <w:rPr/>
        <w:t>- Знаю, многочисленные тесты в конце концов начинают утомлять, но нам многое удалось узнать. И мы ценим ваше участие, Леон. Это не просто…</w:t>
      </w:r>
    </w:p>
    <w:p>
      <w:pPr>
        <w:pStyle w:val="Normal"/>
        <w:bidi w:val="0"/>
        <w:spacing w:before="0" w:after="0"/>
        <w:ind w:left="0" w:right="0" w:firstLine="567"/>
        <w:rPr/>
      </w:pPr>
      <w:r>
        <w:rPr/>
        <w:t>- Я знаю, как много вы узнаете из своих тестов. Мое решение неизменно: я не желаю продолжать.</w:t>
      </w:r>
    </w:p>
    <w:p>
      <w:pPr>
        <w:pStyle w:val="Normal"/>
        <w:bidi w:val="0"/>
        <w:spacing w:before="0" w:after="0"/>
        <w:ind w:left="0" w:right="0" w:firstLine="567"/>
        <w:rPr/>
      </w:pPr>
      <w:r>
        <w:rPr/>
        <w:t>Ши снова начинает говорить, но я перебиваю его:</w:t>
      </w:r>
    </w:p>
    <w:p>
      <w:pPr>
        <w:pStyle w:val="Normal"/>
        <w:bidi w:val="0"/>
        <w:spacing w:before="0" w:after="0"/>
        <w:ind w:left="0" w:right="0" w:firstLine="567"/>
        <w:rPr/>
      </w:pPr>
      <w:r>
        <w:rPr/>
        <w:t>- Я понимаю, что по-прежнему связан соглашением о конфиденциальности; если хотите, чтобы я подписал еще что-нибудь, пришлите бумагу. - Я встаю и иду к двери. - До свидания, доктор Ши.</w:t>
      </w:r>
    </w:p>
    <w:p>
      <w:pPr>
        <w:pStyle w:val="Normal"/>
        <w:bidi w:val="0"/>
        <w:spacing w:before="0" w:after="0"/>
        <w:ind w:left="0" w:right="0" w:firstLine="567"/>
        <w:rPr/>
      </w:pPr>
      <w:r>
        <w:rPr/>
        <w:t>Ши звонит через два дня.</w:t>
      </w:r>
    </w:p>
    <w:p>
      <w:pPr>
        <w:pStyle w:val="Normal"/>
        <w:bidi w:val="0"/>
        <w:spacing w:before="0" w:after="0"/>
        <w:ind w:left="0" w:right="0" w:firstLine="567"/>
        <w:rPr/>
      </w:pPr>
      <w:r>
        <w:rPr/>
        <w:t>- Леон, вам придется явиться на осмотр. Меня только что проинформировали: у пациентов, проходивших лечение гормоном К в другой клинике, обнаружены неблагоприятные побочные эффекты.</w:t>
      </w:r>
    </w:p>
    <w:p>
      <w:pPr>
        <w:pStyle w:val="Normal"/>
        <w:bidi w:val="0"/>
        <w:spacing w:before="0" w:after="0"/>
        <w:ind w:left="0" w:right="0" w:firstLine="567"/>
        <w:rPr/>
      </w:pPr>
      <w:r>
        <w:rPr/>
        <w:t>Он лжет; он никогда не сказал бы мне это по телефону.</w:t>
      </w:r>
    </w:p>
    <w:p>
      <w:pPr>
        <w:pStyle w:val="Normal"/>
        <w:bidi w:val="0"/>
        <w:spacing w:before="0" w:after="0"/>
        <w:ind w:left="0" w:right="0" w:firstLine="567"/>
        <w:rPr/>
      </w:pPr>
      <w:r>
        <w:rPr/>
        <w:t>- Какого рода эффекты?</w:t>
      </w:r>
    </w:p>
    <w:p>
      <w:pPr>
        <w:pStyle w:val="Normal"/>
        <w:bidi w:val="0"/>
        <w:spacing w:before="0" w:after="0"/>
        <w:ind w:left="0" w:right="0" w:firstLine="567"/>
        <w:rPr/>
      </w:pPr>
      <w:r>
        <w:rPr/>
        <w:t>- Потеря зрения. Чрезмерное разрастание зрительного нерва и его последующее разрушение.</w:t>
      </w:r>
    </w:p>
    <w:p>
      <w:pPr>
        <w:pStyle w:val="Normal"/>
        <w:bidi w:val="0"/>
        <w:spacing w:before="0" w:after="0"/>
        <w:ind w:left="0" w:right="0" w:firstLine="567"/>
        <w:rPr/>
      </w:pPr>
      <w:r>
        <w:rPr/>
        <w:t>Должно быть, ЦРУ приказало ему сказать это, узнав, что я ухожу. Как только я вернусь в клинику, Ши объявит меня умственно неполноценным, нуждающимся в принудительном лечении. А потом меня переправят в институт правительственных исследований.</w:t>
      </w:r>
    </w:p>
    <w:p>
      <w:pPr>
        <w:pStyle w:val="Normal"/>
        <w:bidi w:val="0"/>
        <w:spacing w:before="0" w:after="0"/>
        <w:ind w:left="0" w:right="0" w:firstLine="567"/>
        <w:rPr/>
      </w:pPr>
      <w:r>
        <w:rPr/>
        <w:t>Прикидываюсь встревоженным:</w:t>
      </w:r>
    </w:p>
    <w:p>
      <w:pPr>
        <w:pStyle w:val="Normal"/>
        <w:bidi w:val="0"/>
        <w:spacing w:before="0" w:after="0"/>
        <w:ind w:left="0" w:right="0" w:firstLine="567"/>
        <w:rPr/>
      </w:pPr>
      <w:r>
        <w:rPr/>
        <w:t>- Я немедленно выезжаю.</w:t>
      </w:r>
    </w:p>
    <w:p>
      <w:pPr>
        <w:pStyle w:val="Normal"/>
        <w:bidi w:val="0"/>
        <w:spacing w:before="0" w:after="0"/>
        <w:ind w:left="0" w:right="0" w:firstLine="567"/>
        <w:rPr/>
      </w:pPr>
      <w:r>
        <w:rPr/>
        <w:t>- Хорошо. - Ши явно испытывает облегчение: он был убедителен, и рыбка проглотила наживку. - Мы осмотрим вас сразу, как вы прибудете.</w:t>
      </w:r>
    </w:p>
    <w:p>
      <w:pPr>
        <w:pStyle w:val="Normal"/>
        <w:bidi w:val="0"/>
        <w:spacing w:before="0" w:after="0"/>
        <w:ind w:left="0" w:right="0" w:firstLine="567"/>
        <w:rPr/>
      </w:pPr>
      <w:r>
        <w:rPr/>
        <w:t>Я кладу трубку и возвращаюсь к компьютеру, чтобы проверить последнее обновление базы данных FDA. Никаких упоминаний о побочных эффектах на зрительных нервах или чем-то еще. Не исключаю возможности, что что-то подобное может проявиться в будущем, но я обнаружу это сам.</w:t>
      </w:r>
    </w:p>
    <w:p>
      <w:pPr>
        <w:pStyle w:val="Normal"/>
        <w:bidi w:val="0"/>
        <w:spacing w:before="0" w:after="0"/>
        <w:ind w:left="0" w:right="0" w:firstLine="567"/>
        <w:rPr/>
      </w:pPr>
      <w:r>
        <w:rPr/>
        <w:t>Пора покидать Бостон. Начинаю собираться. Банковские счета опустошу в последний момент. Продажа студийного оборудования дала бы больше наличных, но почти вся аппаратура слишком велика и не годится для транспортировки; беру только то, что компактно. Тружусь пару часов, и снова звонит телефон: Ши удивляется, куда я пропал. На этот раз даю поработать автоответчику.</w:t>
      </w:r>
    </w:p>
    <w:p>
      <w:pPr>
        <w:pStyle w:val="Normal"/>
        <w:bidi w:val="0"/>
        <w:spacing w:before="0" w:after="0"/>
        <w:ind w:left="0" w:right="0" w:firstLine="567"/>
        <w:rPr/>
      </w:pPr>
      <w:r>
        <w:rPr/>
        <w:t>- Леон, вы дома? Это доктор Ши. Мы вас давно ждем.</w:t>
      </w:r>
    </w:p>
    <w:p>
      <w:pPr>
        <w:pStyle w:val="Normal"/>
        <w:bidi w:val="0"/>
        <w:spacing w:before="0" w:after="0"/>
        <w:ind w:left="0" w:right="0" w:firstLine="567"/>
        <w:rPr/>
      </w:pPr>
      <w:r>
        <w:rPr/>
        <w:t>Он попытается дозвониться еще раз, а потом пошлет санитаров в белых халатах или, возможно, даже полицию - забрать меня.</w:t>
      </w:r>
    </w:p>
    <w:p>
      <w:pPr>
        <w:pStyle w:val="Normal"/>
        <w:bidi w:val="0"/>
        <w:spacing w:before="0" w:after="0"/>
        <w:ind w:left="0" w:right="0" w:firstLine="567"/>
        <w:rPr/>
      </w:pPr>
      <w:r>
        <w:rPr/>
        <w:t>Полвосьмого. Ши все еще в клинике, дожидается новостей обо мне. Поворачиваю ключ зажигания, машина, припаркованная напротив клиники, трогается. Теперь в любой момент Ши может обнаружить конверт, который я сунул под дверь его кабинета. Как только он его вскроет, сразу сообразит, что письмо от меня.</w:t>
      </w:r>
    </w:p>
    <w:p>
      <w:pPr>
        <w:pStyle w:val="Normal"/>
        <w:bidi w:val="0"/>
        <w:spacing w:before="0" w:after="0"/>
        <w:ind w:left="0" w:right="0" w:firstLine="567"/>
        <w:rPr/>
      </w:pPr>
      <w:r>
        <w:rPr>
          <w:i/>
        </w:rPr>
        <w:t>Привет, доктор Ши. Полагаю, вы меня ищете.</w:t>
      </w:r>
      <w:r>
        <w:rPr/>
        <w:t xml:space="preserve"> </w:t>
      </w:r>
    </w:p>
    <w:p>
      <w:pPr>
        <w:pStyle w:val="Normal"/>
        <w:bidi w:val="0"/>
        <w:spacing w:before="0" w:after="0"/>
        <w:ind w:left="0" w:right="0" w:firstLine="567"/>
        <w:rPr/>
      </w:pPr>
      <w:r>
        <w:rPr/>
        <w:t>Секундное удивление, но только секундное; самообладание тут же вернется к нему, и он поднимет по тревоге охрану, приказав им обыскать здание и проверять все отъезжающие машины. Затем он продолжит читать:</w:t>
      </w:r>
    </w:p>
    <w:p>
      <w:pPr>
        <w:pStyle w:val="Normal"/>
        <w:bidi w:val="0"/>
        <w:spacing w:before="0" w:after="0"/>
        <w:ind w:left="0" w:right="0" w:firstLine="567"/>
        <w:jc w:val="left"/>
        <w:rPr/>
      </w:pPr>
      <w:r>
        <w:rPr>
          <w:i/>
        </w:rPr>
        <w:t>Можете отозвать своих костоломов-санитаров, которые караулят у моей квартиры: не хочу, чтобы они тратили зря свое бесценное время. Наверное, вы собираетесь натравить на меня полицию. Предвидя это, я взял на себя смелость запустить вирус в компьютер DMV</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3"/>
      </w:r>
      <w:r>
        <w:rPr>
          <w:i/>
        </w:rPr>
        <w:t>который подменит информацию, если кто-то запросит номер моего автомобиля. Конечно, вы можете дать им описание моей машины, но вы же даже не знаете, как она выглядит, не так ли?</w:t>
      </w:r>
      <w:r>
        <w:rPr/>
        <w:t xml:space="preserve"> </w:t>
      </w:r>
    </w:p>
    <w:p>
      <w:pPr>
        <w:pStyle w:val="Normal"/>
        <w:bidi w:val="0"/>
        <w:spacing w:before="0" w:after="0"/>
        <w:ind w:left="0" w:right="0" w:firstLine="567"/>
        <w:rPr/>
      </w:pPr>
      <w:r>
        <w:rPr>
          <w:b/>
          <w:i/>
        </w:rPr>
        <w:t>Леон</w:t>
      </w:r>
      <w:r>
        <w:rPr>
          <w:b/>
        </w:rPr>
        <w:t xml:space="preserve"> </w:t>
      </w:r>
      <w:r>
        <w:rPr/>
        <w:t xml:space="preserve"> </w:t>
      </w:r>
    </w:p>
    <w:p>
      <w:pPr>
        <w:pStyle w:val="Normal"/>
        <w:bidi w:val="0"/>
        <w:spacing w:before="0" w:after="0"/>
        <w:ind w:left="0" w:right="0" w:firstLine="567"/>
        <w:rPr/>
      </w:pPr>
      <w:r>
        <w:rPr/>
        <w:t>Он позвонит в полицию и предупредит, чтобы их программисты занялись вирусом. Он, основываясь на наглом тоне записки, на ненужном риске возвращения в клинику, чтобы оставить ее, и на бессмысленном откровении о вирусе, который иначе мог бы остаться не разоблаченным, решит, что у меня мания величия.</w:t>
      </w:r>
    </w:p>
    <w:p>
      <w:pPr>
        <w:pStyle w:val="Normal"/>
        <w:bidi w:val="0"/>
        <w:spacing w:before="0" w:after="0"/>
        <w:ind w:left="0" w:right="0" w:firstLine="567"/>
        <w:rPr/>
      </w:pPr>
      <w:r>
        <w:rPr/>
        <w:t>Ши так решит - и ошибется. Все эти действия направлены на то, чтобы заставить полицию и ЦРУ недооценивать меня - тогда я смогу надеяться на то, что они не предпримут адекватных мер предосторожности. Вылечив компьютер DMV от моего вируса, программисты оценят мое искусство программирования как хорошее, но не потрясающее, и запустят резервную программу, чтобы извлечь настоящий номер моей машины. Это действие активирует второй вирус, гораздо более утонченный. Он изменит и дублирующую систему, и действующую базу данных. Полиция удовлетворится полученным и пустится в погоню за подсадной уткой.</w:t>
      </w:r>
    </w:p>
    <w:p>
      <w:pPr>
        <w:pStyle w:val="Normal"/>
        <w:bidi w:val="0"/>
        <w:spacing w:before="0" w:after="0"/>
        <w:ind w:left="0" w:right="0" w:firstLine="567"/>
        <w:rPr/>
      </w:pPr>
      <w:r>
        <w:rPr/>
        <w:t>Моя следующая цель - достать еще одну ампулу с гормоном К. К сожалению, сделав это, я дам ЦРУ точное представление о моих настоящих способностях. Если бы я не послал записки, полиция обнаружила бы мой вирус позже, когда уже знала бы, что для его искоренения следует предпринять нетривиальные меры. В этом случае у меня, возможно, никогда не получилось бы стереть номер моей машины из их файлов.</w:t>
      </w:r>
    </w:p>
    <w:p>
      <w:pPr>
        <w:pStyle w:val="Normal"/>
        <w:bidi w:val="0"/>
        <w:spacing w:before="0" w:after="0"/>
        <w:ind w:left="0" w:right="0" w:firstLine="567"/>
        <w:rPr/>
      </w:pPr>
      <w:r>
        <w:rPr/>
        <w:t>Тем временем я остановился в гостинице и работаю на комнатном терминале с выходом в Сеть.</w:t>
      </w:r>
    </w:p>
    <w:p>
      <w:pPr>
        <w:pStyle w:val="Normal"/>
        <w:bidi w:val="0"/>
        <w:spacing w:before="0" w:after="0"/>
        <w:ind w:left="0" w:right="0" w:firstLine="567"/>
        <w:rPr/>
      </w:pPr>
      <w:r>
        <w:rPr/>
        <w:t>Я взломал закрытую базу данных FDA и достал адреса субъектов, получающих гормон К, а заодно ознакомился с внутренними переговорами FDA. Дальнейшее применение гормона К приостановлено: никаких исследований, пока клинический запрет не будет снят. ЦРУ требует, чтобы меня поймали и установили, велик ли потенциал исходящей от меня угрозы, прежде чем FDA продолжит свои опыты.</w:t>
      </w:r>
    </w:p>
    <w:p>
      <w:pPr>
        <w:pStyle w:val="Normal"/>
        <w:bidi w:val="0"/>
        <w:spacing w:before="0" w:after="0"/>
        <w:ind w:left="0" w:right="0" w:firstLine="567"/>
        <w:rPr/>
      </w:pPr>
      <w:r>
        <w:rPr/>
        <w:t>FDA просит все больницы вернуть оставшиеся ампулы с курьером. Я должен раздобыть препарат до того, как это произойдет. Ближайший пациент живет в Питсбурге; заказываю билет на ранний утренний рейс. Сверяюсь с картой Питсбурга и делаю заявку в Пенсильванскую курьерскую службу на адрес инвестиционной компании в центре города. И наконец записываюсь на несколько часов процессорного времени суперкомпьютера.</w:t>
      </w:r>
    </w:p>
    <w:p>
      <w:pPr>
        <w:pStyle w:val="Normal"/>
        <w:bidi w:val="0"/>
        <w:spacing w:before="0" w:after="0"/>
        <w:ind w:left="0" w:right="0" w:firstLine="567"/>
        <w:rPr/>
      </w:pPr>
      <w:r>
        <w:rPr/>
        <w:t>Останавливаю взятую напрокат машину за углом питсбургского небоскреба. В кармане куртки лежит маленькая плата с клавиатурой. Смотрю туда, откуда должен появиться курьер; половина прохожих носят белые респираторы, но видимость хорошая.</w:t>
      </w:r>
    </w:p>
    <w:p>
      <w:pPr>
        <w:pStyle w:val="Normal"/>
        <w:bidi w:val="0"/>
        <w:spacing w:before="0" w:after="0"/>
        <w:ind w:left="0" w:right="0" w:firstLine="567"/>
        <w:rPr/>
      </w:pPr>
      <w:r>
        <w:rPr/>
        <w:t>Вижу то, что я жду, в двух кварталах отсюда: последняя модель отечественного фургона, на боку надпись: «Пенсильванский курьер». Безопасность не на высоком уровне; FDA меня не опасается. Вылезаю из машины и иду к небоскребу. Вскоре подъезжает фургон, паркуется, из него выходит водитель. Как только он скрывается в здании, я сажусь в грузовичок.</w:t>
      </w:r>
    </w:p>
    <w:p>
      <w:pPr>
        <w:pStyle w:val="Normal"/>
        <w:bidi w:val="0"/>
        <w:spacing w:before="0" w:after="0"/>
        <w:ind w:left="0" w:right="0" w:firstLine="567"/>
        <w:rPr/>
      </w:pPr>
      <w:r>
        <w:rPr/>
        <w:t>Машина только что из клиники. Шофер сейчас поднимается на сороковой этаж, чтобы забрать пакет у клиента из инвестиционной фирмы. В течение ближайших четырех минут он точно не вернется.</w:t>
      </w:r>
    </w:p>
    <w:p>
      <w:pPr>
        <w:pStyle w:val="Normal"/>
        <w:bidi w:val="0"/>
        <w:spacing w:before="0" w:after="0"/>
        <w:ind w:left="0" w:right="0" w:firstLine="567"/>
        <w:rPr/>
      </w:pPr>
      <w:r>
        <w:rPr/>
        <w:t>К полу фургона приварен большой ящик с двойными стальными стенками и дверцей. На дверце - полированная пластина; запор открывается, когда водитель прижимает к ней ладонь. На боковой грани пластины - входной порт, используемый для программирования.</w:t>
      </w:r>
    </w:p>
    <w:p>
      <w:pPr>
        <w:pStyle w:val="Normal"/>
        <w:bidi w:val="0"/>
        <w:spacing w:before="0" w:after="0"/>
        <w:ind w:left="0" w:right="0" w:firstLine="567"/>
        <w:rPr/>
      </w:pPr>
      <w:r>
        <w:rPr/>
        <w:t>Прошлой ночью я проник в сервисную базу данных «Систем безопасности Лукаса», компании, продающей подобные замки «Пенсильванскому курьеру». Там я нашел зашифрованный файл, содержащий коды отпирания замков.</w:t>
      </w:r>
    </w:p>
    <w:p>
      <w:pPr>
        <w:pStyle w:val="Normal"/>
        <w:bidi w:val="0"/>
        <w:spacing w:before="0" w:after="0"/>
        <w:ind w:left="0" w:right="0" w:firstLine="567"/>
        <w:rPr/>
      </w:pPr>
      <w:r>
        <w:rPr/>
        <w:t>Должен признать, хотя взлом систем компьютерной безопасности по-прежнему кажется мне в целом неэстетичным, определенные стороны этого занятия косвенно связаны с очень интересными математическими проблемами. Например, чтобы вскрыть обычно используемый способ кодирования, потребовались бы годы работы суперкомпьютера. Однако во время одного из моих вторжений в теорию чисел я обнаружил прелестную методику разложения бесконечно больших величин. С этой методикой суперкомпьютер способен взломать эту схему шифрования в считаные часы.</w:t>
      </w:r>
    </w:p>
    <w:p>
      <w:pPr>
        <w:pStyle w:val="Normal"/>
        <w:bidi w:val="0"/>
        <w:spacing w:before="0" w:after="0"/>
        <w:ind w:left="0" w:right="0" w:firstLine="567"/>
        <w:rPr/>
      </w:pPr>
      <w:r>
        <w:rPr/>
        <w:t>Вытаскиваю плату из кармана и соединяю кабелем с портом данных. Ввожу двенадцать цифр, и дверца открывается.</w:t>
      </w:r>
    </w:p>
    <w:p>
      <w:pPr>
        <w:pStyle w:val="Normal"/>
        <w:bidi w:val="0"/>
        <w:spacing w:before="0" w:after="0"/>
        <w:ind w:left="0" w:right="0" w:firstLine="567"/>
        <w:rPr/>
      </w:pPr>
      <w:r>
        <w:rPr/>
        <w:t>К тому времени, как я возвращаюсь в Бостон с ампулой, FDA отвечает на кражу удалением всех имеющих отношение к делу файлов из всех доступных по Сети компьютеров: как и ожидалось.</w:t>
      </w:r>
    </w:p>
    <w:p>
      <w:pPr>
        <w:pStyle w:val="Normal"/>
        <w:bidi w:val="0"/>
        <w:spacing w:before="0" w:after="0"/>
        <w:ind w:left="0" w:right="0" w:firstLine="567"/>
        <w:rPr/>
      </w:pPr>
      <w:r>
        <w:rPr/>
        <w:t>С ампулой и своим скарбом еду в Нью-Йорк.</w:t>
      </w:r>
    </w:p>
    <w:p>
      <w:pPr>
        <w:pStyle w:val="Normal"/>
        <w:bidi w:val="0"/>
        <w:spacing w:before="0" w:after="0"/>
        <w:ind w:left="0" w:right="0" w:firstLine="567"/>
        <w:rPr/>
      </w:pPr>
      <w:r>
        <w:rPr/>
        <w:t>Самый быстрый способ для меня раздобыть деньги, как ни странно, - игра. Скачки достаточно просты. Не привлекая лишнего внимания, я смог собрать значительную сумму и теперь существую за счет вложений на фондовой бирже.</w:t>
      </w:r>
    </w:p>
    <w:p>
      <w:pPr>
        <w:pStyle w:val="Normal"/>
        <w:bidi w:val="0"/>
        <w:spacing w:before="0" w:after="0"/>
        <w:ind w:left="0" w:right="0" w:firstLine="567"/>
        <w:rPr/>
      </w:pPr>
      <w:r>
        <w:rPr/>
        <w:t>Живу в самом дешевом мотеле, какой я только смог найти в пригороде Нью-Йорка, где есть выход в Сеть. Подобрал себе несколько фальшивых имен, под которыми делаю инвестиции, и регулярно меняю их. Некоторое время провожу на Уолл-стрит, учусь определять высокоприбыльные краткосрочные возможности по языку жестов брокеров. Но езжу туда не чаще раза в неделю: дела поважнее требуют моего внимания, гештальты манят меня.</w:t>
      </w:r>
    </w:p>
    <w:p>
      <w:pPr>
        <w:pStyle w:val="Normal"/>
        <w:bidi w:val="0"/>
        <w:spacing w:before="0" w:after="0"/>
        <w:ind w:left="0" w:right="0" w:firstLine="567"/>
        <w:rPr/>
      </w:pPr>
      <w:r>
        <w:rPr/>
        <w:t>С развитием интеллекта улучшился и мой контроль над телом. Ошибочно полагать, что в процессе эволюции люди принесли в жертву физические навыки, обменяв их на интеллект. Я не стал сильнее, но моя координация сейчас гораздо выше среднего уровня; я уже одинаково свободно владею обеими руками. Более того, моя способность концентрироваться делает обратную биологическую связь очень эффективной. Чуть-чуть потренировавшись, я научился ускорять и замедлять сердцебиение, повышать и понижать кровяное давление.</w:t>
      </w:r>
    </w:p>
    <w:p>
      <w:pPr>
        <w:pStyle w:val="Normal"/>
        <w:bidi w:val="0"/>
        <w:spacing w:before="0" w:after="0"/>
        <w:ind w:left="0" w:right="0" w:firstLine="567"/>
        <w:rPr/>
      </w:pPr>
      <w:r>
        <w:rPr/>
        <w:t>Пишу программу распознавания моих фотографий и розыска всех страниц, на которых встречается мое имя; затем группирую ее с вирусом и загружаю во все общедоступные файлы Сети. ЦРУ вставит в национальные сводки новостей мою фотографию с информацией, что это опасный безумец, сбежавший пациент, возможно убийца. Вирус заменит мое фото электростатическими помехами. Такой же вирус я запускаю в компьютеры FDA и ЦРУ в поисках копий моего портрета и любых пересылок региональной полиции. Эти вирусы должны быть устойчивы ко всему, что предпримут правительственные программисты.</w:t>
      </w:r>
    </w:p>
    <w:p>
      <w:pPr>
        <w:pStyle w:val="Normal"/>
        <w:bidi w:val="0"/>
        <w:spacing w:before="0" w:after="0"/>
        <w:ind w:left="0" w:right="0" w:firstLine="567"/>
        <w:rPr/>
      </w:pPr>
      <w:r>
        <w:rPr/>
        <w:t>Несомненно, Ши и прочие доктора проконсультировались с психологами ЦРУ, гадая, куда я мог отправиться. Мои родители умерли, так что ЦРУ вычисляет сейчас моих друзей, опрашивает их, не входил ли я с ними в контакт, и устанавливает за ними наблюдение на тот случай, если я проявлюсь. Прискорбное вторжение в их личную жизнь, но с этой стороны мне пока ничего не грозит.</w:t>
      </w:r>
    </w:p>
    <w:p>
      <w:pPr>
        <w:pStyle w:val="Normal"/>
        <w:bidi w:val="0"/>
        <w:spacing w:before="0" w:after="0"/>
        <w:ind w:left="0" w:right="0" w:firstLine="567"/>
        <w:rPr/>
      </w:pPr>
      <w:r>
        <w:rPr/>
        <w:t>Маловероятно, что ЦРУ привьет кому-нибудь из своих агентов гормон К, чтобы определить мое местонахождение.</w:t>
      </w:r>
    </w:p>
    <w:p>
      <w:pPr>
        <w:pStyle w:val="Normal"/>
        <w:bidi w:val="0"/>
        <w:spacing w:before="0" w:after="0"/>
        <w:ind w:left="0" w:right="0" w:firstLine="567"/>
        <w:rPr/>
      </w:pPr>
      <w:r>
        <w:rPr/>
        <w:t>Как продемонстрировал я сам, суперинтеллект слишком трудно контролировать. Однако я буду следить за передвижениями других пациентов на тот случай, если правительство решит завербовать их.</w:t>
      </w:r>
    </w:p>
    <w:p>
      <w:pPr>
        <w:pStyle w:val="Normal"/>
        <w:bidi w:val="0"/>
        <w:spacing w:before="0" w:after="0"/>
        <w:ind w:left="0" w:right="0" w:firstLine="567"/>
        <w:rPr/>
      </w:pPr>
      <w:r>
        <w:rPr/>
        <w:t>Картины будней общественной жизни разворачиваются передо мной сами, я не прилагаю к этому усилий. Я иду по улице, смотрю на снующих по своим делам людей, и хотя не произносится ни слова, подтекст очевиден. Молодая пара прогуливается, обожание одного рикошетом отскакивает от терпимости другой. Мрачное предчувствие вспыхивает, мигает и становится устойчивым, когда бизнесмен, боящийся своего начальника, начинает сомневаться в принятом утром решении. А вот женщина в мантии из поддельной изысканности, соскальзывающей перед лицом реальности.</w:t>
      </w:r>
    </w:p>
    <w:p>
      <w:pPr>
        <w:pStyle w:val="Normal"/>
        <w:bidi w:val="0"/>
        <w:spacing w:before="0" w:after="0"/>
        <w:ind w:left="0" w:right="0" w:firstLine="567"/>
        <w:rPr/>
      </w:pPr>
      <w:r>
        <w:rPr/>
        <w:t>Как всегда, роль, которую играет человек в пьесе жизни, становится узнаваемой лишь с его взрослением. Мне эти люди кажутся несмышленышами на детской площадке; меня забавляет их серьезность, а воспоминания о том, что я сам когда-то занимался тем же, приводят в замешательство. Их поступки кажутся им естественными, но мне участие в этой постановке уже невыносимо; возмужав, я отбросил все детское. С миром обычных людей я буду соприкасаться лишь по необходимости, добывая средства к существованию.</w:t>
      </w:r>
    </w:p>
    <w:p>
      <w:pPr>
        <w:pStyle w:val="Normal"/>
        <w:bidi w:val="0"/>
        <w:spacing w:before="0" w:after="0"/>
        <w:ind w:left="0" w:right="0" w:firstLine="567"/>
        <w:rPr/>
      </w:pPr>
      <w:r>
        <w:rPr/>
        <w:t>Каждую неделю я овладеваю информацией, которая приобретается годами обучения, обнаруживаю все более глобальные структуры. Передо мной открывается неограниченно широкий взгляд на гобелен человеческого знания; я способен заполнять бреши в структуре там, где ученые даже не замечают недостачи, и улучшать текстуру там, где они считают ее совершенной.</w:t>
      </w:r>
    </w:p>
    <w:p>
      <w:pPr>
        <w:pStyle w:val="Normal"/>
        <w:bidi w:val="0"/>
        <w:spacing w:before="0" w:after="0"/>
        <w:ind w:left="0" w:right="0" w:firstLine="567"/>
        <w:rPr/>
      </w:pPr>
      <w:r>
        <w:rPr/>
        <w:t>Самые четкие узоры достались естественным наукам. Физика восхищает дивным единообразием не только на фундаментальном уровне, но и во всех ее областях. Понятия вроде «оптики» или «термодинамики» всего лишь путы, мешающие физикам разглядеть бесчисленные пересечения. Даже если не обращать внимания на эстетику, способам практического применения невыявленного имя легион; инженеры еще годы назад могли бы искусственно генерировать сферически симметричные гравитационные поля.</w:t>
      </w:r>
    </w:p>
    <w:p>
      <w:pPr>
        <w:pStyle w:val="Normal"/>
        <w:bidi w:val="0"/>
        <w:spacing w:before="0" w:after="0"/>
        <w:ind w:left="0" w:right="0" w:firstLine="567"/>
        <w:rPr/>
      </w:pPr>
      <w:r>
        <w:rPr/>
        <w:t>Осознавая это, я, однако, не создаю подобное устройство, и никакое другое. Процесс потребовал бы множества сложных компонентов, которые пришлось бы изготавливать на заказ или добывать иными путями, тратя драгоценное время. Кроме того, реальное создание аппарата не принесет особого удовлетворения, поскольку я и так знаю, как он работал бы; он не высветит новых гештальтов.</w:t>
      </w:r>
    </w:p>
    <w:p>
      <w:pPr>
        <w:pStyle w:val="Normal"/>
        <w:bidi w:val="0"/>
        <w:spacing w:before="0" w:after="0"/>
        <w:ind w:left="0" w:right="0" w:firstLine="567"/>
        <w:jc w:val="left"/>
        <w:rPr/>
      </w:pPr>
      <w:r>
        <w:rPr/>
        <w:t>Я пишу часть длинной поэмы эксперимента ради; после того как закончу первую песнь, я смогу выбрать подход к интеграции схем всех искусств. Я использую шесть современных и четыре древних языка; они включают большинство основных мировоззрений человеческой цивилизации. Каждый обеспечивает различные оттенки значений, различные поэтические эффекты; некоторые сопоставления восхитительны. Каждая строфа поэмы содержит неологизмы, рожденные впрессовыванием слов в склонения другого языка. Если бы я завершил свое произведение, получилось бы нечто вроде «Пробуждения Финнега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4"/>
      </w:r>
      <w:r>
        <w:rPr/>
        <w:t>, умноженного на «Песни» Паун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5"/>
      </w:r>
      <w:r>
        <w:rPr/>
        <w:t>.</w:t>
      </w:r>
    </w:p>
    <w:p>
      <w:pPr>
        <w:pStyle w:val="Normal"/>
        <w:bidi w:val="0"/>
        <w:spacing w:before="0" w:after="0"/>
        <w:ind w:left="0" w:right="0" w:firstLine="567"/>
        <w:rPr/>
      </w:pPr>
      <w:r>
        <w:rPr/>
        <w:t>Мою работу прерывает ЦРУ; они насадили наживку на крючок. После двух месяцев бесплодных попыток агенты смирились с тем, что меня не обнаружить традиционными методами, и переключились на сильнодействующие меры. В новостях объявили, что подруге сумасшедшего убийцы предъявлено обвинение в помощи ему и соучастии в организации побега. Называют имя Конни Перрит, я встречался с ней в прошлом году. Если дело дойдет до суда, ее приговорят к длительному тюремному заключению; ЦРУ надеется, что я этого не допущу. Они ожидают, что я попытаюсь предпринять что-то, что разоблачит меня и позволит схватить.</w:t>
      </w:r>
    </w:p>
    <w:p>
      <w:pPr>
        <w:pStyle w:val="Normal"/>
        <w:bidi w:val="0"/>
        <w:spacing w:before="0" w:after="0"/>
        <w:ind w:left="0" w:right="0" w:firstLine="567"/>
        <w:rPr/>
      </w:pPr>
      <w:r>
        <w:rPr/>
        <w:t>Предварительные слушания по делу Конни завтра. ЦРУ позаботится, чтобы ее отпустили под залог, на поруки, если потребуется, - на случай, если я попытаюсь связаться с ней.</w:t>
      </w:r>
    </w:p>
    <w:p>
      <w:pPr>
        <w:pStyle w:val="Normal"/>
        <w:bidi w:val="0"/>
        <w:spacing w:before="0" w:after="0"/>
        <w:ind w:left="0" w:right="0" w:firstLine="567"/>
        <w:rPr/>
      </w:pPr>
      <w:r>
        <w:rPr/>
        <w:t>Затем пространство вокруг ее жилища нашпигуют тайными агентами, которые станут поджидать меня.</w:t>
      </w:r>
    </w:p>
    <w:p>
      <w:pPr>
        <w:pStyle w:val="Normal"/>
        <w:bidi w:val="0"/>
        <w:spacing w:before="0" w:after="0"/>
        <w:ind w:left="0" w:right="0" w:firstLine="567"/>
        <w:rPr/>
      </w:pPr>
      <w:r>
        <w:rPr/>
        <w:t>Я начинаю редактировать первое изображение. Эти цифровые фотографии значительно уступают голограммам, но сейчас сойдут и они. На сделанных вчера снимках - внешний вид дома, в котором расположена квартира Конни, улица перед ним и ближайшие перекрестки. Веду курсор через экран, ставлю маленькие крестики в определенных точках изображения. Окно в здании напротив; свет выключен, но занавески раздвинуты. Уличный торговец в двух кварталах сзади от здания.</w:t>
      </w:r>
    </w:p>
    <w:p>
      <w:pPr>
        <w:pStyle w:val="Normal"/>
        <w:bidi w:val="0"/>
        <w:spacing w:before="0" w:after="0"/>
        <w:ind w:left="0" w:right="0" w:firstLine="567"/>
        <w:rPr/>
      </w:pPr>
      <w:r>
        <w:rPr/>
        <w:t>Всего я отмечаю шесть мест. Именно там караулили агенты ЦРУ вчера вечером, когда Конни вернулась домой. Ознакомившись с видеозаписями моего пребывания в госпитале, они знают, что высматривать в потоке прохожих мужского или сомнительного пола: уверенную, мерную походку. Их ожидания сработали против них; я просто шагал шире, слегка покачивал головой вверх-вниз, сдерживал отмашки рукой. Этого и кое-какой нестандартной одежды оказалось достаточно, чтобы они не обратили на меня внимания, когда я пересекал зону наблюдения.</w:t>
      </w:r>
    </w:p>
    <w:p>
      <w:pPr>
        <w:pStyle w:val="Normal"/>
        <w:bidi w:val="0"/>
        <w:spacing w:before="0" w:after="0"/>
        <w:ind w:left="0" w:right="0" w:firstLine="567"/>
        <w:rPr/>
      </w:pPr>
      <w:r>
        <w:rPr/>
        <w:t>Внизу одной фотографии я печатаю частоту, на которой переговариваются агенты, и уравнение, описывающее задействованный ими алгоритм кодировки. Закончив, посылаю картинки директору ЦРУ. Смысл очевиден: я могу прикончить его тайных агентов в любой момент, если они не уберутся.</w:t>
      </w:r>
    </w:p>
    <w:p>
      <w:pPr>
        <w:pStyle w:val="Normal"/>
        <w:bidi w:val="0"/>
        <w:spacing w:before="0" w:after="0"/>
        <w:ind w:left="0" w:right="0" w:firstLine="567"/>
        <w:rPr/>
      </w:pPr>
      <w:r>
        <w:rPr/>
        <w:t>Чтобы заставить их снять обвинения с Конни и понадежнее отпугнуть цээрушников, придется поработать еще немного.</w:t>
      </w:r>
    </w:p>
    <w:p>
      <w:pPr>
        <w:pStyle w:val="Normal"/>
        <w:bidi w:val="0"/>
        <w:spacing w:before="0" w:after="0"/>
        <w:ind w:left="0" w:right="0" w:firstLine="567"/>
        <w:rPr/>
      </w:pPr>
      <w:r>
        <w:rPr/>
        <w:t>Снова распознавание структуры, но на этот раз вполне мирского свойства. Тысячи страниц докладов, заметок, корреспонденции; каждая - цветная точка на картине пуантилиста. Отступаю на шаг от панорамы, наблюдая, как проявляются линии и грани, создавая узор. Просмотренные мегабайты - лишь малая часть всех записей за исследуемый мной период, но и их достаточно.</w:t>
      </w:r>
    </w:p>
    <w:p>
      <w:pPr>
        <w:pStyle w:val="Normal"/>
        <w:bidi w:val="0"/>
        <w:spacing w:before="0" w:after="0"/>
        <w:ind w:left="0" w:right="0" w:firstLine="567"/>
        <w:rPr/>
      </w:pPr>
      <w:r>
        <w:rPr/>
        <w:t>То, что я нашел, весьма ординарно, куда проще сюжета шпионского романа. Директор ЦРУ был осведомлен о группе террористов, планировавшей взорвать бомбы в вашингтонском метрополитене. И позволил этому произойти, рассчитывая добиться согласия конгресса на применение чрезвычайных мер. Среди пострадавших оказался сын конгрессмена, и директору ЦРУ предоставили полную свободу действий в борьбе с терроризмом. Конечно, его планы напрямую не значились в файлах ЦРУ, но подразумевались весьма явственно. Важные документы содержат лишь косвенные ссылки, да и те дрейфуют в море безобидной информации; если бы следственная комиссия прочла все эти записи, свидетельства просто утонули бы в пустословии. Однако если уличающие записи выкристаллизовать, они наверняка убедят прессу.</w:t>
      </w:r>
    </w:p>
    <w:p>
      <w:pPr>
        <w:pStyle w:val="Normal"/>
        <w:bidi w:val="0"/>
        <w:spacing w:before="0" w:after="0"/>
        <w:ind w:left="0" w:right="0" w:firstLine="567"/>
        <w:rPr/>
      </w:pPr>
      <w:r>
        <w:rPr/>
        <w:t>Посылаю перечень документов главе ЦРУ с припиской: «Не трогайте меня, и я не трону вас». Он поймет, что выбора у него нет.</w:t>
      </w:r>
    </w:p>
    <w:p>
      <w:pPr>
        <w:pStyle w:val="Normal"/>
        <w:bidi w:val="0"/>
        <w:spacing w:before="0" w:after="0"/>
        <w:ind w:left="0" w:right="0" w:firstLine="567"/>
        <w:rPr/>
      </w:pPr>
      <w:r>
        <w:rPr/>
        <w:t>Этот мелкий эпизод укрепил мое мнение о делах мирских; я могу обнаружить тайные интриги повсюду, если получу информацию о текущих событиях, но это неинтересно. Я возобновляю свои исследования.</w:t>
      </w:r>
    </w:p>
    <w:p>
      <w:pPr>
        <w:pStyle w:val="Normal"/>
        <w:bidi w:val="0"/>
        <w:spacing w:before="0" w:after="0"/>
        <w:ind w:left="0" w:right="0" w:firstLine="567"/>
        <w:rPr/>
      </w:pPr>
      <w:r>
        <w:rPr/>
        <w:t>Контроль над телом продолжает расти. Сейчас при желании я мог бы ходить по горячим углям или втыкать себе в руку иголки. Однако мой интерес к восточной мудрости ограничен материальной сферой физического контроля; ни один из медитативных трансов, которого я способен достичь, не привлекает меня так, как то ментальное состояние, когда я собираю гештальты из общих данных.</w:t>
      </w:r>
    </w:p>
    <w:p>
      <w:pPr>
        <w:pStyle w:val="Normal"/>
        <w:bidi w:val="0"/>
        <w:spacing w:before="0" w:after="0"/>
        <w:ind w:left="0" w:right="0" w:firstLine="567"/>
        <w:rPr/>
      </w:pPr>
      <w:r>
        <w:rPr/>
        <w:t>Я создаю новый язык. Я достиг пределов общеупотребительных языков, и теперь они мешают моим попыткам двигаться дальше. Им не хватает мощи выразить необходимые мне понятия, и даже в своей области они неточны и неуклюжи. Они едва-едва годятся для речи, не говоря уже о мысли.</w:t>
      </w:r>
    </w:p>
    <w:p>
      <w:pPr>
        <w:pStyle w:val="Normal"/>
        <w:bidi w:val="0"/>
        <w:spacing w:before="0" w:after="0"/>
        <w:ind w:left="0" w:right="0" w:firstLine="567"/>
        <w:jc w:val="left"/>
        <w:rPr/>
      </w:pPr>
      <w:r>
        <w:rPr/>
        <w:t>Существующая лингвистическая теория бесполезна; я пересмотрю базисную логику, чтобы определить подходящие элементарные компоненты моего языка. Этот язык будет поддерживать диалект, соотносящийся со всеми областями математики, так что любое написанное мною уравнение приобретет словесный эквивалент. Однако математика станет лишь малой частью языка; в отличие от Лейбница</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6"/>
      </w:r>
      <w:r>
        <w:rPr/>
        <w:t>, я осознаю пределы символической логики. Другие задуманные мной диалекты будут связаны с моей системой эстетики и теории познания. Проект займет время, но конечный результат несказанно прояснит мои мысли. После того как я переведу все, что мне известно, на этот язык, структуры, которые я разыскиваю, сами дадут о себе знать.</w:t>
      </w:r>
    </w:p>
    <w:p>
      <w:pPr>
        <w:pStyle w:val="Normal"/>
        <w:bidi w:val="0"/>
        <w:spacing w:before="0" w:after="0"/>
        <w:ind w:left="0" w:right="0" w:firstLine="567"/>
        <w:rPr/>
      </w:pPr>
      <w:r>
        <w:rPr/>
        <w:t>Я делаю паузу в работе. Прежде чем развертывать систему обозначения эстетических понятий, я должен составить словарь всех эмоций, какие только могу представить.</w:t>
      </w:r>
    </w:p>
    <w:p>
      <w:pPr>
        <w:pStyle w:val="Normal"/>
        <w:bidi w:val="0"/>
        <w:spacing w:before="0" w:after="0"/>
        <w:ind w:left="0" w:right="0" w:firstLine="567"/>
        <w:rPr/>
      </w:pPr>
      <w:r>
        <w:rPr/>
        <w:t>Я испытываю множество чувств, неизвестных обычным людям; я знаю, как ограничен их эмоциональный ряд. Я не отрицаю значимости любви и страха, которые чувствовал когда-то, но вижу их такими, какие они есть: как увлечения и переживания детства, они всего лишь предшественники того, что я испытываю сейчас. Мои сегодняшние страсти гораздо многограннее; с ростом самопознания сложность всех эмоций увеличивается экспоненциально. Мне необходимо всецело описать их, если я намерен посягнуть на задуманное сочинительство.</w:t>
      </w:r>
    </w:p>
    <w:p>
      <w:pPr>
        <w:pStyle w:val="Normal"/>
        <w:bidi w:val="0"/>
        <w:spacing w:before="0" w:after="0"/>
        <w:ind w:left="0" w:right="0" w:firstLine="567"/>
        <w:rPr/>
      </w:pPr>
      <w:r>
        <w:rPr/>
        <w:t xml:space="preserve">Конечно, на самом деле я испытываю намного меньше эмоций, чем мог бы; мое развитие ограничено интеллектом окружающих и тем скудным общением с ними, которое я себе позволяю. Вспоминаю конфуцианскую концепцию </w:t>
      </w:r>
      <w:r>
        <w:rPr>
          <w:i/>
        </w:rPr>
        <w:t>жэнь:</w:t>
      </w:r>
      <w:r>
        <w:rPr/>
        <w:t xml:space="preserve"> недостаточно точно описанное словом «благожелательность», это неотъемлемое человеческое качество, которое вырастает лишь на почве взаимодействия с другими и которое не проявляется у одинокой личности. Оно - лишь одно из множества подобных. А я с людьми, люди повсюду, но мне не с кем взаимодействовать. Я лишь часть того целого индивидуума, которым может стать человек с моим интеллектом.</w:t>
      </w:r>
    </w:p>
    <w:p>
      <w:pPr>
        <w:pStyle w:val="Normal"/>
        <w:bidi w:val="0"/>
        <w:spacing w:before="0" w:after="0"/>
        <w:ind w:left="0" w:right="0" w:firstLine="567"/>
        <w:rPr/>
      </w:pPr>
      <w:r>
        <w:rPr/>
        <w:t>Я не обманываюсь жалостью к себе или тщеславием: я могу в полной мере объективно и логично оценить собственное психологическое состояние. Я точно знаю, какими эмоциональными ресурсами обладаю, чего мне недостает и какое значение я придаю и тому и другому. Я ни о чем не жалею.</w:t>
      </w:r>
    </w:p>
    <w:p>
      <w:pPr>
        <w:pStyle w:val="Normal"/>
        <w:bidi w:val="0"/>
        <w:spacing w:before="0" w:after="0"/>
        <w:ind w:left="0" w:right="0" w:firstLine="567"/>
        <w:rPr/>
      </w:pPr>
      <w:r>
        <w:rPr/>
        <w:t>Мой новый язык обретает форму. Он гештальт-ориенти-рован, великолепно приспособлен для мышления, но непрактичен для письма или речи. Его не переведешь в цепочку слов, он словно гигантская идеограмма, которую надо воспринимать как целое. Такая идеограмма способна передать гораздо осмысленнее, чем любая картинка, то, что не под силу и тысяче слов. Сложность каждой идеограммы будет соответствовать объему содержащейся в ней информации; я развлекаю себя мыслью об исполинской идеограмме, которая опишет всю вселенную.</w:t>
      </w:r>
    </w:p>
    <w:p>
      <w:pPr>
        <w:pStyle w:val="Normal"/>
        <w:bidi w:val="0"/>
        <w:spacing w:before="0" w:after="0"/>
        <w:ind w:left="0" w:right="0" w:firstLine="567"/>
        <w:rPr/>
      </w:pPr>
      <w:r>
        <w:rPr/>
        <w:t>Печатный лист слишком груб и статичен для этого языка; в качестве носителей ему подошли бы разве что видеозаписи или голограммы, отображающие меняющиеся с течением времени графические образы. О разговорах на этом языке и речи быть не может, с учетом ограниченного диапазона частот, воспроизводимых голосовыми связками человека.</w:t>
      </w:r>
    </w:p>
    <w:p>
      <w:pPr>
        <w:pStyle w:val="Normal"/>
        <w:bidi w:val="0"/>
        <w:spacing w:before="0" w:after="0"/>
        <w:ind w:left="0" w:right="0" w:firstLine="567"/>
        <w:rPr/>
      </w:pPr>
      <w:r>
        <w:rPr/>
        <w:t>Мой разум бурлит, в голове кишат ругательства древних и современных языков, они мучат меня своей незрелостью, напоминая, что мой идеальный язык предоставил бы мне достаточно ядовитые термины, чтобы описать мое нынешнее разочарование.</w:t>
      </w:r>
    </w:p>
    <w:p>
      <w:pPr>
        <w:pStyle w:val="Normal"/>
        <w:bidi w:val="0"/>
        <w:spacing w:before="0" w:after="0"/>
        <w:ind w:left="0" w:right="0" w:firstLine="567"/>
        <w:jc w:val="left"/>
        <w:rPr/>
      </w:pPr>
      <w:r>
        <w:rPr/>
        <w:t xml:space="preserve">Не могу завершить создание этого искусственного языка; слишком крупный проект для моего сегодняшнего инструментария. Недели сосредоточенных трудов не принесли плодов. Я пытался записывать результаты по мере совершенствования, привлекая зачаточный язык, который уже определил, и выводя всякий раз более полную версию, но каждый новый вариант лишь еще ярче освещал собственное несовершенство, вынуждая меня расширять конечную цель, обрекая ее на положение недостижимого Святого Грааля. Это все равно что пытаться творить </w:t>
      </w:r>
      <w:r>
        <w:rPr>
          <w:b/>
          <w:i/>
        </w:rPr>
        <w:t>ex nihilo</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7"/>
      </w:r>
      <w:r>
        <w:rPr>
          <w:b/>
          <w:i/>
        </w:rPr>
        <w:t>.</w:t>
      </w:r>
      <w:r>
        <w:rPr>
          <w:b/>
        </w:rPr>
        <w:t xml:space="preserve"> </w:t>
      </w:r>
      <w:r>
        <w:rPr/>
        <w:t xml:space="preserve"> </w:t>
      </w:r>
    </w:p>
    <w:p>
      <w:pPr>
        <w:pStyle w:val="Normal"/>
        <w:bidi w:val="0"/>
        <w:spacing w:before="0" w:after="0"/>
        <w:ind w:left="0" w:right="0" w:firstLine="567"/>
        <w:rPr/>
      </w:pPr>
      <w:r>
        <w:rPr/>
        <w:t>А как же моя четвертая ампула? Мысль о ней не выходит у меня из головы: каждое разочарование, которое я испытываю на нынешней стадии, напоминает мне о возможности достижения иных высот.</w:t>
      </w:r>
    </w:p>
    <w:p>
      <w:pPr>
        <w:pStyle w:val="Normal"/>
        <w:bidi w:val="0"/>
        <w:spacing w:before="0" w:after="0"/>
        <w:ind w:left="0" w:right="0" w:firstLine="567"/>
        <w:rPr/>
      </w:pPr>
      <w:r>
        <w:rPr/>
        <w:t>Конечно, это серьезный риск. Инъекция может вызвать повреждение мозга или безумие. Дьявольское искушение, возможно, но тем не менее искушение. Не нахожу причины противиться ему.</w:t>
      </w:r>
    </w:p>
    <w:p>
      <w:pPr>
        <w:pStyle w:val="Normal"/>
        <w:bidi w:val="0"/>
        <w:spacing w:before="0" w:after="0"/>
        <w:ind w:left="0" w:right="0" w:firstLine="567"/>
        <w:rPr/>
      </w:pPr>
      <w:r>
        <w:rPr/>
        <w:t>Я мог бы хоть минимально, но обезопасить тебя, отправившись на инъекцию в больницу или, если бы это не получилось, хотя бы пригласив кого-нибудь к себе. Однако я решил, что инъекция либо будет успешна, либо нанесет непоправимый ущерб, так что я отказался от предосторожностей.</w:t>
      </w:r>
    </w:p>
    <w:p>
      <w:pPr>
        <w:pStyle w:val="Normal"/>
        <w:bidi w:val="0"/>
        <w:spacing w:before="0" w:after="0"/>
        <w:ind w:left="0" w:right="0" w:firstLine="567"/>
        <w:rPr/>
      </w:pPr>
      <w:r>
        <w:rPr/>
        <w:t>Я заказываю оборудование в компании по поставке медицинского оборудования и самостоятельно собираю аппарат для спинномозговых инъекций. Могут пройти дни, прежде чем эффект станет очевиден, так что я запираюсь в спальне. Не исключаю бурной реакции на препарат, а потому выношу из комнаты все бьющееся и прикрепляю к кровати ремни. Если соседи что-то услышат, они примут это за вой наркомана.</w:t>
      </w:r>
    </w:p>
    <w:p>
      <w:pPr>
        <w:pStyle w:val="Normal"/>
        <w:bidi w:val="0"/>
        <w:spacing w:before="0" w:after="0"/>
        <w:ind w:left="0" w:right="0" w:firstLine="567"/>
        <w:rPr/>
      </w:pPr>
      <w:r>
        <w:rPr/>
        <w:t>Я ввожу себе гормон и жду.</w:t>
      </w:r>
    </w:p>
    <w:p>
      <w:pPr>
        <w:pStyle w:val="Normal"/>
        <w:bidi w:val="0"/>
        <w:spacing w:before="0" w:after="0"/>
        <w:ind w:left="0" w:right="0" w:firstLine="567"/>
        <w:rPr/>
      </w:pPr>
      <w:r>
        <w:rPr/>
        <w:t>Мой мозг в огне, мой позвоночник пылает, прожигая спину, я парализован, разбит, опален. Я слеп, я глух, я бесчувствен.</w:t>
      </w:r>
    </w:p>
    <w:p>
      <w:pPr>
        <w:pStyle w:val="Normal"/>
        <w:bidi w:val="0"/>
        <w:spacing w:before="0" w:after="0"/>
        <w:ind w:left="0" w:right="0" w:firstLine="567"/>
        <w:rPr/>
      </w:pPr>
      <w:r>
        <w:rPr/>
        <w:t>Я галлюцинирую. То, что я вижу, так сверхъестественно ясно и четко, что может быть лишь иллюзией, невыразимые словами ужасы снуют передо мной, разыгрывая сцены не физического насилия, но душевного увечья.</w:t>
      </w:r>
    </w:p>
    <w:p>
      <w:pPr>
        <w:pStyle w:val="Normal"/>
        <w:bidi w:val="0"/>
        <w:spacing w:before="0" w:after="0"/>
        <w:ind w:left="0" w:right="0" w:firstLine="567"/>
        <w:rPr/>
      </w:pPr>
      <w:r>
        <w:rPr/>
        <w:t>Ментальная агония - и оргазм. Кошмар - и истерический смех.</w:t>
      </w:r>
    </w:p>
    <w:p>
      <w:pPr>
        <w:pStyle w:val="Normal"/>
        <w:bidi w:val="0"/>
        <w:spacing w:before="0" w:after="0"/>
        <w:ind w:left="0" w:right="0" w:firstLine="567"/>
        <w:rPr/>
      </w:pPr>
      <w:r>
        <w:rPr/>
        <w:t>На миг возвращается восприятие. Я на полу, пальцы вцепились в волосы, несколько прядей я вырвал с корнями, они валяются рядом. Одежда мокра от пота. Я прикусил язык, горло саднит: от крика, подозреваю. Судороги оставили на моем теле страшные расплывчатые синяки, я бился головой, судя по шишкам, наверняка заработал сотрясение, но ничего не чувствую. Прошли часы или секунды?</w:t>
      </w:r>
    </w:p>
    <w:p>
      <w:pPr>
        <w:pStyle w:val="Normal"/>
        <w:bidi w:val="0"/>
        <w:spacing w:before="0" w:after="0"/>
        <w:ind w:left="0" w:right="0" w:firstLine="567"/>
        <w:rPr/>
      </w:pPr>
      <w:r>
        <w:rPr/>
        <w:t>Затем зрение туманится, и рев возобновляется.</w:t>
      </w:r>
    </w:p>
    <w:p>
      <w:pPr>
        <w:pStyle w:val="Normal"/>
        <w:bidi w:val="0"/>
        <w:spacing w:before="0" w:after="0"/>
        <w:ind w:left="0" w:right="0" w:firstLine="567"/>
        <w:rPr/>
      </w:pPr>
      <w:r>
        <w:rPr/>
        <w:t>Критическая масса. Откровение.</w:t>
      </w:r>
    </w:p>
    <w:p>
      <w:pPr>
        <w:pStyle w:val="Normal"/>
        <w:bidi w:val="0"/>
        <w:spacing w:before="0" w:after="0"/>
        <w:ind w:left="0" w:right="0" w:firstLine="567"/>
        <w:rPr/>
      </w:pPr>
      <w:r>
        <w:rPr/>
        <w:t xml:space="preserve">Я понимаю механизм собственного мышления. Я точно знаю, </w:t>
      </w:r>
      <w:r>
        <w:rPr>
          <w:i/>
        </w:rPr>
        <w:t>как</w:t>
      </w:r>
      <w:r>
        <w:rPr/>
        <w:t xml:space="preserve"> я знаю, и мое осмысление возвратно. Я понимаю бесконечность попятного движения этого самопознания, не продвигаясь шаг за шагом, но постигая </w:t>
      </w:r>
      <w:r>
        <w:rPr>
          <w:i/>
        </w:rPr>
        <w:t>предел.</w:t>
      </w:r>
      <w:r>
        <w:rPr/>
        <w:t xml:space="preserve"> Природа рекурсивного осмысления ясна мне. Я открыл новое значение термина «самосознание».</w:t>
      </w:r>
    </w:p>
    <w:p>
      <w:pPr>
        <w:pStyle w:val="Normal"/>
        <w:bidi w:val="0"/>
        <w:spacing w:before="0" w:after="0"/>
        <w:ind w:left="0" w:right="0" w:firstLine="567"/>
        <w:jc w:val="left"/>
        <w:rPr/>
      </w:pPr>
      <w:r>
        <w:rPr/>
        <w:t>Fiat logos</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8"/>
      </w:r>
      <w:r>
        <w:rPr/>
        <w:t>. Я сознаю свой разум в терминах языка гораздо более выразительного, чем все, что я представлял себе прежде. Подобно Богу, творящему порядок из хаоса словом, я создаю себя заново этим языком. Он самоописателен и саморедактируем; он способен не только определить, он может определить и модифицировать собственные действия на всех уровнях. Гёдель</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9"/>
      </w:r>
      <w:r>
        <w:rPr/>
        <w:t>отдал бы все на свете за этот язык, в котором изменение формулировки вызывает полную перенастройку грамматики.</w:t>
      </w:r>
    </w:p>
    <w:p>
      <w:pPr>
        <w:pStyle w:val="Normal"/>
        <w:bidi w:val="0"/>
        <w:spacing w:before="0" w:after="0"/>
        <w:ind w:left="0" w:right="0" w:firstLine="567"/>
        <w:jc w:val="left"/>
        <w:rPr/>
      </w:pPr>
      <w:r>
        <w:rPr/>
        <w:t>С этим языком я понимаю, как работает мой разум. Я не утверждаю, что вижу, как вспыхивают нейроны; подобные заявления принадлежат Джону Лил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0"/>
      </w:r>
      <w:r>
        <w:rPr/>
        <w:t>и его экспериментам с ЛСД в шестидесятые годы. Я только воспринимаю гештальты; я вижу, как формируются, взаимодействуя, ментальные структуры. Я вижу, как я думаю, и я вижу уравнения, описывающие мое мышление, и я вижу себя постигающим эти уравнения, и я вижу, как эти уравнения описывают то, что их постигают.</w:t>
      </w:r>
    </w:p>
    <w:p>
      <w:pPr>
        <w:pStyle w:val="Normal"/>
        <w:bidi w:val="0"/>
        <w:spacing w:before="0" w:after="0"/>
        <w:ind w:left="0" w:right="0" w:firstLine="567"/>
        <w:rPr/>
      </w:pPr>
      <w:r>
        <w:rPr/>
        <w:t>Я знаю, как они создают мои мысли.</w:t>
      </w:r>
    </w:p>
    <w:p>
      <w:pPr>
        <w:pStyle w:val="Normal"/>
        <w:bidi w:val="0"/>
        <w:spacing w:before="0" w:after="0"/>
        <w:ind w:left="0" w:right="0" w:firstLine="567"/>
        <w:rPr/>
      </w:pPr>
      <w:r>
        <w:rPr/>
        <w:t>Эти мысли.</w:t>
      </w:r>
    </w:p>
    <w:p>
      <w:pPr>
        <w:pStyle w:val="Normal"/>
        <w:bidi w:val="0"/>
        <w:spacing w:before="0" w:after="0"/>
        <w:ind w:left="0" w:right="0" w:firstLine="567"/>
        <w:rPr/>
      </w:pPr>
      <w:r>
        <w:rPr/>
        <w:t>Сперва я был ошеломлен, подавлен всей этой входящей информацией, парализован осознанием себя. Минули часы, прежде чем я сумел контролировать поток самоописывающих данных. Все равно я не могу ни фильтровать его, ни отодвинуть на задний план. Он распределился по моим мыслительным процессам, вливаясь в обычную деятельность. Не скоро еще я сумею воспользоваться его преимуществами, без усилий, с изяществом и действенно, как танцор пользуется своим телом.</w:t>
      </w:r>
    </w:p>
    <w:p>
      <w:pPr>
        <w:pStyle w:val="Normal"/>
        <w:bidi w:val="0"/>
        <w:spacing w:before="0" w:after="0"/>
        <w:ind w:left="0" w:right="0" w:firstLine="567"/>
        <w:rPr/>
      </w:pPr>
      <w:r>
        <w:rPr/>
        <w:t>Все, что я когда-то теоретически знал о своем разуме, я теперь вижу с кристальной ясностью. Я вижу подводные течения секса, агрессии, самосохранения, претворенные в жизнь условиями моего детства, сталкивающиеся друг с другом и иногда притворяющиеся рациональными мыслями. Я определяю все причины любого моего настроения, мотивы каждого моего решения.</w:t>
      </w:r>
    </w:p>
    <w:p>
      <w:pPr>
        <w:pStyle w:val="Normal"/>
        <w:bidi w:val="0"/>
        <w:spacing w:before="0" w:after="0"/>
        <w:ind w:left="0" w:right="0" w:firstLine="567"/>
        <w:rPr/>
      </w:pPr>
      <w:r>
        <w:rPr/>
        <w:t>Что мне делать с этим знанием? Большая часть того, что обычно описывается как «индивидуальность», на моем усмотрении; высшие уровни моей психики определяют, кем я являюсь сейчас. Я могу послать мой разум во множество ментальных и эмоциональных состояний, всегда осознавая эти состояния и имея возможность вернуться к первоначальным. Теперь, когда я понимаю механизмы, подключающиеся, когда я занимаюсь двумя делами разом, я могу разделять свое сознание, одновременно посвящая практически полную сосредоточенность и гештальт распознающих способностей двум или более проблемам, осознавая их все и себя в них. Есть ли что-то, что мне не по силам?</w:t>
      </w:r>
    </w:p>
    <w:p>
      <w:pPr>
        <w:pStyle w:val="Normal"/>
        <w:bidi w:val="0"/>
        <w:spacing w:before="0" w:after="0"/>
        <w:ind w:left="0" w:right="0" w:firstLine="567"/>
        <w:rPr/>
      </w:pPr>
      <w:r>
        <w:rPr/>
        <w:t>Я заново узнаю свое тело - словно культю калеки внезапно заменили рукой часовщика. Контролировать произвольное сокращение мышц проще простого; у меня нечеловеческая координация. Навыки, для развития которых обычно требуются тысячи упражнений, я усваиваю со второго-третьего раза. Я нашел видеозапись с руками играющего пианиста и тут же повторил движения его пальцев, хотя передо мной и не было клавиш. Избирательное сокращение и расслабление мускулов увеличивают мою силу и гибкость. Время мышечной реакции - тридцать пять миллисекунд, как для сознательных, так и для рефлекторных действий. Изучение акробатики и боевых искусств потребовало бы минимум тренировок.</w:t>
      </w:r>
    </w:p>
    <w:p>
      <w:pPr>
        <w:pStyle w:val="Normal"/>
        <w:bidi w:val="0"/>
        <w:spacing w:before="0" w:after="0"/>
        <w:ind w:left="0" w:right="0" w:firstLine="567"/>
        <w:rPr/>
      </w:pPr>
      <w:r>
        <w:rPr/>
        <w:t>Я соматически осознаю функцию почек, всасывание питательных веществ, секрецию желез. Я даже осведомлен о том, какую роль в моих мыслях играют нейротрансмиттеры. Это состояние самосознания требует ментальной активности куда напряженнее, чем в любой стрессовой ситуации, на подъеме адреналина; часть моего мозга поддерживает условия, которые убили бы нормальный разум и тело в считаные минуты. Привыкая программировать свой разум, я переживаю приливы и отливы всех веществ, вызывающих мои эмоциональные реакции, подстегивающих мое внимание или лепящих мое отношение к чему-либо.</w:t>
      </w:r>
    </w:p>
    <w:p>
      <w:pPr>
        <w:pStyle w:val="Normal"/>
        <w:bidi w:val="0"/>
        <w:spacing w:before="0" w:after="0"/>
        <w:ind w:left="0" w:right="0" w:firstLine="567"/>
        <w:rPr/>
      </w:pPr>
      <w:r>
        <w:rPr/>
        <w:t>А потом я смотрю наружу.</w:t>
      </w:r>
    </w:p>
    <w:p>
      <w:pPr>
        <w:pStyle w:val="Normal"/>
        <w:bidi w:val="0"/>
        <w:spacing w:before="0" w:after="0"/>
        <w:ind w:left="0" w:right="0" w:firstLine="567"/>
        <w:jc w:val="left"/>
        <w:rPr/>
      </w:pPr>
      <w:r>
        <w:rPr/>
        <w:t>Слепящая, радостная, страшная симметрия окружает меня. Столько всего заключено в узорах Вселенной, которая, кажется, сама сейчас сложится в картинку. Я приближаюсь к абсолютному гештальту - состоянию, в котором всякое знание занимает свое место, всякое знание светит и освещено, к мандале</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1"/>
      </w:r>
      <w:r>
        <w:rPr/>
        <w:t xml:space="preserve">, к музыке сфер, к </w:t>
      </w:r>
      <w:r>
        <w:rPr>
          <w:i/>
        </w:rPr>
        <w:t>космосу.</w:t>
      </w:r>
      <w:r>
        <w:rPr/>
        <w:t xml:space="preserve"> </w:t>
      </w:r>
    </w:p>
    <w:p>
      <w:pPr>
        <w:pStyle w:val="Normal"/>
        <w:bidi w:val="0"/>
        <w:spacing w:before="0" w:after="0"/>
        <w:ind w:left="0" w:right="0" w:firstLine="567"/>
        <w:rPr/>
      </w:pPr>
      <w:r>
        <w:rPr/>
        <w:t>Я ищу просветления, не духовного, но рационального. Я должен продвинуться еще дальше, чтобы достичь его, но на этот раз цель не будет постоянно отодвигаться от моих протянутых пальцев. С моим мысленным языком дистанция между мной и просветлением точно рассчитывается. Я уже вижу место назначения, конец пути.</w:t>
      </w:r>
    </w:p>
    <w:p>
      <w:pPr>
        <w:pStyle w:val="Normal"/>
        <w:bidi w:val="0"/>
        <w:spacing w:before="0" w:after="0"/>
        <w:ind w:left="0" w:right="0" w:firstLine="567"/>
        <w:rPr/>
      </w:pPr>
      <w:r>
        <w:rPr/>
        <w:t>Теперь я должен спланировать дальнейшие действия. Сперва надо позаботиться о простейшем самосохранении, начав упражняться в боевых искусствах. Я посмотрю несколько турниров, чтобы изучить технику возможного нападения, хотя сам буду применять лишь оборонительные приемы: я могу передвигаться со скоростью, позволяющей избегать любого контакта даже с самым стремительным противником. Это защитит меня и разоружит любого уличного бандита, если я подвергнусь нападению. Между тем мне необходимо обильно питаться, чтобы поддерживать мозг, даже с учетом возросшей продуктивности моего метаболизма. Также придется побриться наголо, способствуя лучшему излучательному охлаждению, ведь прилив крови к голове усилился.</w:t>
      </w:r>
    </w:p>
    <w:p>
      <w:pPr>
        <w:pStyle w:val="Normal"/>
        <w:bidi w:val="0"/>
        <w:spacing w:before="0" w:after="0"/>
        <w:ind w:left="0" w:right="0" w:firstLine="567"/>
        <w:rPr/>
      </w:pPr>
      <w:r>
        <w:rPr/>
        <w:t>Затем основная задача: расшифровать структуры. Дальнейшее усовершенствование моего разума возможно лишь с помощью искусственных средств, расширяющих его технические возможности. Соединение «компьютер-мозг» позволит загружать информацию напрямую, что мне и требуется, но для осуществления этого я должен создать новую технологию. Все, что основано на цифровых вычислениях, будет недостаточным; то, что я задумал, требует наноструктур, базирующихся на нейронных сетях.</w:t>
      </w:r>
    </w:p>
    <w:p>
      <w:pPr>
        <w:pStyle w:val="Normal"/>
        <w:bidi w:val="0"/>
        <w:spacing w:before="0" w:after="0"/>
        <w:ind w:left="0" w:right="0" w:firstLine="567"/>
        <w:rPr/>
      </w:pPr>
      <w:r>
        <w:rPr/>
        <w:t>Как только я наметил основные идеи, я настроил мозг на мультипроцессорную обработку данных: один из ответвившихся участков занялся математическим отображением сетевого поведения; другой принялся исследовать процесс переноса формирования нейронных связей на молекулярном уровне на самовосстанавливающийся биокерамический носитель; третий изобретает тактику убеждения частных научно-исследовательских организаций сделать то, что мне нужно. Я не имею права терять время: я внедрю в жизнь взрывные теоретические и технические достижения, чтобы моя новая промышленность с ходу приступила к работе.</w:t>
      </w:r>
    </w:p>
    <w:p>
      <w:pPr>
        <w:pStyle w:val="Normal"/>
        <w:bidi w:val="0"/>
        <w:spacing w:before="0" w:after="0"/>
        <w:ind w:left="0" w:right="0" w:firstLine="567"/>
        <w:rPr/>
      </w:pPr>
      <w:r>
        <w:rPr/>
        <w:t>Я выхожу во внешний мир, чтобы заново взглянуть на общество. Знаковый язык эмоций, который я знал когда-то, сменился матрицей взаимосвязанных уравнений. Между людьми, предметами, мыслями, учреждениями протянуты колеблющиеся силовые линии. Индивидуумы трагичны, как марионетки,- вроде бы самостоятельные, но связанные сетью, которую предпочитают не видеть; они могут сопротивляться, если захотят, но мало кто это делает.</w:t>
      </w:r>
    </w:p>
    <w:p>
      <w:pPr>
        <w:pStyle w:val="Normal"/>
        <w:bidi w:val="0"/>
        <w:spacing w:before="0" w:after="0"/>
        <w:ind w:left="0" w:right="0" w:firstLine="567"/>
        <w:rPr/>
      </w:pPr>
      <w:r>
        <w:rPr/>
        <w:t>Я сижу в баре. Через три стула справа от меня сидит мужчина, явно знакомый с подобными заведениями. Мужчина оглядывается и замечает пару в темной угловой кабинке. Он улыбается, подзывает бармена и наклоняется, чтобы сообщить ему что-то конфиденциально об этой паре. Мне не нужно прислушиваться, чтобы понять, что он говорит.</w:t>
      </w:r>
    </w:p>
    <w:p>
      <w:pPr>
        <w:pStyle w:val="Normal"/>
        <w:bidi w:val="0"/>
        <w:spacing w:before="0" w:after="0"/>
        <w:ind w:left="0" w:right="0" w:firstLine="567"/>
        <w:rPr/>
      </w:pPr>
      <w:r>
        <w:rPr/>
        <w:t>Он легко, экспромтом лжет бармену. Патологический обманщик, он делает это для того, чтобы как-то разнообразить свою жизнь, он лжет, наслаждаясь возможностью обманывать остальных. Ему известно безразличие бармена, известно, что тот проявляет интерес к его словам лишь из вежливости - что правда, - но ему известно и то, что бармен все равно одурачен, что тоже правда.</w:t>
      </w:r>
    </w:p>
    <w:p>
      <w:pPr>
        <w:pStyle w:val="Normal"/>
        <w:bidi w:val="0"/>
        <w:spacing w:before="0" w:after="0"/>
        <w:ind w:left="0" w:right="0" w:firstLine="567"/>
        <w:rPr/>
      </w:pPr>
      <w:r>
        <w:rPr/>
        <w:t>Моя чувствительность к языку жестов других возросла настолько, что я могу вести эти наблюдения, не глядя и не слушая: я просто чую феромоны, испускаемые его кожей. Кроме того, мои мышцы в некоторой степени ощущают напряжение его мускулов, возможно, посредством электромагнитного поля. Эти каналы не передают точной информации, но полученные впечатления создают достаточную основу для экстраполяции; они дополняют структуру сети.</w:t>
      </w:r>
    </w:p>
    <w:p>
      <w:pPr>
        <w:pStyle w:val="Normal"/>
        <w:bidi w:val="0"/>
        <w:spacing w:before="0" w:after="0"/>
        <w:ind w:left="0" w:right="0" w:firstLine="567"/>
        <w:rPr/>
      </w:pPr>
      <w:r>
        <w:rPr/>
        <w:t>Обычные люди могут воспринимать эти излучения подсознательно. Я работаю над тем, чтобы лучше настроиться на них; тогда, возможно, я смогу сознательно контролировать исходящий поток своих эмоций.</w:t>
      </w:r>
    </w:p>
    <w:p>
      <w:pPr>
        <w:pStyle w:val="Normal"/>
        <w:bidi w:val="0"/>
        <w:spacing w:before="0" w:after="0"/>
        <w:ind w:left="0" w:right="0" w:firstLine="567"/>
        <w:rPr/>
      </w:pPr>
      <w:r>
        <w:rPr/>
        <w:t>Я развил способности, напоминающие схемы управления чужим сознанием, рекламируемые в бульварной прессе. Мой контроль над соматическими эманациями теперь позволяет мне провоцировать определенные реакции остальных. С помощью феромонов и напряжения мышц я могу заставить кого-то разгневаться или испутаться, ошутить симпатию или сексуальное возбуждение. Достаточно, чтобы приобрести друзей и влияние.</w:t>
      </w:r>
    </w:p>
    <w:p>
      <w:pPr>
        <w:pStyle w:val="Normal"/>
        <w:bidi w:val="0"/>
        <w:spacing w:before="0" w:after="0"/>
        <w:ind w:left="0" w:right="0" w:firstLine="567"/>
        <w:rPr/>
      </w:pPr>
      <w:r>
        <w:rPr/>
        <w:t>Я могу даже пробудить в людях самоподдерживающуюся реакцию. Связывая определенный отклик с чувством удовлетворения, я создаю позитивную обогащающую петлю, вроде обратной биологической связи; тело человека само усиливает свою реакцию. Применю это к президентам корпораций, чтобы создать поддержку тем отраслям промышленности, которые мне необходимы.</w:t>
      </w:r>
    </w:p>
    <w:p>
      <w:pPr>
        <w:pStyle w:val="Normal"/>
        <w:bidi w:val="0"/>
        <w:spacing w:before="0" w:after="0"/>
        <w:ind w:left="0" w:right="0" w:firstLine="567"/>
        <w:rPr/>
      </w:pPr>
      <w:r>
        <w:rPr/>
        <w:t>Я больше не вижу снов в обычном смысле. У меня нет ничего, что можно было бы назвать подсознанием, и я контролирую все поддерживающие функции, выполняемые моим мозгом, так что нормальный «быстрый сон» просто отпал за ненадобностью. Бывают моменты, когда я теряю контроль над сознанием, но их нельзя назвать снами. Метагаллюцинациями, возможно. Чистая пытка. В такие периоды я разрознен: я понимаю, как мой мозг генерирует странные видения, но я парализован и не могу ответить. Я едва могу определить, что я вижу; образы столь причудливо и безгранично изменчиво ссылаются на самих себя, что даже я нахожу их бессмысленными.</w:t>
      </w:r>
    </w:p>
    <w:p>
      <w:pPr>
        <w:pStyle w:val="Normal"/>
        <w:bidi w:val="0"/>
        <w:spacing w:before="0" w:after="0"/>
        <w:ind w:left="0" w:right="0" w:firstLine="567"/>
        <w:rPr/>
      </w:pPr>
      <w:r>
        <w:rPr/>
        <w:t>Мой разум истощает ресурсы мозга. Биологическая структура такого размера и сложности с трудом поддерживает самоосознающую психику. Но самоосознающая психика также саморегулируется, до известной степени. Я даю моему разуму полностью использовать то, что доступно, и сдерживаю его, не выпуская за заданные мной границы. Но это трудно: я стиснут со всех сторон бамбуковой клеткой, не позволяющей мне ни сесть, ни встать. Если я попытаюсь расслабиться или попробую выпрямиться во весь рост, последуют агония и безумие.</w:t>
      </w:r>
    </w:p>
    <w:p>
      <w:pPr>
        <w:pStyle w:val="Normal"/>
        <w:bidi w:val="0"/>
        <w:spacing w:before="0" w:after="0"/>
        <w:ind w:left="0" w:right="0" w:firstLine="567"/>
        <w:rPr/>
      </w:pPr>
      <w:r>
        <w:rPr/>
        <w:t>У меня галлюцинации. Я вижу, как мой разум представляет возможные структуры, которые он способен постичь, и затем разрушается. Я свидетель собственных иллюзий, я вижу, какую форму может принять мое сознание, когда я достигну предельного гештальта.</w:t>
      </w:r>
    </w:p>
    <w:p>
      <w:pPr>
        <w:pStyle w:val="Normal"/>
        <w:bidi w:val="0"/>
        <w:spacing w:before="0" w:after="0"/>
        <w:ind w:left="0" w:right="0" w:firstLine="567"/>
        <w:rPr/>
      </w:pPr>
      <w:r>
        <w:rPr/>
        <w:t>Добьюсь ли я абсолютного самопознания? Способен ли я открыть составные элементы, формирующие мои собственные ментальные гештальты? Проникну ли я в наследственную память? Отыщу ли врожденное понимание нравственности? Я мог бы узнать, способен ли разум спонтанно возникнуть из материи, я мог бы понять, что связывает сознание с остальной Вселенной. Я увидел бы, как слиты субъект и объект: начало отсчета.</w:t>
      </w:r>
    </w:p>
    <w:p>
      <w:pPr>
        <w:pStyle w:val="Normal"/>
        <w:bidi w:val="0"/>
        <w:spacing w:before="0" w:after="0"/>
        <w:ind w:left="0" w:right="0" w:firstLine="567"/>
        <w:rPr/>
      </w:pPr>
      <w:r>
        <w:rPr/>
        <w:t>Или, возможно, я обнаружил бы, что гештальт разума нельзя создать, что тут требуется какое-то вмешательство. Возможно, я увидел бы душу, ингредиент сознания, превосходящий телесное. Доказательство существования Бога? Я узрел бы суть, истинный смысл существования.</w:t>
      </w:r>
    </w:p>
    <w:p>
      <w:pPr>
        <w:pStyle w:val="Normal"/>
        <w:bidi w:val="0"/>
        <w:spacing w:before="0" w:after="0"/>
        <w:ind w:left="0" w:right="0" w:firstLine="567"/>
        <w:rPr/>
      </w:pPr>
      <w:r>
        <w:rPr/>
        <w:t>Я обрел бы просветление. Какая это, должно быть, эйфория - испытать его…</w:t>
      </w:r>
    </w:p>
    <w:p>
      <w:pPr>
        <w:pStyle w:val="Normal"/>
        <w:bidi w:val="0"/>
        <w:spacing w:before="0" w:after="0"/>
        <w:ind w:left="0" w:right="0" w:firstLine="567"/>
        <w:rPr/>
      </w:pPr>
      <w:r>
        <w:rPr/>
        <w:t>Мой разум возвращается к здравомыслию. Я должен крепче держать себя в руках. Когда я контролирую мета-программирующийся уровень, мое сознание отлично самовосстанавливается; я способен возвратить себя из состояния, схожего с бредом или амнезией. Но если я заплыву слишком далеко в сферу метапрограммирования, мой разум может стать нестабильной структурой, и тогда я скользну далеко за грань обычного безумия. Я установлю пределы, за которые мой разум не сможет выходить при перепрограммировании.</w:t>
      </w:r>
    </w:p>
    <w:p>
      <w:pPr>
        <w:pStyle w:val="Normal"/>
        <w:bidi w:val="0"/>
        <w:spacing w:before="0" w:after="0"/>
        <w:ind w:left="0" w:right="0" w:firstLine="567"/>
        <w:rPr/>
      </w:pPr>
      <w:r>
        <w:rPr/>
        <w:t>Эти галлюцинации укрепляют мое решение создать искусственный мозг. Только с ним я действительно сумею воспринять те гештальты, а не просто грезить о них. Чтобы обрести просветление, я должен достичь следующей критической массы - в понятиях нейронных аналогов.</w:t>
      </w:r>
    </w:p>
    <w:p>
      <w:pPr>
        <w:pStyle w:val="Normal"/>
        <w:bidi w:val="0"/>
        <w:spacing w:before="0" w:after="0"/>
        <w:ind w:left="0" w:right="0" w:firstLine="567"/>
        <w:rPr/>
      </w:pPr>
      <w:r>
        <w:rPr/>
        <w:t>Я открываю глаза: два часа двадцать восемь минут десять секунд прошло с тех пор, как я закрыл их для отдыха, хотя и не для сна. Я встаю с кровати.</w:t>
      </w:r>
    </w:p>
    <w:p>
      <w:pPr>
        <w:pStyle w:val="Normal"/>
        <w:bidi w:val="0"/>
        <w:spacing w:before="0" w:after="0"/>
        <w:ind w:left="0" w:right="0" w:firstLine="567"/>
        <w:rPr/>
      </w:pPr>
      <w:r>
        <w:rPr/>
        <w:t>Подхожу к терминалу и запрашиваю информацию о курсе моих акций. Я смотрю на плоский монитор и цепенею.</w:t>
      </w:r>
    </w:p>
    <w:p>
      <w:pPr>
        <w:pStyle w:val="Normal"/>
        <w:bidi w:val="0"/>
        <w:spacing w:before="0" w:after="0"/>
        <w:ind w:left="0" w:right="0" w:firstLine="567"/>
        <w:rPr/>
      </w:pPr>
      <w:r>
        <w:rPr/>
        <w:t>Экран вопиет ко мне. Он кричит, что есть еще один человек с усовершенствованным разумом.</w:t>
      </w:r>
    </w:p>
    <w:p>
      <w:pPr>
        <w:pStyle w:val="Normal"/>
        <w:bidi w:val="0"/>
        <w:spacing w:before="0" w:after="0"/>
        <w:ind w:left="0" w:right="0" w:firstLine="567"/>
        <w:rPr/>
      </w:pPr>
      <w:r>
        <w:rPr/>
        <w:t>Акции пяти инвестируемых мною предприятий падают в цене. Убытки не фатальные, но достаточно большие, чтобы я смог узнать о них из жестикуляции брокеров. Читаю алфавитный ряд, первые буквы названий корпораций, чьи акции падают: К, Е, Г, О и Р. Если их переставить, получится ГРЕКО.</w:t>
      </w:r>
    </w:p>
    <w:p>
      <w:pPr>
        <w:pStyle w:val="Normal"/>
        <w:bidi w:val="0"/>
        <w:spacing w:before="0" w:after="0"/>
        <w:ind w:left="0" w:right="0" w:firstLine="567"/>
        <w:rPr/>
      </w:pPr>
      <w:r>
        <w:rPr/>
        <w:t>Кто-то посылает мне сообщение.</w:t>
      </w:r>
    </w:p>
    <w:p>
      <w:pPr>
        <w:pStyle w:val="Normal"/>
        <w:bidi w:val="0"/>
        <w:spacing w:before="0" w:after="0"/>
        <w:ind w:left="0" w:right="0" w:firstLine="567"/>
        <w:rPr/>
      </w:pPr>
      <w:r>
        <w:rPr/>
        <w:t>Где-то есть кто-то еще, такой же, как я. Должно быть, еще один пациент-коматозник, получивший третью инъекцию гормона К. Он стер свой файл из базы данных FDA до того, как я получил к нему доступ, а для своих врачей организовал ложный входной канал, чтобы они ничего не заметили. Он тоже похитил дополнительную ампулу гормона, что также поспособствовало закрытию файлов FDA, и, скрывшись от властей, достиг моего уровня.</w:t>
      </w:r>
    </w:p>
    <w:p>
      <w:pPr>
        <w:pStyle w:val="Normal"/>
        <w:bidi w:val="0"/>
        <w:spacing w:before="0" w:after="0"/>
        <w:ind w:left="0" w:right="0" w:firstLine="567"/>
        <w:rPr/>
      </w:pPr>
      <w:r>
        <w:rPr/>
        <w:t>Он, наверное, узнал меня благодаря фальшивым инвестиционным схемам моих подложных личностей; он, должно быть, уже достиг сверхкритического состояния, раз ему это удалось. Продвинутая личность, он мог вызвать внезапные и точные изменения, чтобы причинить мне ущерб и привлечь мое внимание.</w:t>
      </w:r>
    </w:p>
    <w:p>
      <w:pPr>
        <w:pStyle w:val="Normal"/>
        <w:bidi w:val="0"/>
        <w:spacing w:before="0" w:after="0"/>
        <w:ind w:left="0" w:right="0" w:firstLine="567"/>
        <w:rPr/>
      </w:pPr>
      <w:r>
        <w:rPr/>
        <w:t>Я проверяю различные данные по котировкам акций; все записи о моих поступлениях верны, так что мой противник не просто скорректировал величину моего счета. Он изменил структуру продаж акций пяти не связанных между собой корпораций ради одного лишь слова. Чистая демонстрация; и я оценил ее.</w:t>
      </w:r>
    </w:p>
    <w:p>
      <w:pPr>
        <w:pStyle w:val="Normal"/>
        <w:bidi w:val="0"/>
        <w:spacing w:before="0" w:after="0"/>
        <w:ind w:left="0" w:right="0" w:firstLine="567"/>
        <w:rPr/>
      </w:pPr>
      <w:r>
        <w:rPr/>
        <w:t>Вероятно, его начали лечить раньше меня, а это значит, что он продвинулся дальше, чем я, но насколько? Я начинаю экстраполировать его возможный прогресс; закончив расчет, я включу в себя новую информацию.</w:t>
      </w:r>
    </w:p>
    <w:p>
      <w:pPr>
        <w:pStyle w:val="Normal"/>
        <w:bidi w:val="0"/>
        <w:spacing w:before="0" w:after="0"/>
        <w:ind w:left="0" w:right="0" w:firstLine="567"/>
        <w:rPr/>
      </w:pPr>
      <w:r>
        <w:rPr/>
        <w:t>Основной вопрос: друг он или враг? Что это, добродушная демонстрация его силы или показатель того, что он собирается уничтожить меня? Мои убытки умеренны; это свидетельство заботы обо мне или о корпорациях, которыми он манипулирует? Учитывая все безобидные способы, которыми он мог привлечь мое внимание, я вынужден предположить, что он в некоторой степени недоброжелателен.</w:t>
      </w:r>
    </w:p>
    <w:p>
      <w:pPr>
        <w:pStyle w:val="Normal"/>
        <w:bidi w:val="0"/>
        <w:spacing w:before="0" w:after="0"/>
        <w:ind w:left="0" w:right="0" w:firstLine="567"/>
        <w:rPr/>
      </w:pPr>
      <w:r>
        <w:rPr/>
        <w:t>В таком случае я в опасности, я уязвим для всего, начиная от его новой проделки и кончая смертельной атакой. Необходимо принять меры предосторожности, я должен немедленно уехать. Очевидно, будь он активно враждебен, я был бы уже мертв. То, что он послал сообщение, означает, что он хочет поиграть. Мне нужно поставить себя в равные с ним условия: скрыть свое местонахождение, установить его личность и затем попытаться связаться с ним.</w:t>
      </w:r>
    </w:p>
    <w:p>
      <w:pPr>
        <w:pStyle w:val="Normal"/>
        <w:bidi w:val="0"/>
        <w:spacing w:before="0" w:after="0"/>
        <w:ind w:left="0" w:right="0" w:firstLine="567"/>
        <w:rPr/>
      </w:pPr>
      <w:r>
        <w:rPr/>
        <w:t>Выбираю город наугад: Мемфис. Я выключаю экран, одеваюсь, пакую дорожную сумку и собираю все имеющиеся в моей квартире наличные, которые приберегал на черный день.</w:t>
      </w:r>
    </w:p>
    <w:p>
      <w:pPr>
        <w:pStyle w:val="Normal"/>
        <w:bidi w:val="0"/>
        <w:spacing w:before="0" w:after="0"/>
        <w:ind w:left="0" w:right="0" w:firstLine="567"/>
        <w:rPr/>
      </w:pPr>
      <w:r>
        <w:rPr/>
        <w:t>В мемфисской гостинице я начинаю работать на сетевом терминале в номере. Первое, что я делаю, - перенаправляю мои активы через несколько подставных пунктов; обычная полиция сочтет, что запросы сделаны с различных терминалов, разбросанных по всему штату Юта. Военная разведка могла бы отследить их до Хьюстона; до Мемфиса не доберется никто, я и сам бы с трудом справился. Программа оповещения на хьюстонском терминале предупредит меня, если кто-то обнаружит там мой след.</w:t>
      </w:r>
    </w:p>
    <w:p>
      <w:pPr>
        <w:pStyle w:val="Normal"/>
        <w:bidi w:val="0"/>
        <w:spacing w:before="0" w:after="0"/>
        <w:ind w:left="0" w:right="0" w:firstLine="567"/>
        <w:rPr/>
      </w:pPr>
      <w:r>
        <w:rPr/>
        <w:t>Сколько наводок на свою личность стер мой близнец? В отсутствии файлов FDA займусь данными курьерских служб разных городов, разыскивая доставки из FDA в клиники за весь период исследования гормона К. Затем проверю все случаи поражения мозга за это время и получу отправную точку розысков.</w:t>
      </w:r>
    </w:p>
    <w:p>
      <w:pPr>
        <w:pStyle w:val="Normal"/>
        <w:bidi w:val="0"/>
        <w:spacing w:before="0" w:after="0"/>
        <w:ind w:left="0" w:right="0" w:firstLine="567"/>
        <w:rPr/>
      </w:pPr>
      <w:r>
        <w:rPr/>
        <w:t>Но даже если что-то из этой информации сохранилось, она не слишком важна. Ключевой момент - изучение инвестиционных схем, поиск следов продвинутого разума. Это займет время.</w:t>
      </w:r>
    </w:p>
    <w:p>
      <w:pPr>
        <w:pStyle w:val="Normal"/>
        <w:bidi w:val="0"/>
        <w:spacing w:before="0" w:after="0"/>
        <w:ind w:left="0" w:right="0" w:firstLine="567"/>
        <w:rPr/>
      </w:pPr>
      <w:r>
        <w:rPr/>
        <w:t>Его зовут Рейнольдс. Он из Феникса, и его прогресс на ранних стадиях шел параллельно моему. Третью инъекцию он получил шесть месяцев и четыре дня назад, опередив меня на пятнадцать дней. Он не стер ничего из доступных записей. Он ждет, чтобы я нашел его. Я прикинул, что он уже двенадцать дней как достиг сверхкритической массы, значит, он пребывает в этом состоянии вдвое дольше, чем я.</w:t>
      </w:r>
    </w:p>
    <w:p>
      <w:pPr>
        <w:pStyle w:val="Normal"/>
        <w:bidi w:val="0"/>
        <w:spacing w:before="0" w:after="0"/>
        <w:ind w:left="0" w:right="0" w:firstLine="567"/>
        <w:rPr/>
      </w:pPr>
      <w:r>
        <w:rPr/>
        <w:t>Теперь мне понятна его система инвестиций, но локализовать Рейнольдса - поистине задача для Геракла. Я изучаю журналы операций по всей Сети, пытаясь определить его учетные записи. На моем терминале открыто двенадцать командных строк. Я использую две клавиатуры и микрофон, так что веду одновременно сразу три линии поиска. Мое тело почти неподвижно; для предотвращения усталости я обеспечиваю себе правильный ток крови, регулярную работу мышц и ликвидацию молочной кислоты. Я впитываю всю увиденную информацию, изучаю мелодию, скрытую внутри нот, ищу эпицентр сотрясений Сети.</w:t>
      </w:r>
    </w:p>
    <w:p>
      <w:pPr>
        <w:pStyle w:val="Normal"/>
        <w:bidi w:val="0"/>
        <w:spacing w:before="0" w:after="0"/>
        <w:ind w:left="0" w:right="0" w:firstLine="567"/>
        <w:rPr/>
      </w:pPr>
      <w:r>
        <w:rPr/>
        <w:t>Идут часы. Мы оба прогоняем гигабайты данных, кружа друг возле друга.</w:t>
      </w:r>
    </w:p>
    <w:p>
      <w:pPr>
        <w:pStyle w:val="Normal"/>
        <w:bidi w:val="0"/>
        <w:spacing w:before="0" w:after="0"/>
        <w:ind w:left="0" w:right="0" w:firstLine="567"/>
        <w:rPr/>
      </w:pPr>
      <w:r>
        <w:rPr/>
        <w:t>Он в Филадельфии. Он ждет моего прибытия.</w:t>
      </w:r>
    </w:p>
    <w:p>
      <w:pPr>
        <w:pStyle w:val="Normal"/>
        <w:bidi w:val="0"/>
        <w:spacing w:before="0" w:after="0"/>
        <w:ind w:left="0" w:right="0" w:firstLine="567"/>
        <w:rPr/>
      </w:pPr>
      <w:r>
        <w:rPr/>
        <w:t>Еду в забрызганном дорожной грязью такси к дому Рейнольдса.</w:t>
      </w:r>
    </w:p>
    <w:p>
      <w:pPr>
        <w:pStyle w:val="Normal"/>
        <w:bidi w:val="0"/>
        <w:spacing w:before="0" w:after="0"/>
        <w:ind w:left="0" w:right="0" w:firstLine="567"/>
        <w:rPr/>
      </w:pPr>
      <w:r>
        <w:rPr/>
        <w:t>Судя по базам данных и организациям, к которым обращался с запросами Рейнольде за последние месяцы, к области его частных исследований относились биопроизводство микроорганизмов для уничтожения токсичных отходов, ядерный синтез с инерционным удержанием и распространение информации среди различных слоев общества на подсознательном уровне. Он планирует спасти мир, защитить его от него самого. И поэтому его мнение обо мне нелицеприятно.</w:t>
      </w:r>
    </w:p>
    <w:p>
      <w:pPr>
        <w:pStyle w:val="Normal"/>
        <w:bidi w:val="0"/>
        <w:spacing w:before="0" w:after="0"/>
        <w:ind w:left="0" w:right="0" w:firstLine="567"/>
        <w:rPr/>
      </w:pPr>
      <w:r>
        <w:rPr/>
        <w:t>Я не выказываю интереса к внешнему миру и не веду исследований, направленных на помощь обычным людям. Ни одному из нас не под силу переделать другого. Я смотрю на мир как на побочное обстоятельство, случайный фактор в моих целях, а он не может позволить существу с продвинутым интеллектом действовать лишь в собственных интересах. Мой замысел системы «компьютер-мозг» повлечет за собой гигантские последствия для мира, провоцируя реакцию правительства и населения, которая пойдет вразрез с его планами. А, как говорится, если я не с ним - я против него.</w:t>
      </w:r>
    </w:p>
    <w:p>
      <w:pPr>
        <w:pStyle w:val="Normal"/>
        <w:bidi w:val="0"/>
        <w:spacing w:before="0" w:after="0"/>
        <w:ind w:left="0" w:right="0" w:firstLine="567"/>
        <w:jc w:val="left"/>
        <w:rPr/>
      </w:pPr>
      <w:r>
        <w:rPr/>
        <w:t>Если бы мы были членами общества «продвинутых» интеллектов, природа людского взаимодействия приобрела бы совсем иной порядок. Но в существующем обществе мы неизбежно становимся джаггернаут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2"/>
      </w:r>
      <w:r>
        <w:rPr/>
        <w:t>, безжалостной силой, которая не станет принимать во внимание несущественные действия толпы. Даже если бы нас разделяло двенадцать тысяч миль, мы не могли бы игнорировать друг друга. Решение необходимо.</w:t>
      </w:r>
    </w:p>
    <w:p>
      <w:pPr>
        <w:pStyle w:val="Normal"/>
        <w:bidi w:val="0"/>
        <w:spacing w:before="0" w:after="0"/>
        <w:ind w:left="0" w:right="0" w:firstLine="567"/>
        <w:rPr/>
      </w:pPr>
      <w:r>
        <w:rPr/>
        <w:t>Мы обошлись без нескольких раундов. Тысячами способов мы могли попытаться убить друг друга - от распыления нейротоксичного диметилсульфоксида на дверную ручку до приказа военному спутнику нанести точечный удар по противнику.' Мы оба могли бы заблаговременно отыскать несметное число возможностей в физическом и сетевом пространстве каждого из нас и расставить друг другу ловушки. Но ни один из нас не сделал ничего подобного. Простая бесконечная регрессия домысливания выявила бы все угрозы. Решающими станут те приготовления, которые мы не в силах предугадать.</w:t>
      </w:r>
    </w:p>
    <w:p>
      <w:pPr>
        <w:pStyle w:val="Normal"/>
        <w:bidi w:val="0"/>
        <w:spacing w:before="0" w:after="0"/>
        <w:ind w:left="0" w:right="0" w:firstLine="567"/>
        <w:rPr/>
      </w:pPr>
      <w:r>
        <w:rPr/>
        <w:t>Такси останавливается; я расплачиваюсь с водителем и вхожу в дом. Электронный замок на двери открывается для меня. Я снимаю пальто и поднимаюсь на четыре пролета.</w:t>
      </w:r>
    </w:p>
    <w:p>
      <w:pPr>
        <w:pStyle w:val="Normal"/>
        <w:bidi w:val="0"/>
        <w:spacing w:before="0" w:after="0"/>
        <w:ind w:left="0" w:right="0" w:firstLine="567"/>
        <w:rPr/>
      </w:pPr>
      <w:r>
        <w:rPr/>
        <w:t>Дверь в квартиру Рейнольдса не заперта. Иду по коридору в гостиную, слышу гиперускоренную полифонию цифрового синтезатора. Очевидно, Рейнольде сам его сделал; звуки модулированы так, что нормальное ухо их не воспринимает, и даже я не нахожу в них системы. Эксперимент с музыкой высокой информационной плотности, наверное.</w:t>
      </w:r>
    </w:p>
    <w:p>
      <w:pPr>
        <w:pStyle w:val="Normal"/>
        <w:bidi w:val="0"/>
        <w:spacing w:before="0" w:after="0"/>
        <w:ind w:left="0" w:right="0" w:firstLine="567"/>
        <w:rPr/>
      </w:pPr>
      <w:r>
        <w:rPr/>
        <w:t>В комнате стоит большое кресло на колесиках, повернутое ко мне спинкой. Рейнольдса не видно, и свои соматические эманации он ограничил коматозным уровнем. Я неявно сообщаю о своем присутствии и о том, что узнал его.</w:t>
      </w:r>
    </w:p>
    <w:p>
      <w:pPr>
        <w:pStyle w:val="Normal"/>
        <w:bidi w:val="0"/>
        <w:spacing w:before="0" w:after="0"/>
        <w:ind w:left="0" w:right="0" w:firstLine="567"/>
        <w:rPr/>
      </w:pPr>
      <w:r>
        <w:rPr/>
        <w:t>‹</w:t>
      </w:r>
      <w:r>
        <w:rPr/>
        <w:t>Рейнольдс›</w:t>
      </w:r>
    </w:p>
    <w:p>
      <w:pPr>
        <w:pStyle w:val="Normal"/>
        <w:bidi w:val="0"/>
        <w:spacing w:before="0" w:after="0"/>
        <w:ind w:left="0" w:right="0" w:firstLine="567"/>
        <w:rPr/>
      </w:pPr>
      <w:r>
        <w:rPr/>
        <w:t>Подтверждение. Узнавание. ‹Греко.›</w:t>
      </w:r>
    </w:p>
    <w:p>
      <w:pPr>
        <w:pStyle w:val="Normal"/>
        <w:bidi w:val="0"/>
        <w:spacing w:before="0" w:after="0"/>
        <w:ind w:left="0" w:right="0" w:firstLine="567"/>
        <w:rPr/>
      </w:pPr>
      <w:r>
        <w:rPr/>
        <w:t>Кресло разворачивается плавно, медленно. Он улыбается мне и выключает стоящий рядом синтезатор. Удовольствие. ‹Рад встрече. ›</w:t>
      </w:r>
    </w:p>
    <w:p>
      <w:pPr>
        <w:pStyle w:val="Normal"/>
        <w:bidi w:val="0"/>
        <w:spacing w:before="0" w:after="0"/>
        <w:ind w:left="0" w:right="0" w:firstLine="567"/>
        <w:rPr/>
      </w:pPr>
      <w:r>
        <w:rPr/>
        <w:t>Общаясь, мы обмениваемся фрагментами соматического языка нормалов: сокращенной версией разговорной речи. На каждую фразу тратится десятая доля секунды. Я, с тенью сожаления:</w:t>
      </w:r>
    </w:p>
    <w:p>
      <w:pPr>
        <w:pStyle w:val="Normal"/>
        <w:bidi w:val="0"/>
        <w:spacing w:before="0" w:after="0"/>
        <w:ind w:left="0" w:right="0" w:firstLine="567"/>
        <w:rPr/>
      </w:pPr>
      <w:r>
        <w:rPr/>
        <w:t>‹</w:t>
      </w:r>
      <w:r>
        <w:rPr/>
        <w:t>Жаль, что это встреча врагов.› Печальное согласие, затем предположение:</w:t>
      </w:r>
    </w:p>
    <w:p>
      <w:pPr>
        <w:pStyle w:val="Normal"/>
        <w:bidi w:val="0"/>
        <w:spacing w:before="0" w:after="0"/>
        <w:ind w:left="0" w:right="0" w:firstLine="567"/>
        <w:rPr/>
      </w:pPr>
      <w:r>
        <w:rPr/>
        <w:t>‹</w:t>
      </w:r>
      <w:r>
        <w:rPr/>
        <w:t>Действительно. Представь, как бы мы могли изменить мир, действуя совместно. Два усовершенствованных разума; какая возможность упускается.›</w:t>
      </w:r>
    </w:p>
    <w:p>
      <w:pPr>
        <w:pStyle w:val="Normal"/>
        <w:bidi w:val="0"/>
        <w:spacing w:before="0" w:after="0"/>
        <w:ind w:left="0" w:right="0" w:firstLine="567"/>
        <w:rPr/>
      </w:pPr>
      <w:r>
        <w:rPr/>
        <w:t>Точно, объединение усилий привело бы к достижениям, опережающим все, чего мы могли бы добиться поодиночке. Любое взаимодействие стало бы невероятно продуктивным: какое удовлетворение принесла бы простая беседа с кем-то, равным мне в скорости, кто может предложить идею, новую для меня, кто слышит те же мелодии, что и я. Он жаждет того же. Нам обоим больно думать, что один из нас не выйдет из этой комнаты живым.</w:t>
      </w:r>
    </w:p>
    <w:p>
      <w:pPr>
        <w:pStyle w:val="Normal"/>
        <w:bidi w:val="0"/>
        <w:spacing w:before="0" w:after="0"/>
        <w:ind w:left="0" w:right="0" w:firstLine="567"/>
        <w:rPr/>
      </w:pPr>
      <w:r>
        <w:rPr/>
        <w:t>Предложение:</w:t>
      </w:r>
    </w:p>
    <w:p>
      <w:pPr>
        <w:pStyle w:val="Normal"/>
        <w:bidi w:val="0"/>
        <w:spacing w:before="0" w:after="0"/>
        <w:ind w:left="0" w:right="0" w:firstLine="567"/>
        <w:rPr/>
      </w:pPr>
      <w:r>
        <w:rPr/>
        <w:t>‹</w:t>
      </w:r>
      <w:r>
        <w:rPr/>
        <w:t>Хочешь, поделимся тем, что мы узнали за последние шесть месяцев? ›</w:t>
      </w:r>
    </w:p>
    <w:p>
      <w:pPr>
        <w:pStyle w:val="Normal"/>
        <w:bidi w:val="0"/>
        <w:spacing w:before="0" w:after="0"/>
        <w:ind w:left="0" w:right="0" w:firstLine="567"/>
        <w:rPr/>
      </w:pPr>
      <w:r>
        <w:rPr/>
        <w:t>Он знает, каков мой ответ.</w:t>
      </w:r>
    </w:p>
    <w:p>
      <w:pPr>
        <w:pStyle w:val="Normal"/>
        <w:bidi w:val="0"/>
        <w:spacing w:before="0" w:after="0"/>
        <w:ind w:left="0" w:right="0" w:firstLine="567"/>
        <w:rPr/>
      </w:pPr>
      <w:r>
        <w:rPr/>
        <w:t>Мы говорим вслух, поскольку в соматическом языке отсутствует техническая терминология. Рейнольде произносит, быстро и тихо, пять слов. Они содержат больше смысла, чем любая стихотворная строфа: каждое слово создает логическую зацепку, точку опоры, за которую я хватаюсь после того, как извлекаю все, подразумевавшееся в предыдущем слове. Сказанные вместе, они представляют собой революционное понимание социологии. С помощью соматического языка Рейнольде сообщает, что это он постиг в первую очередь. Я пришел к тому же, но сформулировал по-другому. Я немедленно возражаю семью словами: четыре суммируют принципиальные различия наших открытий, три описывают неочевидные последствия этих различий. Он отвечает.</w:t>
      </w:r>
    </w:p>
    <w:p>
      <w:pPr>
        <w:pStyle w:val="Normal"/>
        <w:bidi w:val="0"/>
        <w:spacing w:before="0" w:after="0"/>
        <w:ind w:left="0" w:right="0" w:firstLine="567"/>
        <w:rPr/>
      </w:pPr>
      <w:r>
        <w:rPr/>
        <w:t>Мы продолжаем. Мы, как два барда, подаем реплики друг другу, рождая в импровизации следующую строку, совместно творя эпическую поэму знания. В считаные секунды мы разгоняемся, убеждая друг друга в своей правоте, но слыша каждый нюанс, впитывая информацию, приходя к заключениям, реагируя - беспрестанно, одновременно, согласованно.</w:t>
      </w:r>
    </w:p>
    <w:p>
      <w:pPr>
        <w:pStyle w:val="Normal"/>
        <w:bidi w:val="0"/>
        <w:spacing w:before="0" w:after="0"/>
        <w:ind w:left="0" w:right="0" w:firstLine="567"/>
        <w:rPr/>
      </w:pPr>
      <w:r>
        <w:rPr/>
        <w:t>Минуты идут. Я многое узнаю от него, а он от меня. Какое пьянящее ощущение, как это здорово - вдруг окунуться в идеи, для полного раскрытия смысла которых мне потребуются дни. Но мы накапливаем и стратегическую информацию: я оцениваю объем его невысказанного знания, сравниваю его с моим и прикидываю его соответствующие выводы.</w:t>
      </w:r>
    </w:p>
    <w:p>
      <w:pPr>
        <w:pStyle w:val="Normal"/>
        <w:bidi w:val="0"/>
        <w:spacing w:before="0" w:after="0"/>
        <w:ind w:left="0" w:right="0" w:firstLine="567"/>
        <w:rPr/>
      </w:pPr>
      <w:r>
        <w:rPr/>
        <w:t>при этом мы ооа осознаем, чем все это кончится; наш взаимный обмен формулировками ясно высвечивает идеологические расхождения.</w:t>
      </w:r>
    </w:p>
    <w:p>
      <w:pPr>
        <w:pStyle w:val="Normal"/>
        <w:bidi w:val="0"/>
        <w:spacing w:before="0" w:after="0"/>
        <w:ind w:left="0" w:right="0" w:firstLine="567"/>
        <w:rPr/>
      </w:pPr>
      <w:r>
        <w:rPr/>
        <w:t>Рейнольде не видит красоты, которой любуюсь я; он стоит перед восхитительными картинами, не замечая их. Единственный гештальт, вдохновивший его, - тот, от которого я отмахнулся: планетарное сообщество, биосфера. Я влюблен в прекрасное, а он - в род людской. Каждый чувствует, что другой потерял великие возможности.</w:t>
      </w:r>
    </w:p>
    <w:p>
      <w:pPr>
        <w:pStyle w:val="Normal"/>
        <w:bidi w:val="0"/>
        <w:spacing w:before="0" w:after="0"/>
        <w:ind w:left="0" w:right="0" w:firstLine="567"/>
        <w:rPr/>
      </w:pPr>
      <w:r>
        <w:rPr/>
        <w:t>Он лелеет план, о котором не обмолвился, - план создания глобальной сети влияния ради процветания мира. Чтобы осуществить это, он наймет людей, дав некоторым простой улучшенный интеллект, частичное самоосознание; они не будут представлять для него угрозу.</w:t>
      </w:r>
    </w:p>
    <w:p>
      <w:pPr>
        <w:pStyle w:val="Normal"/>
        <w:bidi w:val="0"/>
        <w:spacing w:before="0" w:after="0"/>
        <w:ind w:left="0" w:right="0" w:firstLine="567"/>
        <w:rPr/>
      </w:pPr>
      <w:r>
        <w:rPr/>
        <w:t>‹</w:t>
      </w:r>
      <w:r>
        <w:rPr/>
        <w:t>3ачем так рисковать ради нормалов? ›</w:t>
      </w:r>
    </w:p>
    <w:p>
      <w:pPr>
        <w:pStyle w:val="Normal"/>
        <w:bidi w:val="0"/>
        <w:spacing w:before="0" w:after="0"/>
        <w:ind w:left="0" w:right="0" w:firstLine="567"/>
        <w:rPr/>
      </w:pPr>
      <w:r>
        <w:rPr/>
        <w:t>‹</w:t>
      </w:r>
      <w:r>
        <w:rPr/>
        <w:t>Твое равнодушие к обычным людям было бы оправданно, если бы ты достиг просветления; твой мир нспере-секался бы с их миром. Но пока ты и я еще способны постигать их дела, мы не вправе игнорировать их.›</w:t>
      </w:r>
    </w:p>
    <w:p>
      <w:pPr>
        <w:pStyle w:val="Normal"/>
        <w:bidi w:val="0"/>
        <w:spacing w:before="0" w:after="0"/>
        <w:ind w:left="0" w:right="0" w:firstLine="567"/>
        <w:rPr/>
      </w:pPr>
      <w:r>
        <w:rPr/>
        <w:t>Я могу точно измерить дистанцию между нашими моральными принципами, я вижу напряжение между их несовместимыми лучами. Им движет не просто сострадание или альтруизм, но нечто, объединяющее оба эти понятия. Я же сосредоточен исключительно на постижении совершенства.</w:t>
      </w:r>
    </w:p>
    <w:p>
      <w:pPr>
        <w:pStyle w:val="Normal"/>
        <w:bidi w:val="0"/>
        <w:spacing w:before="0" w:after="0"/>
        <w:ind w:left="0" w:right="0" w:firstLine="567"/>
        <w:rPr/>
      </w:pPr>
      <w:r>
        <w:rPr/>
        <w:t>‹</w:t>
      </w:r>
      <w:r>
        <w:rPr/>
        <w:t>А как же красота, видимая из просветления? Разве она не привлекает тебя? ›</w:t>
      </w:r>
    </w:p>
    <w:p>
      <w:pPr>
        <w:pStyle w:val="Normal"/>
        <w:bidi w:val="0"/>
        <w:spacing w:before="0" w:after="0"/>
        <w:ind w:left="0" w:right="0" w:firstLine="567"/>
        <w:rPr/>
      </w:pPr>
      <w:r>
        <w:rPr/>
        <w:t>‹</w:t>
      </w:r>
      <w:r>
        <w:rPr/>
        <w:t>Ты знаешь, какая структура требуется, чтобы поддерживать сознание в состоянии просветления. Нет причин дожидаться появления необходимых отраслей промышленности.›</w:t>
      </w:r>
    </w:p>
    <w:p>
      <w:pPr>
        <w:pStyle w:val="Normal"/>
        <w:bidi w:val="0"/>
        <w:spacing w:before="0" w:after="0"/>
        <w:ind w:left="0" w:right="0" w:firstLine="567"/>
        <w:rPr/>
      </w:pPr>
      <w:r>
        <w:rPr/>
        <w:t>Он считает интеллект средством, в то время как я вижу в нем самоцель. Больший интеллект ему ни к чему. На его нынешнем уровне он способен отыскать наилучшее решение любой проблемы в сфере человеческого опыта и за его пределами. Все, что ему требуется, - это достаточно времени, чтобы воплотить в жизнь свое решение.</w:t>
      </w:r>
    </w:p>
    <w:p>
      <w:pPr>
        <w:pStyle w:val="Normal"/>
        <w:bidi w:val="0"/>
        <w:spacing w:before="0" w:after="0"/>
        <w:ind w:left="0" w:right="0" w:firstLine="567"/>
        <w:rPr/>
      </w:pPr>
      <w:r>
        <w:rPr/>
        <w:t>Дальнейшая дискуссия ни к чему. По обоюдному согласию мы начинаем.</w:t>
      </w:r>
    </w:p>
    <w:p>
      <w:pPr>
        <w:pStyle w:val="Normal"/>
        <w:bidi w:val="0"/>
        <w:spacing w:before="0" w:after="0"/>
        <w:ind w:left="0" w:right="0" w:firstLine="567"/>
        <w:rPr/>
      </w:pPr>
      <w:r>
        <w:rPr/>
        <w:t>Бессмысленно говорить об элементе внезапности, когда мы атакуем; наша боеготовность не станет еще выше от предупреждения. И дело не в вежливости - мы соглашаемся начать бой, реализовывая неизбежное.</w:t>
      </w:r>
    </w:p>
    <w:p>
      <w:pPr>
        <w:pStyle w:val="Normal"/>
        <w:bidi w:val="0"/>
        <w:spacing w:before="0" w:after="0"/>
        <w:ind w:left="0" w:right="0" w:firstLine="567"/>
        <w:rPr/>
      </w:pPr>
      <w:r>
        <w:rPr/>
        <w:t>В</w:t>
      </w:r>
      <w:r>
        <w:rPr>
          <w:b/>
        </w:rPr>
        <w:t xml:space="preserve"> </w:t>
      </w:r>
      <w:r>
        <w:rPr/>
        <w:t xml:space="preserve"> моделях друг друга, сконструированных нами по нашим столкновениям, имеются пробелы, бреши: внутреннее психологическое развитие и открытия, сделанные каждым. Эти участки не излучали сигналов, и никакие нити не связывали их с мировой паутиной - до сих пор.</w:t>
      </w:r>
    </w:p>
    <w:p>
      <w:pPr>
        <w:pStyle w:val="Normal"/>
        <w:bidi w:val="0"/>
        <w:spacing w:before="0" w:after="0"/>
        <w:ind w:left="0" w:right="0" w:firstLine="567"/>
        <w:rPr/>
      </w:pPr>
      <w:r>
        <w:rPr/>
        <w:t>Я начинаю.</w:t>
      </w:r>
    </w:p>
    <w:p>
      <w:pPr>
        <w:pStyle w:val="Normal"/>
        <w:bidi w:val="0"/>
        <w:spacing w:before="0" w:after="0"/>
        <w:ind w:left="0" w:right="0" w:firstLine="567"/>
        <w:rPr/>
      </w:pPr>
      <w:r>
        <w:rPr/>
        <w:t>Я сосредоточиваюсь на запуске в нем двух усиливающих циклов. Один очень прост: он стремительно повышает кровяное давление. Если его не сдержать, уже через секунду созданная мной замкнутая система доведет давление до уровня инсульта - возможно, до трехсот на двести - и взорвет капилляры мозга.</w:t>
      </w:r>
    </w:p>
    <w:p>
      <w:pPr>
        <w:pStyle w:val="Normal"/>
        <w:bidi w:val="0"/>
        <w:spacing w:before="0" w:after="0"/>
        <w:ind w:left="0" w:right="0" w:firstLine="567"/>
        <w:rPr/>
      </w:pPr>
      <w:r>
        <w:rPr/>
        <w:t>Рейнольдс реагирует мгновенно. Хотя из нашего разговора ясно, что он никогда не исследовал применение обратных биологических связей на других, он понимает, что происходит. И тут же он уменьшает частоту сердцебиения и расширяет все сосуды тела.</w:t>
      </w:r>
    </w:p>
    <w:p>
      <w:pPr>
        <w:pStyle w:val="Normal"/>
        <w:bidi w:val="0"/>
        <w:spacing w:before="0" w:after="0"/>
        <w:ind w:left="0" w:right="0" w:firstLine="567"/>
        <w:rPr/>
      </w:pPr>
      <w:r>
        <w:rPr/>
        <w:t>Но есть и другая, более хитрая петля, моя настоящая атака. Это оружие я изобрел, как только начал поиски Рейнольдса. Данный цикл заставляет его нейроны производить огромное количество противоположных нейротрансмиттеров, мешающих друг другу передавать нервные импульсы в синапсах, пресекая таким образом мозговую активность. Эта петля гораздо мощнее первой.</w:t>
      </w:r>
    </w:p>
    <w:p>
      <w:pPr>
        <w:pStyle w:val="Normal"/>
        <w:bidi w:val="0"/>
        <w:spacing w:before="0" w:after="0"/>
        <w:ind w:left="0" w:right="0" w:firstLine="567"/>
        <w:rPr/>
      </w:pPr>
      <w:r>
        <w:rPr/>
        <w:t>Пока Рейнольдс парирует первую атаку, он испытывает легкое ослабление концентрации, замаскированное ростом давления. Секундой позже его тело само начинает усиливать эффект замкнутой цепи. Рейнольде потрясен ощущением помутнения мыслей. Он ищет механизм: скоро он определит его, но тщательно исследовать его у него не получится.</w:t>
      </w:r>
    </w:p>
    <w:p>
      <w:pPr>
        <w:pStyle w:val="Normal"/>
        <w:bidi w:val="0"/>
        <w:spacing w:before="0" w:after="0"/>
        <w:ind w:left="0" w:right="0" w:firstLine="567"/>
        <w:rPr/>
      </w:pPr>
      <w:r>
        <w:rPr/>
        <w:t>Как только функции его мозга снизятся до общего уровня, я с легкостью смогу манипулировать его сознанием. Техника гипноза вынудит его извергнуть большую часть информации, которой обладает его продвинутый разум.</w:t>
      </w:r>
    </w:p>
    <w:p>
      <w:pPr>
        <w:pStyle w:val="Normal"/>
        <w:bidi w:val="0"/>
        <w:spacing w:before="0" w:after="0"/>
        <w:ind w:left="0" w:right="0" w:firstLine="567"/>
        <w:rPr/>
      </w:pPr>
      <w:r>
        <w:rPr/>
        <w:t>Я изучаю его эмоции, выдающие упадок его интеллекта. Возвращение на более раннюю стадию очевидно.</w:t>
      </w:r>
    </w:p>
    <w:p>
      <w:pPr>
        <w:pStyle w:val="Normal"/>
        <w:bidi w:val="0"/>
        <w:spacing w:before="0" w:after="0"/>
        <w:ind w:left="0" w:right="0" w:firstLine="567"/>
        <w:rPr/>
      </w:pPr>
      <w:r>
        <w:rPr/>
        <w:t>И вдруг все прекращается.</w:t>
      </w:r>
    </w:p>
    <w:p>
      <w:pPr>
        <w:pStyle w:val="Normal"/>
        <w:bidi w:val="0"/>
        <w:spacing w:before="0" w:after="0"/>
        <w:ind w:left="0" w:right="0" w:firstLine="567"/>
        <w:rPr/>
      </w:pPr>
      <w:r>
        <w:rPr/>
        <w:t>Рейнольде в равновесии. Я ошеломлен. Он сумел разорвать усиливающую петлю. Он остановил мое самое изощренное - и самое оскорбительное - нападение.</w:t>
      </w:r>
    </w:p>
    <w:p>
      <w:pPr>
        <w:pStyle w:val="Normal"/>
        <w:bidi w:val="0"/>
        <w:spacing w:before="0" w:after="0"/>
        <w:ind w:left="0" w:right="0" w:firstLine="567"/>
        <w:rPr/>
      </w:pPr>
      <w:r>
        <w:rPr/>
        <w:t>Следующим шагом он исправляет нанесенный ему ущерб. Даже с ослабленными возможностями он способен скорректировать баланс трансмиттеров. Несколько секунд, и Рейнольде полностью оправился.</w:t>
      </w:r>
    </w:p>
    <w:p>
      <w:pPr>
        <w:pStyle w:val="Normal"/>
        <w:bidi w:val="0"/>
        <w:spacing w:before="0" w:after="0"/>
        <w:ind w:left="0" w:right="0" w:firstLine="567"/>
        <w:rPr/>
      </w:pPr>
      <w:r>
        <w:rPr/>
        <w:t>Я тоже прозрачен для него. Во время нашей беседы он установил, что я изучал усиливающие циклы, и, пока мы общались, извлек из моего сознания общее представление о них так, что я даже не почувствовал. Затем, наблюдая за моей атакой в действии, он выяснил, как обратить ее эффект. Я восхищен его проницательностью, его скоростью, его хитростью.</w:t>
      </w:r>
    </w:p>
    <w:p>
      <w:pPr>
        <w:pStyle w:val="Normal"/>
        <w:bidi w:val="0"/>
        <w:spacing w:before="0" w:after="0"/>
        <w:ind w:left="0" w:right="0" w:firstLine="567"/>
        <w:rPr/>
      </w:pPr>
      <w:r>
        <w:rPr/>
        <w:t>Он признает мое мастерство.</w:t>
      </w:r>
    </w:p>
    <w:p>
      <w:pPr>
        <w:pStyle w:val="Normal"/>
        <w:bidi w:val="0"/>
        <w:spacing w:before="0" w:after="0"/>
        <w:ind w:left="0" w:right="0" w:firstLine="567"/>
        <w:rPr/>
      </w:pPr>
      <w:r>
        <w:rPr/>
        <w:t>‹</w:t>
      </w:r>
      <w:r>
        <w:rPr/>
        <w:t>Очень интересная техника; и подходящая, учитывая твой эгоцентризм. Я ничего не замечал, пока…›</w:t>
      </w:r>
    </w:p>
    <w:p>
      <w:pPr>
        <w:pStyle w:val="Normal"/>
        <w:bidi w:val="0"/>
        <w:spacing w:before="0" w:after="0"/>
        <w:ind w:left="0" w:right="0" w:firstLine="567"/>
        <w:rPr/>
      </w:pPr>
      <w:r>
        <w:rPr/>
        <w:t>Внезапно он выдает совсем другую соматическую характеристику, я узнаю ее. Он пользовался ею три дня назад, подойдя ко мне сзади в бакалейной лавке. Там было полно народу; рядом со мной стояла старуха, со свистом дышащая через фильтр, и обколотый тощий подросток в жидкокристаллической футболке с колеблющимися психоделическими разводами. Рейнольдс скользнул мне за спину, концентрируя сознание на стенде с порножурналами. Наблюдение не дало ему информации о моих усиливающих петлях, но снабдило его более подробной картиной моего разума.</w:t>
      </w:r>
    </w:p>
    <w:p>
      <w:pPr>
        <w:pStyle w:val="Normal"/>
        <w:bidi w:val="0"/>
        <w:spacing w:before="0" w:after="0"/>
        <w:ind w:left="0" w:right="0" w:firstLine="567"/>
        <w:rPr/>
      </w:pPr>
      <w:r>
        <w:rPr/>
        <w:t>Эту возможность я предвидел. Я перекраиваю свою психику, внедряя в нее случайные элементы для непредсказуемости. Уравнения моего сознания теперь мало походят на те, что описывали мой прежний разум, подрывая любые допущения, которые мог сделать Рейнольде, и сводя на нет любое его оружие, рассчитанное на конкретную личность.</w:t>
      </w:r>
    </w:p>
    <w:p>
      <w:pPr>
        <w:pStyle w:val="Normal"/>
        <w:bidi w:val="0"/>
        <w:spacing w:before="0" w:after="0"/>
        <w:ind w:left="0" w:right="0" w:firstLine="567"/>
        <w:rPr/>
      </w:pPr>
      <w:r>
        <w:rPr/>
        <w:t>Я воспроизвожу подобие улыбки.</w:t>
      </w:r>
    </w:p>
    <w:p>
      <w:pPr>
        <w:pStyle w:val="Normal"/>
        <w:bidi w:val="0"/>
        <w:spacing w:before="0" w:after="0"/>
        <w:ind w:left="0" w:right="0" w:firstLine="567"/>
        <w:rPr/>
      </w:pPr>
      <w:r>
        <w:rPr/>
        <w:t>Рейнольдс улыбается мне в ответ.</w:t>
      </w:r>
    </w:p>
    <w:p>
      <w:pPr>
        <w:pStyle w:val="Normal"/>
        <w:bidi w:val="0"/>
        <w:spacing w:before="0" w:after="0"/>
        <w:ind w:left="0" w:right="0" w:firstLine="567"/>
        <w:rPr/>
      </w:pPr>
      <w:r>
        <w:rPr/>
        <w:t>‹</w:t>
      </w:r>
      <w:r>
        <w:rPr/>
        <w:t>3адумывался ли ты когда-нибудь…› - И вдруг он проецирует лишь тишину. Сейчас он заговорит, но я не могу угадать, что он скажет. И тут он шепчет: - ‹…о командах саморазрушения, Греко? ›</w:t>
      </w:r>
    </w:p>
    <w:p>
      <w:pPr>
        <w:pStyle w:val="Normal"/>
        <w:bidi w:val="0"/>
        <w:spacing w:before="0" w:after="0"/>
        <w:ind w:left="0" w:right="0" w:firstLine="567"/>
        <w:rPr/>
      </w:pPr>
      <w:r>
        <w:rPr/>
        <w:t>Он говорит это, и пробелы его модели в моем сознании сейчас же заполняются и переполняются, выводы окрашивают все, что я знал о нем. Он имеет в виду Слово: выражение, которое, будучи произнесенным, уничтожит разум того, кто его услышит. Рейнольдс утверждает, что этот миф - правда, что в каждом сознании скрыт такой спусковой крючок; что любого человека одно слово может превратить в идиота, безумца, кататоника. И он говорит, что знает это слово. Мое Слово.</w:t>
      </w:r>
    </w:p>
    <w:p>
      <w:pPr>
        <w:pStyle w:val="Normal"/>
        <w:bidi w:val="0"/>
        <w:spacing w:before="0" w:after="0"/>
        <w:ind w:left="0" w:right="0" w:firstLine="567"/>
        <w:rPr/>
      </w:pPr>
      <w:r>
        <w:rPr/>
        <w:t>Я мгновенно отключаю сенсорный вход, перенаправляя поток сигналов в изолированный буфер кратковременной памяти. Затем создаю симулятор собственного сознания, чтобы получать информацию и поглощать ее со сниженной скоростью. Как метапрограммист, я могу отслеживать уравнения имитации не напрямую. Только после того, как безопасность сенсорных данных подтвердится, я получу их по-настоящему. Если модель разрушится, мой разум останется обособлен, и я восстановлю все шаги, ведущие к краху, и извлеку из них ориентиры, в соответствии с которыми перепрограммирую свою психику.</w:t>
      </w:r>
    </w:p>
    <w:p>
      <w:pPr>
        <w:pStyle w:val="Normal"/>
        <w:bidi w:val="0"/>
        <w:spacing w:before="0" w:after="0"/>
        <w:ind w:left="0" w:right="0" w:firstLine="567"/>
        <w:rPr/>
      </w:pPr>
      <w:r>
        <w:rPr/>
        <w:t>Я все устроил к тому моменту, как Рейнольдс закончил произносить мое имя; следующей его фразой вполне может стать команда на ликвидацию. Теперь я получаю входную сенсорную информацию со стадвадцатимиллисекундной задержкой. Я перепроверяю свои исследования человеческого сознания, ищу свидетельство, которое подтвердило бы его утверждение.</w:t>
      </w:r>
    </w:p>
    <w:p>
      <w:pPr>
        <w:pStyle w:val="Normal"/>
        <w:bidi w:val="0"/>
        <w:spacing w:before="0" w:after="0"/>
        <w:ind w:left="0" w:right="0" w:firstLine="567"/>
        <w:rPr/>
      </w:pPr>
      <w:r>
        <w:rPr/>
        <w:t>А тем временем я отвечаю ему легко, небрежно:</w:t>
      </w:r>
    </w:p>
    <w:p>
      <w:pPr>
        <w:pStyle w:val="Normal"/>
        <w:bidi w:val="0"/>
        <w:spacing w:before="0" w:after="0"/>
        <w:ind w:left="0" w:right="0" w:firstLine="567"/>
        <w:rPr/>
      </w:pPr>
      <w:r>
        <w:rPr/>
        <w:t>‹</w:t>
      </w:r>
      <w:r>
        <w:rPr/>
        <w:t>Валяй, наноси свой лучший удар.›</w:t>
      </w:r>
    </w:p>
    <w:p>
      <w:pPr>
        <w:pStyle w:val="Normal"/>
        <w:bidi w:val="0"/>
        <w:spacing w:before="0" w:after="0"/>
        <w:ind w:left="0" w:right="0" w:firstLine="567"/>
        <w:rPr/>
      </w:pPr>
      <w:r>
        <w:rPr/>
        <w:t>‹</w:t>
      </w:r>
      <w:r>
        <w:rPr/>
        <w:t>Не беспокойся; он не вертится на кончике моего языка. ›</w:t>
      </w:r>
    </w:p>
    <w:p>
      <w:pPr>
        <w:pStyle w:val="Normal"/>
        <w:bidi w:val="0"/>
        <w:spacing w:before="0" w:after="0"/>
        <w:ind w:left="0" w:right="0" w:firstLine="567"/>
        <w:rPr/>
      </w:pPr>
      <w:r>
        <w:rPr/>
        <w:t>Поиск что-то дает. Я ругаю себя: обнаруживается неприметная задняя дверь в строении психики, на которую я не обратил внимания за неимением нужного склада ума. Если мои приемы можно воссоздать самоанализом, его оружие способен породить лишь оператор.</w:t>
      </w:r>
    </w:p>
    <w:p>
      <w:pPr>
        <w:pStyle w:val="Normal"/>
        <w:bidi w:val="0"/>
        <w:spacing w:before="0" w:after="0"/>
        <w:ind w:left="0" w:right="0" w:firstLine="567"/>
        <w:rPr/>
      </w:pPr>
      <w:r>
        <w:rPr/>
        <w:t>Рейнольде знает, что я выстроил защиту; или его спусковая команда способна обойти ее? Я продолжаю устанавливать природу приказа и его последствия.</w:t>
      </w:r>
    </w:p>
    <w:p>
      <w:pPr>
        <w:pStyle w:val="Normal"/>
        <w:bidi w:val="0"/>
        <w:spacing w:before="0" w:after="0"/>
        <w:ind w:left="0" w:right="0" w:firstLine="567"/>
        <w:rPr/>
      </w:pPr>
      <w:r>
        <w:rPr/>
        <w:t>‹</w:t>
      </w:r>
      <w:r>
        <w:rPr/>
        <w:t>Чего ты ждешь?›</w:t>
      </w:r>
    </w:p>
    <w:p>
      <w:pPr>
        <w:pStyle w:val="Normal"/>
        <w:bidi w:val="0"/>
        <w:spacing w:before="0" w:after="0"/>
        <w:ind w:left="0" w:right="0" w:firstLine="567"/>
        <w:rPr/>
      </w:pPr>
      <w:r>
        <w:rPr/>
        <w:t>Он уверен, что дополнительное время не поможет мне установить эффективную защиту. ‹Догадайся.›</w:t>
      </w:r>
    </w:p>
    <w:p>
      <w:pPr>
        <w:pStyle w:val="Normal"/>
        <w:bidi w:val="0"/>
        <w:spacing w:before="0" w:after="0"/>
        <w:ind w:left="0" w:right="0" w:firstLine="567"/>
        <w:rPr/>
      </w:pPr>
      <w:r>
        <w:rPr/>
        <w:t>Какая самоуверенность. Неужели он действительно так легко может играть со мной?</w:t>
      </w:r>
    </w:p>
    <w:p>
      <w:pPr>
        <w:pStyle w:val="Normal"/>
        <w:bidi w:val="0"/>
        <w:spacing w:before="0" w:after="0"/>
        <w:ind w:left="0" w:right="0" w:firstLine="567"/>
        <w:jc w:val="left"/>
        <w:rPr/>
      </w:pPr>
      <w:r>
        <w:rPr/>
        <w:t xml:space="preserve">Я добираюсь до теоретического описания эффекта спусковой команды для нормалов. Существует общая команда, способная превратить субкритическое сознание в </w:t>
      </w:r>
      <w:r>
        <w:rPr>
          <w:i/>
        </w:rPr>
        <w:t>tabula</w:t>
      </w:r>
      <w:r>
        <w:rPr/>
        <w:t xml:space="preserve"> </w:t>
      </w:r>
      <w:r>
        <w:rPr>
          <w:i/>
        </w:rPr>
        <w:t>rasa</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3"/>
      </w:r>
      <w:r>
        <w:rPr>
          <w:i/>
        </w:rPr>
        <w:t>,</w:t>
      </w:r>
      <w:r>
        <w:rPr/>
        <w:t xml:space="preserve"> но для продвинутого разума требуется неопределенная степень индивидуального приспособления. Уничтожение имеет характерные симптомы, о которых меня предупредит мой симулятор, но эти симптомы поддаются исчислению. По определению команда ликвидации есть специфическое уравнение, выходящее за пределы моего представления; развалится ли мой метапрограммист, диагностируя состояние модели?</w:t>
      </w:r>
    </w:p>
    <w:p>
      <w:pPr>
        <w:pStyle w:val="Normal"/>
        <w:bidi w:val="0"/>
        <w:spacing w:before="0" w:after="0"/>
        <w:ind w:left="0" w:right="0" w:firstLine="567"/>
        <w:rPr/>
      </w:pPr>
      <w:r>
        <w:rPr/>
        <w:t>‹</w:t>
      </w:r>
      <w:r>
        <w:rPr/>
        <w:t>Ты опробовал команду ликвидации на нормалах?›</w:t>
      </w:r>
    </w:p>
    <w:p>
      <w:pPr>
        <w:pStyle w:val="Normal"/>
        <w:bidi w:val="0"/>
        <w:spacing w:before="0" w:after="0"/>
        <w:ind w:left="0" w:right="0" w:firstLine="567"/>
        <w:rPr/>
      </w:pPr>
      <w:r>
        <w:rPr/>
        <w:t>Я начинаю вычислять, что требуется для генерации настроек команды.</w:t>
      </w:r>
    </w:p>
    <w:p>
      <w:pPr>
        <w:pStyle w:val="Normal"/>
        <w:bidi w:val="0"/>
        <w:spacing w:before="0" w:after="0"/>
        <w:ind w:left="0" w:right="0" w:firstLine="567"/>
        <w:rPr/>
      </w:pPr>
      <w:r>
        <w:rPr/>
        <w:t xml:space="preserve">‹ </w:t>
      </w:r>
      <w:r>
        <w:rPr/>
        <w:t>Однажды, в качестве эксперимента, на наркодилере. Потом уничтожил улики ударом в висок.›</w:t>
      </w:r>
    </w:p>
    <w:p>
      <w:pPr>
        <w:pStyle w:val="Normal"/>
        <w:bidi w:val="0"/>
        <w:spacing w:before="0" w:after="0"/>
        <w:ind w:left="0" w:right="0" w:firstLine="567"/>
        <w:rPr/>
      </w:pPr>
      <w:r>
        <w:rPr/>
        <w:t>Становится очевидным, что генерация такой команды - задача колоссальная. Создание курка требует глубоко личного знания о разуме; я экстраполирую то, что он может знать обо мне. Его сведения кажутся недостаточными с учетом моего перепрограммирования, но он может владеть техниками наблюдения, неизвестными мне. Я остро осознаю его преимущество, полученное в результате изучения внешнего мира.</w:t>
      </w:r>
    </w:p>
    <w:p>
      <w:pPr>
        <w:pStyle w:val="Normal"/>
        <w:bidi w:val="0"/>
        <w:spacing w:before="0" w:after="0"/>
        <w:ind w:left="0" w:right="0" w:firstLine="567"/>
        <w:rPr/>
      </w:pPr>
      <w:r>
        <w:rPr/>
        <w:t>‹</w:t>
      </w:r>
      <w:r>
        <w:rPr/>
        <w:t>Тебе придется делать это много раз.›</w:t>
      </w:r>
    </w:p>
    <w:p>
      <w:pPr>
        <w:pStyle w:val="Normal"/>
        <w:bidi w:val="0"/>
        <w:spacing w:before="0" w:after="0"/>
        <w:ind w:left="0" w:right="0" w:firstLine="567"/>
        <w:rPr/>
      </w:pPr>
      <w:r>
        <w:rPr/>
        <w:t>Его сожаление бесспорно. Его план не осуществить без смертей: обычных людей - по стратегической необходимости, и тех его усовершенствованных помощников, чье стремление к новым высотам станет для него помехой. Воспользовавшись командой, Рейнольдс может перепрограммировать их - или меня - в ученых идиотов со строго сфокусированными целями и ограниченной возможностью самоперепрограммирования. Такие смерти - вынужденная цена его замысла.</w:t>
      </w:r>
    </w:p>
    <w:p>
      <w:pPr>
        <w:pStyle w:val="Normal"/>
        <w:bidi w:val="0"/>
        <w:spacing w:before="0" w:after="0"/>
        <w:ind w:left="0" w:right="0" w:firstLine="567"/>
        <w:rPr/>
      </w:pPr>
      <w:r>
        <w:rPr/>
        <w:t>‹</w:t>
      </w:r>
      <w:r>
        <w:rPr/>
        <w:t>Я не претендую на роль святого.› Конечно, он просто спаситель.</w:t>
      </w:r>
    </w:p>
    <w:p>
      <w:pPr>
        <w:pStyle w:val="Normal"/>
        <w:bidi w:val="0"/>
        <w:spacing w:before="0" w:after="0"/>
        <w:ind w:left="0" w:right="0" w:firstLine="567"/>
        <w:rPr/>
      </w:pPr>
      <w:r>
        <w:rPr/>
        <w:t>Нормалы, возможно, назвали бы его тираном, потому что ошибочно приняли бы его за своего, а они никогда не доверяют мнению кого-то из их числа. Им не понять, что Рейнольдсу задача по силам. Его суждение об их делах оптимально, и их понятия о жадности и честолюбии не применимы к усовершенствованному разуму.</w:t>
      </w:r>
    </w:p>
    <w:p>
      <w:pPr>
        <w:pStyle w:val="Normal"/>
        <w:bidi w:val="0"/>
        <w:spacing w:before="0" w:after="0"/>
        <w:ind w:left="0" w:right="0" w:firstLine="567"/>
        <w:rPr/>
      </w:pPr>
      <w:r>
        <w:rPr/>
        <w:t>Театральным жестом Рейнольдс вскидывает руку, вытянув указательный палец, словно подчеркивая важность момента. Мне не хватает информации, чтобы сгенерировать команду уничтожения для него, так что я сосредоточиваюсь на обороне. Если я выживу, возможно, я получу время для своей атаки.</w:t>
      </w:r>
    </w:p>
    <w:p>
      <w:pPr>
        <w:pStyle w:val="Normal"/>
        <w:bidi w:val="0"/>
        <w:spacing w:before="0" w:after="0"/>
        <w:ind w:left="0" w:right="0" w:firstLine="567"/>
        <w:rPr/>
      </w:pPr>
      <w:r>
        <w:rPr/>
        <w:t>С поднятым пальцем он произносит:</w:t>
      </w:r>
    </w:p>
    <w:p>
      <w:pPr>
        <w:pStyle w:val="Normal"/>
        <w:bidi w:val="0"/>
        <w:spacing w:before="0" w:after="0"/>
        <w:ind w:left="0" w:right="0" w:firstLine="567"/>
        <w:rPr/>
      </w:pPr>
      <w:r>
        <w:rPr/>
        <w:t>- Понимай.</w:t>
      </w:r>
    </w:p>
    <w:p>
      <w:pPr>
        <w:pStyle w:val="Normal"/>
        <w:bidi w:val="0"/>
        <w:spacing w:before="0" w:after="0"/>
        <w:ind w:left="0" w:right="0" w:firstLine="567"/>
        <w:rPr/>
      </w:pPr>
      <w:r>
        <w:rPr/>
        <w:t xml:space="preserve">Сперва я </w:t>
      </w:r>
      <w:r>
        <w:rPr>
          <w:i/>
        </w:rPr>
        <w:t>не понимаю.</w:t>
      </w:r>
      <w:r>
        <w:rPr/>
        <w:t xml:space="preserve"> А потом, к своему ужасу, </w:t>
      </w:r>
      <w:r>
        <w:rPr>
          <w:i/>
        </w:rPr>
        <w:t>понимаю.</w:t>
      </w:r>
      <w:r>
        <w:rPr/>
        <w:t xml:space="preserve"> </w:t>
      </w:r>
    </w:p>
    <w:p>
      <w:pPr>
        <w:pStyle w:val="Normal"/>
        <w:bidi w:val="0"/>
        <w:spacing w:before="0" w:after="0"/>
        <w:ind w:left="0" w:right="0" w:firstLine="567"/>
        <w:rPr/>
      </w:pPr>
      <w:r>
        <w:rPr/>
        <w:t>Он не сотворил команду, которую можно выразить словом; это вовсе не сенсорный курок. Это курок памяти: приказ составлен из вереницы восприятий, безобидных по отдельности, которые он подложил в мой мозг, как часовые бомбы. Ментальные структуры, сформировавшиеся в результате этих воспоминаний, теперь складываются в узор, формируя гештальт, определяющий мой распад. Я сам постиг свое Слово.</w:t>
      </w:r>
    </w:p>
    <w:p>
      <w:pPr>
        <w:pStyle w:val="Normal"/>
        <w:bidi w:val="0"/>
        <w:spacing w:before="0" w:after="0"/>
        <w:ind w:left="0" w:right="0" w:firstLine="567"/>
        <w:rPr/>
      </w:pPr>
      <w:r>
        <w:rPr/>
        <w:t>Мой разум начинает работать так быстро, как никогда прежде. Вопреки моей воле летальное осознание предлагает себя мне. Я пытаюсь остановить ассоциации, но эти воспоминания не сдержать. Процесс идет неумолимо, он - результат моей осведомленности, и как человек, падающий с высоты, я вынужден смотреть.</w:t>
      </w:r>
    </w:p>
    <w:p>
      <w:pPr>
        <w:pStyle w:val="Normal"/>
        <w:bidi w:val="0"/>
        <w:spacing w:before="0" w:after="0"/>
        <w:ind w:left="0" w:right="0" w:firstLine="567"/>
        <w:rPr/>
      </w:pPr>
      <w:r>
        <w:rPr/>
        <w:t>Летят миллисекунды. Моя смерть происходит у меня на глазах.</w:t>
      </w:r>
    </w:p>
    <w:p>
      <w:pPr>
        <w:pStyle w:val="Normal"/>
        <w:bidi w:val="0"/>
        <w:spacing w:before="0" w:after="0"/>
        <w:ind w:left="0" w:right="0" w:firstLine="567"/>
        <w:rPr/>
      </w:pPr>
      <w:r>
        <w:rPr>
          <w:i/>
        </w:rPr>
        <w:t>Бакалея, проходящий мимо Рейнольдс.</w:t>
      </w:r>
      <w:r>
        <w:rPr/>
        <w:t xml:space="preserve"> Психоделическая футболка мальчишки. Рейнольдс внедрил в меня эту картину, уверенный, что моя «случайным образом» перепрограммированная психика останется восприимчивой. Даже потом.</w:t>
      </w:r>
    </w:p>
    <w:p>
      <w:pPr>
        <w:pStyle w:val="Normal"/>
        <w:bidi w:val="0"/>
        <w:spacing w:before="0" w:after="0"/>
        <w:ind w:left="0" w:right="0" w:firstLine="567"/>
        <w:rPr/>
      </w:pPr>
      <w:r>
        <w:rPr/>
        <w:t>Нет времени. Все, что я могу делать, это беспорядочно перенастраивать себя в яростном темпе. Акт отчаяния, быть может, калечащий меня.</w:t>
      </w:r>
    </w:p>
    <w:p>
      <w:pPr>
        <w:pStyle w:val="Normal"/>
        <w:bidi w:val="0"/>
        <w:spacing w:before="0" w:after="0"/>
        <w:ind w:left="0" w:right="0" w:firstLine="567"/>
        <w:rPr/>
      </w:pPr>
      <w:r>
        <w:rPr>
          <w:i/>
        </w:rPr>
        <w:t>Странные модулированные звуки, которые я услышал, едва появившись в квартире Рейнольдса.</w:t>
      </w:r>
      <w:r>
        <w:rPr/>
        <w:t xml:space="preserve"> Я впитал фатальное понимание, не догадавшись даже поставить защиту.</w:t>
      </w:r>
    </w:p>
    <w:p>
      <w:pPr>
        <w:pStyle w:val="Normal"/>
        <w:bidi w:val="0"/>
        <w:spacing w:before="0" w:after="0"/>
        <w:ind w:left="0" w:right="0" w:firstLine="567"/>
        <w:rPr/>
      </w:pPr>
      <w:r>
        <w:rPr/>
        <w:t>Я разрываю свою психику в клочья, но вывод становится все яснее, развязка все острее.</w:t>
      </w:r>
    </w:p>
    <w:p>
      <w:pPr>
        <w:pStyle w:val="Normal"/>
        <w:bidi w:val="0"/>
        <w:spacing w:before="0" w:after="0"/>
        <w:ind w:left="0" w:right="0" w:firstLine="567"/>
        <w:rPr/>
      </w:pPr>
      <w:r>
        <w:rPr>
          <w:i/>
        </w:rPr>
        <w:t>Я сам, конструирующий симулятор.</w:t>
      </w:r>
      <w:r>
        <w:rPr/>
        <w:t xml:space="preserve"> Создание этих оборонительных структур дало мне перспективу, необходимую для узнавания гештальта.</w:t>
      </w:r>
    </w:p>
    <w:p>
      <w:pPr>
        <w:pStyle w:val="Normal"/>
        <w:bidi w:val="0"/>
        <w:spacing w:before="0" w:after="0"/>
        <w:ind w:left="0" w:right="0" w:firstLine="567"/>
        <w:rPr/>
      </w:pPr>
      <w:r>
        <w:rPr/>
        <w:t>Я проиграл его изобретательности. Хорошее предзнаменование для его стремлений. Прагматизм спасителю куда полезнее, чем эстетизм.</w:t>
      </w:r>
    </w:p>
    <w:p>
      <w:pPr>
        <w:pStyle w:val="Normal"/>
        <w:bidi w:val="0"/>
        <w:spacing w:before="0" w:after="0"/>
        <w:ind w:left="0" w:right="0" w:firstLine="567"/>
        <w:rPr/>
      </w:pPr>
      <w:r>
        <w:rPr/>
        <w:t>Интересно, что он намерен делать после того, как спасет мир?</w:t>
      </w:r>
    </w:p>
    <w:p>
      <w:pPr>
        <w:pStyle w:val="Normal"/>
        <w:bidi w:val="0"/>
        <w:spacing w:before="0" w:after="0"/>
        <w:ind w:left="0" w:right="0" w:firstLine="567"/>
        <w:rPr/>
      </w:pPr>
      <w:r>
        <w:rPr/>
        <w:t>Я постигаю Слово и способ его действия, и я исчезаю.</w:t>
      </w:r>
    </w:p>
    <w:p>
      <w:pPr>
        <w:pStyle w:val="Normal"/>
        <w:bidi w:val="0"/>
        <w:spacing w:before="0" w:after="0"/>
        <w:ind w:left="0" w:right="0" w:firstLine="567"/>
        <w:rPr/>
      </w:pPr>
      <w:r>
        <w:rPr/>
      </w:r>
    </w:p>
    <w:p>
      <w:pPr>
        <w:pStyle w:val="Normal"/>
        <w:bidi w:val="0"/>
        <w:spacing w:before="0" w:after="0"/>
        <w:ind w:left="0" w:right="0" w:firstLine="567"/>
        <w:rPr/>
      </w:pPr>
      <w:r>
        <w:rPr>
          <w:i/>
        </w:rPr>
        <w:t>"Understand" by Ted Chiang. Copyright © 1991 by Ted Chiang. First appeared in Asimov's Science Fiction, August 1991.</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4"/>
      </w:r>
      <w:r>
        <w:rPr>
          <w:b/>
        </w:rPr>
        <w:t xml:space="preserve">Процентиль - мера расположения данных выборки или распределения. N-й процентиль - это такое значение, ниже которого расположено </w:t>
      </w:r>
      <w:r>
        <w:rPr>
          <w:b/>
          <w:i/>
        </w:rPr>
        <w:t>п</w:t>
      </w:r>
      <w:r>
        <w:rPr>
          <w:b/>
        </w:rPr>
        <w:t xml:space="preserve"> процентов наблюдений данной переменно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5"/>
      </w:r>
      <w:r>
        <w:rPr>
          <w:b/>
        </w:rPr>
        <w:t>Дуг Хеннинг - иллюзионист, постановщик «волшебных» спектаклей на Бродве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6"/>
      </w:r>
      <w:r>
        <w:rPr>
          <w:b/>
        </w:rPr>
        <w:t xml:space="preserve">Зд.: ловкая штука </w:t>
      </w:r>
      <w:r>
        <w:rPr>
          <w:b/>
          <w:i/>
        </w:rPr>
        <w:t>(фр.).</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7"/>
      </w:r>
      <w:r>
        <w:rPr>
          <w:b/>
        </w:rPr>
        <w:t>Игра, в которой было три положения «вне игры» или трижды из игры были выведены игрок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8"/>
      </w:r>
      <w:r>
        <w:rPr>
          <w:b/>
        </w:rPr>
        <w:t>F</w:t>
      </w:r>
      <w:r>
        <w:rPr/>
        <w:t xml:space="preserve">  </w:t>
      </w:r>
      <w:r>
        <w:rPr>
          <w:b/>
        </w:rPr>
        <w:t>D</w:t>
      </w:r>
      <w:r>
        <w:rPr/>
        <w:t xml:space="preserve">  </w:t>
      </w:r>
      <w:r>
        <w:rPr>
          <w:b/>
        </w:rPr>
        <w:t>A</w:t>
      </w:r>
      <w:r>
        <w:rPr/>
        <w:t xml:space="preserve"> </w:t>
      </w:r>
      <w:r>
        <w:rPr>
          <w:b/>
        </w:rPr>
        <w:t>(</w:t>
      </w:r>
      <w:r>
        <w:rPr/>
        <w:t xml:space="preserve"> </w:t>
      </w:r>
      <w:r>
        <w:rPr>
          <w:b/>
        </w:rPr>
        <w:t>Food</w:t>
      </w:r>
      <w:r>
        <w:rPr/>
        <w:t xml:space="preserve">  </w:t>
      </w:r>
      <w:r>
        <w:rPr>
          <w:b/>
        </w:rPr>
        <w:t>and</w:t>
      </w:r>
      <w:r>
        <w:rPr/>
        <w:t xml:space="preserve">  </w:t>
      </w:r>
      <w:r>
        <w:rPr>
          <w:b/>
        </w:rPr>
        <w:t>Drag</w:t>
      </w:r>
      <w:r>
        <w:rPr/>
        <w:t xml:space="preserve">  </w:t>
      </w:r>
      <w:r>
        <w:rPr>
          <w:b/>
        </w:rPr>
        <w:t>Administration</w:t>
      </w:r>
      <w:r>
        <w:rPr/>
        <w:t xml:space="preserve"> </w:t>
      </w:r>
      <w:r>
        <w:rPr>
          <w:b/>
        </w:rPr>
        <w:t>) - Управление по контролю за продуктами и лекарствам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9"/>
      </w:r>
      <w:r>
        <w:rPr>
          <w:b/>
        </w:rPr>
        <w:t>Дендрит - отросток нервной клетк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0"/>
      </w:r>
      <w:r>
        <w:rPr>
          <w:b/>
        </w:rPr>
        <w:t>Гематоэнцефалический барьер - мембраны с избирательной проницаемостью, которые отделяют нервную систему от крови и создают химически оптимальную среду для нейронов.</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1"/>
      </w:r>
      <w:r>
        <w:rPr>
          <w:b/>
        </w:rPr>
        <w:t>Процедура утверждения нового лекарственного препарата в Управлении по контролю за продуктами и лекарствами (</w:t>
      </w:r>
      <w:r>
        <w:rPr/>
        <w:t xml:space="preserve"> </w:t>
      </w:r>
      <w:r>
        <w:rPr>
          <w:b/>
        </w:rPr>
        <w:t>FDA</w:t>
      </w:r>
      <w:r>
        <w:rPr/>
        <w:t xml:space="preserve"> </w:t>
      </w:r>
      <w:r>
        <w:rPr>
          <w:b/>
        </w:rPr>
        <w:t>) предполагает три фазы клинических испытаний. В ходе первой фазы оценивается безопасность нового препарата, в ходе второй - его эффективность. Третья фаза испытаний представляет собой расширенное исследование с участием большего числа добровольцев, предназначенное для окончательного подтверждения результатов первой и второй фаз.</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2"/>
      </w:r>
      <w:r>
        <w:rPr>
          <w:b/>
        </w:rPr>
        <w:t>ПЭТ - позитронно-эмиссионная томографи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3"/>
      </w:r>
      <w:r>
        <w:rPr>
          <w:b/>
        </w:rPr>
        <w:t>Гештальт - целостная форма, структур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4"/>
      </w:r>
      <w:r>
        <w:rPr>
          <w:b/>
        </w:rPr>
        <w:t>Самый дешевый, но и самый грязный источник энерги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5"/>
      </w:r>
      <w:r>
        <w:rPr>
          <w:b/>
        </w:rPr>
        <w:t>D</w:t>
      </w:r>
      <w:r>
        <w:rPr/>
        <w:t xml:space="preserve">  </w:t>
      </w:r>
      <w:r>
        <w:rPr>
          <w:b/>
        </w:rPr>
        <w:t>М V (</w:t>
      </w:r>
      <w:r>
        <w:rPr/>
        <w:t xml:space="preserve"> </w:t>
      </w:r>
      <w:r>
        <w:rPr>
          <w:b/>
        </w:rPr>
        <w:t>Departament</w:t>
      </w:r>
      <w:r>
        <w:rPr/>
        <w:t xml:space="preserve">  </w:t>
      </w:r>
      <w:r>
        <w:rPr>
          <w:b/>
        </w:rPr>
        <w:t>of</w:t>
      </w:r>
      <w:r>
        <w:rPr/>
        <w:t xml:space="preserve">  </w:t>
      </w:r>
      <w:r>
        <w:rPr>
          <w:b/>
        </w:rPr>
        <w:t>Motor</w:t>
      </w:r>
      <w:r>
        <w:rPr/>
        <w:t xml:space="preserve">  </w:t>
      </w:r>
      <w:r>
        <w:rPr>
          <w:b/>
        </w:rPr>
        <w:t>Vehicles</w:t>
      </w:r>
      <w:r>
        <w:rPr/>
        <w:t xml:space="preserve"> </w:t>
      </w:r>
      <w:r>
        <w:rPr>
          <w:b/>
        </w:rPr>
        <w:t>) - Управление автомобильным транспорто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6"/>
      </w:r>
      <w:r>
        <w:rPr>
          <w:b/>
        </w:rPr>
        <w:t>«Пробуждение Финнегана» - знаменитое произведение Джеймса Джойса, имеющее кольцеобразную структур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7"/>
      </w:r>
      <w:r>
        <w:rPr>
          <w:b/>
        </w:rPr>
        <w:t>Эзра Паунд (1885-1972) - гениальный безумец, фашист, анархист, бунтарь, идеалист и эстет, человек сложной судьбы и несомненного даровани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8"/>
      </w:r>
      <w:r>
        <w:rPr>
          <w:b/>
        </w:rPr>
        <w:t>Готфрид Вильгельм Лейбниц (1646-1716) - немецкий философ, математик, физик, юрист, историк, языковед. В своих философских трудах затрагивал роль языка в познании, стремился синтезировать логику и математику в единую дисциплин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9"/>
      </w:r>
      <w:r>
        <w:rPr>
          <w:b/>
        </w:rPr>
        <w:t xml:space="preserve">Из ничего </w:t>
      </w:r>
      <w:r>
        <w:rPr>
          <w:b/>
          <w:i/>
        </w:rPr>
        <w:t>(лат.),</w:t>
      </w:r>
      <w:r>
        <w:rPr>
          <w:b/>
        </w:rPr>
        <w:t xml:space="preserve"> перефразируется принцип «Ех</w:t>
      </w:r>
      <w:r>
        <w:rPr/>
        <w:t xml:space="preserve"> </w:t>
      </w:r>
      <w:r>
        <w:rPr>
          <w:b/>
        </w:rPr>
        <w:t>nihilo</w:t>
      </w:r>
      <w:r>
        <w:rPr/>
        <w:t xml:space="preserve">  </w:t>
      </w:r>
      <w:r>
        <w:rPr>
          <w:b/>
        </w:rPr>
        <w:t>nihil</w:t>
      </w:r>
      <w:r>
        <w:rPr/>
        <w:t xml:space="preserve">  </w:t>
      </w:r>
      <w:r>
        <w:rPr>
          <w:b/>
        </w:rPr>
        <w:t>fit</w:t>
      </w:r>
      <w:r>
        <w:rPr/>
        <w:t xml:space="preserve"> </w:t>
      </w:r>
      <w:r>
        <w:rPr>
          <w:b/>
        </w:rPr>
        <w:t>» - «Из ничего ничего не возникает».</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40"/>
      </w:r>
      <w:r>
        <w:rPr>
          <w:b/>
        </w:rPr>
        <w:t xml:space="preserve">Да будет слово </w:t>
      </w:r>
      <w:r>
        <w:rPr>
          <w:b/>
          <w:i/>
        </w:rPr>
        <w:t>(шт.).</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41"/>
      </w:r>
      <w:r>
        <w:rPr>
          <w:b/>
        </w:rPr>
        <w:t>Курт Гёдель (1906-1978) - логик и математик. Доказал так называемые теоремы о неполноте (теоремы Гёделя), из которых, в частности, следует, что не существует полной формальной теории, где были бы доказуемы все истинные теоремы арифметик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42"/>
      </w:r>
      <w:r>
        <w:rPr>
          <w:b/>
        </w:rPr>
        <w:t>Джон Каннингэм Лилли (1915-2001) был исследователем природы сознания, провел ряд экспериментов, в которых он принимал психоделики в изолированной барокамере в компании дельфинов.</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43"/>
      </w:r>
      <w:r>
        <w:rPr>
          <w:b/>
        </w:rPr>
        <w:t>Мандала в буддийской мифологии является одним из важнейших сакральных символов, отражающих геометрическую схему структуры Вселенной с иерархическим расположением в ней буддийских святых. Рассматривается также как целостный образ мир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44"/>
      </w:r>
      <w:r>
        <w:rPr>
          <w:b/>
        </w:rPr>
        <w:t>Джаггернауты - огромные грузовики или танки, первоначально - повозка бога Вишн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45"/>
      </w:r>
      <w:r>
        <w:rPr>
          <w:b/>
        </w:rPr>
        <w:t xml:space="preserve">Чистая доска </w:t>
      </w:r>
      <w:r>
        <w:rPr>
          <w:b/>
          <w:i/>
        </w:rPr>
        <w:t>(лат.),</w:t>
      </w:r>
      <w:r>
        <w:rPr>
          <w:b/>
        </w:rPr>
        <w:t xml:space="preserve"> в переносном смысле - нечто, совершенно лишенное собственного содержани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26.08.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an_ted.html" TargetMode="External"/><Relationship Id="rId4" Type="http://schemas.openxmlformats.org/officeDocument/2006/relationships/hyperlink" Target="http://thelib.ru/books/chan_ted/ponimanie.html" TargetMode="External"/><Relationship Id="rId5" Type="http://schemas.openxmlformats.org/officeDocument/2006/relationships/hyperlink" Target="http://thelib.ru/" TargetMode="External"/><Relationship Id="rId6" Type="http://schemas.openxmlformats.org/officeDocument/2006/relationships/hyperlink" Target="http://thelib.ru/books/chan_ted/ponimanie-comment.html" TargetMode="External"/><Relationship Id="rId7" Type="http://schemas.openxmlformats.org/officeDocument/2006/relationships/hyperlink" Target="http://thelib.ru/authors/chan_ted.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åä ×àí </dc:creator>
  <dc:description/>
  <dc:language>en-US</dc:language>
  <cp:lastModifiedBy/>
  <cp:revision>0</cp:revision>
  <dc:subject/>
  <dc:title>Ïîíèìàíèå</dc:title>
</cp:coreProperties>
</file>