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рел Чапек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Побасен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обасен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I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Люди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осто мученье! Приходится поминутно отгонять мальчишек, чтобы они не дразнили мою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приходится прогонять собак, чтобы они не кидались на мою к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приходится стрелять по кошкам в саду, чтобы они не охотились на пти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приходится стрелять птиц, чтобы они не клевали моих чере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2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II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Адресная книг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р! Такая тоненькая тетрадочка... И тоже: "Книга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тух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е светает. Я еще не давал сиг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ерево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ть далеко кругом - для этого надо высоко выр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оробей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а птица - соловей! Нас, воробьев, гораздо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н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не говорят: "Досточтимый пен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Лис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ивое делится на три разряда: на врагов, конкурентов и добы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Ястреб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акое жестокость? Борьба за жизнь, господа, всегда зако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2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зделение труд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уду смотреть, как вы работаете, а вы будете смотреть, как я 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ластител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ами управляю, чтобы вы мне платили, а вы мне платите, чтобы я вам прика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2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IV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дноднев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етняя черепаха! Как можно быть такой чудовищно отстал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оробей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жаворонок был прав? Исключено. Правда - одна, и она - воробьи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арп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одно живое существо не может жить, погруженное в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улыжник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нутренне работал над собой именно для того, чтобы стать булыж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се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! Такой серьезный момент, а черешня цветет себе без всякого стесн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сенний лист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бование времени? Знаем: шелестеть на в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лень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тоже иду в ногу с време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3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осед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Архимед - трус и предатель! К нам в город ломится враг, а он чертит себе свои черте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атон Старший</w:t>
      </w:r>
      <w:r>
        <w:rPr/>
        <w:t xml:space="preserve"> </w:t>
      </w:r>
      <w:r>
        <w:rPr>
          <w:rStyle w:val="FootnoteAnchor"/>
        </w:rPr>
        <w:footnoteReference w:id="2"/>
      </w:r>
      <w:r>
        <w:rPr/>
        <w:t> 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? Голод? Нищета? Неурожай? Пустяки. Прежде всего необходимо разрушить Карфаг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рон</w:t>
      </w:r>
      <w:r>
        <w:rPr/>
        <w:t xml:space="preserve"> </w:t>
      </w:r>
      <w:r>
        <w:rPr>
          <w:rStyle w:val="FootnoteAnchor"/>
        </w:rPr>
        <w:footnoteReference w:id="3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ледования христиан - выдумка. Мы только опровергаем их взгля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Aтилла</w:t>
      </w:r>
      <w:r>
        <w:rPr/>
        <w:t xml:space="preserve"> </w:t>
      </w:r>
      <w:r>
        <w:rPr>
          <w:rStyle w:val="FootnoteAnchor"/>
        </w:rPr>
        <w:footnoteReference w:id="4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оже пришли спасти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иктaтop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бился единомыслия. Все должны повин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ира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 вы, отребье! Я сделал из вас славную на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осле Варфоломеевской ночи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ф!.. Мы восстановили в народе духовное еди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ониаш</w:t>
      </w:r>
      <w:r>
        <w:rPr/>
        <w:t xml:space="preserve">  </w:t>
      </w:r>
      <w:r>
        <w:rPr>
          <w:rStyle w:val="FootnoteAnchor"/>
        </w:rPr>
        <w:footnoteReference w:id="5"/>
      </w:r>
      <w:r>
        <w:rPr/>
        <w:t> 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ование? Ах, господа, сколько я всего этого переч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онкистадор</w:t>
      </w:r>
      <w:r>
        <w:rPr/>
        <w:t xml:space="preserve"> </w:t>
      </w:r>
      <w:r>
        <w:rPr>
          <w:rStyle w:val="FootnoteAnchor"/>
        </w:rPr>
        <w:footnoteReference w:id="6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ы знаешь, милосердный боже, что бесчеловечность мне чужда. Но ведь ацтек </w:t>
      </w:r>
      <w:r>
        <w:rPr>
          <w:rStyle w:val="FootnoteAnchor"/>
        </w:rPr>
        <w:footnoteReference w:id="7"/>
      </w:r>
      <w:r>
        <w:rPr/>
        <w:t>- не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д павшим враго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н начал. Не вздумай он защищаться, все было бы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родер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без малодушной сентиментальности! На войне как на вой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ообщен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ели истреблены и город сожжен с соблюдением полного порядка и дисципл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3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V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ритик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мне знать, каков мир? Довольно того, что я знаю, каким он должен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ритическая жа6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моему, змее не следовало бы быть такой дли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уха на оконном стекл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знаю, где граница 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3еркало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- только мое предста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дноднев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? Это мне ничего не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аук в паутин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ть - тоже не легка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Головастик и половодь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а! Мы, головастики, затопили весь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ерево в город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впереди. Я первое из всех пожелтело и потеряло ли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вц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кай зарежут, но зачем ве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3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V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ринципиальное расхожден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фер: Этот пешеход мечется, как ов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шеход: Этот дурень-шофер гонит, как сумасше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роликовод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нимаю, как можно быть голубев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ссимист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вашему, придет весна? Милый, вы оптим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олитичесная эконом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гтярник: Я знаю, отчего появилась нищета. Оттого, что не расходится колома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ик: Да нет. Оттого что известь упала в ц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апитализ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елаю это не ради себя, а ради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авет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не можешь сделать сам, прикажи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Любовь к народу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наша партия чтит наш великий, героический народ. Все остальные - предатели, трусы, продажные души, негодя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Государственный деятел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ьза государства? Это - либо то, что полезно нам, либо то, что вредно ост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емагог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ая чернь думает, что я ее веду, а на самом деле она веде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литарист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на - чисто внутреннее дело. Цель войны в том, чтобы народ осознал свою с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иран и философы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уду действовать, а вы будете подыскивать основания для моих дейст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4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IX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винья и жемчуг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р! Чего это мне насыпали в помои? Что за свин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тадный дух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ержимся дружно? О нет. Мы держимся просто своим ста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орная тра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, по-вашему, большое дерево? Да вы посмотрите: у него ветка сух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ещинна в стен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я хотела бы быть? Небывало огромной трещ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 горах рассыпался камен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. Ну вот. Уж эти мне горы! Доигра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4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ообщение персов из Фермопил</w:t>
      </w:r>
      <w:r>
        <w:rPr/>
        <w:t xml:space="preserve"> </w:t>
      </w:r>
      <w:r>
        <w:rPr>
          <w:rStyle w:val="FootnoteAnchor"/>
        </w:rPr>
        <w:footnoteReference w:id="8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чера на нашу сторону перешел бесстрашный греческий герой Эфиальт </w:t>
      </w:r>
      <w:r>
        <w:rPr>
          <w:rStyle w:val="FootnoteAnchor"/>
        </w:rPr>
        <w:footnoteReference w:id="9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ойна за колонию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годите, поганые дикари: скоро станете нашими счастливыми верноподда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ипломат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, конечно, осуждаем насилие, но готовы поставлять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йтра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йтралитет? Это значит зарабатывать на войне, которую ведут дру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Империалист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вновесие сил - это когда на нашей стороне превосход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олонизац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отечески позаботимся о тех, кто уце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Mapс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рет агрессивной войны? Только при условии, что останутся оборонительные войны и карательные экспедиц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6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X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Газеты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 - только то, что в интересах нашей пар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Анони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ждого есть чувство собственного достоинства. Под своим именем я бы этого никогда не на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 редакции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от - сообщение, что найдено средство против бубонной чумы. Вы не знаете, наша партия за чуму или прот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ипломат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богу, договор заключен. Теперь давайте думать, как мы будем его нар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ждународное право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нельзя совершить на законном основании, можно совершить ради прести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ожд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усиленной пропаганде бог решил, чтобы я вел свой на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ипломaт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народное право? Это всегда то, что нарушают дру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равител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л ослепительно яркий пример любви к родине: заставил триста тысяч человек принести себя ей в жер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7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XI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жународное соглашен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, кролики, заключили договор с курами о том, что не будем пожирать друг друга. Посмотрим, что скажет на это ястр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Цикло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ьдесят городов сметено с лица земли. Какой потрясающий усп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оз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ить бы с волками по-хорошему и было бы в мире спокой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уница в курятнин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это яйцо так дерзко меня провоциров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лу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этого барана был скверный умысел. Он хотел от меня спря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Cтадо овец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волк скорее нажрется, если мы не будем ему сопротив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ыш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ге, кошка поймала воробья! Теперь нам, мышам, нечего бо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(В рукописи не датировано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обасенки будущег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 ВЕК ПОДЗЕМНЫХ ЖИЛИЩ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ть только, были времена, когда люди строили свои жилища на поверхности земли. Ну и дикое было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АНИТАРНАЯ КОМИСС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а пещера антисанитарна, в нее проникает возд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У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огда считали, что земная атмосфера состоит из кислорода, водорода, азота и редких элементов в газообразном со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! Такое невеже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ЕБЕНОК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очка, что такое "голубая дымка гор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ОРАЛ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крытое лицо - это неприлично! Порядочную девушку никто не должен видеть без противога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Т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натворил ваш мальчуг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ьте, чуть было не вылез на поверхности земли, озор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ЧИТАТЕЛ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у ты так сме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 читаю в старинной книге какое-то "описание природ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ОВЛАДЕЛЕЦ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не внесете в недельный срок квартирной платы, я выброшу вас из этого подвала на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ОСКОШ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-ка, как они шикуют: заказали для своей пещеры искусственные сталакт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СЕЛЕН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советует мне переменить климат. Ищу пещеру где-нибудь в пермских отлож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АВИСТ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-то что, он по протекции получил квартиру в Виноградском тунн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АМЯТНИК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ля чего вот эта шах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будет торжественно засыпан подземный памятник нашему вожд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ИДЕАЛЬНОЕ ПОМЕЩЕН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рыс у вас здесь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! Тут ни одна крыса не выдержала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ЗНИЦ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всего живется в известняке. Гранит немного холоден и тем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ОЛОДАЯ ЖЕН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землей у нас будет верандочка, и я там разведу грибки и плесень в вазоч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ОСЕДКИ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ужасно: воздух снова подорож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ОСПОМИНАН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же год, как мы похоронили папу на поверхности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ЩЕРНЫЕ ЛЮДИ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те, я откопал тут какой-то древний оч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лтай зря!.. Будто люди уже находились когда-то на таком высоком уровне культуры, чтобы жить в пещер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АНАЛИЗАЦ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глупые люди прежде строили такие узкие коридо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ОЗДУХОЛАЗ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, подай скафандр. Пойду выны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ЛЬЧИК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что такое ми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Не спрашивай о таких глупост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Ф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то бы когда-то жили на поверхности зем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ки. С научной точки зрения это абсу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 2500-м ГОДУ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вернулся и утверждает, что наверху, на поверхности земли, можно совершенно свободно д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. Но что же из э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4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овременные побасен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лой войну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доказательство того, что мы действительно не хотим войны: мы воюем без объявления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олк и коз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оворимся на экономической основе: я не буду есть твоей травы, а ты за это будешь добровольно снабжать меня своим мя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казательство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казательство нашего стремления договориться с соседними государствами мы начали бомбардировку его открытых го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ообщен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 пытался злодейски обстреливать наши самолеты, мирно сбрасывавшие бомбы на его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брая вол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огласны вынести наш конфликт на обсуждение международной конференции, но с условием, что решение будет в нашу по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ринцип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трый дерется, пока мудрый уступ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рт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такой мир тоже не пло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7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БРЫВ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ционалист: Черт с ним, с народом! Нам важен только его прести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тико-экономист: Современное положение безвыходно оттого, что не согласуется с моей теор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тик: Критиковать - значит объяснять автору, что он делает не так, как делал бы я, если бы у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из величайших бедствий цивилизации - ученый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 себе, какая была бы тишина, если б люди говорили только то, что зн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нтересах мира мы со всей энергией предприняли наступление против объекта напа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ященном писании правильно сказано: иногда стены рушатся от одного крика. Но одним криком ничего не постро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от действительно верит, кто добивается осущест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ово построить государство... за это стоит отдать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хоть несчастными - только не ничтожны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человек - только тот, кто отвечает новым задач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38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apek_karel.html" TargetMode="External"/><Relationship Id="rId4" Type="http://schemas.openxmlformats.org/officeDocument/2006/relationships/hyperlink" Target="http://thelib.ru/books/chapek_karel/pobasen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apek_karel/pobasenki-comment.html" TargetMode="External"/><Relationship Id="rId7" Type="http://schemas.openxmlformats.org/officeDocument/2006/relationships/hyperlink" Target="http://thelib.ru/authors/chapek_karel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àðåë ×àïåê </dc:creator>
  <dc:description/>
  <dc:language>en-US</dc:language>
  <cp:lastModifiedBy/>
  <cp:revision>0</cp:revision>
  <dc:subject/>
  <dc:title>Ïîáàñåíêè</dc:title>
</cp:coreProperties>
</file>