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апек Карел</w:t>
      </w:r>
    </w:p>
    <w:p>
      <w:pPr>
        <w:pStyle w:val="Heading1"/>
        <w:bidi w:val="0"/>
        <w:ind w:left="0" w:right="0" w:hanging="0"/>
        <w:rPr/>
      </w:pPr>
      <w:r>
        <w:rPr/>
        <w:t>Про борзых и других соба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л Чап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борзых и других соб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а родилась, была это просто-напросто беленькая чепуховинка, умещавшаяся на ладошке, но, поскольку у неё имелась пара чёрненьких ушек, а сзади хвостик, мы признали её собачкой, и так как мы обязательно хотели щенёнка-девочку, то и дали ей имя Дашень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-нет, борзых творец не создавал, это заблуждение. Борзых сотворил зая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ец первым делом создал всех зверей, а собак, как самых лучших из них, оставил напоследок. А чтобы дело у него живее шло, он разложил материал на три кучи: кучу костей, кучу мяса и кучу шерсти, и из трех кучек стал делать со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рва он создал фокстерьеров и пинчеров, поэтому они такие умные; а когда он собрался делать остальных, позвонили к об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, - сказал творец, - раз обед, отложим это дело. Через часик опять нач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ёл отд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этот самый миг пробежал мимо кучи костей заяц. Кости встрепенулись, вскочили, залаяли и помчались вдогонку за зай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появилась на свете борзая собака. Поэтому-то борзая - одни кости, ни грамма мяса в ней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уча мяса тем временем проголодалась. Стала она вертеться, фыркать и превратилась в бульдога, который пошёл сразу же искать еду. Потому-то бульдоги сделаны из одного м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это увидела куча шерсти, она почесалась и тоже пошла подкрепиться. Так произошёл сенбернар, который весь состоит из одной шерсти. А из остатков этой шерсти сделался пудель, который тоже весь из одних лохмушек. Оставалась там ещё маленькая кучка шерсти, так из неё получилась так называемая "японка", или пекинская соба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через час вернулся творец к своим трём кучкам материала, там уже почти ничего не оставалось. Остался там, правда, один длинный хвостик, пара ушей от гончей, четыре коротенькие ножки и длинное, как у гусеницы,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ут было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ец взял и сделал из всего этого так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омни это, Дашенька, и не связывайся ни с борзыми, ни с бульдогами, ни с пуделями, ни с сенбернарами - это для тебя компания неподходящ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с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apek_karel.html" TargetMode="External"/><Relationship Id="rId4" Type="http://schemas.openxmlformats.org/officeDocument/2006/relationships/hyperlink" Target="http://thelib.ru/books/chapek_karel/pro_borzyh_i_drugih_soba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apek_karel/pro_borzyh_i_drugih_sobak-comment.html" TargetMode="External"/><Relationship Id="rId7" Type="http://schemas.openxmlformats.org/officeDocument/2006/relationships/hyperlink" Target="http://thelib.ru/authors/chapek_kare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àðåë ×àïåê </dc:creator>
  <dc:description/>
  <dc:language>en-US</dc:language>
  <cp:lastModifiedBy/>
  <cp:revision>0</cp:revision>
  <dc:subject/>
  <dc:title>Ïðî áîðçûõ è äðóãèõ ñîáàê</dc:title>
</cp:coreProperties>
</file>