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апек Карел</w:t>
      </w:r>
    </w:p>
    <w:p>
      <w:pPr>
        <w:pStyle w:val="Heading1"/>
        <w:bidi w:val="0"/>
        <w:ind w:left="0" w:right="0" w:hanging="0"/>
        <w:rPr/>
      </w:pPr>
      <w:r>
        <w:rPr/>
        <w:t>Рубашки</w:t>
      </w:r>
    </w:p>
    <w:p>
      <w:pPr>
        <w:pStyle w:val="Normal"/>
        <w:bidi w:val="0"/>
        <w:spacing w:before="0" w:after="0"/>
        <w:ind w:left="0" w:right="0" w:firstLine="567"/>
        <w:jc w:val="left"/>
        <w:rPr/>
      </w:pPr>
      <w:r>
        <w:rPr/>
      </w:r>
    </w:p>
    <w:p>
      <w:pPr>
        <w:pStyle w:val="Normal"/>
        <w:bidi w:val="0"/>
        <w:spacing w:before="0" w:after="0"/>
        <w:ind w:left="0" w:right="0" w:firstLine="567"/>
        <w:rPr/>
      </w:pPr>
      <w:r>
        <w:rPr/>
        <w:t>Карел Чапек</w:t>
      </w:r>
    </w:p>
    <w:p>
      <w:pPr>
        <w:pStyle w:val="Normal"/>
        <w:bidi w:val="0"/>
        <w:spacing w:before="0" w:after="0"/>
        <w:ind w:left="0" w:right="0" w:firstLine="567"/>
        <w:rPr/>
      </w:pPr>
      <w:r>
        <w:rPr/>
        <w:t>Рубашки</w:t>
      </w:r>
    </w:p>
    <w:p>
      <w:pPr>
        <w:pStyle w:val="Normal"/>
        <w:bidi w:val="0"/>
        <w:spacing w:before="0" w:after="0"/>
        <w:ind w:left="0" w:right="0" w:firstLine="567"/>
        <w:rPr/>
      </w:pPr>
      <w:r>
        <w:rPr/>
        <w:t>Как ни старался он думать о других, более серьезных вещах, тягостная мысль, что служанка обкрадывает его, была неотвязна. Иоганна так давно служит, что он отвык думать о том, какие вещи у него есть. Откроешь утром комод, вынешь чистую рубашку... Сколько времени проходит - бог весть! является Иоганна и показывает изношенную рубашку: мол, все они такие, пора, хозяин, покупать новые. Ладно, хозяин идет в первый попавшийся магазин и покупает полдюжины рубашек, смутно припоминая, что недавно делал какие-то покупки. "Ну и товары нынче", - думает он. А сколько всяких вещей необходимо человеку, даже если он вдовец: воротнички и галстуки, костюмы и обувь, мыло и множество разных мелочей. Время от времени запасы всего этого приходится пополнять. Но у старого человека вещи почему-то быстро снашиваются и ветшают, бог знает что происходит с ними: вечно покупаешь обновки, а заглянешь в гардероб - там болтается несколько поношенных и выцветших костюмов, - и не разберешь, когда они сшиты. Но, слава богу, можно ни о чем не заботиться: Иоганна подумает за него обо всем.</w:t>
      </w:r>
    </w:p>
    <w:p>
      <w:pPr>
        <w:pStyle w:val="Normal"/>
        <w:bidi w:val="0"/>
        <w:spacing w:before="0" w:after="0"/>
        <w:ind w:left="0" w:right="0" w:firstLine="567"/>
        <w:rPr/>
      </w:pPr>
      <w:r>
        <w:rPr/>
        <w:t>И только теперь, через много лет, хозяину пришло в голову, что его систематически обкрадывают. Вышло это так: утром он получил приглашение на банкет. Господи боже, годами он нигде не бывал, друзей у него мало, так что эта неожиданность прямо-таки сбила его с толку - обрадовала и испугала. Прежде всего он сунулся в комод: а найдется ли приличная рубашка? Он вынул из ящика все рубашки и не нашел ни одной не обношенной на обшлагах или на манишке. Позвав Иоганну, он осведомился, нет ли у него белья получше.</w:t>
      </w:r>
    </w:p>
    <w:p>
      <w:pPr>
        <w:pStyle w:val="Normal"/>
        <w:bidi w:val="0"/>
        <w:spacing w:before="0" w:after="0"/>
        <w:ind w:left="0" w:right="0" w:firstLine="567"/>
        <w:rPr/>
      </w:pPr>
      <w:r>
        <w:rPr/>
        <w:t>Иоганна вздохнула, помолчала, потом решительно объявила, что, мол, все равно пора покупать новые, она не успевает чинить, остались одни обноски, а не рубашки... Хозяин, правда, смутно припоминал, что он недавно покупал что-то, но, не вполне уверенный в этом, промолчал и немедленно стал одеваться, собираясь в магазин. Начав "наводить порядок", он заодно извлек из карманов старые бумажки, чтобы убрать или выбросить их, и обнаружил последний счет за рубашки: заплачено столько-то такого-то числа. Всего каких-нибудь полтора месяца назад! Полтора месяца назад куплено полдюжины новых рубашек! Вот так открытие!..</w:t>
      </w:r>
    </w:p>
    <w:p>
      <w:pPr>
        <w:pStyle w:val="Normal"/>
        <w:bidi w:val="0"/>
        <w:spacing w:before="0" w:after="0"/>
        <w:ind w:left="0" w:right="0" w:firstLine="567"/>
        <w:rPr/>
      </w:pPr>
      <w:r>
        <w:rPr/>
        <w:t>В магазин он не пошел, а стал бродить по комнате, перебирая в памяти годы своей одинокой жизни. После смерти жены хозяйство вела Иоганна, и ему ни разу не приходило в голову заподозрить ее в чем-нибудь или не доверять ей. Но сейчас его встревожила мысль, что служанка обкрадывала его все эти годы. Он оглядел окружающую обстановку и, хотя не мог сказать, чего тут не хватает, заметил, как пусто и неуютно вокруг. Он попытался вспомнить, как выглядела комната, когда в его доме было больше вещей, больше уюта, интимности, больше жизни... В тревоге открыл шкаф, где на память о жене хранились ее вещи - платья, белье... Там лежало несколько очень поношенных предметов, от которых так и повеяло прошлым... Но, боже мой, где же все, что осталось от покойной? Куда все это делось?</w:t>
      </w:r>
    </w:p>
    <w:p>
      <w:pPr>
        <w:pStyle w:val="Normal"/>
        <w:bidi w:val="0"/>
        <w:spacing w:before="0" w:after="0"/>
        <w:ind w:left="0" w:right="0" w:firstLine="567"/>
        <w:rPr/>
      </w:pPr>
      <w:r>
        <w:rPr/>
        <w:t>Он закрыл шкаф и попытался думать о другом, хотя бы о сегодняшнем банкете. Но неотступно возвращались воспоминания о протекших в одиночестве годах, и они показались ему еще более одинокими, горькими и пустыми, чем прежде. Словно кто- то обобрал его прошлое, сейчас от этих лет веяло мучительной тоской. А ведь иногда он даже бывал доволен жизнью, усыплен ею, как в люльке. И вот теперь он в испуге увидел себя, убаюканного бобыля, у которого чужие руки выкрали даже подушку из-под головы. Тоска сжала его сердце, такая тоска, какой он не испытывал с того дня... с того дня, как вернулся с похорон. И ему вдруг подумалось, что он стар и слаб, что жизнь обошлась с ним слишком жестоко.</w:t>
      </w:r>
    </w:p>
    <w:p>
      <w:pPr>
        <w:pStyle w:val="Normal"/>
        <w:bidi w:val="0"/>
        <w:spacing w:before="0" w:after="0"/>
        <w:ind w:left="0" w:right="0" w:firstLine="567"/>
        <w:rPr/>
      </w:pPr>
      <w:r>
        <w:rPr/>
        <w:t>Одно было ему непонятно: зачем она крала у него эти вещи? На что они ей? "Ага, - неожиданно вспомнил он со злобным удовлетворением. - Вот оно что! У нее где-то есть племянник, которого она любит бессмысленной старушечьей любовью. Разве мне не приходилось сотни раз выслушивать от нее всякий вздор о том, какой это превосходный образчик человеческой породы? Она даже показывала его фотографию: курчавый, курносый молодчик с нахальными усиками". И все же Иоганна даже прослезилась от гордости и волнения. "Так вот куда идут все мои вещи!" - подумал он. Во внезапном припадке ярости он выскочил в кухню, обругал Иоганну "чертовой бабой" и убежал обратно в комнату. Удивленная служанка испуганно поглядела ему вслед круглыми слезящимися глазами навыкате, словно у старой овцы.</w:t>
      </w:r>
    </w:p>
    <w:p>
      <w:pPr>
        <w:pStyle w:val="Normal"/>
        <w:bidi w:val="0"/>
        <w:spacing w:before="0" w:after="0"/>
        <w:ind w:left="0" w:right="0" w:firstLine="567"/>
        <w:rPr/>
      </w:pPr>
      <w:r>
        <w:rPr/>
        <w:t>Остаток дня он не разговаривал с ней. Иоганна обиженно вздыхала, швыряла все, что попадало ей под руку, и никак не могла понять, что же такое происходит. Днем хозяин подверг ревизии все шкафы и ящики. Картина открылась удручающая. Он вспоминал то одно, то другое, какие-то мелочи, семейные реликвии, которые сейчас казались ему необычайно ценными Ничего этого не было, решительно ничего! Как на пожарище! Ему хотелось плакать от гнева и одиночества.</w:t>
      </w:r>
    </w:p>
    <w:p>
      <w:pPr>
        <w:pStyle w:val="Normal"/>
        <w:bidi w:val="0"/>
        <w:spacing w:before="0" w:after="0"/>
        <w:ind w:left="0" w:right="0" w:firstLine="567"/>
        <w:rPr/>
      </w:pPr>
      <w:r>
        <w:rPr/>
        <w:t>Запыхавшийся, весь в пыли, сидел он среди раскрытых ящиков и держал в руке единственную уцелевшую реликвию: расшитое бисером дырявое отцовское портмоне. Сколько же лет Иоганна воровала, пока не растащила всего! Он был разъярен; попадись ему сейчас служанка на глаза, он ударил бы ее. "Что мне с ней делать? - взволнованно думал он. - Выгнать? Заявить в полицию?.. А кто завтра сварит мне обед?.. Пойду в ресторан! А кто вытопит печь и согреет воду?.." Он изо всех сил отгонял эти мысли. "Завтра будет видно, - уверял он себя, - как-нибудь обойдусь. Я же от нее не завишу!" И все же это угнетало его больше, чем он ожидал. Только сознание нанесенной ему обиды и необходимости возмездия придавали хозяину решимости.</w:t>
      </w:r>
    </w:p>
    <w:p>
      <w:pPr>
        <w:pStyle w:val="Normal"/>
        <w:bidi w:val="0"/>
        <w:spacing w:before="0" w:after="0"/>
        <w:ind w:left="0" w:right="0" w:firstLine="567"/>
        <w:rPr/>
      </w:pPr>
      <w:r>
        <w:rPr/>
        <w:t>Когда стемнело, он собрался с духом и пошел в кухню.</w:t>
      </w:r>
    </w:p>
    <w:p>
      <w:pPr>
        <w:pStyle w:val="Normal"/>
        <w:bidi w:val="0"/>
        <w:spacing w:before="0" w:after="0"/>
        <w:ind w:left="0" w:right="0" w:firstLine="567"/>
        <w:rPr/>
      </w:pPr>
      <w:r>
        <w:rPr/>
        <w:t>- Съездите туда-то и туда-то, - сказал он Иоганне самым безразличным тоном и дал ей какое-то якобы срочное поручение, сложное и неправдоподобное, которое он не без труда выдумал Иоганна не сказала ни слова и с видом жертвы стала собираться в дорогу. Наконец за ней захлопнулась дверь, и он остался в квартире один. С бьющимся сердцем он на цыпочках подошел к кухне и, взявшись за ручку двери, заколебался: ему было стыдно, он почувствовал, что никогда не сможет открыть шкаф Иоганны. Как вор! И вдруг, когда он уже решил бросить эту затею, все произошло как-то само собой: он открыл дверь и вошел в кухню.</w:t>
      </w:r>
    </w:p>
    <w:p>
      <w:pPr>
        <w:pStyle w:val="Normal"/>
        <w:bidi w:val="0"/>
        <w:spacing w:before="0" w:after="0"/>
        <w:ind w:left="0" w:right="0" w:firstLine="567"/>
        <w:rPr/>
      </w:pPr>
      <w:r>
        <w:rPr/>
        <w:t>Там все сверкало чистотой. Вот и шкаф Иоганны, но он, должно быть, заперт, а ключа нет. Теперь это обстоятельство лишь утвердило хозяина в его намерении, и он попытался открыть замок кухонным ножом, но только исцарапал шкаф. Обшарив все ящики в поисках ключа и перепробовав все свои ключи, он после получасовых ожесточенных попыток обнаружил, что шкаф вообще не заперт и его можно открыть крючком для ботинок.</w:t>
      </w:r>
    </w:p>
    <w:p>
      <w:pPr>
        <w:pStyle w:val="Normal"/>
        <w:bidi w:val="0"/>
        <w:spacing w:before="0" w:after="0"/>
        <w:ind w:left="0" w:right="0" w:firstLine="567"/>
        <w:rPr/>
      </w:pPr>
      <w:r>
        <w:rPr/>
        <w:t>На полках лежало отлично выглаженное, аккуратно сложенное белье, и тут же, сверху, шесть его новых рубашек, перевязанных еще в магазине голубой ленточкой. В картонной коробочке нашлась аметистовая брошь покойной жены, перламутровые запонки отца, портрет матери - миниатюра на слоновой кости... Боже, и на это позарилась Иоганна!</w:t>
      </w:r>
    </w:p>
    <w:p>
      <w:pPr>
        <w:pStyle w:val="Normal"/>
        <w:bidi w:val="0"/>
        <w:spacing w:before="0" w:after="0"/>
        <w:ind w:left="0" w:right="0" w:firstLine="567"/>
        <w:rPr/>
      </w:pPr>
      <w:r>
        <w:rPr/>
        <w:t>Он стал вынимать из шкафа все, что там было. Вот его носки и воротнички, коробка мыла, зубные щетки, старомодный шелковый жилет, наволочки, старый офицерский пистолет и даже прокуренный и не годный ни на что янтарный мундштук. Все это, очевидно, были остатки, а большая часть вещей давно перекочевала к курчавому племянничку. Приступ ярости прошел, осталась только тоскливая укоризна: так вот оно что!.. "Ах, Иоганна, Иоганна, за что же вы со мной так обошлись?"</w:t>
      </w:r>
    </w:p>
    <w:p>
      <w:pPr>
        <w:pStyle w:val="Normal"/>
        <w:bidi w:val="0"/>
        <w:spacing w:before="0" w:after="0"/>
        <w:ind w:left="0" w:right="0" w:firstLine="567"/>
        <w:rPr/>
      </w:pPr>
      <w:r>
        <w:rPr/>
        <w:t>Вещь за вещью он уносил украденное к себе и раскладывал на столе. Солидная коллекция! Вещи Иоганны он свалил в ее шкаф, хотел даже аккуратно сложить их, но после неудачной попытки бросил эту затею и ушел к себе, оставив шкаф настежь, словно после грабежа. И вдруг он оробел: Иоганна вот-вот вернется и надо будет серьезно поговорить с ней... Ему стало противно, и он начал поспешно одеваться. "Скажу завтра, не все ли равно... На сегодня с нее хватит: она увидит, что все открылось..."</w:t>
      </w:r>
    </w:p>
    <w:p>
      <w:pPr>
        <w:pStyle w:val="Normal"/>
        <w:bidi w:val="0"/>
        <w:spacing w:before="0" w:after="0"/>
        <w:ind w:left="0" w:right="0" w:firstLine="567"/>
        <w:rPr/>
      </w:pPr>
      <w:r>
        <w:rPr/>
        <w:t>Он взял одну из новых рубашек. Она была тугая, будто картонная; сколько он ни старался, ему не удалось застегнуть воротничок. А Иоганна того и гляди вернется!</w:t>
      </w:r>
    </w:p>
    <w:p>
      <w:pPr>
        <w:pStyle w:val="Normal"/>
        <w:bidi w:val="0"/>
        <w:spacing w:before="0" w:after="0"/>
        <w:ind w:left="0" w:right="0" w:firstLine="567"/>
        <w:rPr/>
      </w:pPr>
      <w:r>
        <w:rPr/>
        <w:t>Он быстро натянул старую рубашку, хотя она была сильно поношена, и, кое-как одевшись, украдкой, словно преступник, вышел из дому и целый час бродил под дождем по улицам, так как идти на банкет было еще рано.</w:t>
      </w:r>
    </w:p>
    <w:p>
      <w:pPr>
        <w:pStyle w:val="Normal"/>
        <w:bidi w:val="0"/>
        <w:spacing w:before="0" w:after="0"/>
        <w:ind w:left="0" w:right="0" w:firstLine="567"/>
        <w:rPr/>
      </w:pPr>
      <w:r>
        <w:rPr/>
        <w:t>На банкете он оказался в одиночестве. Из попытки поговорить запросто и по- приятельски с былыми однокашниками ничего не вышло, - бог весть как их развела судьба за эти годы... Ведь они почти не понимали друг друга! Но он ни на кого не обиделся, стал в сторонке, слегка ошеломленный светом и многолюдьем, и улыбался. Вдруг сердце у него екнуло: а как я выгляжу! На манжетах бахрома, фрак в пятнах, а что за обувь, господи боже! Ему хотелось провалиться сквозь землю. Куда бы спрятаться? Кругом ослепительной белизны манишки. Ах, если бы незаметно исчезнуть? Если пойти к дверям, все, пожалуй, станут глядеть на меня... Он даже вспотел от волнения. Делая вид, что стоит на месте, он медленно и едва заметно подвигался к выходу. Вдруг к нему подошел старый знакомый, товарищ по гимназии. Только этого не хватало! Он отвечал несвязно, рассеянно, чуть не обидел человека. Оставшись один, он с облегчением вздохнул и прикинул расстояние до дверей. Наконец он выбрался на улицу и поспешил домой, хотя еще не было и двенадцати.</w:t>
      </w:r>
    </w:p>
    <w:p>
      <w:pPr>
        <w:pStyle w:val="Normal"/>
        <w:bidi w:val="0"/>
        <w:spacing w:before="0" w:after="0"/>
        <w:ind w:left="0" w:right="0" w:firstLine="567"/>
        <w:rPr/>
      </w:pPr>
      <w:r>
        <w:rPr/>
        <w:t>По дороге его снова одолела мысль об Иоганне. Возбужденный быстрой ходьбой, он обдумывал, что скажет ей. Пространные, энергичные, исполненные достоинства фразы складывались в его мозгу с необычайной легкостью - целая рацея, исполненная сурового порицания и, наконец, снисхождения. Да, снисхождения, ибо в конце концов он простит Иоганну. Не выгонять же ее на улицу! Она будет плакать, обещая исправиться. Он выслушает ее молча, с неподвижным лицом, но в конце концов скажет серьезно: "Даю вам возможность загладить ваш проступок, Иоганна. Будьте честной и преданной, большего я от вас не требую. Я старый человек и не хочу быть жестоким".</w:t>
      </w:r>
    </w:p>
    <w:p>
      <w:pPr>
        <w:pStyle w:val="Normal"/>
        <w:bidi w:val="0"/>
        <w:spacing w:before="0" w:after="0"/>
        <w:ind w:left="0" w:right="0" w:firstLine="567"/>
        <w:rPr/>
      </w:pPr>
      <w:r>
        <w:rPr/>
        <w:t>Его так обрадовала такая возможность, что он даже не заметил, как подошел к дому и отпер дверь. На кухне еще горел свет. Хозяин на ходу заглянул туда сквозь занавеску на кухонной двери и опешил. Что же это такое? Красная, опухшая от слез Иоганна возится в кухне, собирая свои вещи в чемодан. Хозяин изумился. Почему чемодан? Смущенный, подавленный, он на цыпочках прошел в свою комнату. Разве Иоганна уезжает?</w:t>
      </w:r>
    </w:p>
    <w:p>
      <w:pPr>
        <w:pStyle w:val="Normal"/>
        <w:bidi w:val="0"/>
        <w:spacing w:before="0" w:after="0"/>
        <w:ind w:left="0" w:right="0" w:firstLine="567"/>
        <w:rPr/>
      </w:pPr>
      <w:r>
        <w:rPr/>
        <w:t>На столе лежат все вещи, которые она у него стащила. Он потрогал их, но теперь они не доставили ему никакой радости. "Ага, - подумал он, - Иоганна увидела, что я уличил ее в воровстве, и решила, что я немедленно выгоню ее, и потому укладывается. Ладно, пусть думает так до утра... в наказание. А утром я с ней поговорю. Впрочем, она, быть может, еще придет с повинной? Будет плакать передо мной, чего доброго упадет на колени и всякое такое. Ладно, Иоганна, я не жесток, вы можете остаться".</w:t>
      </w:r>
    </w:p>
    <w:p>
      <w:pPr>
        <w:pStyle w:val="Normal"/>
        <w:bidi w:val="0"/>
        <w:spacing w:before="0" w:after="0"/>
        <w:ind w:left="0" w:right="0" w:firstLine="567"/>
        <w:rPr/>
      </w:pPr>
      <w:r>
        <w:rPr/>
        <w:t>Не снимая фрака, он сел и стал ждать. В доме тихо, совсем тихо, так что слышен каждый шаг Иоганны. Вот она со злобой захлопнула крышку чемодана... И снова тишина. Но что это? Хозяин испуганно вскочил и прислушался. Протяжный, прямо- таки нечеловеческий вой... Потом какой-то лающий, истерический плач. Стук колен об пол и жалобный стон... Иоганна плачет!</w:t>
      </w:r>
    </w:p>
    <w:p>
      <w:pPr>
        <w:pStyle w:val="Normal"/>
        <w:bidi w:val="0"/>
        <w:spacing w:before="0" w:after="0"/>
        <w:ind w:left="0" w:right="0" w:firstLine="567"/>
        <w:rPr/>
      </w:pPr>
      <w:r>
        <w:rPr/>
        <w:t>Хозяин ожидал чего-то похожего. Но это? Он стоял, прислушиваясь к тому, что происходит в кухне, сердце у него колотилось. Слышен только плач. Теперь Иоганна опомнится и придет просить прощения.</w:t>
      </w:r>
    </w:p>
    <w:p>
      <w:pPr>
        <w:pStyle w:val="Normal"/>
        <w:bidi w:val="0"/>
        <w:spacing w:before="0" w:after="0"/>
        <w:ind w:left="0" w:right="0" w:firstLine="567"/>
        <w:rPr/>
      </w:pPr>
      <w:r>
        <w:rPr/>
        <w:t>Он зашагал по комнате, стараясь укрепить в себе решимость, но Иоганна не появлялась. Он несколько раз останавливался, прислушивался. Плач продолжался, не ослабевая, - равномерный, однообразный вой. Хозяина испугало такое глубокое отчаяние. "Пойду к ней, - решил он, - и скажу лишь: "Ладно, запомните это, Иоганна, и больше не плачьте. Я вас прощаю, если будете вести себя честно".</w:t>
      </w:r>
    </w:p>
    <w:p>
      <w:pPr>
        <w:pStyle w:val="Normal"/>
        <w:bidi w:val="0"/>
        <w:spacing w:before="0" w:after="0"/>
        <w:ind w:left="0" w:right="0" w:firstLine="567"/>
        <w:rPr/>
      </w:pPr>
      <w:r>
        <w:rPr/>
        <w:t>И вдруг стремительные шаги, двери настежь, в дверях Иоганна. Стоит и воет. Страшно смотреть на ее опухшее лицо.</w:t>
      </w:r>
    </w:p>
    <w:p>
      <w:pPr>
        <w:pStyle w:val="Normal"/>
        <w:bidi w:val="0"/>
        <w:spacing w:before="0" w:after="0"/>
        <w:ind w:left="0" w:right="0" w:firstLine="567"/>
        <w:rPr/>
      </w:pPr>
      <w:r>
        <w:rPr/>
        <w:t>- Иоганна... - тихо произносит он.</w:t>
      </w:r>
    </w:p>
    <w:p>
      <w:pPr>
        <w:pStyle w:val="Normal"/>
        <w:bidi w:val="0"/>
        <w:spacing w:before="0" w:after="0"/>
        <w:ind w:left="0" w:right="0" w:firstLine="567"/>
        <w:rPr/>
      </w:pPr>
      <w:r>
        <w:rPr/>
        <w:t>- Разве я это заслужила!.. - восклицает служанка. Вместо благодарности... Как с воровкой... Такой срам!..</w:t>
      </w:r>
    </w:p>
    <w:p>
      <w:pPr>
        <w:pStyle w:val="Normal"/>
        <w:bidi w:val="0"/>
        <w:spacing w:before="0" w:after="0"/>
        <w:ind w:left="0" w:right="0" w:firstLine="567"/>
        <w:rPr/>
      </w:pPr>
      <w:r>
        <w:rPr/>
        <w:t>- Но Иоганна... - хозяин потрясен. - Ведь вы же взяли у меня все это... Поглядите! Взяли или не взяли?</w:t>
      </w:r>
    </w:p>
    <w:p>
      <w:pPr>
        <w:pStyle w:val="Normal"/>
        <w:bidi w:val="0"/>
        <w:spacing w:before="0" w:after="0"/>
        <w:ind w:left="0" w:right="0" w:firstLine="567"/>
        <w:rPr/>
      </w:pPr>
      <w:r>
        <w:rPr/>
        <w:t>Но Иоганна не слушает.</w:t>
      </w:r>
    </w:p>
    <w:p>
      <w:pPr>
        <w:pStyle w:val="Normal"/>
        <w:bidi w:val="0"/>
        <w:spacing w:before="0" w:after="0"/>
        <w:ind w:left="0" w:right="0" w:firstLine="567"/>
        <w:rPr/>
      </w:pPr>
      <w:r>
        <w:rPr/>
        <w:t>- Чтобы я да стерпела такой срам! Обыскать меня! Как какую-то... цыганку... Так осрамить меня... Рыться у меня в шкафу!.. У меня! Разве можно так поступать, сударь! Вы не имеете права... оскорблять. Я этого... до смерти... не забуду. Что я, воровка?.. Я, я воровка?! - восклицала она в отчаянье. - Я воровка?.. Я из такой семьи!.. Вот уж не ожидала, вот уж не заслужила!</w:t>
      </w:r>
    </w:p>
    <w:p>
      <w:pPr>
        <w:pStyle w:val="Normal"/>
        <w:bidi w:val="0"/>
        <w:spacing w:before="0" w:after="0"/>
        <w:ind w:left="0" w:right="0" w:firstLine="567"/>
        <w:rPr/>
      </w:pPr>
      <w:r>
        <w:rPr/>
        <w:t>- Но... Иоганна, - возражает ошеломленный хозяин, рассудите же здраво: как эти вещи попали к вам в шкаф? Ваши они или мои?.. Скажите-ка, разве они ваши?</w:t>
      </w:r>
    </w:p>
    <w:p>
      <w:pPr>
        <w:pStyle w:val="Normal"/>
        <w:bidi w:val="0"/>
        <w:spacing w:before="0" w:after="0"/>
        <w:ind w:left="0" w:right="0" w:firstLine="567"/>
        <w:rPr/>
      </w:pPr>
      <w:r>
        <w:rPr/>
        <w:t>- Слышать ничего не хочу! - всхлипывала Иоганна. Господи боже, какой срам!.. Как с воровкой... Обыскали!.. Ноги моей здесь больше не будет! - кричит она в неистовстве. - Сейчас же ухожу! И до утра не останусь, нет, нет!..</w:t>
      </w:r>
    </w:p>
    <w:p>
      <w:pPr>
        <w:pStyle w:val="Normal"/>
        <w:bidi w:val="0"/>
        <w:spacing w:before="0" w:after="0"/>
        <w:ind w:left="0" w:right="0" w:firstLine="567"/>
        <w:rPr/>
      </w:pPr>
      <w:r>
        <w:rPr/>
        <w:t>- Ведь я вас не гоню... - возражает он в смятении. Оставайтесь, Иоганна. Забудем о том, что произошло, бывает и хуже. Я вам ничего даже не сказал, не плачьте же!</w:t>
      </w:r>
    </w:p>
    <w:p>
      <w:pPr>
        <w:pStyle w:val="Normal"/>
        <w:bidi w:val="0"/>
        <w:spacing w:before="0" w:after="0"/>
        <w:ind w:left="0" w:right="0" w:firstLine="567"/>
        <w:rPr/>
      </w:pPr>
      <w:r>
        <w:rPr/>
        <w:t>- Ищите себе другую, - Иоганна захлебывается рыданиями, я у вас и до утра не останусь... Я человек, а не собака... Не стану все терпеть... Не стану! - восклицает она с отчаяньем. - Хоть бы вы мне тысячи платили. Лучше на мостовой заночую...</w:t>
      </w:r>
    </w:p>
    <w:p>
      <w:pPr>
        <w:pStyle w:val="Normal"/>
        <w:bidi w:val="0"/>
        <w:spacing w:before="0" w:after="0"/>
        <w:ind w:left="0" w:right="0" w:firstLine="567"/>
        <w:rPr/>
      </w:pPr>
      <w:r>
        <w:rPr/>
        <w:t>- Да почему же, Иоганна! - беспомощно защищается он. Чем я вас обидел? Я вам даже слова не сказал...</w:t>
      </w:r>
    </w:p>
    <w:p>
      <w:pPr>
        <w:pStyle w:val="Normal"/>
        <w:bidi w:val="0"/>
        <w:spacing w:before="0" w:after="0"/>
        <w:ind w:left="0" w:right="0" w:firstLine="567"/>
        <w:rPr/>
      </w:pPr>
      <w:r>
        <w:rPr/>
        <w:t>- Не обидели?! - кричит Иоганна с еще большим отчаяньем. - А это не обида... обыскать шкаф... как у воровки? Это ничего? Это я должна стерпеть? Никто меня так не позорил... Я не какая-нибудь... потаскушка! - Она разражается конвульсивным плачем, переходящим в вой, и убегает, хлопнув дверью...</w:t>
      </w:r>
    </w:p>
    <w:p>
      <w:pPr>
        <w:pStyle w:val="Normal"/>
        <w:bidi w:val="0"/>
        <w:spacing w:before="0" w:after="0"/>
        <w:ind w:left="0" w:right="0" w:firstLine="567"/>
        <w:rPr/>
      </w:pPr>
      <w:r>
        <w:rPr/>
        <w:t>Хозяин поражен беспредельно. И это вместо повинной? Да что же это такое? Что и говорить, ворует, как сорока, и она же оскорблена, что он дознался до правды. Воровать она не стыдится, но жестоко страдает от того, что ее воровство обнаружено... В своем ли она уме!?</w:t>
      </w:r>
    </w:p>
    <w:p>
      <w:pPr>
        <w:pStyle w:val="Normal"/>
        <w:bidi w:val="0"/>
        <w:spacing w:before="0" w:after="0"/>
        <w:ind w:left="0" w:right="0" w:firstLine="567"/>
        <w:rPr/>
      </w:pPr>
      <w:r>
        <w:rPr/>
        <w:t>Ему становилось все больше жаль служанку. "Вот, видишь, - говорил он себе, - у каждого человека есть свои слабости, и больше всего ты оскорбишь его тем, что узнаешь о них. Ах, как безгранична моральная уязвимость человека, совершающего проступки! Как он мнителен и душевно слаб в грехах своих!</w:t>
      </w:r>
    </w:p>
    <w:p>
      <w:pPr>
        <w:pStyle w:val="Normal"/>
        <w:bidi w:val="0"/>
        <w:spacing w:before="0" w:after="0"/>
        <w:ind w:left="0" w:right="0" w:firstLine="567"/>
        <w:rPr/>
      </w:pPr>
      <w:r>
        <w:rPr/>
        <w:t>Коснись сокрытого зла и услышишь вопль обиды и муки. Не видишь ты разве, что хочешь осудить виноватого, а осуждаешь оскорбленного?"</w:t>
      </w:r>
    </w:p>
    <w:p>
      <w:pPr>
        <w:pStyle w:val="Normal"/>
        <w:bidi w:val="0"/>
        <w:spacing w:before="0" w:after="0"/>
        <w:ind w:left="0" w:right="0" w:firstLine="567"/>
        <w:rPr/>
      </w:pPr>
      <w:r>
        <w:rPr/>
        <w:t>Из кухни доносился плач, приглушенный одеялом. Хозяин хотел войти, но кухня была заперта изнутри. Стоя за дверью, он уговаривал Иоганну, корил ее, успокаивал, но в отпет слышались только рыдания, все белее громкие и безутешные. Подавленный, полный бессильного сострадания, он вернулся в свою комнату. На столе все еще лежали украденные вещи отличные новые рубашки, много всякого белья, разные сувениры и бог весть что еще. Он потрогал их пальцем, но от этого прикосновения только росли чувство одиночества и печал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apek_karel.html" TargetMode="External"/><Relationship Id="rId4" Type="http://schemas.openxmlformats.org/officeDocument/2006/relationships/hyperlink" Target="http://thelib.ru/books/chapek_karel/rubashki.html" TargetMode="External"/><Relationship Id="rId5" Type="http://schemas.openxmlformats.org/officeDocument/2006/relationships/hyperlink" Target="http://thelib.ru/" TargetMode="External"/><Relationship Id="rId6" Type="http://schemas.openxmlformats.org/officeDocument/2006/relationships/hyperlink" Target="http://thelib.ru/books/chapek_karel/rubashki-comment.html" TargetMode="External"/><Relationship Id="rId7" Type="http://schemas.openxmlformats.org/officeDocument/2006/relationships/hyperlink" Target="http://thelib.ru/authors/chapek_kar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àðåë ×àïåê </dc:creator>
  <dc:description/>
  <dc:language>en-US</dc:language>
  <cp:lastModifiedBy/>
  <cp:revision>0</cp:revision>
  <dc:subject/>
  <dc:title>Ðóáàøêè</dc:title>
</cp:coreProperties>
</file>