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рушников Олег</w:t>
      </w:r>
    </w:p>
    <w:p>
      <w:pPr>
        <w:pStyle w:val="Heading1"/>
        <w:bidi w:val="0"/>
        <w:ind w:left="0" w:right="0" w:hanging="0"/>
        <w:rPr/>
      </w:pPr>
      <w:r>
        <w:rPr/>
        <w:t>Гарнитур</w:t>
      </w:r>
    </w:p>
    <w:p>
      <w:pPr>
        <w:pStyle w:val="Normal"/>
        <w:bidi w:val="0"/>
        <w:spacing w:before="0" w:after="0"/>
        <w:ind w:left="0" w:right="0" w:firstLine="567"/>
        <w:jc w:val="left"/>
        <w:rPr/>
      </w:pPr>
      <w:r>
        <w:rPr/>
      </w:r>
    </w:p>
    <w:p>
      <w:pPr>
        <w:pStyle w:val="Normal"/>
        <w:bidi w:val="0"/>
        <w:spacing w:before="0" w:after="0"/>
        <w:ind w:left="0" w:right="0" w:firstLine="567"/>
        <w:rPr/>
      </w:pPr>
      <w:r>
        <w:rPr/>
        <w:t>Олег Игоревич Чарушников</w:t>
      </w:r>
    </w:p>
    <w:p>
      <w:pPr>
        <w:pStyle w:val="Normal"/>
        <w:bidi w:val="0"/>
        <w:spacing w:before="0" w:after="0"/>
        <w:ind w:left="0" w:right="0" w:firstLine="567"/>
        <w:rPr/>
      </w:pPr>
      <w:r>
        <w:rPr/>
        <w:t>Гарнитур</w:t>
      </w:r>
    </w:p>
    <w:p>
      <w:pPr>
        <w:pStyle w:val="Normal"/>
        <w:bidi w:val="0"/>
        <w:spacing w:before="0" w:after="0"/>
        <w:ind w:left="0" w:right="0" w:firstLine="567"/>
        <w:rPr/>
      </w:pPr>
      <w:r>
        <w:rPr/>
        <w:t>Грузчики, громко топая, ушли. Посреди комнаты остались четыре огромных ящика с мебельным гарнитуром. - Кажется, можно приступать к сборке? - спросил папа, осторожно посмотрев на маму. - Я заранее знаю, чем все это кончится, - сказала мама. - Царапинами на полировке, перекошенными дверцами и расколоченными вдребезги зеркалами. Надо было дать грузчикам рублей двадцать, они все сделали бы как следует. - Пятнадцати хватило бы за глаза, - вставил старший брат Геннадий. - Чепуха, мы с Алешкой прекрасно справимся, - бодро сказал папа. - Уверяю тебя, ничего страшного не случится. Вы нам только, пожалуйста, не мешайте... - Представляю себе! - сказала мама и удалилась в другую комнату. Старший брат Геннадий тоже ушел, на кухню - как он выразился, на разведку. Нашел место, где играть в разведчиков! Папа снял упаковку, и мы увидели массу плотно уложенных досточек, полированных стенок, пакетов с винтами, ящиков... Папа вооружился большой отверткой, взятой у соседей, а я начал читать инструкцию по сборке гарнитура. - Возьмите панель 6, - громко прочел я, - и винтами 11 и 12 прикрепите к ней боковину 60... - Это где же тут боковина 60? - забеспокоился папа. Мы стали рассматривать чертеж, приложенный к инструкции. Он был красивый, но непонятный. - Ага, вот она где! Папа извлек из ящика большую полированную доску и стал привинчивать к ней планку. Он работал быстро и ловко, только все время прищемлял пальцы. - К получившемуся каркасу присоедините детали 23 и 27, после чего... Пап, присоединил? - Присоединил! - бодро сказал папа. - Сейчас вставлю ящики и у нас будет замечательный письменный стол. - А в инструкции сказано, что это шкаф... - Какой еще шкаф? - удивился папа. - Бельевой. Тут так и написано: сборка бельевого шкафа. А мы шли по инструкции... Мы долго смотрели на чертеж. Наконец папа сказал: - Ничего, Алешка. Это бывает. Сплошь и рядом. Наверное, на базе перепутали. Главное, дальше смотреть в оба. Что там дальше? Диван? Даешь диван! Мы стали собирать диван. - Возьмите спинки 75 и 76! - с выражением прочел я. - Есть! Взял! - Присоедините винтами 46 и 46 поперечный брус 2! - Присоединил... Дальше, дальше читай! - Пап, тут опять рисунок идет... - Рисунок? Ну-ка... Ага, так-так... Эту, значит, сюда, а ту... Готово! - Недурной стол, - одобрил выглянувший из кухни брат Геннадий. Двухтумбовый. Такие в мебельном по полтораста рублей штука. Эге, да их два! В комплекте, выходит, по два стола? - Это не стол, а диван, - сказал я. - Инструкцию читать надо! - Ты, разведчик, иди, - сказал папа. - Там еще колбаса в холодильнике была. Ты се разведай и уничтожь. А нам, пожалуйста, не мешай... Мы с папой снова долго рассматривали непонятную инструкцию. - Странно получается, - задумчиво повторял папа. - Собираем, вроде бы, диван. А получается все время стол. Запутанная история. А ну, давай-ка попробуем собрать кресло-кровать. Навалимся в четыре руки! Мы навалились в четыре руки, и теперь я тоже начал прищемлять пальцы. Кресло-кровать было готово в пять минут. - Ничего не понимаю, - сказал папа. - Опять стол. Зачем же нам три стола? - Наоборот, хорошо! Каждому будет по столу. Кроме Генки. Рисуй что хочешь, и не сгонят. Давай, давай собирать дальше, пап! Очень интересно! - Эй, вы там, специалисты! - крикнула мама из другой комнаты. - Вы трельяж смонтировали уже? Смотрите, зеркало не разбейте! - Скорее! - зашептал папа. - Срочно собираем трельяж. Прикручивай эту планку. Так, теперь эту... Крепче! - Папа, - тоже шепотом сказал я. - По-моему, у нас опять получается стол... Как ты думаешь, отчего бы это? - Не знаю, не знаю, - шепотом закричал папа. - На базе перепутали! Может, исправим еще. Давай, давай! А то сейчас войдет мама, а у нас... Тут вошла мама. Она неподвижно стояла в дверях и молча смотрела на папу, на меня, на столы, загородившие всю комнату. Папа, отвернувшись, прикручивал какой-то винтик. Сквозь его не очень густые волосы было видно, что покраснел даже затылок. - Где трельяж, негодяи? - негромко спросила мама. - Я вас спрашиваю, кажется? Почему здесь одни столы? Где остальная мебель? -Ты, главное, не волнуйся, - заторопился папа. - Сейчас мы одним махом соберем остальную мебель. Здесь еще масса деталей! Мы вытащили из последнего ящика оставшиеся детали и снова принялись за работу. Мама стояла рядом и следила, чтобы мы не разбили зеркало. Из кухни выглядывал старший брат Геннадий, Он что-то подсчитывал... Папа очень старался, чтобы опять не получить письменный стол. Мы оба страшно старались собрать маме именно трельяж. Мы привинчивали, укрепляли, выравнивали, не обращая внимания на коварную инструкцию... Но ничего не вышло. Точнее, вышло, но не то. Вместо трельяжа постепенно получился аккуратный, самый симпатичный из всех, письменный столик. Пятый по счету. Мама просто задохнулась. Она попыталась добраться до нас через столы, но не смогла. Они перегородили всю комнату. Два даже пришлось поставить друг на друга. - Ну, Алексей! - сказала мама. - Этого я вам никогда не прощу! И Алешка тоже хорош... Ну, деятели... - Семьсот рубликов, мда-а, - заметил старший брат Геннадий. - Цифра! - А может, мы попробуем переделать? - жалобно спросил папа. Но мама и слушать не хотела. - Чтобы через четверть часа в моем доме не было никаких столов! приказала она. - Немедленно разбирайте и увозите обратно в магазин! Хулиганство какое! - Вот это зря, - вмешался брат Геннадий. - Не надо отвозить обратно. Надо их продать. По 150 рублей за штуку. Чистый доход - полсотни. Чистая прибыль! Мама, задыхаясь от возмущения, ушла в другую комнату. За ней следом убежал Геннадий. На ходу он убеждал маму, что нужно начать покупать гарнитуры и делать из них письменные столы на продажу. Мама стонала и отмахивалась. Мы остались вдвоем. - Папа, - .сказал я. - Что же теперь делать? Мы так хорошо их собирали. Неужели придется разбирать обратно и увозить? Такие столы! - Ума не приложу, - вздохнул папа. - Наверное, придется разбирать... Он чем-то позвякал из-за столов и опять вздохнул. - Ты понимаешь, Алешка, в жизни все не просто... - Понимаю... - Вот я тут пробую-пробую, пробую-пробую... - Пробуешь-пробуешь? - Ну да! Пробую разобрать их обратно, а они никак, ну никак не разбираются! Просто не желают они разбираться обратно, вот ведь какая шту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rushnikov_oleg.html" TargetMode="External"/><Relationship Id="rId4" Type="http://schemas.openxmlformats.org/officeDocument/2006/relationships/hyperlink" Target="http://thelib.ru/books/charushnikov_oleg/garnitur.html" TargetMode="External"/><Relationship Id="rId5" Type="http://schemas.openxmlformats.org/officeDocument/2006/relationships/hyperlink" Target="http://thelib.ru/" TargetMode="External"/><Relationship Id="rId6" Type="http://schemas.openxmlformats.org/officeDocument/2006/relationships/hyperlink" Target="http://thelib.ru/books/charushnikov_oleg/garnitur-comment.html" TargetMode="External"/><Relationship Id="rId7" Type="http://schemas.openxmlformats.org/officeDocument/2006/relationships/hyperlink" Target="http://thelib.ru/authors/charushniko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àðóøíèêîâ </dc:creator>
  <dc:description/>
  <dc:language>en-US</dc:language>
  <cp:lastModifiedBy/>
  <cp:revision>0</cp:revision>
  <dc:subject/>
  <dc:title>Ãàðíèòóð</dc:title>
</cp:coreProperties>
</file>