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рушников Олег</w:t>
      </w:r>
    </w:p>
    <w:p>
      <w:pPr>
        <w:pStyle w:val="Heading1"/>
        <w:bidi w:val="0"/>
        <w:ind w:left="0" w:right="0" w:hanging="0"/>
        <w:rPr/>
      </w:pPr>
      <w:r>
        <w:rPr/>
        <w:t>Лентяй Тих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Игоревич Чаруш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тяй Тих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моему, больше всего взрослые работают в выходные дни. Они так устают к понедельнику, что их становится жалко до слез. Иногда мне кажется, если сделать не два выходных, а три или пять, - взрослые долго бы не выдержали. Уж больно они выматываются. Вот и в эту субботу они с самого утра принялись за дела. Первой начала мама. Она вошла в мою комнату со шваброй в одной руке, ведром в другой и спросила с порога: - Алешка, ты чем занимаешься? Я с трудом оторвался от окна, за которым наши ребята играли в хоккей, и показал на учебник: - Учу уроки. - Неужели? - ледяным тоном заметила мама. - А почему он у тебя лежит вверх ногами? Я спохватился, но было уже поздно. - Марш в другую комнату и принимайся за уроки, - распорядилась мама. - Да смотри у меня, не бездельничать! Господи, и в кого ты такой уродился? Я промолчал. Взрослые любят задавать вопросы, на которые невозможно дать ответ. Не дадут человеку посидеть спокойно. Однажды на этот вопрос я ответил: в папу. Мама тогда прямо задохнулась от гнева и строго-настрого запретила мне так говорить об отце (хотя я о нем ничего и не сказал!) Поэтому в другой раз я ответил: в тебя, мама. Что тогда было, описать невозможно! Только с тех пор на вопрос, в кого я уродился, отвечать мне нечего. В кого, спрашивается, мне еще можно уродиться?! Чудаки эти взрослые. Итак, мама выслала меня в другую комнату. Едва я сел за стол, вошел папа, вытираясь на ходу полотенцем. - Алешка, ты чем это занимаешься? - Учу уроки. - А почему на моем столе? - Потому что в моей комнате мама делает генеральную уборку. Пала раздраженно взмахнул полотенцем. - Она же прекрасно знает, что по выходным я занят диссертацией! Марш на кухню и занимайся там. Да смотри, не бей баклуши! Папа задумчиво посмотрел на меня, и я понял, что он сейчас спросит. И папа действительно спросил: - Никак не пойму, и в кого ты у нас пошел? - Я пошел на кухню, - ответил я. Лишь только я устроился за кухонным столом, появился старший брат Геннадий. Он даже руками развел: - Здрасьте, я ваша тетя! Ты что тут делаешь, а? - Учу уроки. - Другого места не нашел? - возмутился брат. - Мне нужно срочно допаять новый проигрыватель. Ну-ка, марш отсюда! Я взял учебник и направился в коридор. На пороге я обернулся и сказал: - От твоих проигрывателей кошки воют. Наш Тихон в прошлую субботу чуть в окно не выпрыгнул... Брат рванулся за мной, но я успел заскочить в ванную и запереться изнутри. - И о кого ты такой получился? - прокричал брат через дверь. Ну уж ему-то я подавно не стал отвечать. Брат рванул ручку, не добился успеха и отправился на кухню паять свой очередной проигрыватель. Не успел я перевести дух, как в дверь постучала мама. - Ты чего это закрылся? И вообще, что ты тут делаешь? Быстро уходи отсюда, мне надо сменить воду в ведре. Господи, и в кого ты только... Я не дослушал и выскочил в прихожую. По субботам портфель у меня всегда наготове. Я быстро надел пальто, нахлобучил шапку и нагнулся за ботинками, как вдруг заметил под вешалкой нашего кота Тихона. По обыкновению, он преспокойно дремал, не обращая внимания на переполох в доме. Меня всегда страшно возмущало такое отношение. - Ты что это тут делаешь? - строго спросил я. - Не знаешь разве, здесь стоят мои ботинки! Кот не ответил. Это еще больше меня распалило. - А ну, марш отсюда! - скомандовал я и вытащил ботинки из-под Тихона. Тихон не спеша встал и направился по коридору такой ленивой походкой, что внутри у меня все закипело. - Господи, - сказал я в сердцах, - и в кого ты такой уродился? Тихон обернулся, серьезно посмотрел на меня зеленоватыми глазами и отчетливо мурлыкнул: - В тебя!.. И шмыгнул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rushnikov_oleg.html" TargetMode="External"/><Relationship Id="rId4" Type="http://schemas.openxmlformats.org/officeDocument/2006/relationships/hyperlink" Target="http://thelib.ru/books/charushnikov_oleg/lentyay_tih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rushnikov_oleg/lentyay_tihon-comment.html" TargetMode="External"/><Relationship Id="rId7" Type="http://schemas.openxmlformats.org/officeDocument/2006/relationships/hyperlink" Target="http://thelib.ru/authors/charush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×àðóøíèêîâ </dc:creator>
  <dc:description/>
  <dc:language>en-US</dc:language>
  <cp:lastModifiedBy/>
  <cp:revision>0</cp:revision>
  <dc:subject/>
  <dc:title>Ëåíòÿé Òèõîí</dc:title>
</cp:coreProperties>
</file>