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арушников Олег</w:t>
      </w:r>
    </w:p>
    <w:p>
      <w:pPr>
        <w:pStyle w:val="Heading1"/>
        <w:bidi w:val="0"/>
        <w:ind w:left="0" w:right="0" w:hanging="0"/>
        <w:rPr/>
      </w:pPr>
      <w:r>
        <w:rPr/>
        <w:t>Личный приме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Игоревич Чаруш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чный прим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мокашка - вещь невкусная. Я и раньше об этом догадывался, но теперь знаю совершенно точно. Теперь мне промокашку хоть в варенье обмокни - есть ни за что не стану. Сыт я ими по горло. На всю жизнь. А вышло это так. На природоведении к нам в класс пришел новенький. Звали его Гена. Обычный мальчишка, каких много. Гена сел за последнюю парту, как раз позади меня, и стал слушать рассказ Анны Ивановны о полезных ископаемых. Анна Ивановна заговорила о том, как из деревьев получается каменный уголь, и тут сзади меня что-то тихонько зашуршало. Потом опять. Я обернулся и увидел, что новенький откусил кусок розовой промокашки и задумчиво пожевывает. При этом Гена, не отрываясь, смотрел на учительницу и что-то записывал. Запишет-запишет, пожует. Пожует-пожует, запишет. Такой вот странный человек. Вы когда-нибудь пробовали сидеть на уроке, когда сзади беспрерывно жуют промокашку? Это невозможное дело. Этого нельзя вынести больше пяти минут! Я несколько раз оборачивался и укоризненно смотрел на новенького. Не помогало. Он продолжал есть розовую промокашку, зато Анна Ивановна строго сделала мне замечание, чтобы я не вертелся, как на сковородке. Я потерпел еще минут пять, но потом не выдержал. Обернулся к новенькому и прошептал: - Новенький, кончай промокашки кушать! Тебе что тут, столовая? Анна Ивановна тут же сделала мне замечание, чтобы я не разговаривал. А новенький продолжал жевать и уже отъел у промокашки все четыре угла. Тут я вспомнил, как однажды мама сказала папе: "Воспитывать надо личным примером! Нужно показать ребенку наглядно, как некрасиво его поведение!" (Это когда я не хотел есть за обедом суп с луком. Папа стал наглядно показывать, как некрасиво мое поведение, - раскачивался на стуле, стучал ложкой, тоскливо озирался по сторонам... Мама строго следила, чтобы папа показывал как можно нагляднее. Мне стало жаль папу, ведь он мог так и остаться без супа, и я быстренько доел тарелку.) Теперь я решил действовать тем же методом. Пусть новенький убедится на личном примере, как некрасиво и некультурно жевать промокашки. Я вынул из тетради чистую промокашку, повернулся к новенькому и с шумом откусил большой кусок. Я старательно жевал, всем видом показывая, как это невкусно и некультурно. Я наглядно ел свою промокашку, но Гена и ухом не повел - смотрел на учительницу, записывал и пожевывал. Тут моя промокашка кончилась. Я перерыл все тетради, других не нашел и шепотом попросил у Громобоевой, сидевшей через проход. Анна Ивановна сделала мне замечание, но я выждал пока она отвернется, и продолжил наглядное обучение новенького. Вторая промокашка далась куда трудней. Во рту пересохло, а запить было нечем. Я горько пожалел, что не догадался взять с собой в школу бутылочку "Буратино" или, на худой конец, молока. Но не отступать же назад! Тем более, что новенький покосился на меня и удивленно поднял брови. "Ага! - обрадовался я. - Подействовало!" Но тут Анна Ивановна перешла к рассказу о природном газе. Новенький встрепенулся и снова откусил от своей промокашки. "Вот ты как! - подумал я. Ничего, посмотрим кто кого пережует!" Я выпросил у Громобоевой еще одну промокашку и сжевал ее, сурово глядя новенькому в глаза. Он не поддавался. Во рту у меня пересохло так, будто я месяц прожил в самом центре Сахары. Казалось, в меня больше не войдет ни одной промокашки. Как назло, утром я позавтракал двумя полными тарелками гречневой каши с маслом. Но я твердо решил довести воспитание до конца, выпросил у Громобоевой третью промокашку и со страшными мучениями съел её до кусочка. Новенький не реагировал! Громобоева отказалась дать четвертую промокашку, сообщив, что они у нее кончились. Пришлось попросить у Юрки-отличника. Юркина промокашка была сплошь изрисована шахматными конями, слонами и пешками. Но я мужественно откусил от нее угол и начал с трудом жевать, не отводя грозного взгляда от новенького. Еще одно усилие, и Гена будет побежден... И тут я почувствовал, как у меня из рук осторожно берут остатки промокашки, поднял глаза и обомлел. Рядом, строго нахмурившись, стояла Анна Ивановна, - Ты чем это занимаешься на уроке, Алеша? - спросила она. - Что ты жуешь? Есть вопросы, на которые невозможно ответить, чтобы все не засмеялись. - Я спрашиваю, что ты жуешь? - Промокашку... - ответил я, и все засмеялись так радостно, словно я облился с головы до ног чернилами или в одну минуту стал совершенно лысым. В этот момент прозвенел звонок. Анна Ивановна схватила меня за руку и потащила в учительскую. - Весь урок он вертелся, разговаривал, а потом вон что удумал - промокашки начал поедать! Завуч Елена Адамовна всплеснула руками: - Почему же он их ест? - Не знаю, - пожала плечами Анна Ивановна. - Наверное, проголодался. - Ну конечно! - закричала Елена Адамовна. - Ребенок ничего не ел! Его плохо кормят дома, вот он и питается промокашками! Срочно вызвать родителей! Первое, что произнесла мама, когда пришла: -- Да быть того не может! Как это ничего не ел? Да он умял на завтрак две полных тарелки каши! - Значит, ребенку не хватает! - Ладно, - согласилась мама, - будем давать ему по три тарелки. Или по четыре. И пусть попробует не съесть! - добавила она грозно. Тут уж я не на шутку испугался. - Не надо по четыре тарелки! Мне и двух-то много! - Но ты же ешь промокашки, - недоумевающе сказала Елена Адамовна. - - Это я воспитывал новенького... Наглядно, на личном примере... Анна Ивановна ядовито сказала: - Хорошенький примерчик ты ему показал. У тебя вон язык весь синий! - Это ничего, - ответил я, - это не страшно. Это я Юркиного коня съел... Что тут началось, рассказывать не хочется. Конечно, меня сразу потащили к врачу... Все ужасно боялись, что от юркиных нарисованных слонов, коней и пешек со мной что-нибудь случ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ться в класс удалось только на следующей перемене. Первым делом я бросился к новенькому. - Зачем я жевал промокашку? - удивился Гена. - Да у Меня просто привычка такая: чуть задумаюсь, сразу хочется что-нибудь пожевать. Да я только чуть-чуть от промокашки откусил! В разговор вмешалась Громобоева. - Он-то ладно, - пробасила она. - А ты лучше скажи, зачем все промокашки у меня съел? - И у меня последнюю забрал, - пожаловался Юрка-отличник. - Просто невозможно! - гневно закончила Громобоева. - Сидит рядом и жует, жует... Смотри у меня, голодающий! Чтоб это было в последний раз! А то... И она продемонстрировала мне такой кулак, что даже Юрка-отличник пискнул от стр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ого дня я твердо решил: больше никого личным примером воспитывать не собираюсь. А если понадобится показать кому-нибудь, как некрасиво его поведение, я лучше принесу зеркало и молча поставлю перед ним. Пусть любуется на себя, пока не поумнеет. А наглядно показывать... Нет уж. Промокашка - вещь невкус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arushnikov_oleg.html" TargetMode="External"/><Relationship Id="rId4" Type="http://schemas.openxmlformats.org/officeDocument/2006/relationships/hyperlink" Target="http://thelib.ru/books/charushnikov_oleg/lichnyy_prime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arushnikov_oleg/lichnyy_primer-comment.html" TargetMode="External"/><Relationship Id="rId7" Type="http://schemas.openxmlformats.org/officeDocument/2006/relationships/hyperlink" Target="http://thelib.ru/authors/charushnikov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×àðóøíèêîâ </dc:creator>
  <dc:description/>
  <dc:language>en-US</dc:language>
  <cp:lastModifiedBy/>
  <cp:revision>0</cp:revision>
  <dc:subject/>
  <dc:title>Ëè÷íûé ïðèìåð</dc:title>
</cp:coreProperties>
</file>