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рушников Олег</w:t>
      </w:r>
    </w:p>
    <w:p>
      <w:pPr>
        <w:pStyle w:val="Heading1"/>
        <w:bidi w:val="0"/>
        <w:ind w:left="0" w:right="0" w:hanging="0"/>
        <w:rPr/>
      </w:pPr>
      <w:r>
        <w:rPr/>
        <w:t>Наш Демосф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горевич Чаруш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Демосф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стеснительный мальчик в нашем классе - Алик Филиппов. Наверное, все дело в том, что вместо буквы "л" он выговаривает "в". Получаются странные слова. Вместо "лось", "лето", "лимонад" Алик говорит: "вось", "вето", "вимонад". Новый человек даже не сразу разберет, о чем идет речь. Когда Алик первый раз пришел к нам в класс, учительница спросила, как его зовут. - Авик, - тихо ответил Алик. - Авик? - удивилась учительница. - Какое редкое имя. Значит, тебя зовут Авик? - Авик... - Странно... А как твое полное имя? - Овег, - еще тише ответил Алик. Учительница еще больше удивилась. - Очень странное имя. А фамилия? - Фивиппов, - ответил Алик так тихо, словно боялся кого-нибудь разбудить. Учительница, не переставая удивляться, записала в классный журнал, что новенького зовут Овег Фивиппов. И только потом выяснилось, что он просто не выговаривает букву "л". Пришлось в классном журнале делать исправление. Алик ужасно стеснялся своего недостатка к хотел от него избавиться. Однажды он прочел в книжке о знаменитом ораторе Демосфене. Демосфен жил в Древней Греции, много веков назад. С детства он мечтал стать оратором. Но люди плохо понимали его. Маленький Демосфен не выговаривал чуть ли не половину букв. И тогда он стал тренироваться - набрав полный рот обкатанных морем галек, выходил на берег и сквозь шум волн произносил речи. От такой тренировки его голос окреп, приобрел четкость и твердость. Алик Филиппов решил сделать так же. То есть он не хотел стать оратором и произносить речи. Для этого Алик был слишком стеснительным мальчиком. Но говорить четко и ясно ему очень хотелось. Сначала нужно было подобрать подходящие камни. Такие никак не попадались. То были слишком большие, так что и во рту не помещались. То, наоборот, слишком маленькими и, задумавшись, можно было их ненароком проглотить. Наконец Алик нашел два камешка подходящих размеров, принес в школу и перед уроком незаметно положил в рот. Щеки у Алика оттопырились, но никто не обратил на это внимания. Первым уроком было природоведение. Анна Ивановна вошла в класс, раскрыла журнал и, как всегда, задумалась. Она размышляла, кого сегодня вызвать к доске. В классе воцарилась тишина. В эту тяжелую минуту каждый думал о своем. Одни лихорадочно листали учебник, стараясь в последнюю минуту наверстать невыученное. Другие, хоть и выучили, повторяли урок в уме, опасаясь что-нибудь забыть или перепутать у доски. Третьи боялись просто так, за компанию. Алик Филиппов не боялся. Он знал материал назубок. Алик думал о том, что скоро научится выговаривать все буквы, как надо, и будет спокойно разговаривать, не боясь, что над ним станут смеяться и звать Авиком. Анна Ивановна поставила в журнале точку, подняла голову и сказала: - Отвечать пойдет... И сделала страшную паузу. Все напряглись. Отвечать строгой Анне Ивановне было непросто даже отличникам. Она еще немного помучила нас и объявила: - Отвечать пойдет Филиппов! Для Алика это было полной неожиданностью. В растерянности он стал и замер над партой, совсем забыв вынуть свои камни. - Что же ты, Алик? - сказала Липа Ивановна. - Не задерживай нас, иди к доске. Алик пошел к доске, как лунатик. Повернулся к классу и застыл с оттопыренными щеками. - Не тяни время, - строго заметила Анна Ивановна. - До звонка еще долго. Рассказывай о полезных ископаемых. Алик хотел начать рассказывать об ископаемых, но при первом слове камни стукнулись во рту, и он произнес что-то вроде: - Гэм-гэм... - Что ты сказал? - поразилась Анна Ивановна. - Ну-ка повтори! Алик хотел сказать: "К полезным ископаемым относятся нефть, уголь, природный газ". Но вместо этого у него получилось: - Гэм-гэм. Гомг. Дон-гон-бон! Мы все засмеялись. Алик ужасно покраснел и повторил: - - Дон-гон-бон. Гомг! Мы засмеялись еще больше. Вовка от смеха чуть не вывалился из-за парты. Даже Громобоева захохотала мощным басом. Анна Ивановна постучала ручкой по столу и спросила: - Филиппов, ты что, не выучил? Имей смелость признаться. Не устраивай здесь цирк! Ты выучил урок? - Гэм-гэм, - печально ответил Алик. То есть он хотел ответить, что выучил, но проклятые камни не давали слова сказать. Тут мы начали так смеяться, что в класс заглянула уборщица тетя Клава, мывшая коридор. - Фу ты, господи, - недовольно проворчала она. - Эк их разобрало-то... Вовка схватился за живот и выпал из-за парты в проход - так ему было смешно. Одна Петяева даже не улыбнулась. Но Анна Ивановна не дала нам особенно повеселиться. - Сейчас же прекратите! - приказала она. - Филиппов, а ты не болен? Что это у тебя со щеками? Алик отрицательно покачал головой и хотел что-то объяснить, но проклятые камни только громко стукнулись во рту. Анна Ивановна рассердилась. - Ты просто хулиган! Садись на место. Ставлю тебе единицу. Мы просто ахнули. Единиц Алик не получал никогда в жизни. Он и троек-то ни разу не получал, не говоря уж о двойках. И тут - на тебе, единица! Ахнул и Алик. Камни выскочили изо рта и упали на пол. - Как же так? - в отчаянии закричал он. - Я ведь выучил! Полезные ископаемые - это уголь, нефть... - Погоди-погоди... - остановила его Анна Ивановна. - Ну-ка, повтори еще раз! Как ты сказал? - Полезные ископаемые - это уголь, нефть и природный газ! - четко и звонко произнес Алик. И тут мы поняли, что он не говорит больше "в" вместо "л"! Его недостаток исчез! - Скажи что-нибудь еще. - попросила Анна Ивановна. - Пожалуйста, - улыбнулся Алик. - Лось! Лето! Лимонад! - Ур-ра! - закричал Вовка. Мы зашумели и повскакали с мест. Петяева, и та перестала презрительно морщить губы, хотя с места не встала. Алик отлично ответил урок, и довольная Анна Ивановна поставила ему красивую пятерку. С тех пор мы больше не дразним его Авиком. Дразнить вообще никого не нужно, нехорошее это дело. Один только Вовка иногда называет Алика: "наш Демосфен". - И вообще, - говорит Вовка, - не верю я в эти камни. Наверное, Демосфен тоже схватил единицу, ну и заговорил с перепугу, как положено! Я с Вовкой не спорю. Он по части единиц - большой специалист, и если говорит, значит з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rushnikov_oleg.html" TargetMode="External"/><Relationship Id="rId4" Type="http://schemas.openxmlformats.org/officeDocument/2006/relationships/hyperlink" Target="http://thelib.ru/books/charushnikov_oleg/nash_demosfe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rushnikov_oleg/nash_demosfen-comment.html" TargetMode="External"/><Relationship Id="rId7" Type="http://schemas.openxmlformats.org/officeDocument/2006/relationships/hyperlink" Target="http://thelib.ru/authors/charush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×àðóøíèêîâ </dc:creator>
  <dc:description/>
  <dc:language>en-US</dc:language>
  <cp:lastModifiedBy/>
  <cp:revision>0</cp:revision>
  <dc:subject/>
  <dc:title>Íàø Äåìîñôåí</dc:title>
</cp:coreProperties>
</file>