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Чарушников Олег</w:t>
      </w:r>
    </w:p>
    <w:p>
      <w:pPr>
        <w:pStyle w:val="Heading1"/>
        <w:bidi w:val="0"/>
        <w:ind w:left="0" w:right="0" w:hanging="0"/>
        <w:rPr/>
      </w:pPr>
      <w:r>
        <w:rPr/>
        <w:t>Потрясающий Еремее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лег Игоревич Чарушн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рясающий Ереме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м сказали: "Экзамен по строительным конструкциям будет принимать преподаватель Еремеев". Он всех нас просто потряс, этот преподаватель Еремеев! Мы такого еще не видывали и не слыхивали. О нем по институту потом прямо легенды ходить стали. Все, ну все было необычно в нем! Даже то, что в фамилии четыре "е" Е-ре-ме-ев. Но не это главное! Оказывается, он в школе вундеркиндом был. Причем не стандартным (уравнения в уме решать или сонеты придумывать), а необыкновенным. Спортивным. Уже в первом классе маленький Еремеев прыгал выше, дальше, быстрее любого шестиклассника. Физрук, так тот не знал, куда его усадить, дрожал и трясся. И началось. Тренировки-поездки, поездки-тренировки... За годы учебы в школе Еремеев объездил весь мир. Даже чемпионом Андорры стал (открытое первенство Андорры по прыжкам проводилось). Но не это самое потрясающее. Его любой вуз брал с руками. Точнее, с ногами. Но Еремеев выбрал не иняз, не журфак, не внешней торговли, а наш скромный институт, транспортный. Наверное потому, что ездил все время, вот и потянуло, куда привычнее. Спорт он и в институте не бросал. Тренировки-поездки, поездки-тренировки... А в промежутках за вузовскую команду выступал. Кафедра физвоспитания им просто бредила, не знала, куда усадить. Естественно, остался Еремеев в аспирантуре. Вот теперь подходим к самому главному! Добил он нас, растоптал и уничтожил на экзамене по строительным конструкциям. Мы боялись, конечно. Но обошлось. Зашел в аудиторию симпатичный молодой человек, еще на нем троечка такая была - синяя в полоску, строгая. Сел он за стол, руками голову подпер и глаза прикрыл. Устал, видимо. Только-только из Австралии вернулся, а тут на тебе - экзамен принимать. Первым пошел я отвечать. Чем, думаю, сидеть-маяться, лучше уж разом отмучиться... В общем, нормально я отвечал. Не то, чтобы блестяще, нет. Скорее, средне. Даже, думаю, плоховато. Любой ребенок, если нормальный, так ответит. Хотя, когда я был ребенком, так, безусловно, не ответил бы. Не это важно. Ах, как он меня слушал! Замечательно слушал, замечательнее не бывает. Глаза закрыты, лицо вниз, в особо удачных местах посапывал иногда. Чудесный человек, сразу мне понравился. Я его и раньше в коридорах встречал, но никогда не думал, что он такой замечательный. Отвечал я, отвечал, кончил. А Еремеев слушает. Так слушает!.. Я залюбовался, оторваться не могу. Молчу. И он молчит. И все, кто в аудитории был, тоже молчат. Тихо в аудитории было, как на кладбище, или еще не знаю где. Потом он один глаз приоткрыл. - Вы у меня первый, - говорит, - такой... Хоть и приятно мне стало, но виду я не показал. Зачем, думаю, вид показывать? Вдруг он не любит этого? Сказал вон и глаза снова закрыл. Прошло минут пять. Потом я сказал ненавязчиво: - Сапегов моя фамилия. Во-о-он моя зачетка, слева лежит... Еремеев встрепенулся. - Да-да, - говорит, - да-да... Поставьте себе оценку. Я подпишу. Мы все окоченели. Онемели мы все и оглохли! Я зачетку в руках мусолю, не знаю, что делать, растерялся. Сзади шепчут: "Пятерку ставь, кретин, пятерку!" Я взял и поставил четверку. Это мой принцип: ничего лишнего. Конечно, можно было свободно поставить пятерку. Но, с другой стороны, откуда у меня пятерке взяться? Во всей зачетке тройки одни, а тут пятерка вдруг. Нет уж, зачетку портить ни к чему! Подаю ему зачетку на подпись, а он сердится: - Где подписывать-то? Галочку вам трудно поставить? Поставил я галочку, Еремеев ручкой прицелился и подмахнул. Вышел я из аудитории сам не свой. Подождал наших - те тоже, вроде бы, не в себе выходят. Со всей группой он так поступил. А почему? Почему?.. Сразу скажу: таких экзаменов в нашей группе никогда не бывало - ни до, ни после. И на факультете тоже. Оказалось (вот оно, самое потрясающее!), пока Еремеев тренировался, ездил, выступал, - в школе ему времени катастрофически не хватало. Когда букварь проходили, он за городскую команду выступал. А когда за грамматику принялись - за областную. Так и не научился. Ни читать, ни писать. Сначала трудновато ему было, но потом ничего, пообвык, пообтерся. А мы-то думали!.. И хоть выгнали Еремеева из нашего института, мне его жалко. Так хорошо слушал меня! Чем он хуже других, ну чем? И не виноват он вовсе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Еремеев в университете преподает. Команду тамошнюю в чемпионы выводит. А по совместительству диссертацию пишет. Кандидатом наук он будет, в этом я не сомневаюсь. Интересно только, каких - технических, географических или физико-математически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charushnikov_oleg.html" TargetMode="External"/><Relationship Id="rId4" Type="http://schemas.openxmlformats.org/officeDocument/2006/relationships/hyperlink" Target="http://thelib.ru/books/charushnikov_oleg/potryasayuschiy_eremeev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charushnikov_oleg/potryasayuschiy_eremeev-comment.html" TargetMode="External"/><Relationship Id="rId7" Type="http://schemas.openxmlformats.org/officeDocument/2006/relationships/hyperlink" Target="http://thelib.ru/authors/charushnikov_oleg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Îëåã ×àðóøíèêîâ </dc:creator>
  <dc:description/>
  <dc:language>en-US</dc:language>
  <cp:lastModifiedBy/>
  <cp:revision>0</cp:revision>
  <dc:subject/>
  <dc:title>Ïîòðÿñàþùèé Åðåìååâ</dc:title>
</cp:coreProperties>
</file>