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5">
        <w:r>
          <w:rPr>
            <w:rFonts w:ascii="Arial" w:hAnsi="Arial"/>
            <w:b w:val="false"/>
            <w:i w:val="false"/>
            <w:sz w:val="24"/>
            <w:u w:val="single"/>
          </w:rPr>
          <w:t>Другие книги серии «Рассказы»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2"/>
        <w:bidi w:val="0"/>
        <w:ind w:left="0" w:right="0" w:hanging="0"/>
        <w:rPr/>
      </w:pPr>
      <w:r>
        <w:rPr/>
        <w:t>Лишние люд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дьмой час июньского вечера. От полустанка Хилково к дачному поселку плетется толпа только что вышедших из поезда дачников – все больше отцы семейств, нагруженные кульками, портфелями и женскими картонками. Вид у все утомленный, голодный и злой, точно не для них сияет солнце и зеленеет тра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етется, между прочим, и Павел Матвеевич Зайкин, член окружного суда, высокий сутуловатый человек, в дешевой коломянке и с кокардой на полинялой фуражке. Он вспотел, красен и сумрач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ждый день изволите на дачу выезжать? - обращается к нему дачник в рыжих панталон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не каждый, – угрюмо отвечает Зайкин. - Жена и сын живут тут постоянно, а я приезжаю раза два в неделю. Некогда каждый день ездить, да и дор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верно, что дорого, – вздыхают рыжие пантолоны. – В городе до вокзала не пойдешь пешком, извозчик нужен, потом-с билет стоит сорок две копейки… газетку дорогой купишь, рюмку водки по слабости выпьешь. Все это копеечный расход, пустяковый, а гляди – и наберется за лето рублей двести. Оно, конечно, лоно природы дороже стоит, не стану спорить-с… идиллия и прочее, но ведь при нашем чиновницком содержании, сами знаете, каждая копейка на счету. Потратишь неосторожно копеечку, а потом и не спишь всю ночь… Да-с… Я, милостивый государь, не имею чести знать вашего имени и отчества, получаю без малого две тысячи в год-с, состою в чине статского советника, а курю табак второго сорта и не имею лишнего рубля, дабы купить себе минеральной воды Виши, прописанной мне против печеночных кам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обще мерзко, – говорит Зайкин после некоторого молчания. – Я, сударь, держусь того мнения, что дачную жизнь выдумали черти да женщины. Чертом в данном случае руководила злоба, а женщиной крайнее легкомыслие. Помилуйте, это не жизнь, а каторга, ад! Тут душно, жарко, дышать тяжело, а ты мыкаешься с места на место, как неприкаянный, и никак не найдешь себе приюта. Там, в городе, ни мебели, ни прислуги… все на дачу увезли… питаешься черт знает чем, не пьешь чаю, потому что самовар поставить некому, не умываешься, а приедешь сюда, в это лоно природы, изволь идти пешком по пыли, по жаре… тьфу! Вы жена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-с… Трое деток, – вздыхают рыжие пантоло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обще мерзко… Просто удивительно, как это мы еще жи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дачники доходят до поселка. Зайкин прощается с рыжими пантолонами и идет к себе на дачу. Дома застает он мертвую тишину. Слышно только, как жужжат комары да молит о помощи муха, попавшая на обед к пауку. Окна завешаны кисейными занавесочками, сквозь которые краснеют блекнущие цветы герани. На деревянных, некрашенных стенах, около олеографий, дремлют мухи. В сенях, в кухне, в столовой – ни души. В комнате, которая в одно и то же время называется гостиной и залой, Зайкин застает своего сына, Петю, маленького шестилетнего мальчика. Петя сидит за столом и, громко сопя, вытянув нижнюю губу, вырезывает ножницами из карты бубнового вал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, это ты, папа! – говорит он, не оборачиваясь. - Здравству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дравствуй… А мать гд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ама? Она поехала с Ольгой Кирилловной на репетицию играть театр. Послезавтра у них будет представление. И меня возьмут… А ты пойд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м!.. Когда же она верне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а говорила, что вернется вече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где Наталь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талью взяла с собой мама, чтобы она помогала ей одеваться во время представления, а Акулина пошла в лес за грибами. Папа, а отчего это, когда комары кусаются, то у них делаются животы красны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знаю… Оттого, что они сосут кровь. Стало быть, никого нет дом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кого. Только я один до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йкин садится в кресло и минуту тупо глядит в ок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то же нам обедать подаст? – спрашивает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бедать сегодня не варили, папа! Мама думала, что ты сегодня не приедешь, и не велела варить обед. Она с Ольгой Кирилловной будет обедать на репети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корнейше благодарю, а ты что же е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ел молоко. Для меня купили молока на шесть копеек. Папа, а зачем комары сосут кров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йкин вдруг почувствовал, как что-то тяжелое подкатывает к его печени и начинает сосать ее. Ему становится так досадно, обидно и горько, что он тяжело дышит и дрожит; ему хочется вскочить, ударить о пол чем-нибудь тяжелым и разразиться бранью, но тут он вспоминает, что доктора строго запретили ему волноваться, встает и, насилуя себя, начинает насвистывать из «Гугенотов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апа, ты умеешь представлять в театре? – слышит он голос Пе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х, не приставай ко мне с глупыми вопросами!- сердится Зайкин. - Пристал, как банный лист! Тебе уже шесть лет, а ты все так же глуп, как и три года назад… Глупый, распущенный мальчишка! К чему, например, ты эти карты портишь? Как ты смеешь их порт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и карты не твои, – говорит Петя, оборачиваясь. – Мне Наталья их д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решь! Врешь, дрянной мальчишка! – раздражается Зайкин все более и более. – Ты всегда врешь! Высечь тебя нужно, свиненка этакого! Я тебе уши оборв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тя вскакивает, вытягивает шею и глядит в упор на красное, гневное лицо отца. Большие глаза его сначала мигают, потом заволакиваются влагой, и лицо мальчика крив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ты что бранишься? – визжит Петя. – Что ты ко мне пристал, дурак? Я никого не трогаю, не шалю, слушаюсь, а ты… сердишься! Ну, за что ты меня бран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чик говорит убедительно и так горько плачет, что Зайкину становится совес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И, правда, за что я к нему придираюсь?» – думает он. – Ну, будет… будет, – говорит он, трогая мальчика за плечо. – Виноват, Петюха… прости. Ты у меня умница, славный, я тебя люб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тя утирает рукавом глаза, садится со вздохом на прежнее место и начинает вырезывать даму. Зайкин идет к себе в кабинет. Он растягивается на диване и, подложив руки под голову, задумывается. Недавние слезы мальчика смягчили его гнев, и от печени мало-помалу отлегло. Чувствуется только утомление и гол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апа! – слышит Зайкин за дверью. – Показать тебе мою насекомую коллекци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каж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тя входит в кабинет и подает отцу длинный зеленый ящичек. Еще не поднося к уху, Зайкин слышит отчаянное жужжание и царапанье лапок о стенки ящика. Подняв крышку, он видит множество бабочек, жуков, кузнечиков и мух, приколотых ко дну ящика булавками. Все, за исключением двух-трех бабочек, еще живы и шевеля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кузнечик все еще жив! – удивляется Петя.Вчера утром поймали его, а он до сих пор не уме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то это тебя научил прикалывать их? – спрашивает Зайк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льга Кириллов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амое бы Ольгу Кирилловну приколоть так! - говорит Зайкин с отвращением. – Унеси отсюда! Стыдно мучить животны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Боже, как он мерзко воспитывается», – думает он по уходе Пе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ел Матвеевич забыл уже про умиление и голод и думает только о судьбе своего мальчика. За окнами между тем дневной свет мало-помалу тускнеет. Слышно, как дачники компаниями возвращаются с вечернего купанья. Кто-то останавливается около открытого окна столовой и кричит: «Грибков не желаете ли?» – кричит и, не получив ответа, шлепает босыми ногами дальше… Но вот, когда сумерки сгущаются до того, что герань за кисейной занавеской теряет свои очертания и в окно начинает потягивать свежестью вечера, дверь в сенях с шумом открывается, и слышатся быстрые шаги, говор, смех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ама! – взвизгивает Пет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йкин выглядывает из кабинета и видит свою жену Надежду Степановну, здоровую, розовую, как всегда… С нею Ольга Кирилловна, сухая блондинка с крупными веснушками, и двое каких-то незнакомых мужчин: один молодой, длинный, с рыжей курчавой головой и с большим кадыком, другой – низенький, коренастый, с бритой актерской физиономией и сизым, кривым подбород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талья, ставь самовар! – кричит Надежда Степановна, громко шурша платьем. – Говорят, Павел Матвеевич приехал! Павел, где ты? Здравствуй, Павел! – говорит она, вбегая в кабинет и тяжело дыша. Ты приехал? Очень рада… Со мной приехали двое наших любителей… пойдем, я тебя представлю… Вот тот, что подлинней, это Коромыслов… прекрасно поет, а другой, этот маленький… некий Смеркалов, настоящий актер… читает великолепно. Уф, утомилась! Сейчас у нас репетиция была… Великолепно идет. Мы ставим «Жильца с тромбоном» и «Она его ждет»… Послезавтра спектакл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чем ты их привезла? – спрашивает Зайк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обходимо, папочка! После чая нам нужно роли повторить и пропеть кое-что… Я с Коромысловым дуэт буду петь… Да, как бы не забыть! Пошли, голубчик, Наталью взять сардин, водки, сыру и еще чего-нибудь. Они, вероятно, и ужинать будут… Ох, уста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м!.. У меня денег 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льзя же, папочка! Неловко! Не заставляй меня красне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полчаса Наталья посылается за водкой и закуской; Зайкин, напившись чаю и съевши целый французский хлеб, уходит в спальню и ложится в постель, а Надежда Степановна и ее гости, шумя и смеясь, приступают к повторению ролей. Павел Матвеевич долго слышит гнусавое чтение Коромыслова и актерские возгласы Смеркалова… За чтением следует длинный разговор, прерываемый визгливым смехом Ольги Кирилловны. Смеркалов, на правах настоящего актера, с апломбом и жаром объясняет рол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лее следует дуэт, а за дуэтом звяканье посуды… Зайкин сквозь сон слышит, как уговаривают Смеркалова прочесть «Грешницу» и как тот, поломавшись, начинает декламировать. Он шипит, бьет себя по груди, плачет, хохочет хриплым басом… Зайкин морщится и прячет голову под одея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ам идти далеко и темно,– слышит он час спустя голос Надежды Степановны.– Почему вам не остаться у нас ночевать? Коромыслов ляжет здесь, в гостиной, на диване, а вы, Смеркалов, на Петиной постели… Петю можно в кабинете мужа положить… Право, оставай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, когда часы бьют два, все смолкает… Отворяется в спальной дверь, и показывается Надежда Степанов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авел, ты спишь? – шепчет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а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ди, голубчик, к себе в кабинет, ляг на диване, а тут, на твоей кровати, я Ольгу Кирилловну положу. Поди, милый! Я бы ее в кабинете положила, да она боится спать одной… Вставай 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йкин поднимается, накидывает на себя халат и, взявши подушку, плетется в кабинет… Дойдя ощупью до своего дивана, он зажигает спичку и видит: на диване лежит Петя. Мальчик не спит и большими глазами глядит на спи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апа, отчего это комары не спят ночью? – спрашивает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того… оттого, – бормочет Зайкин, – оттого, что мы здесь с тобой лишние… Даже спать негд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апа, а отчего это на лице у Ольги Кирилловны веснуш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х, отстань! Надое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умав немного, Зайкин одевается и выходит на улицу освежиться… Он глядит на утреннее небо, на неподвижные облака, слушает ленивый крик сонного коростеля и начинает мечтать о завтрашнем дне, когда он, поехав в город и вернувшись из суда, завалится спать… Вдруг из-за угла показывается человеческая фигу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Сторож, должно быть…» – думает Зайк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, вглядевшись и подойдя поближе, он узнает в фигуре вчерашнего дачника в рыжих пантолон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не спите? – спрашивает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не спится что-то… – вздыхают рыжие пантолоны. – Природой наслаждаюсь… Ко мне, знаете ли, приехала с ночным поездом дорогая гостья… мамаша моей жены. С нею прибыли мои племянницы… прекрасные девушки. Весьма рад, хотя и… очень сыро! А вы тоже изволите природой наслажда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– мычит Зайкин, – и я тоже природой… Не знаете ли, нет ли тут где-нибудь поблизости какого-нибудь кабака или трактирчи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ыжие пантолоны поднимают глаза к небу и глубокомысленно задумываютс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6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8">
        <w:r>
          <w:rPr>
            <w:rFonts w:ascii="Arial" w:hAnsi="Arial"/>
            <w:u w:val="single"/>
          </w:rPr>
          <w:t>Все книги автора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9">
        <w:r>
          <w:rPr>
            <w:rFonts w:ascii="Arial" w:hAnsi="Arial"/>
            <w:u w:val="single"/>
          </w:rPr>
          <w:t>Другие книги серии «Рассказы»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chehov_anton_pavlovich.html" TargetMode="External"/><Relationship Id="rId4" Type="http://schemas.openxmlformats.org/officeDocument/2006/relationships/hyperlink" Target="http://thelib.ru/books/chehov_a_p/lishnie_lyudi.html" TargetMode="External"/><Relationship Id="rId5" Type="http://schemas.openxmlformats.org/officeDocument/2006/relationships/hyperlink" Target="http://thelib.ru/series/rasskazy.html" TargetMode="External"/><Relationship Id="rId6" Type="http://schemas.openxmlformats.org/officeDocument/2006/relationships/hyperlink" Target="http://thelib.ru/" TargetMode="External"/><Relationship Id="rId7" Type="http://schemas.openxmlformats.org/officeDocument/2006/relationships/hyperlink" Target="http://thelib.ru/books/chehov_a_p/lishnie_lyudi-comment.html" TargetMode="External"/><Relationship Id="rId8" Type="http://schemas.openxmlformats.org/officeDocument/2006/relationships/hyperlink" Target="http://thelib.ru/authors/chehov_anton_pavlovich.html" TargetMode="External"/><Relationship Id="rId9" Type="http://schemas.openxmlformats.org/officeDocument/2006/relationships/hyperlink" Target="http://thelib.ru/series/rasskazy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íòîí Ïàâëîâè÷ ×åõîâ </dc:creator>
  <dc:description/>
  <dc:language>en-US</dc:language>
  <cp:lastModifiedBy/>
  <cp:revision>0</cp:revision>
  <dc:subject/>
  <dc:title>Ëèøíèå ëþäè</dc:title>
</cp:coreProperties>
</file>