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олное собрание сочинений и писем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тон Павлович Чехов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Аптекарш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ишко Б., состоящий из двух-трех кривых улиц, спит непробудным сном. В застывшем воздухе тишина. Слышно только, как где-то далеко, должно быть за городом, жидким, охрипшим тенорком лает собака. Скоро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авно уже уснуло. Не спит только молодая жена провизора Черномордика, содержателя б-ской аптеки. Она ложилась уже три раза, но сон упрямо не идет к ней — и неизвестно отчего. Сидит она у открытого окна, в одной сорочке, и глядит на улицу. Ей душно, скучно, досадно… так досадно, что даже плакать хочется, а отчего — опять-таки неизвестно. Какой-то комок лежит в груди и то и дело подкатывает к горлу… Сзади, в нескольких шагах от аптекарши, прикорнув к стене, сладко похрапывает сам Черномордик. Жадная блоха впилась ему в переносицу, но он этого не чувствует и даже улыбается, так как ему снится, будто все в городе кашляют и непрерывно покупают у него капли датского короля. Его не разбудишь теперь ни уколами, ни пушкой, ни ла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 находится почти у края города, так что аптекарше далеко видно поле… Она видит, как мало-помалу белеет восточный край неба, как он потом багровеет, словно от большого пожара. Неожиданно из-за отдаленного кустарника выползает большая, широколицая луна. Она красна (вообще луна, вылезая из-за кустов, всегда почему-то бывает ужасно сконфужен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реди ночной тишины раздаются чьи-то шаги и звяканье шпор. Слышатся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 офицеры от исправника в лагерь идут», — думает аптека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годя показываются две фигуры в белых офицерских кителях: одна большая и толстая, другая поменьше и тоньше… Они лениво, нога за ногу, плетутся вдоль забора и громко разговаривают о чем-то. Поравнявшись с аптекой, обе фигуры начинают идти еще тише и глядят на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птекой пахнет…— говорит тонкий. — Аптека и есть! Ах, помню… На прошлой неделе я здесь был, касторку покупал. Тут еще аптекарь с кислым лицом и с ослиной челюстью. Вот, батенька, челюсть! Такой именно Сампсон филистимлян изб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да…— говорит толстый басом. — Спит фармация! И аптекарша спит. Тут, Обтесов, аптекарша хорошень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ел. Мне она очень понравилась… Скажите, доктор, неужели она в состоянии любить эту ослиную челюсть? Неуж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вероятно, не любит, — вздыхает доктор с таким выражением, как будто ему жаль аптекаря. — Спит теперь мамочка за окошечком! Обтесов, а? Раскинулась от жары… ротик полуоткрыт… и ножка с кровати свесилась… Чай, болван аптекарь в этом добре ничего не смыслит… Ему небось что женщина, что бутыль с карболкой — все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ете что, доктор? — говорит офицер, останавливаясь. — Давайте-ка зайдем в аптеку и купим чего-нибудь! Аптекаршу, быть может, у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думал — ноч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же? Ведь они и ночью обязаны торговать. Голубчик, войдем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, спрятавшись за занавеску, слышит сиплый звонок. Оглянувшись на мужа, который храпит по-прежнему сладко и улыбается, она набрасывает на себя платье, надевает на босою ногу туфли и бежит в ап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еклянной дверью видны две тени… Аптекарша припускает огня в лампу и спешит к двери, чтобы отпереть, и ей уже не скучно, и не досадно, и не хочется плакать, а только сильно стучит сердце. Входят толстяк-доктор и тонкий Обтесов. Теперь уж их можно рассмотреть. Толстобрюхий доктор смугл, бородат и неповоротлив. При каждом малейшем движении на нем трещит китель и на лице выступает пот. Офицер же розов, безус, женоподобен и гибок, как английский хлы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ам угодно? — спрашивает их аптекарша, придерживая на груди пла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те… э-э-э на пятнадцать копеек мятных лепеш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не спеша достает с полки банку и начинает вешать. Покупатели, не мигая, глядят на ее спину; доктор жмурится, как сытый кот, а поручик очень серьез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вый раз вижу, что дама в аптеке торгует, — говорит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ут ничего нет особенного…— отзывается аптекарша, искоса поглядывая на розовое лицо Обтесова. — Муж мой не имеет помощников, и я ему всегда помог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эк-с… А у вас миленькая аптечка! Сколько тут rазных этих… банок! И вы не боитесь вращаться среди ядов! Брр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запечатывает пакетик и подает его доктору. Обтесов подает ей пятиалтынный. Проходит полминуты в молчании…. Мужчины переглядываются, делают шаг к двери, потом опять перегляд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те на десять копеек соды! — говорит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опять, лениво и вяло двигаясь, протягивает руку к по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ли тут, в аптеке, чего-нибудь этакого…— бормочет Обтесов, шевеля пальцами, — чего-нибудь такого, знаете ли, аллегорического, какой-нибудь живительной влаги… зельтерской воды, что ли? У вас есть зельтерская в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, — отвечает аптека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аво! Вы не женщина, а фея. Сочините-ка нам бутылочки 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торопливо запечатывает соду и исчезает в потемках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рукт! — говорит доктор, подмигивая. — Такого ананаса, Обтесов, и на острове Мадейре не сыщете. А? Как вы думаете? Однако… слышите храп? Это сам господин аптекарь изволят поч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возвращается аптекарша и ставит на прилавок пять бутылок. Она только что была в погребе, а потому красна и немножко взволн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сс… тише, — говорит Обтесов, когда она, раскупорив бутылку, роняет штопор. — Не стучите так, а то мужа разбу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так что же, если и разбу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так сладко спит… видит вас во сне… За ваше здоров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 тому же, — басит доктор, отрыгивая после сельтерской, — мужья такая скучная история, что хорошо бы они сделали, если бы всегда спали. Эх, к этой водице да винца бы краснень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 еще выдумали! — смеется аптека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ликолепно бы! Жаль, что в аптеках не продают спиритуозов! Впрочем… вы ведь должны продавать вино как лекарство. Есть у вас vinum gallicum rubrum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! Подавайте нам его! Черт его подери, тащите его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Quantum satis!.. Сначала вы дайте нам в воду по унцу, а потом мы увидим… Обтесов, а? Сначала с водой, а потом уже per se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и Обтесов присаживаются к прилавку, снимают фуражки и начинают пить красное в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ино, надо сознаться, препаскуднейшее! Vinum plochissimum. Впрочем, в присутствии… э-э-э… оно кажется нектаром. Вы восхитительны, сударыня! Целую вам мысленно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орого дал бы за то, чтобы сделать это не мысленно! — говорит Обтесов. — Честное слово! Я отдал бы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уж вы оставьте…— говорит госпожа Черномордик, вспыхивая и делая серьез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, однако, вы кокетка! — тихо хохочет доктор, глядя на нее исподлобья, плутовски. — Глазенки так и стреляют! Пиф! паф! Поздравляю: вы победили! Мы сраж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глядит на их румяные лица, слушает их болтовню и скоро сама оживляется. О, ей уже так весело! Она вступает в разговор, хохочет, кокетничает и даже, после долгих просьб покупателей, выпивает унца два красного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бы, офицеры, почаще в город из лагерей приходили, — говорит она, — а то тут ужас какая скука. Я просто уми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бы! — ужасается доктор. — Такой ананас… чудо природы и — в глуши! Прекрасно выразился Грибоедов: «В глушь! в Саратов!» Однако нам пора. Очень рад познакомиться… весьма! Сколько с нас след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текарша поднимает к потолку глаза и долго шевелит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венадцать рублей сорок восемь копеек! — говори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тесов вынимает из кармана толстый бумажник, долго роется в пачке денег и распла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ш муж сладко спит… видит сны…— бормочет он, пожимая на прощанье руку аптекар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люблю слушать глупост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ие же глупости? Наоборот… это вовсе не глупости… Даже Шекспир сказал: «Блажен, кто смолоду был молод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ите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купатели, после долгих разговоров, целуют у аптекарши ручку и нерешительно, словно раздумывая, не забыли ли они чего-нибудь, выходят из апт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быстро бежит в спальню и садится у того же окна. Ей видно, как доктор и поручик, выйдя из аптеки, лениво отходят шагов на двадцать, потом останавливаются и начинают о чем-то шептаться. О чем? Сердце у нее стучит, в висках тоже стучит, а отчего — она и сама не знает… Бьется сердце сильно, точно те двое, шепчась там, решают ее уч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через пять доктор отделяется от Обтесова и идет дальше, а Обтесов возвращается. Он проходит мимо аптеки раз, другой… То остановится около двери, то опять зашагает… Наконец осторожно звякает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 Кто там? — вдруг слышит аптекарша голос мужа. — Там звонят, а ты не слышишь! — говорит аптекарь строго. — Что за беспоряд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ет, надевает халат и, покачиваясь в полусне, шлепая туфлями, идет в ап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… вам? — спрашивает он у Обтес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те… дайте на пятнадцать копеек мятных лепе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есконечным сопеньем, зевая, засыпая на ходу и стуча коленями о прилавок, аптекарь лезет на полку и достает бан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две минуты аптекарша видит, как Обтесов выходит из аптеки и, пройдя несколько шагов, бросает на пыльную дорогу мятные лепешки. Из-за угла навстречу ему идет доктор… Оба сходятся и, жестикулируя руками, исчезают в утреннем ту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я несчастна! — говорит аптекарша, со злобой глядя на мужа, который быстро раздевается, чтобы опять улечься спать. — О, как я несчастна! — повторяет она, вдруг заливаясь горькими слезами.-И никто, никто не зн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был пятнадцать копеек на прилавке, — бормочет аптекарь, укрываясь одеялом. — Спрячь, пожалуйста, в контор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тчас же засы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олное собрание сочинений и писем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aptekarsha.html" TargetMode="External"/><Relationship Id="rId5" Type="http://schemas.openxmlformats.org/officeDocument/2006/relationships/hyperlink" Target="http://thelib.ru/series/polnoe_sobranie_sochineniy_i_pisem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hov_anton_pavlovich/aptekarsha-comment.html" TargetMode="External"/><Relationship Id="rId8" Type="http://schemas.openxmlformats.org/officeDocument/2006/relationships/hyperlink" Target="http://thelib.ru/authors/chehov_anton_pavlovich.html" TargetMode="External"/><Relationship Id="rId9" Type="http://schemas.openxmlformats.org/officeDocument/2006/relationships/hyperlink" Target="http://thelib.ru/series/polnoe_sobranie_sochineniy_i_pisem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Àïòåêàðøà</dc:title>
</cp:coreProperties>
</file>