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Чехов Антон Павлович</w:t>
      </w:r>
    </w:p>
    <w:p>
      <w:pPr>
        <w:pStyle w:val="Heading1"/>
        <w:bidi w:val="0"/>
        <w:ind w:left="0" w:right="0" w:hanging="0"/>
        <w:rPr/>
      </w:pPr>
      <w:r>
        <w:rPr/>
        <w:t>Калхас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тон Павлович Чех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Х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ик Василий Васильич Светловидов, плотный, крепкий старик 58 лет, проснулся и с удивлением поглядел вокруг себя. Перед ним, по обе стороны небольшого зеркала, догорали две стеариновые свечи. Неподвижные, ленивые огни тускло освещали небольшую комнатку с крашеными деревянными стенами, полную табачного дыма и сумерек. Кругом были видны следы недавней встречи Вакха с Мельпоменой, встречи тайной, но бурной и безобразной, как порок. На стульях и на полу валялись сюртуки, брюки, газетные листы, пальто с пестрой подкладкой, цилиндр. На столе царил странный, хаотический беспорядок: тут теснились и мешались пустые бутылки, стаканы, три венка, позолоченный портсигар, подстаканник, выигрышный билет 2-го займа с подмоченным углом, футляр с золотой булавкой. Весь этот сброд был щедро посыпан окурками, пеплом, мелкими клочками разорванного письма. Сам Светловидов сидел в кресле и был в костюме Калх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тушки мои, я в уборной! - проговорил комик, осматриваясь. - Вот так фунт! Когда же это я успел засну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слушался. Тишина была гробовая. Портсигар и выигрышный билет живо напомнили ему, что сегодня его бенефис, что он имел успех, что в каждом антракте он со своими почитателями, бравшими приступом уборную, много пил коньяку и красного в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же это я уснул? - повторил он. - Ах, старый хрен, старый хрен! Старая ты собака! Так, значит, налимонился, что сидя уснул! Хвал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мику стало весело. Он разразился пьяным, кашляющим смехом, взял одну свечку и вышел из уборной. Сцена была темна и пуста. Из глубины ее, с боков и из зрительной залы дул легкий, но ощутимый ветер. Ветерки, как духи, свободно гуляли по сцене, толкались друг с другом, кружились и играли с пламенем свечки. Огонь трепетал, изгибался во все стороны и бросал слабый свет то на ряд дверей, ведущих в уборные, то на красную кулису, около которой стояло ведро, то на большую раму, валявшуюся среди сц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горка! - крикнул комик. - Егорка, чёрт! Петрушка! Заснули, черти, в рот вам дышло! Егор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... а... а! - ответило э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ик вспомнил, что Егорка и Петрушка, по случаю бенефиса, получили от него на водку по три целковых. После такой подачки едва ли они остались ночевать в теат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ик крякнул, сел на табурет и поставил свечу на пол. Голова его была тяжела и пьяна, во всем теле еще только начала "перегорать" выпитая им масса пива, вина и коньяку, а от сна в сидячем положении он ослабел и раск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 рту эскадрон ночует... - проворчал он, сплевывая. - Эх, не надо бы, старый дуралей, пить! Не надо бы! И поясницу ломит, и башка трещит, и знобит всего... Стар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глядел вперед себя... Еле-еле были видны только суфлерская будка, литерные ложи да пюпитры из оркестра, вся же зрительная зала представлялась черной, бездонной ямой, зияющей пастью, из которой глядела холодная, суровая тьма... Обыкновенно скромная и уютная, теперь, ночью, казалась она безгранично глубокой, пустынной, как могила, и бездушной... Комик поглядел на тьму, потом на свечку и продолжал ворчать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старость... Как ни финти, как ни храбрись и ни ломай дурака, а уж 58 лет - тю-тю! Жизнь-то уж - мое почтение! Н-да-с, Васинька... Однако служил я на сцене 35 лет, а театр вижу ночью, кажется, только в первый раз... Курьезная материя, ей-богу... Да, в первый раз! Жутко, чёрт возьми... Егорка! - крикнул он, поднимаясь. - Егор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... а... а? - ответило э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дновременно с эхо где-то далеко, словно в самой глубине зияющей пасти, ударили к заутрене. Калхас перекрест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трушка! - крикнул он. - Где вы, черти? Господи, что ж это я нечистого поминаю? Брось ты эти слова, брось ты пить, ведь уж стар, околевать пора! В 58 лет люди к заутрене ходят, к смерти готовятся, а ты... о госпо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 помилуй, как жутко! - проворчал он. - Ведь эдак, ежели всю ночь просидеть здесь, так со страха помереть можно. Вот где самое настоящее место духов вызы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слове "духов" ему стало еще страшнее... Гуляющие ветерки и мельканье световых пятен возбуждали и подзадоривали воображение до крайней степени... Комик как-то съежился, осунулся и, нагибаясь за свечкой, в последний раз с детским страхом покосился на темную яму. Лицо его, обезображенное гримом, было тупо и почти бессмысленно. Не дотянувшись до свечи, вдруг он вскочил и уставил неподвижный взгляд на потемки. Полминуты простоял он молча, потом, охваченный необычайным ужасом, схватил себя за голову и затопал ног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ты? - крикнул он резким, не своим голосом. - Кто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ной из литерных лож стояла белая человеческая фигура. Когда свет падал в ее сторону, то можно было различить руки, голову и даже белую бор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ты? - повторил отчаянным голосом комик. Белая фигура перевесила одну ногу через барьер ложи и прыгнула в оркестр, потом бесшумно, как тень, направилась к рамп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я-с! - проговорила она, полезая на сц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? - крикнул Калхас, пятясь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... я-с, Никита Иваныч... суфлер-с. Не извольте беспоко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ик, дрожащий и обезумевший от страха, опустился в изнеможении на табурет и поник голов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я-с! - говорил, подходя к нему, высокий жилистый человек, лысый, с седой бородой, в одном нижнем белье и босой. - Это я-с! Суфлер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же мой... - выговорил комик, проводя ладонью по лбу и тяжело дыша. - Это ты, Никитушка? За... зачем ты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десь ночую-с в литерной ложе. Больше негде ночевать... Только вы не говорите Алексею Фомичу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, Никитушка... - бормотал обессилевший Калхас, протягивая к нему дрожащую руку. - Боже мой, боже мой!.. Вызывали шестнадцать раз, поднесли три венка и много вещей... все в восторге были, но ни один не разбудил пьяного старика и не свез его домой. Я старик, Никитушка. Мне 58 лет. Болен! Томится слабый дух 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хас потянулся к суфлеру и, весь дрожа, припал к его ру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уходи, Никитушка... - бормотал он, как в бреду. - Стар, немощен, помирать надо... Страш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, Василий Васильич, домой пора-с! - сказал нежно Никит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ойду. Нет у меня дома! Нет,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 Иисусе! Уж и забыли, где жив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хочу туда, не хочу... - бормотал комик в каком-то исступлении. Там я один... никого у меня нет, Никитушка, ни родных, ни старухи, ни деток... Один, как ветер в поле... Помру, и некому будет помя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ожь от комика сообщилась и Никитушке... Пьяный, возбужденный старик трепал его руку, судорожно сжимал ее и пачкал смесью грима со слезами. Никитушка ежился от холода и пожим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шно мне одному... - бормотал Калхас. - Некому меня приласкать, утешить, пьяного в постель положить. Чей я? Кому я нужен? Кто меня любит? Никто меня не любит, Никиту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блика вас любит, Василий Васильи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блика ушла и спит... Нет, никому я не нужен, никто меня не любит... Ни жены у меня, ни де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ва, о чем горю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дь я человек, живой... Я дворянин, Никитушка, хорошего рода... Пока в эту яму не попал, на военной служил, в артиллерии. Молодец какой был, красавец, горячий, смелый... Потом актер какой я был, боже мой, боже мой! И куда всё это девалось, где оно, то врем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жась за руку суфлера, комик приподнялся и замигал глазами так, как будто из потемок попал в сильно освещенную комнату. По щекам его, оставляя полосатые следы на гриме, текли крупные слез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емя какое было! - продолжал он бредить. - Поглядел нынче на эту яму и всё вспомнил... всё! Яма-то эта съела у меня 35 лет жизни, и какой жизни, Никитушка! Гляжу на нее сейчас и вижу всё до последней черточки, как твое лицо!.. Помню, когда был молодым актером, когда только что начинал в самый пыл входить, полюбила меня одна за мою игру... Изящна, стройна, как тополь, молода, невинна, умна, пламенна, как летняя заря! Я верил, что не будь на небе солнца, то на земле было бы всё-таки светло, так как перед красотой ее не могла бы устоять никакая но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хас говорил с жаром, потрясая головой и рукой... Перед ним в одном нижнем белье стоял босой Никитушка и слушал. Обоих окутывали потемки, слабо разгоняемые бессильной свечкой. Это была странная, необычайная сцена, подобной которой не знал ни один театр в свете, и зрителем была только бездушная, черная ям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меня любила, - продолжал Калхас, задыхаясь. - И что же? Помню, стою я перед нею, как сейчас перед тобой... Прекрасна была в этот раз, как никогда, глядела на меня так, что не забыть мне этих глаз в самой могиле! Ласка, бархат, блеск молодости, глубина! Упоенный, счастливый, падаю перед ней на колени, прошу счасть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ик перевел дух и упавшим голосом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на говорит: оставьте сцену! Понимаешь? Она могла любить актера, но быть его женою - никогда! Помню, в тот день играл я... Роль была подлая, шутовская... Я играл, а у самого в душе кошки и змеи... Сцены не бросил, нет, но тогда уже глаза открылись!.. Понял я, что я раб, игрушка чужой праздности, что никакого святого искусства нет, что всё бред и обман. Понял я публику! С тех пор не верил я ни аплодисментам, ни венкам, ни восторгам! Да, брат! Он аплодирует мне, покупает за целковый мою фотографию, но, тем не менее, я чужд для него, я для него грязь, почти кокотка! Он тщеславия ради ищет знакомства со мной, но не унизит себя до того, чтоб отдать мне в жены свою сестру, дочь! Не верю я ему, ненавижу, и он мне чуж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мой вам пора-с, - робко проговорил суфл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ю я их отлично! - крикнул Калхас, грозя черной яме кулаками. Тогда же еще понял!.. Еще молодым прозрел и увидел истину... И дорого мне это прозрение стоило, Никитушка. Стал я после той истории... после той девицы-то стал я без толку шататься, жить зря, не глядя вперед... Разыгрывал шутов, зубоскалил, развращал умы... опошлил и изломал свой язык, потерял образ и подобие... Эххх! Сожрала меня эта яма! Не чувствовал раньше, но сегодня... когда проснулся, поглядел назад, а за мной - 58 лет! Только сейчас увидел старость! Спета пес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хас всё еще дрожал и задыхался... Когда, немного погодя, Никитушка увел его в уборную и стал раздевать, он совсем опустился и раскис, но не перестал бормотать и пла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+++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ehov_anton_pavlovich.html" TargetMode="External"/><Relationship Id="rId4" Type="http://schemas.openxmlformats.org/officeDocument/2006/relationships/hyperlink" Target="http://thelib.ru/books/chehov_anton_pavlovich/kalhas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chehov_anton_pavlovich/kalhas-comment.html" TargetMode="External"/><Relationship Id="rId7" Type="http://schemas.openxmlformats.org/officeDocument/2006/relationships/hyperlink" Target="http://thelib.ru/authors/chehov_anton_pavl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òîí Ïàâëîâè÷ ×åõîâ </dc:creator>
  <dc:description/>
  <dc:language>en-US</dc:language>
  <cp:lastModifiedBy/>
  <cp:revision>0</cp:revision>
  <dc:subject/>
  <dc:title>Êàëõàñ</dc:title>
</cp:coreProperties>
</file>