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КАНИТЕ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лиросе стоит дьячок Отлукавин и держит между вытянутыми жирными пальцами огрызенное гусиное перо. Маленький лоб его собрался в морщины, на носу играют пятна всех цветов, начиная от розового и кончая темно-синим. Перед ним на рыжем переплете Цветной триоди лежат две бумажки. На одной из них написано "о здравии", на другой – "за упокой", и под обоими заглавиями по ряду имен… Около клироса стоит маленькая старушонка с озабоченным лицом и с котомкой на спине. Она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ьше кого? – спрашивает дьячок, лениво почесывая за ухом. – Скорей, убогая, думай, а то мне некогда. Сейчас часы читать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, батюшка… Ну, пиши… О здравии рабов божиих: Андрея и Дарьи со чады… Митрия, опять Андрея, Антипа, Марь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, не шибко… Не за зайцем скачешь, успе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исал Марию? Ну, таперя Кирилла, Гордея, младенца новопреставленного Герасима, Пантелея… Записал усопшего Пантел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… Пантелей по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ер… – вздыхает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как же ты велишь о здравии записывать? – сердится дьячок, зачеркивая Пантелея и перенося его на другую бумажку. – Вот тоже еще… Ты говори толком, а не путай. Кого еще за упо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упокой? Сейчас… постой… Ну, пиши… Ивана, Авдотью, еще Дарью, Егора… Запиши… воина Захара… Как пошел на службу в четвертом годе, так с той поры и не слых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ло быть, он по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ж его знает! Может, помер, а может, и жив… Ты пиш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же я его запишу? Ежели, скажем, помер, то за упокой, коли жив, то о здравии… Пойми вот вашего бр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!.. Ты, родименький, его на обе записочки запиши, а там видно будет. Да ему все равно, как его ни записывай: непутящий человек… пропащий… Записал? Таперя за упокой Марка, Левонтия, Арину… ну, и Кузьму с Анной… болящую Федось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ящую-то Федосью за упокой? Т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еня-то за упокой? Ошалел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ьфу! Ты, кочерыжка, меня запутала! Не померла еще, так и говори, что не померла, а нечего в заупокой лезть! Путаешь тут! Изволь вот теперь Федосью херить и в другое место писать… всю бумагу изгадил! Ну, слушай, я тебе прочту… О здравии Андрея, Дарьи со чады, паки Андрея, Антипия, Марии, Кирилла, новопреставленного младенца Гер… Постой, как же сюда этот Герасим попал? Новопреставленный, и вдруг – о здравии! Нет, запутала ты меня, убогая! Бог с тобой, совсем запут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чок крутит головой, зачеркивает Герасима и переносит его в заупокойный от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! О здравии Марии, Кирилла, воина Захарии… Ког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дотью за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дотью? Гм… Авдотью… Евдокию…– пересматривает дьячок обе бумажки.– Помню, записывал ее, а теперь шут ее знает… никак не найдешь… Вот она! За упокой запис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дотью-то за упокой? – удивляется старуха.– Году еще нет, как замуж вышла, а ты на нее уж смерть накликаешь!.. Сам вот, сердешный, путаешь, а на меня злобишься. Ты с молитвой пиши, а коли будешь в сердце злобу иметь, то бесу радость. Это тебя бес хороводит да пут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, не меш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чок хмурится и, подумав, медленно зачеркивает на заупокойном листке Авдотью. Перо на букве «д» взвизгивает и дает большую кляксу. Дьячок конфузится и чешет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дотью, стало быть, долой отсюда… – бормочет он смущенно, – а записать ее туда… Так? Постой… Ежели ее туда, то будет о здравии, ежели же сюда, то за упокой… Совсем запутала баба! И этот еще воин Захария встрял сюда… Шут его принес… Ничего не разберу! Надо сызно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чок лезет в шкафчик и достает оттуда осьмушку чистой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кинь Захарию, коли так… – говорит старуха. – Уж бог с ним, выки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чок макает медленно перо и списывает с обеих бумажек имена на новый ли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х всех гуртом запишу, – говорит он, – а ты неси к отцу дьякону… Пущай дьякон разберет, кто здесь живой, кто мертвый; он в семинарии обучался, а я этих самых делов… хоть убей,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берет бумажку, подает дьячку старинные полторы копейки и семенит к алт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kanitel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hov_anton_pavlovich/kanitel-comment.html" TargetMode="External"/><Relationship Id="rId8" Type="http://schemas.openxmlformats.org/officeDocument/2006/relationships/hyperlink" Target="http://thelib.ru/authors/chehov_anton_pavlovich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Êàíèòåëü</dc:title>
</cp:coreProperties>
</file>