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хов Антон Павлович</w:t>
      </w:r>
    </w:p>
    <w:p>
      <w:pPr>
        <w:pStyle w:val="Heading1"/>
        <w:bidi w:val="0"/>
        <w:ind w:left="0" w:right="0" w:hanging="0"/>
        <w:rPr/>
      </w:pPr>
      <w:r>
        <w:rPr/>
        <w:t>Новая болезнь и старое средст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П.Ч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АЯ БОЛЕЗНЬ И СТАРОЕ СРЕД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чение по своим симптомам аналогично премежающейся лихорадке (febris intermittens). Перед сечением больной бледен от спазма периферических сосудов. Зрачки его расширены. Нужно вообще заметить, что вид начальства раздражает вазомоторный центр и nervus oculomotoris. Больной чувствует озноб. Во время сечения мы замечаем повышение температуры и гиперестезию кожи. После сечения больной чувствует жар. Он весь в п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сновании этой аналогии я советую учащимся перед уходом в училище принимать хи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novaya_bolezn_i_staroe_sredstv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hov_anton_pavlovich/novaya_bolezn_i_staroe_sredstvo-comment.html" TargetMode="External"/><Relationship Id="rId7" Type="http://schemas.openxmlformats.org/officeDocument/2006/relationships/hyperlink" Target="http://thelib.ru/authors/chehov_anton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Íîâàÿ áîëåçíü è ñòàðîå ñðåäñòâî</dc:title>
</cp:coreProperties>
</file>