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Чехов Антон Павлович</w:t>
      </w:r>
    </w:p>
    <w:p>
      <w:pPr>
        <w:pStyle w:val="Heading1"/>
        <w:bidi w:val="0"/>
        <w:ind w:left="0" w:right="0" w:hanging="0"/>
        <w:rPr/>
      </w:pPr>
      <w:r>
        <w:rPr/>
        <w:t>По делам служб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тон Павлович Чех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делам служ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правляющий должность судебного следователя и уездный врач ехали на вскрытие в село Сырню. По дороге их захватила метель, они долго кружили и приехали к месту не в полдень, как хотели, а только к вечеру, когда уже было темно. Остановились на ночлег в земской избе. Тут же, в земской избе, по случайности, находился и труп, труп земского страхового агента Лесницкого, который три дня назад приехал в Сырню и, расположившись в земской избе и потребовав себе самовар, застрелился совершенно неожиданно жля всех; и то обстоятельство, что он покончил с жизнью как-то странно, за самоваром, разложив на столе закуски, дало многим повод заподозрить тут убийство; понадобилось вскрыт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и следователь в сенях стряхивали с себя снег, стуча ногами, а возле стоял сотский Илья Лошадин, старик, и светил им, держа в руках жестяную лампочку. Сильно пахло кероси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кто? - спросил до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Цоцкай... - ответил сотс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и на почте так расписывался: цоцк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где же поняты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лжно, чай пить пошли, ваше высокоблагород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раво была чистая комната, "приезжая", или господская, налево черная, с большой печью и полатями. Доктор и следователь, а за ними сотский, держа лампочку выше головы, вошли в чистую. Здесь на полу, у самых ножек стола, лежало неподвижно длинное тело, покрытое белым. При слабом свете лампочки, кроме белого покрывала, ясно были видны еще новые резиновые калоши, и все тут было нехорошо, жутко: и темные стены, и тишина, и эти калоши, и неподвижность мертвого тела. На столе был самовар, давно уже холодный, и вокруг него свертки, должно быть с закус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реляться в земской избе - как это бестактно! - проговорил доктор. - Пришла охота пустить себе пулю в лоб, ну и стрелялся бы у себя в доме, где-нибудь в сара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, как был, в шапке, в шубе и в валенках, опустился на скамью; его спутник, следователь, сел напрот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и истерики и неврастеники большие эгоисты, - продолжал доктор с горечью. - Когда неврастеник спит с вами в одной комнате, то шуршит газетой; когда он обедает с вами, то устраивает сцену своей жене, не стесняясь вашим присутствием; и когда ему приходит охота застрелиться, то вот он стреляется в деревне, в земской избе, чтобы наделать всем побольше хлопот. Эти господа при всех обстоятельствах жизни думают только о себе. Только о себе! Потому-то старики так и не любят этого нашего "нервного век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ло ли чего не любят старики, - сказал следователь зевая. - Вы вот укажите старикам на то, какая разница между прежними и теперешними самоубийствами. Прежний, так называемый порядочный человек стрелялся оттого, что казенные деньги растратил, а теперешний - жизнь надоела, тоска... Что лучш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изнь надоела, тоска, но, согласитесь, можно было бы застрелиться и не в земской из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ж такое горе, - заговорил сотский, - такое горе, чистое наказание. Народ очень беспокоится, ваше высокоблагородие, уж третью ночь не спят. Ребята плачут. Надо коров доить, а бабы в хлев не идут, боятся... Как бы в потемках барин не примерещился. Известно, глупые женщины, но которые и мужики тоже боятся. Как вечер, мимо избы не ходят в одиночку, а так, все табуном. И понятые тож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Старченко, мужчина средних лет, с темной бородой, в очках, и следователь Лыжин, белокурый, еще молодой, кончивший только два года назад и похожий больше на студента, чем на чиновника, сидели молча, задумавшись. Им было досадно, что они опоздали. Нужно было теперь ждать до утра, оставаться здесь ночевать, а был еще только шестой час, и им представлялись длинный вечер, потом длинная, темная ночь, скука, неудобство их постелей, тараканы, утренний холод; и, прислушиваясь к метели, которая выла в трубе и на чердаке, они оба думали о том, как все это не похоже на жизнь, которой они хотели бы для себя и о которой когда-то мечтали, и как оба они далеки от своих сверстников, которые теперь в городе ходят по освещенным улицам, не замечая непогоды, или собираются теперь в театр, или сидят в кабинетах за книгой. О, как дорого дали бы они теперь, чтобы только пройтись по Невскому или по Петровке в Москве, послушать порядочного пения, посидеть час-другой в ресторан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-у-у-у! - пела метель на чердаке, и что-то снаружи хлопало злобно, должно быть вывеска на земской избе. - У-у-у-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вам угодно, а я не желаю тут оставаться, - сказал Старченко, поднимаясь. - Еще шестой час, спать рано, я поеду куда-нибудь. Тут недалеко живет фон Тауниц, всего три версты от Сырни. Поеду к нему, проведу там вечер. Сотский, ступай скажи ямщику, чтобы не распрягал. А вы как? - спросил он у Лыж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. Должно быть, спать ля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запахнул шубу и вышел. Слышно было, как он разговаривал с ямщиком, как на озябших лошадях вздрагивали бубенчики. Уех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бе, барин, здесь ночевать не годится, - сказал сотский, - иди в ту половину. Там не чисто, да уж одну ночь ничего. Я сейчас самовар возьму у мужика, заставлю, потом этого навалю тебе сена, спи, ваше высокоблагородие, с бо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много погодя следователь сидел в черной половине за столом и пил чай, а сотский Лошадин стоял у двери и говорил. Это был старик за шестьдесят лет, небольшого роста, очень худой, сгорбленный, белый, на лице наивная улыбка, глаза слезились, и все он почмокивал, точно сосал леденец. Он был в коротком полушубке и в валенках и не выпускал из рук палки. Молодость следователя, повидимому, вызывала в нем жалость, и потому, вероятно, он говорил ему "ты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аршина Федор Макарыч приказывал, как приедет становой или следователь, чтобы ему доложить, - говорил он. - Значит, такое дело, надо идти теперь... До волости четыре версты, метель, снегу намело страсть, пожалуй, придешь туда не раньше, как в полночь. Ишь гудет к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аршина мне не нужен, - сказал Лыжин. - Ему тут нечего дел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 любопытством посматривал на старика и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ажи, дед, сколько лет ты ходишь сотски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олько? Да уж лет тридцать. После воли через пять лет стал ходить, вот и считай. С того времени каждый день хожу. У людей праздник, а я все хожу. На дворе Святая, в церквах звон, Христос воскресе, а я с сумкой. В казначейство, на почту, к становому на квартиру, к земскому, к податному, в управу, к господам, к мужикам, ко всем православным христианам. Ношу пакеты, повестки, окладные листы, письма, бланки разные, ведомости, и значит, господин хороший, ваше высокоблагородие, нынче такие бланки пошли, чтобы цифри записывать, желтые, белые, красные, - и всякий барин, или батька, или богатый мужик беспременно записать должен раз десять в год, сколько у него посеяно и убрано, сколько у него четвертей или пудов ржи, сколько овса, сена и какая, значит, погода и разные там насекомые. Конечно, пиши что хочешь, тут одна форма, а ты ходи, раздавай листки, а потом опять ходи и собирай. Вот, к примеру сказать, барина потрошить не к чему, сам знаешь, пустое дело, только руки поганить, а ты вот потрудился, ваше высокоблагородие, приехал, потому форма; ничего тут не поделаешь. Тридцать лет хожу по форме. Летом оно ничего, тепло, сухо, а зимой или осенью оно неудобно. Случалось, и утопал и замерзал - всего бывало. И в лесу сумку отнимали недобрые люди, и в шею били, и под судом бы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 что под суд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 мошенниче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 есть как за мошенничеств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ак, значит, писарь Хрисанф Григорьев подрядчику чужие доски продал, обманул, значит. Я был при этом деле, меня за водкой в трактир посылали; ну, со мной писарь не делился, даже стаканчика не поднес, но как я по нашей бедности, по видимости, значит, человек ненадежный, не стоющий, то нас обеих судили; его в острог, а меня, дал бог, оправдали по всем правам. В суде такую бумагу читали. И все в мундирах. На суде-то. Я так тебе скажу, ваше высокоблагородие, наша служба для непривычного - не приведи бог, погибель сущая, а для нас ничего. Когда не ходишь, так даже ноги болят. И дома для нас хуже. Дома в волости писарю печь затопи, писарю воды принеси, писарю сапоги почи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сколько ты получаешь жалованья? - спросил Лыж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семьдесят четыре рубля в г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бось ведь и доходишки есть. Не без т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ие наши доходишки! Нынешние господа на чай дают редко когда. Господа нынче строгие, обижаются все. Ты ему бумагу принес - обижается, шапку перед ним снял - обижается. Ты, говорит, не с того крыльца зашел, ты, говорит, пьяница, от тебя луком воняет, болван, говорит, сукин сын. Есть, конечно, и добрые, да что с них возьмешь, только насмехаются и разные прозвания. К примеру, барин Алтухин; и добрый и, глядишь, чверезый, в своем уме, а как увидит, так и кричит, сам не понимает что. Прозвание мне такое дал. Ты, говори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тский проговорил какое-то слово, но так тихо, что нельзя было разобр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? - спросил Лыжин. - Ты повто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дминистрация! - громко повторил сотский. - Давно уж так зовет, лет шесть. Здравствуй, администрация! Но я ничего, пускай, бог с ним. Случается, какая барыня вышлет стаканчик водочки и кусок пирога, ну, выпьешь за ее здоровье. А больше мужики подают; мужики - те душевней, бога боятся: кто хлебца, кто щец даст похлебать, кто и поднесет. Старосты чайком потчуют в трактире. Вот сейчас понятые пошли чай пить. "Лошадин, говорят, побудь тут за нас, постереги", - и по копейке дали. Страшно им с непривычки. А вчерась дали пятиалтынничек и стаканчик поднес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ебе разве не страш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рашно, барин, да ведь наше дело такое - служба, никуда от ней не уйдешь. Летось веду арестанта в город, а он меня - по шее! по шее! по шее! А кругом поле, лес, - куда от него уйдешь? Так и тут вот. Барина, Лесницкого, я еще эканького помню, и отца его знал, и мамашу. Я из деревни Недощотовой, а они, господа Лесницкие, от нас не больше, как в версте, и того меньше, межа с межой. И была у господина Лесницкого сестра девица, богобоязливая и милосердная. Помяни, господи, душу рабы твоей Юлии, вечная память. Замуж не пошла, а когда помирала, то все свое добро поделила; на монастырь записала сто десятин, да нам, обществу крестьян деревни Недощотовой, на помин души, двести, а братец ейный, барин-то, бумагу спрятал, сказывают, в печке сжег и всю землю себе забрал. Думал, значит, себе на пользу, ан - нет, погоди, на свете неправдой не проживешь, брат. Барин потом на духу лет двадцать не был, его от церкви отшибало, значит, и без покаяния помер, лопнул. Толстючий был. Так и лопнул вдоль. Потом у молодого барина, у Сережи-то, все за долги забрали, все как есть; ну, в науках далеко не пошел, ничего не может, и председатель земской управы, дядя его, "возьму-ка, думает, его, Сережу-то, к себе в агенты, пускай страхует, дело немудрое". А барин молодой, гордый, тоже хочется, да пошире, да повидней, да повольготней, ну, обидно, значит, в тележонке трепаться по уезду, с мужиками разговаривать; ходит и все в землю глядит, глядит и молчит; окликнешь его у самого уха: "Сергей Сергеич!" - а он оглянется этак: "А?" - и опять глядит в землю. А теперь, видишь, руки на себя наложил. Нескладно, ваше высокоблагородие, неправильно это самое и не поймешь, что оно такое на свете, господи милостивый. Сказать, отец был богатый, а ты бедный, обидно, это конечно, ну, да что ж, привыкать надо. Я тоже жил хорошо, у меня, ваше высокоблагородие, были две лошади, три коровы, овец штук двадцать держал, а пришло время, с одной сумочкой остался, да и та не моя, а казенная, и теперь, в нашей Недощотовой, ежели говорить, мой дом что ни на есть хуже. У Мокея было четыре лакея, а теперь Мокей сам лакей. У Петрака было четыре батрака, а теперь Петрак сам батр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чего же ты обеднял? - спросил следова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ыны мои водку пьют шибко. Так пьют, так пьют, что сказать нельзя, не повери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ыжин слушал и думал о том, что вот он, Лыжин, уедет рано или поздно опять в Москву, а этот старик останется здесь навсегда и будет все ходить и ходить; и сколько еще в жизни придется встречать таких истрепанных, давно нечесанных, "не стоющих" стариков, у которых в душе каким-то образом крепко сжились пятиалтынничек, стаканчик и глубокая вера в то, что на этом свете неправдой не проживешь. Потом наскучило слушать, и он приказал принести сена для постели. В приезжей стояла железная кровать с подушкой и одеялом, и ее можно было принести оттуда, но возле нее почти три дня лежал покойник (который, быть может, садился на нее перед смертью), и теперь на ней было бы неприятно сп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Еще только половина восьмого, - подумал Лыжин, взглянув на часы. - Как это ужасно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ать не хотелось, но от нечего делать, чтобы какнибудь скоротать время, он лег и укрылся пледом. Лошадин, убирая посуду, выходил и входил несколько раз, почмокивая и вздыхая, все топтался у стола, наконец взял свою лампочку и вышел; и, глядя сзади на его длинные седые волосы и согнутое тело, Лыжин подумал: "Точно колдун в опер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о темно. Должно быть, за облаками была луна, так как ясно были видны окна и снег на рам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-у-у-у! - пела метель. - У-у-у-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-а-а-тюшки! - провыла баба на чердаке или так только послышалось. - Ба-а-а-тюшки мои-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бух! - ударилось что-то снаружи о стену. - Тр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ователь прислушался: никакой бабы не было, был ветер. Было прохладно, и он сверх пледа накрылся еще шубой. Греясь, он думал о том, как все это - и метель, и изба, и старик, и мертвое тело, лежавшее в соседней комнате, - как все это было далеко от той жизни, какой он хотел для себя, и как все это было чуждо для него, мелко, неинтересно. Если бы этот человек убил себя в Москве или где-нибудь под Москвой и пришлось бы вести следствие, то там это было бы интересно, важно и, пожалуй, даже было бы страшно спать по соседству с трупом; тут же, за тысячу верст от Москвы, все это как будто иначе освещено, все это не жизнь, не люди, а что-то существующее только "по форме", как говорит Лошадин, все это не оставит в памяти ни малейшего следа и забудется, едва только он, Лыжин, выедет из Сырни. Родина, настоящая Россия - это Москва, Петербург, а здесь провинция, колония; когда мечтаешь о том, чтобы играть роль, быть популярным, быть, например, следователем по особо важным делам или прокурором окружного суда, быть светским львом, то думаешь непременно о Москве. Если жить, то в Москве, здесь же ничего не хочется, легко миришься со своей незаметной ролью и только ждешь одного от жизни - скорей бы уйти, уйти. И Лыжин мысленно носился по московским, заходил в знакомые дома, виделся с родными, товарищами, и сердце у него сладко сжималось при мысли, что ему теперь двадцать шесть лет и что если он вырвется отсюда и попадет в Москву через пять или десять лет, то и тогда еще будет не поздно и останется еще впереди целая жизнь. И, впадая в забытье, когда уже у него стали путаться мысли, он воображал длинные коридоры московского суда, себя, говорящего речь, своих сестер, оркестр, который почему-то все гуд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-у-у! У-у-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бух! Трах! - раздалось опять. - Бу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вдруг вспомнил, как однажды в земской управе, когда он разговаривал с бухгалтером, к конторке подошел какой-то господин с темными глазами, черноволосый, худой, бледный; у него было неприятное выражение глаз, какое бывает у людей, которые долго спали после обеда, и оно портило его тонкий, умный профиль; и высокие сапоги, в которых он был, не шли к нему, казались грубыми. Бухгалтер представил: "Это наш земский аген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Так это был Лесницкий... вот этот самый..." - соображал теперь Лыжин. Он вспомнил тихий голос Лесницкого, вообразил его походку, и ему показалось, что возле него ходит теперь кто-то, ходит точно так же, как Лесниц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стало страшно, похолодела го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здесь? - спросил он с тревог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Цоцк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ебе тут нуж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, ваше высокоблагородие, спроситься. Вы сказали давеча, старшина не нужен, да я боюсь, не осерчал бы. Приказывал прийтить. Сходить неш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тебя! Надоел... - проговорил с досадой Лыжин и опять укры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осерчал бы... Пойду, ваше высокоблагородие, счастливо оста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Лошадин вышел. В сенях покашливали и говорили вполголоса. Должно быть, понятые верну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Завтра отпустим этих бедняков пораньше... - думал следователь. Начнем вскрытие, как только рассвете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тал забываться, как вдруг опять чьи-то шаги, но не робкие, а быстрые, шумные. Хлопнула дверь, голоса, чирканье спичк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спите? Вы спите? - спрашивал торопливо и сердито доктор Старченко, зажигая спичку за спичкой; он был весь покрыт снегом, и от него веяло холодом. - Вы спите? Вставайте, поедем к фон Тауницу. Он прислал за вами своих лошадей. Поедемте, там по крайней мере поужинаете, уснете по-человечески. Видите, я сам за вами приехал. Лошади прекрасные, мы в двадцать минут докат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оторый теперь ча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тверть одиннадцат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ыжин, сонный, недовольный, надел валенки, шубу, шапку и башлык и вместе с доктором вышел наружу. Мороза большого не было, но дул сильный, пронзительный ветер и гнал вдоль улицы облака снега, которые, казалось, бежали в ужасе; под забором и у крылец уже навалило высокие сугробы. Доктор и следователь сели в сани, и белый кучер перегнулся к ним, чтобы застегнуть полость. Обоим было жар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рог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ехали по деревне. "Бразды пушистые взрывая..." - вяло думал следователь, глядя, как пристяжная работала ногами. Во всех избах светились огни, точно был канун большого праздника: это крестьяне не спали, боялись покойника. Кучер молчал угрюмо; должно быть, соскучился, пока стоял около земской избы, и теперь тоже думал о покойни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у Тауница, - сказал Старченко, - когда узнали, что вы остались ночевать в избе, то все набросились на меня, почему я это вас с собой не вз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выезде из деревни, на повороте, кучер вдруг крикнул во все горл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дорог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мелькнул какой-то человек; он стоял по колена в снегу, сойдя с дороги, и смотрел на тройку; следователь видел палку крючком и бороду и на боку сумку, и ему показалось, что это Лошадин, и даже показалось, что он улыбается. Мелькнул и исче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рога шла сначала по краю леса, потом по широкой лесной просеке; мелькали и старые сосны, и молодой березняк, и высокие молодые, корявые дубы, одиноко стоявшие на полянах, где недавно срубили лес, но скоро все смешалось в воздухе, в облаках снега; кучер говорил, что он видит лес, следователю же не было видно ничего, кроме пристяжной. Ветер дул в сп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лошади останов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что еще? - сердито спросил Старчен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чер молча слез с козел и стал бегать вокруг саней, наступая на пятки; делал он круги все больше и больше, все удаляясь от саней, и было похоже, что он танцует; наконец, вернулся и стал сворачивать вправ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дороги сбился, что ли? - спросил Старчен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-о-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какая-то деревушка, ни одного огонька в ней. Опять лес, поле, опять сбились с дороги и кучер слезал с козел и танцевал. Тройка понесла по темной аллее, понесла быстро, и горячая пристяжная била по передку саней. Здесь деревья шумели гулко, страшно, и не было видно ни зги, точно неслись куда-то в пропасть, и вдруг ударил в глаза яркий свет подъезда и окон, раздался добродушный, заливчатый лай, голоса... Приех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внизу в передней снимали шубы и валенки, наверху играли на рояле "Un petit verre de Cliquot"*, и было слышно, как дети топали ногами. На приезжих сразу пахнуло теплом, запахом старых барских покоев, где, какая бы ни была погода снаружи, живется так тепло, чисто, удоб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"Стаканчик Клико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и прекрасно, - говорил фон Тауниц, толстяк с невероятно широкой шеей и с бакенами, пожимая следователю руку. - Вот и прекрасно. Милости прошу, очень рад познакомиться. Мы ведь с вами немножко коллеги. Когда-то я был товарищем прокурора, но не долго, всего два года; приехал сюда хозяйничать и здесь состарился. Старый хрен, одним словом. Милости прошу, - продолжал он, очевидно сдерживая свой голос, чтобы не говорить громко; он и гости поднимались наверх. - Жены у меня нет, умерла, а это, рекомендую, мои дочери. - И, обернувшись, он крикнул вниз громовым голосом: - Скажите там Игнату, чтобы завтра подавал к восьми час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зале находились его четыре дочери, молодые девушки, хорошенькие, все в серых платьях и одинаково причесанные, и их кузина с детьми, тоже молодая и интересная. Старченко, который был знаком с ними, тотчас же стал просить спеть что-нибудь, и две барышни долго уверяли, что они не умеют петь и что у них нет нот, потом кузина села за рояль, и они спели дрожащими голосами дуэт из "Пиковой дамы". Опять заиграли "Un petit verre de Cliquot", и дети запрыгали, топая в такт ногами. И Старченко запрыгал. Все хохот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дети прощались, уходя спать. Следователь смеялся, танцевал кадриль, ухаживал, а сам думал: не сон ли все это? Черная половина земской избы, куча сена в углу, шорох тараканов, противная нищенская обстановка, голоса понятых, ветер, метель, опасность сбиться с дороги, и вдруг эти великолепные светлые комнаты, звуки рояля, красивые девушки, кудрявые дети, веселый, счастливый смех - такое превращение казалось ему сказочным; и было невероятно, что такие превращения возможны на протяжении каких-нибудь трех верст, одного часа. И скучные мысли мешали ему веселиться, и он все думал о том, что это кругом не жизнь, а клочки жизни, отрывки, что все здесь случайно, никакого вывода сделать нельзя; и ему даже было жаль этих девушек, которые живут и кончат свою жизнь здесь в глуши, в провинции, вдали от культурной среды, где ничего не случайно, все осмысленно, законно и, например, всякое самоубийство понятно, и можно объяснить, почему оно и какое оно имеет значение в общем круговороте жизни. Он полагал, что если окружающая жизнь здесь, в глуши, ему непонятна и если он не видит ее, то это значит, что ее здесь нет во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ужином шел разговор о Лесниц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оставил жену и ребенка, - говорил Старченко. - Неврастеникам и вообще людям, у которых нервная система не в порядке, я запретил бы вступать в брак; я отнял бы у них право и возможность размножать себе подобных. Производить на свет нервнобольных детей - это преступл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счастный молодой человек, - говорил фон Тауниц, тихо вздыхая и покачивая головой. - Сколько надо прежде передумать, выстрадать, чтобы наконец решиться отнять у себя жизнь... молодую жизнь. В каждой семье может случиться такое несчастье, и это ужасно. Трудно это переносить, нестерпим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 девушки слушали молча, с серьезными лицами, глядя на отца. Лыжин чувствовал, что ему тоже со своей стороны нужно сказать что-нибудь, но он ничего не мог придумать и сказал тольк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самоубийства - явление нежелатель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пал в теплой комнате, в мягкой постели, укрытый одеялом, под которым была тонкая свежая простыня, но почему-то не испытывал удобства; быть может, это оттого, что в соседней комнате долго разговаривали доктор и фон Тауниц и вверху над потолком и в печке метель шумела так же, как в земской избе, и так же выла жалоб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-у-у-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Тауница года два назад умерла жена, и он до сих пор еще не помирился с этим и, о чем бы не говорил, всякий раз вспоминал о жене; и в нем уже не осталось ничего прокурорс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еужели и я когда-нибудь могу дойти до такого состояния?" думал Лыжин, засыпая и слушая сквозь стену его сдержанный, точно сиротский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ователь спал неспокойно. Было жарко, неудобно, и ему казалось во сне, что он не в доме Тауница и не в мягкой чистой постели, а все еще в земской избе на сене, и слышит, как вполголоса говорят понятые; ему казалось, что Лесницкий близко, в пятнадцати шагах. Ему опять вспомнилось во сне, как земский агент, черноволосый, бледный, в высоких запыленных сапогах подходит к конторке бухгалтера. "Это наш земский агент..." Потом ему представилось, будто Лесницкий и сотский Лошадин шли в поле по снегу, бок о бок, поддерживая друг друга; метель кружила над ними, ветер дул в спины, а они шли и подпева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идем, мы идем, мы ид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был похож на колдуна в опере, и оба в самом деле пели, точно в театр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идем, мы идем, мы идем... Вы в тепле, вам светло, вам мягко, а мы идем в мороз, в метель, по глубокому снегу... Мы не знаем покоя, не знаем радостей... Мы несем на себе всю тяжесть этой жизни, и своей и вашей... У-у-у! Мы идем, мы идем, мы ид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ыжин проснулся и сел в постели. Какой смутный, нехороший сон! И почему агент и сотский приснились вместе? Что за вздор! И теперь, когда у Лыжина сильно билось сердце и он сидел в постели, охватив голову руками, ему казалось, что у этого страхового агента и у сотского в самом деле есть что-то общее в жизни. Не идут ли они и в жизни бок о бок, держась друг за друга? Какая-то связь, невидимая, но значительная и необходимая, существует между обоими, даже между ними и Тауницем, и между всеми, всеми; в этой жизни, даже в самой пустынной глуши, ничто не случайно, все полно одной общей мысли, все имеет одну душу, одну цель, и чтобы понимать это, мало думать, мало рассуждать, надо еще, вероятно, иметь дар проникновения в жизнь, дар, который дается, очевидно, не всем. И несчастный, надорвавшийся, убивший себя "неврастеник", как называл его доктор, и старик мужик, который всю свою жизнь каждый день ходит от человека к человеку, - это случайности, отрывки жизни для того, кто и свое существование считает случайным, и это части одного организма, чудесного и разумного для того, кто и свою жизнь считает частью этого общего и понимает это. Так думал Лыжин, и это было его давней затаенною мыслью, и только теперь она развернулась в его сознании широко и яс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лег и стал засыпать; и вдруг опять они идут вместе и пою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идем, мы идем, мы идем... Мы берем от жизни то, что в ней есть самого тяжелого и горького, а вам оставляем легкое и радостное, и вы можете, сидя за ужином, холодно и здраво рассуждать, отчего мы страдаем и гибнем и отчего мы не так здоровы и довольны, как 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, что они пели, и раньше приходило ему в голову, но эта мысль сидела у него как-то позади других мыслей и мелькала робко, как далекий огонек в туманную погоду. И он чувствовал, что это самоубийство и мужицкое горе лежат и на его совести; мириться с тем, что эти люди, покорные своему жребию, взвалили на себя самое тяжелое и темное в жизни - как это ужасно! Мириться с этим, а для себя желать светлой, шумной жизни среди счастливых, довольных людей и постоянно мечтать о такой жизни - это значит мечтать о новых самоубийствах людей, задавленных трудом и заботой, или людей слабых, заброшенных, о которых только говорят иногда за ужином, с досадой или с усмешкой, но к которым не идут на помощь... И опя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идем, мы идем, мы ид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чно кто стучит молотком по виск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м проснулся он рано, с головною болью, разбуженный шумом; в соседней комнате фон Тауниц говорил громко доктор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м невозможно теперь ехать. Посмотрите, что делается на дворе! Вы не спорьте, а спросите лучше у кучера: он не повезет вас в такую погоду и за милли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ведь только три версты, - говорил доктор умоляющим голо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хоть полверсты. Коли нельзя, так и нельзя. Выедете только за ворота, там ад кромешный, в одну минуту собьетесь с дороги. Ни за что не отпущу, как вам уго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о быть, к вечеру утихнет, - сказал мужик, топивший пе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октор в соседней комнате стал говорить о суровой природе, влияющей на характер русского человека, о длинных зимах, которые, стесняя свободу передвижения, задерживают умственный рост людей, а Лыжин с досадой слушал эти рассуждения, смотрел в окна на сугробы, которые намело на забор, смотрел на белую пыль, заполнявшую все видимое пространство, на деревья, которые отчаянно гнулись то вправо, то влево, слушал вой и стуки и думал мрач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у, какую тут можно вывести мораль? Метель и больше ничего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лдень завтракали, потом бродили по дому без цели, подходили к окн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А Лесницкий лежит, - думал Лыжин, глядя на вихри снега, которые кружились неистово на сугробах. - Лесницкий лежит, понятые ждут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ворили о погоде, о том, что метель продолжается обыкновенно двое суток, редко более. В шесть часов обедали, потом играли в карты, пели, танцевали, наконец ужинали. День прошел, легли сп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чью под утро все успокоилось. Когда встали и поглядели в окна, голые ивы со своими слабо опущенными ветвями стояли совершенно неподвижно, было пасмурно, тихо, точно природе теперь было стыдно за свой разгул, за безумные ночи и волю, какую она дала своим страстям. Лошади, запряженные гусем, ожидали у крыльца с пяти часов утра. Когда совсем рассвело, доктор и следователь надели свои шубы и валенки и, простившись с хозяином, выш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крыльца рядом с кучером стоял знакомый цоцкай, Илья Лошадин, без шапки, со старой кожаной сумкой через плечо, весь в снегу; и лицо было красное, мокрое от пота. Лакей, вышедший, чтобы посадить гостей в сани и укрыть им ноги, посмотрел на него сурово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ы тут стоишь, старый черт? Пошел вон отсю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ше высокоблагородие, народ беспокоится... - заговорил Лошадин, улыбаясь наивно, во все лицо, и, видимо, довольный, что наконец увидел тех, кого так долго ждал. - Народ очень беспокоится, ребята плачут... Думали, ваше благородие, что вы опять в город уехали. Явите божескую милость, благодетели наш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ар и следователь ничего не сказали, сели в сани и поехали в Сыр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899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chehov_anton_pavlovich.html" TargetMode="External"/><Relationship Id="rId4" Type="http://schemas.openxmlformats.org/officeDocument/2006/relationships/hyperlink" Target="http://thelib.ru/books/chehov_anton_pavlovich/po_delam_sluzhb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chehov_anton_pavlovich/po_delam_sluzhby-comment.html" TargetMode="External"/><Relationship Id="rId7" Type="http://schemas.openxmlformats.org/officeDocument/2006/relationships/hyperlink" Target="http://thelib.ru/authors/chehov_anton_pavl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òîí Ïàâëîâè÷ ×åõîâ </dc:creator>
  <dc:description/>
  <dc:language>en-US</dc:language>
  <cp:lastModifiedBy/>
  <cp:revision>0</cp:revision>
  <dc:subject/>
  <dc:title>Ïî äåëàì ñëóæáû</dc:title>
</cp:coreProperties>
</file>