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хов Антон Павлович</w:t>
      </w:r>
    </w:p>
    <w:p>
      <w:pPr>
        <w:pStyle w:val="Heading1"/>
        <w:bidi w:val="0"/>
        <w:ind w:left="0" w:right="0" w:hanging="0"/>
        <w:rPr/>
      </w:pPr>
      <w:r>
        <w:rPr/>
        <w:t>Протекц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П.ЧЕ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ЕК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Невскому шел маленький, сморщенный старичок с орденом на шее. За ним вприпрыжку следовал маленький молодой человек с кокардой и лиловым носиком. Старичок был нахмурен и сосредоточен, молодой человек озабоченно мигал глазками и, казалось, собирался плакать. Оба шли к Евлампию Степанови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виноват, дяденька! - говорил молодой человек, едва поспевая за старичком. - Меня понапрасну уволили. Дряньковский больше меня пьет, однако же его не уволили! Он каждый день являлся в присутствие пьяным, а я не каждый день. Это такая несправедливость от его превосходительства, дяденька, что и выразить вам не м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... Свин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... Ну, пущай я буду свинья, хоть у меня и самолюбие есть. Меня не за пьянство уволили, а за портрет. Подносили ему наши альбом с карточками. Все снимались, и я снимался, но моя карточка не сгодилась, дяденька. Глаза выпученные вышли и руки растопырены. Носа у меня никогда такого длинного не было, как на карточке вышло. Я и постыдился свою карточку в альбом вставлять. Ведь у его превосходительства дамы бывают, портреты рассматривают, а я не желаю себя перед дамами компрометировать. Моя наружность не красивая, но привлекательная, а на карточке какой-то шут вышел. Евлампий Степаныч и обиделись, что моей карточки нет. Подумали, что я из гордости или вольномыслия... А какое у меня вольномыслие? Я и в церковь хожу, и постное ем, и носа не задираю, как Дряньковский. Заступитесь, дяденька! Век буду бога молить! Лучше в гробу лежать, чем без места ш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чок и его спутник повернули за угол, прошли еще три переулка и наконец дернули за звонок у двери Евлампия Степан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десь посиди, - сказал старичок, войдя с молодым человеком в приемную, - а я к нему пойду. Из-за тебя беспокойства одни только. Болван... Стань и стой тут... Дря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чок высморкался, поправил на шее орден и пошел в кабинет. Молодой человек остался в приемной. Сердце его застуч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 чем они там говорят? - подумал он, холодея и переминаясь от тоски с ноги на ногу, когда из кабинета донеслось к нему бормотанье двух старческих голосов. - Слушает ли он дяденьку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ынося известности, он подошел к двери и приложил к ней свое большое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-с! - услышал он голос Евлампия Степановича. - Верьте богу, не могу-с! Я вас уважаю, друг я вам. Прохор Михайлыч, на все для вас готов, но... не могу-с! И не прос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огласен с вами, ваше превосходительство, это испорченный мальчишка. Не стану этого отрицать и скажу даже вам как другу и благодетелю, что мало того, что он пьяница. Это было еще ничего-с. Не негодяй! И уворует, ежели что плохо лежит, и подчистить мастер, и наябедничать готов... Такой паршивец, что и выразить вам не могу! Вы ему сегодня одолжение делаете, а завтра он донос на вас пишет. Сволочь человек... Мне его нисколько не жалко. Коли бы моя воля, я бы его давно к чертям на кулички... Но мне, ваше - ство, мать его жалко! Для матери только и прошу. Обокрал, подлец, мать, пропил в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 отошел от двери и прошелся по приемной. Через пять минут он опять подошел к двери и приложил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старушечки сделайте, ваше-ство, - говорил дядя. - Она с тоски умирает, что ее подлец без дела 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ладно, так и быть. Только с условием: чуть что малейшее, сейчас же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и выгоняйте, ежели что, подлеца эта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 отошел от двери и зашагал по прие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ец дядька! - прошептал он, в восторге потирая руки. Трогательно расписывает! Необразованный человек, а как все это умно у него выход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абинета показался дя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приняли, - сказал он угрюмо. - Дрянь... Пой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 вас, дяденька! - вздохнул молодой человек, мигая глазами, полными благодарности, и целуя руку. - Без вашей протекции я давно бы проп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вышли на улицу и зашагали к себе домой. Старичок был нахмурен и сосредоточен, молодой человек сиял и был ве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hov_anton_pavlovich.html" TargetMode="External"/><Relationship Id="rId4" Type="http://schemas.openxmlformats.org/officeDocument/2006/relationships/hyperlink" Target="http://thelib.ru/books/chehov_anton_pavlovich/protekc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hov_anton_pavlovich/protekciya-comment.html" TargetMode="External"/><Relationship Id="rId7" Type="http://schemas.openxmlformats.org/officeDocument/2006/relationships/hyperlink" Target="http://thelib.ru/authors/chehov_anton_pav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àâëîâè÷ ×åõîâ </dc:creator>
  <dc:description/>
  <dc:language>en-US</dc:language>
  <cp:lastModifiedBy/>
  <cp:revision>0</cp:revision>
  <dc:subject/>
  <dc:title>Ïðîòåêöèÿ</dc:title>
</cp:coreProperties>
</file>