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Рассказ художн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П.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ассказ художни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6-7 лет тому назад, когда я жил в одном из уездов Т-ой губернии, в имении помещика Белокурова, молодого человека, который вставал очень рано, ходил в поддевке, по вечерам пил вино и все жаловался мне, что он нигде и ни в ком не встречает сочувствия. Он жил в саду во флигеле, а я в старом барском доме, в громадной зале с колоннами, где не было никакой мебели, кроме широкого дивана, на котором я спал, да еще стола, на котором я раскладывал пасьянс. Тут всегда, даже в тихую погоду, что-то гудело в старых амосовских печах, а во время грозы весь дом дрожал и, казалось, трескался на части, и было немножко страшно, особенно ночью, когда все десять больших окон вдруг освещались молн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еченный судьбой на постоянную праздность, я не делал решительно ничего. По целым часам я смотрел в свои окна на небо, на птиц, на аллеи, читал все, что привозили мне с почты, спал. Иногда я уходил из дому и до позднего вечера бродил где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возвращаясь домой, я нечаянно забрел в какую-то незнакомую усадьбу. Солнце уже пряталось, и на цветущей ржи растянулись вечерние тени. Два ряда старых, тесно посаженных, очень высоких елей стояли, как две сплошные стены, образуя мрачную, красивую аллею. Я легко перелез через изгородь и пошел по этой аллее, скользя по еловым иглам, которые тут на вершок покрывали землю. Было тихо, темно, и только высоко на вершинах кое-где дрожал яркий золотой свет и переливал радугой в сетях паука. Сильно, до духоты, пахло хвоей. Потом я повернул на длинную липовую аллею. И тут тоже запустение и старость; прошлогодняя листва печально шелестела под ногами, и в сумерках между деревьями прятались тени. Направо, в старом фруктовом саду, нехотя, слабым голосом пела иволга, должно быть, тоже старушка. Но вот и липы кончились; я прошел мимо белого дома с террасой и с мезонином, и передо мною неожиданно развернулся вид на барский двор и на широкий пруд с купальней, с толпой зеленых ив, с деревней на том берегу, с высокой узкой колокольней, на которой горел крест, отражая в себе заходившее солнце. На миг на меня повеяло очарованием чего-то родного, очень знакомого, будто я уже видел эту самую панораму когда-то в дет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белых каменных ворот, которые вели со двора в поле, у старинных крепких ворот со львами, стояли две девушки. Одна из них, постарше, тонкая, бледная, очень красивая, с целой копной каштановых волос на голове, с маленьким упрямым ртом, имела строгое выражение и на меня едва обратила внимание; другая же, совсем еще молоденькая - ей было 17-18 лет, не больше - тоже тонкая и бледная, с большим ртом и с большими глазами, с удивлением посмотрела на меня, когда я проходил мимо, сказала что-то по-английски и сконфузилась, и мне показалось, что и эти два милых лица мне давно уже знакомы. И я вернулся домой с таким чувством, как будто видел хороши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сле этого, как-то в полдень, когда я и Белокуров гуляли около дома, неожиданно, шурша по траве, въехала во двор рессорная коляска, в которой сидела одна из тех девушек. Это была старшая. Она приехала с подписным листом просить на погорельцев. Не глядя на нас, она очень серьезно и обстоятельно рассказала нам, сколько сгорело домов в селе Сиянове, сколько мужчин, женщин и детей осталось без крова и что намерен предпринять на первых порах погорельческий комитет, членом которого она теперь была. Давши нам подписаться, она спрятала лист и тотчас же стала про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овсем забыли нас, Петр Петрович, - сказала она Белокурову, подавая ему руку. - Приезжайте, и если monsieur N. (она назвала мою фамилию) захочет взглянуть, как живут почитатели его таланта, и пожалует к нам, то мама и я будем очень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л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уехала, Петр Петрович стал рассказывать. Эта девушка, по его словам, была из хорошей семьи, и звали ее Лидией Волчаниновой, а имение, в котором она жила с матерью и сестрой, так же как и село на другом берегу пруда, называлось Шелковкой. Отец ее когда-то занимал видное место в Москве и умер в чине тайного советника. Несмотря на хорошие средства, Волчаниновы жили в деревне безвыездно, лето и зиму, и Лидия была учительницей в земской школе у себя в Шелковке и получала 25 рублей в месяц. Она тратила на себя только эти деньги и гордилась, что живет на собственный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ая семья, - сказал Белокуров. - Пожалуй, сходим к ним как-нибудь. Они будут вам очень 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после обеда, в один из праздников, мы вспомнили про Волчаниновых и отправились к ним в Шелковку. Они, мать и обе дочери, были дома. Мать, Екатерина Павловна, когда-то, по-видимому, красивая, теперь же сырая не по летам, больная одышкой, грустная, рассеянная, старалась занять меня разговором о живописи. Узнав от дочери, что я, быть может, приеду в Шелковку, она торопливо припомнила два-три моих пейзажа, какие видела на выставках в Москве, и теперь спрашивала, что я хотел в них выразить. Лидия, или, как ее звали дома, Лида, говорила больше с Белокуровым, чем со мной. Серьезная, не улыбаясь, она спрашивала его, почему он не служит в земстве и почему до сих пор не был ни на одном земском собр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рошо, Петр Петрович, - говорила она укоризненно. - Нехорошо.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Лида, правда, - соглашалась мать. - Не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ь наш уезд находится в руках Балагина, - продолжала Лида, обращаясь ко мне. - Сам он председатель управы, и все должности в уезде роздал своим племянникам и зятьям и делает что хочет. Надо бороться. Молодежь должна составить из себя сильную партию, но вы видите, какая у нас молодежь. Стыдно, Петр Петро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шая сестра, Женя, пока говорили о земстве, молчала. Она не принимала участия в серьезных разговорах, ее в семье еще не считали взрослой и, как маленькую, называли Мисюсь, потому что в детстве она называла так мисс, свою гувернантку. Все время она смотрела на меня с любопытством и, когда я осматривал в альбоме фотографии, объясняла мне: "Это дядя... Это крестный папа", - и водила пальчиком по портретам и в это время по-детски касалась меня своим плечом, и я близко видел ее слабую, неразвитую грудь, тонкие плечи, косу и худенькое тело, туго стянутое поя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грали в крокет и lawn-tennis, гуляли по саду, пили чай, потом долго ужинали. После громадной пустой залы с колоннами мне было как-то по себе в этом небольшом уютном доме, в котором не было на стенах олеографий и прислуге говорили вы, и все мне казалось молодым и чистым благодаря присутствию Лиды и Мисюсь, и все дышало порядочностью. За ужином Лида опять говорила с Белокуровым о земстве, о Балагине, о школьных библиотеках. Это была живая, искренняя, убежденная девушка, и слушать ее было интересно, хотя говорила она много и громко - быть может, оттого, что привыкла говорить в школе. Зато мой Петр Петрович, у которого еще со студенчества осталась манера всякий разговор сводить на спор, говорил скучно, вяло и длинно, с явным желанием казаться умным и передовым человеком. Жестикулируя, он опрокинул рукавом соусник, и на скатерти образовалась большая лужа, но, кроме меня, казалось, никто не заметил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озвращались домой, было темно и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ее воспитание не в том, что ты не прольешь соуса на скатерть, а в том, что ты не заметишь, если это сделает кто-нибудь другой, - сказал Белокуров и вздохнул. - Да, прекрасная, интеллигентная семья. Отстал я от хороших людей, ах как отстал! А все дела, дела! 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л о том, как много приходится работать, когда хочешь стать образцовым сельским хозяином. А я думал: какой это тяжелый и ленивый малый! Он, когда говорил о чем-нибудь серьезно, то с напряжением тянул "э-э-э-э", и работал так же, как говорил, - медленно, всегда опаздывая, пропуская сроки. В его деловитость я плохо верил уже потому, что письма, которые я поручал ему отправлять на почту, он по целым неделям таскал у себя в кар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яжелее всего, - бормотал он, идя рядом со мной, - тяжелее всего, что работаешь и ни в ком не встречаешь сочувствия. Никакого сочувств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бывать у Волчаниновых. Обыкновенно я сидел на нижней ступени террасы; меня томило недовольство собой, было жаль своей жизни, которая протекала так быстро и неинтересно, и я все думал о том, как хорошо было бы вырвать из своей груди сердце, которое стало у меня таким тяжелым. А в это время на террасе говорили, слышался шорох платьев, перелистывали книгу. Я скоро привык к тому, что днем Лида принимала больных, раздавала книжки и часто уходила в деревню с непокрытой головой, под зонтиком, а вечером громко говорила о земстве, о школах. Эта тонкая, красивая, неизменно строгая девушка с маленьким, изящно очерченным ртом всякий раз, когда начинался деловой разговор, говорила мне с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ля вас не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ей не симпатичен. Она не любила меня за то, что я пейзажист и в своих картинах не изображаю народных нужд, и что я, как ей казалось, был равнодушен к тому, во что она так крепко верила. Помнится, когда я ехал по берегу Байкала, мне встретилась девушка-бурятка, в рубахе и в штанах из синей дабы, верхом на лошади; я спросил у нее, не продаст ли она мне свою трубку, и, пока мы говорили, она с презрением смотрела на мое европейское лицо и на мою шляпу, и в одну минуту ей надоело говорить со мной, она гикнула и поскакала прочь. И Лида точно так же презирала во мне чужого. Внешним образом она никак не выражала своего нерасположения ко мне, но я чувствовал его и, сидя на нижней ступени террасы, испытывал раздражение и говорил, что лечить мужиков, не будучи врачом, значит обманывать их и что легко быть благодетелем, когда имеешь две тысячи деся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е сестра, Мисюсь, не имела никаких забот и проводила свою жизнь в полной праздности, как я. Вставши утром, она тотчас же бралась за книгу и читала, сидя на террасе в глубоком кресле, так что ножки ее едва касались земли, или пряталась с книгой в липоаллее, или шла за ворота в поле. Она читала целый день, с жадностью глядя в книгу, и только потому, что взгляд ее иногда становился усталым, ошеломленным и лицо сильно бледнело, можно было догадаться, как это чтение утомляло ее мозг. Когда я приходил, она, увидев меня, слегка краснела, оставляла книгу и с оживлением, глядя мне в лицо своими большими глазами, рассказывала о том, что случилось, например, о том, что в людской загорелась сажа или что работник поймал в пруде большую рыбу. В будни она ходила обыкновенно в светлой рубашечке и в темно-синей юбке. Мы гуляли вместе, рвали вишни для варенья, катались в лодке, и когда она прыгала, чтобы достать вишню, или работала веслами, сквозь широкие рукава просвечивали ее тонкие, слабые руки. Или я писал этюд, а она стояла возле и смотрела с восхищ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 из воскресений, в конце июля, я пришел к Волчаниновым утром, часов в девять. Я ходил по парку, держась подальше от дома, и отыскивал белые грибы, которых в то лето было очень много, и ставил около них метки, чтобы потом подобрать их вместе с Женей. Дул теплый ветер. Я видел, как Женя и ее мать, обе в светлых праздничных платьях, прошли из церкви домой и Женя придерживала от ветра шляпу. Потом я слышал, как на террасе пили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еня, человека беззаботного, ищущего оправдания для своей постоянной праздности, эти летние праздничные утра в наших усадьбах всегда были необыкновенно привлекательны. Когда зеленый сад, еще влажный от росы, весь сияет от солнца и кажется счастливым, когда около дома пахнет резедой и олеандром, молодежь только что вернулась из церкви и пьет чай в саду, и когда все так мило одеты и веселы, и когда знаешь, что все эти здоровые, сытые, красивые люди весь длинный день ничего не будут делать, то хочется, чтобы вся жизнь была такою. И теперь я думал то же самое и ходил по саду, готовый ходить так без дела и без цели весь день, все ле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Женя с корзиной; у нее было такое выражение, как будто она знала или предчувствовала, что найдет меня в саду. Мы подбирали грибы и говорили, и когда она спрашивала о чем-нибудь, то заходила вперед, чтобы видеть м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 у нас в деревне произошло чудо, - сказала она. - Хромая Пелагея была больна целый год, никакие доктора и лекарства не помогали, а вчера старуха пошептала, и пр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важно, - сказал я. - Не следует искать чудес только около больных и старух. Разве здоровье не чудо? А сама жизнь? Что непонятно, то и есть чу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 не страшно то, что не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К явлениям, которых я не понимаю, я подхожу бодро и не подчиняюсь им. Я выше их. Человек должен сознавать себя выше львов, тигров, звезд, выше всего в природе, даже выше того, что непонятно и кажется чудесным, иначе он не человек, а мышь, которая всего бо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думала, что я, как художник, знаю очень многое и могу верно угадывать то, чего не знаю. Ей хотелось, чтобы я ввел ее в область вечного и прекрасного, в этот высший свет, в котором, по ее мнению, я был своим человеком, и она говорила со мной о боге, о вечной жизни, о чудесном. И я, не допускавший, что я и мое воображение после смерти погибнем навеки, отвечал: "да, люди бессмертны", "да, нас ожидает вечная жизнь". А она слушала, верила и не требовала доказатель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шли к дому, она вдруг остановилась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а Лида замечательный человек. Не правда ли? Я ее горячо люблю и могла бы каждую минуту пожертвовать для нее жизнью. Но скажите, - Женя дотронулась до моего рукава пальцем, - скажите, почему вы с ней все спорите? Почему вы раздраж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она не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отрицательно покачала головой, и слезы показались у нее на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непонятно! - проговор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Лида только что вернулась откуда-то и, стоя около крыльца с хлыстом в руках, стройная, красивая, освещенная солнцем, приказывала что-то работнику. Торопясь и громко разговаривая, она приняла двух-трех больных, потом с деловым, озабоченным видом ходила по комнатам, отворяя то один шкап, то другой, уходила в мезонин; ее долго искали и звали обедать, и пришла она, когда мы уже съели суп. Все эти мелкие подробности я почему-то помню и люблю, и весь этот день живо помню, хотя не произошло ничего особенного. После обеда Женя читала, лежа в глубоком кресле, а я сидел на нижней ступени террасы. Мы молчали. Все небо заволокло облаками, и стал накрапывать редкий, мелкий дождь. Было жарко, ветер давно уже стих, и казалось, что этот день никогда не кончится. К нам на террасу вышла Екатерина Павловна, заспанная, с ве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мама, - сказала Женя, целуя у нее руку, - тебе вредно спать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ожали друг друга. Когда одна уходила в сад, то другая уже стояла на террасе и, глядя на деревья, окликала: "ау, Женя!" или "мамочка, где ты?". Они всегда вместе молились, и обе одинаково верили, и хорошо понимали друг друга, даже когда молчали. И к людям они относились одинаково. Екатерина Павловна также скоро привыкла и привязалась ко мне, и когда я не появлялся два-три дня, присылала узнать, здоров ли я. На мои этюды она смотрела тоже с восхищением, и с такою же болтливостью и так же откровенно, как Мисюсь, рассказывала мне, что случилось, и часто поверяла мне свои домашние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лагоговела перед своей старшей дочерью. Лида никогда не ласкалась, говорила только о серьезном; она жила своею особенною жизнью и для матери и для сестры была такою же священной, немного загадочной особой, как для матросов адмирал, который все сидит у себя в каю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а Лида замечательный человек, - говорила часто мать. -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, пока накрапывал дождь, мы говорили о Л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замечательный человек, - сказала мать и прибавила вполголоса тоном заговорщицы, испуганно оглядываясь: - Таких днем с огнем поискать, хотя, знаете ли, я начинаю немножко беспокоиться. Школа, аптечки, книжки все это хорошо, но зачем крайности? Ведь ей уже двадцать четвертый год, пора о себе серьезно подумать. Этак за книжками и аптечками и не увидишь, как жизнь пройдет... Замуж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, бледная от чтения, с помятою прической, приподняла голову и сказала как бы про себя, глядя на м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очка, все зависит от воли божи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погрузилась в 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Белокуров в поддевке и в вышитой сорочке. Мы играли в крокет и lawn-tennis, потом, когда потемнело, долго ужинали, и Лида опять говорила о школах и о Балагине, который забрал в свои руки весь уезд. Уходя в этот вечер от Волчаниновых, я уносил впечатление длинного-длинного, праздного дня, с грустным сознанием, что все кончается на этом свете, как бы ни было длинно. Нас до ворот провожала Женя, и оттого, быть может, что она провела со мной весь день от утра до вечера, я почувствовал, что без нее мне как будто скучно и что вся эта милая семья близка мне; и в первый раз за все лето мне захотелось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отчего вы живете так скучно, так не колоритно? - спросил я у Белокурова, идя с ним домой. - Моя жизнь скучна, тяжела, однообразна, потому что я художник, я странный человек, я издерган с юных дней завистью, недовольством собой, неверием в свое дело, я всегда беден, я бродяга, но вы-то, вы, здоровый, нормальный человек, помещик, барин, отчего вы живете так неинтересно, так мало берете от жизни? Отчего, например, вы до сих пор не влюбились в Лиду или Жен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абываете, что я люблю другую женщину, - ответил Белоку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 говорил про свою подругу, Любовь Ивановну, жившую с ним вместе во флигеле. Я каждый день видел, как эта дама, очень полная, пухлая, важная, похожая на откормленную гусыню, гуляла по саду, в русском костюме с бусами, всегда под зонтиком, и прислуга то и дело звала ее то кушать, то чай пить. Года три назад она наняла один из флигелей под дачу, да так и осталась жить у Белокурова, по-видимому, навсегда. Она была старше его лет на десять и управляла им строго, так что, отлучаясь из дому, он должен был спрашивать у нее позволения. Она часто рыдала мужским голосом, и тогда я посылал сказать ей, что если она не перестанет, то я съеду с квартиры; и она переста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ришли домой, Белокуров сел на диван и нахмурился в раздумье, а я стал ходить по зале, испытывая тихое волнение, точно влюбленный. Мне хотелось говорить про Волчанин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да может полюбить только земца, увлеченного так же, как она, больницами и школами, - сказал я. - О, ради такой девушки можно не только стать земцем, но даже истаскать, как в сказке, железные башмаки. А Мисюсь? Какая прелесть эта Мис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куров длинно, растягивая "э-э-э-э...", заговорил о болезни века пессимизме. Говорил он уверенно и таким тоном, как будто я спорил с ним. Сотни верст пустынной, однообразной, выгоревшей степи не могут нагнать такого уныния, как один человек, когда он сидит, говорит и неизвестно, когда он у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не в пессимизме и не в оптимизме, - сказал я раздраженно, - а в том, что у девяносто девяти из ста нет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окуров принял это на свой счет, обиделся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алоземове гостит князь, тебе кланяется, - говорила Лида матери, вернувшись откуда-то и снимая перчатки. - Рассказывал много интересного... Обещал опять поднять в губернском собрании вопрос о медицинском пункте в Малоземове, но говорит: мало надежды. - И, обратясь ко мне, она сказала: Извините, я все забываю, что для вас это не может быть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увствовал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неинтересно? - спросил я и пожал плечами. - Вам неугодно знать мое мнение, но уверяю вас, этот вопрос меня живо интерес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По моему мнению, медицинский пункт в Малоземове вовсе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раздражение передалось и ей; она посмотрела на меня, прищурив глаза,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нужно? Пейза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ейзажи не нужны. Ничего там не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ончила снимать перчатки и развернула газету, которую только что привезли с почты; через минуту она сказала тихо, очевидно, сдерживая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рошлой неделе умерла от родов Анна, а если бы поблизости был медицинский пункт, то она осталась бы жива. И господа пейзажисты, мне кажется, должны бы иметь какие-нибудь убеждения на этот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ею на этот счет очень определенное убеждение, уверяю вас, ответил я, а она закрылась от меня газетой, как бы не желая слушать. По-моему, медицинские пункты, школы, библиотечки, аптечки, при существующих условиях, служат только порабощению. Народ опутан цепью великой, и вы не рубите этой цепи, а лишь прибавляете новые звенья - вот вам мое убе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няла на меня глаза и насмешливо улыбнулась, а я продолжал, стараясь уловить свою главную мыс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о важно, что Анна умерла от родов, а то, что все эти Анны, Мавры, Пелагеи с раннего утра до потемок гнут спины, болеют от непосильного труда, всю жизнь дрожат за голодных и больных детей, всю жизнь боятся смерти и болезней, всю жизнь лечатся, рано блекнут, рано старятся и умирают в грязи и в вони; их дети, подрастая, начинают ту же музыку, и так проходят сотни лет, и миллиарды людей живут хуже животных только ради куска хлеба, испытывая постоянный страх. Весь ужас их положения в том, что им некогда о душе подумать, некогда вспомнить о своем образе и подобии; голод, холод, животный страх, масса труда, точно снеговые обвалы, загородили им все пути к духовной деятельности, именно к тому самому, что отличает человека от животного и составляет единственное, ради чего стоит жить. Вы приходите к ним на помощь с больницами и школами, но этим не освобождаете их от пут, а, напротив, еще больше порабощаете, так как, внося в их жизнь новые предрассудки, вы увеличиваете число их потребностей, не говоря уже о том, что за мушки и за книжки они должны платить земству и, значит, сильнее гнуть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порить с вами не стану, - сказала Лида, опуская газету. - Я уже это слышала. Скажу вам только одно: нельзя сидеть сложа руки. Правда, мы не спасаем человечества и, быть может, во многом ошибаемся, но мы делаем то, что можем, и мы - правы. Самая высокая и святая задача культурного человека - это служить ближним, и мы пытаемся служить, как умеем. Вам не нравится, но ведь на всех не уго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Лида, правда, - сказала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сутствии Лиды она всегда робела и, разговаривая, тревожно поглядывала на нее, боясь сказать чтонибудь лишнее или неуместное; и никогда она не противоречила ей, а всегда соглашалась: правда, Лида, 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цкая грамотность, книжки с жалкими наставлениями и прибаутками и медицинские пункты не могут уменьшить ни невежества, ни смертности, так же, как свет из ваших окон не может осветить этого громадного сада, сказал я. - Вы не даете ничего, вы своим вмешательством в жизнь этих людей создаете лишь новые потребности, новый повод к тр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боже мой, но ведь нужно же делать чтонибудь! - сказала Лида с досадой, и по ее тону было заметно, что мои рассуждения она считает ничтожными и презирает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освободить людей от тяжкого физического труда, - сказал я. Нужно облегчить их ярмо, дать им передышку, чтобы они не всю свою жизнь проводили у печей, корыт и в поле, но имели бы также время подумать о душе, о боге, могли бы пошире проявить свои духовные способности. Призвание всякого человека в духовной деятельности - в постоянном искании правды и смысла жизни. Сделайте же для них ненужным грубый животный труд, дайте им почувствовать себя на свободе, и тогда увидите, какая в сущности насмешка эти книжки и аптечки. Раз человек сознает свое истинное призвание, то удовлетворять его могут только религия, науки, искусства, а не эти пустя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вободить от труда! - усмехнулась Лида. - Разве это воз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Возьмите на себя долю их труда. Если бы все мы, городские и деревенские жители, все без исключения, согласились поделить между собою труд, который затрачивается вообще человечеством на удовлетворение физических потребностей, то на каждого из нас, быть может, пришлось бы не более двух-трех часов в день. Представьте, что все мы, богатые и бедные, работаем только три часа в день, а остальное время у нас свободно. Представьте еще, что мы, чтобы еще менее зависеть от своего тела и менее трудиться, изобретаем машины, заменяющие труд, мы стараемся сократить число наших потребностей до минимума. Мы закаляем себя, наших детей, чтобы они не боялись голода, холода и мы не дрожали бы постоянно за их здоровье, как дрожат Анна, Мавра и Пелагея. Представьте, что мы не лечимся, не держим аптек, табачных фабрик, винокуренных заводов, - сколько свободного времени у нас остается в конце концов! Все мы сообща отдаем этот досуг наукам и искусствам. Как иногда мужики миром починяют дорогу, так и все мы сообща, миром, искали бы правды и смысла жизни, и - я уверен в этом правда была бы открыта очень скоро, человек избавился бы от этого постоянного мучительного, угнетающего страха смерти, и даже от само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однако, себе противоречите, - сказала Лида. - Вы говорите наука, наука, а сами отрицаете грамот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мотность, когда человек имеет возможность читать только вывески на кабаках да изредка книжки, которых не понимает, - такая грамотность держится у нас со времен Рюрика, гоголевский Петрушка давно уже читает, между тем деревня, какая была при Рюрике, такая и осталась до сих пор. Не грамотность нужна, а свобода для широкого проявления духовных способностей. Нужны не школы, а университ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медицину отриц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Она была бы нужна только для изучения болезней как явлений природы, а не для лечения их. Если уж лечить, то не болезни, а причины их. Устраните главную причину - физический труд - и тогда не будет болезней. Не признаю я науки, которая лечит, - продолжал я возбужденно. - Науки и искусства, когда они настоящие, стремятся не к временным, не к частным целям, а к вечному и общему, - они ищут правды и смысла жизни, ищут бога, душу, а когда их пристегивают к нуждам и злобам дня, к аптечкам и библиотечкам, то они только осложняют, загромождают жизнь. У нас много медиков, фармацевтов, юристов, стало много грамотных, но совсем нет биологов, математиков, философов, поэтов. Весь ум, вся душевная энергия ушли на удовлетворение временных, преходящих нужд... У ученых, писателей и художников кипит работа, по их милости удобства жизни растут с каждым днем, потребности тела множатся, между тем до правды еще далеко, и человек по-прежнему остается самым хищным и самым нечистоплотным животным, и все клонится к тому, чтобы человечество в своем большинстве выродилось и утеряло навсегда всякую жизнеспособность. При таких условиях жизнь художника не имеет смысла, и чем он талантливее, тем страннее и непонятнее его роль, так как на поверку выходит, что работает он для забавы хищного нечистоплотного животного, поддерживая существующий порядок. И я не хочу работать, и не буду... Ничего не нужно, пусть земля провалится в тартара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юська, выйди, - сказала Лида сестре, очевидно находя мои слова вредными для такой молодой де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грустно посмотрела на сестру и на мать и вы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бные милые вещи говорят обыкновенно, когда хотят оправдать свое равнодушие, - сказала Лида. - Отрицать больницы и школы легче, чем лечить и у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Лида, правда, - согласилась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грожаете, что не станете работать, - продолжала Лида. Очевидно, вы высоко цените ваши работы. Перестанем же спорить, мы никогда не споемся, так как самую несовершенную из всех библиотечек и аптечек, о которых вы только что отзывались так презрительно, я ставлю выше всех пейзажей в свете. - И тотчас же, обратясь к матери, она заговорила совсем другим тоном: - Князь очень похудел и сильно изменился с тех пор, как был у нас. Его посылают в Ви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ссказывала матери про князя, чтобы не говорить со мной. Лицо у нее горело, и, чтобы скрыть свое волнение, она низко, точно близорукая, нагнулась к столу и делала вид, что читает газету. Мое присутствие было неприятно. Я простился и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воре было тихо; деревня по ту сторону пруда уже спала, не было видно ни одного огонька, и только на пруде едва светились бледные отражения звезд. У ворот со львами стояла Женя неподвижно, поджидая меня, чтобы пров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еревне все спят, - сказал я ей, стараясь разглядеть в темноте ее лицо, и увидел устремленные на меня темные печальные глаза. - И кабатчик и конокрады покойно спят, а мы, порядочные люди, раздражаем друг друга и сп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грустная августовская ночь, - грустная, потому, что уже пахло осенью; покрытая багровым облаком, восходила луна и еле-еле освещала дорогу и по сторонам ее темные озимые поля. Часто падали звезды. Женя шла со мной рядом по дороге и старалась не глядеть на небо, чтобы не видеть падающих звезд, которые почему-то пуга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вы правы, - сказала она, дрожа от ночной сырости. Если бы люди, все сообща, могли могли отдаться духовной деятельности, то они скоро узнали бы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Мы высшие существа, и если бы в самом деле мы сознали всю силу человеческого гения и жили бы только для высших целей, то в конце концов мы стали бы как боги. Но этого никогда не будет - человечество выродится, и от гения не останется и сл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 стало видно ворот, Женя остановилась и торопливо пожала мн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й ночи, - проговорила она, дрожа; плечи ее были покрыты только одною рубашечкой, и она сжалась от холода. - Приходите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жутко от мысли, что я останусь один, раздраженный, недовольный собой и людьми; и я сам уже старался не глядеть на падающие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будьте со мной еще минуту, - сказал я. -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ил Женю. Должно быть, я любил ее за то, что она встречала и провожала меня, за то, что смотрела на меня нежно и с восхищением. Как трогательно прекрасны были ее бледное лицо, тонкая шея, тонкие руки, ее слабость, праздность, ее книги. А ум? Я подозревал у нее недюжинный ум, меня восхищала широта ее воззрений, быть может, потому что она мыслила иначе, чем строгая, красивая Лида, которая не любила меня. Я нравился Жене как художник, я победил ее талантом, и мне страстно хотелось писать тоько для нее, и я мечтал о ней, как о своей маленькой королеве, которая вместе со мною будет владеть этими деревьями, полями, туманом, зарею, этою природой, чудесной, очаровательной, но среди которой я до сих пор чувствовал себя безнадежно одиноким и ненуж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ьтесь еще минуту, - попросил я. - Умо - ля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ял с себя пальто и прикрыл ее озябшие плечи; она, боясь показаться в мужском пальто смешной и некрасивой, засмеялась и сбросила его, и в это время я обнял ее и стал осыпать поцелуями ее лицо, плечи,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завтра! - прошептала она и осторожно, точно боясь нарушить ночную тишину, обняла меня. - Мы не имеем тайн друг от друга, я должна сейчас рассказать все маме и сестре... Это так страшно! Мама ничего, мама любит вас, но Ли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бежала к воро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те! - кр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 минуты две я слышал, как она бежала. Мне не хотелось домой, да и незачем было идти туда. Я постоял немного в раздумье и тихо поплелся назад, чтобы еще взглянуть на дом, в котором она жила, милый, наивный, старый дом, который, казалось, окнами своего мезонина глядел на меня, как глазами, и понимал все. Я прошел мимо террасы, сел на скамье около площадки для lawn-tennis, в темноте под старым вязом, и отсюда смотрел на дом. В окнах мезонина, в котором жила Мисюсь, блеснул яркий свет, потом покойный зеленый - это лампу накрыли абажуром. Задвигались тени... Я был полон нежности, тишины и довольства собою, довольства, что сумел увлечься и полюбить, и в то же время я чувствовал неудобство от мысли, что в это же самое время, в нескольких шагах от меня, в одной из комнат этого дома живет Лида, которая не любит, быть может, ненавидит меня. Я сидел и все ждал, не выйдет ли Женя, прислушивался, и мне казалось, будто в мезонине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около часа. Зеленый огонь погас, и не стало видно теней. Луна уже стояла высоко над домом и освещала спящий сад, дорожки; георгины и розы в цветнике перед домом были отчетливо видны и казались все одного цвета. Становилось очень холодно. Я вышел из сада, подобрал на дороге свое пальто и не спеша побр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другой день после обеда я пришел к Волчаниновым, стеклянная дверь в сад была открыта настежь. Я посидел на террасе, поджидая, что вот-вот за цветником на площадке или на одной из аллей покажется Женя или донесется ее голос из комнат; потом я прошел в гостиную, в столовую. Не было ни души. Из столовой я прошел длинным коридором в переднюю, потом назад. Тут в коридоре было несколько дверей, и за одной из них раздавался голос Ли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роне где-то... бог... - говорила она громко и протяжно, вероятно, диктуя. - Бог послал кусочек сыру... Вороне... где-то... Кто там? окликнула она вдруг, услышав мои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Простите, я не могу сейчас выйти к вам, я занимаюсь с Д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катерина Павловна в с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на с сестрой уехала сегодня утром к тете, в Пензенскую губернию. А зимой, вероятно, они поедут за границу... - добавила она, помолчав. - Вороне где-то... бо-ог послал ку-усочек сыру... Напис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в переднюю и, ни о чем не думая, стоял и смотрел оттуда на пруд и на деревню, а до меня донос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сочек сыру... Вороне где-то бог послал кусочек сы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ушел из усадьбы тою же дорогой, какой пришел сюда в первый раз, только в обратном порядке: сначала со двора в сад, мимо дома, потом по липовой аллее... Тут догнал меня мальчишка и подал записку. "Я рассказала все сестре, и она требует, чтобы я рассталась с вами, - прочел я. - Я была бы не в силах огорчить ее своим неповиновением. Бог даст вам счастья, простите меня. Если бы вы знали, как я и мама горько плаче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темная еловая аллея, обвалившаяся изгородь... На том поле, где тогда цвела рожь и кричали перепела, теперь бродили коровы и спутанные лошади. Кое-где на холмах ярко зеленела озимь. Трезвое, будничное настроение овладело мной, и мне стало стыдно всего, что я говорил у Волчаниновых, и по-прежнему стало скучно жить. Придя домой, я уложился и вечером уехал в Петер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я уже не видел Волчаниновых. Как-то недавно, едучи в Крым, я встретил в вагоне Белокурова. Он по-прежнему был в поддевке и в вышитой сорочке и, когда я спросил его о здоровье, ответил: "Вашими молитвами". Мы разговорились. Имение свое он продал и купил другое, поменьше, на имя Любови Ивановны. Про Волчаниновых сообщил он немного. Лида, по его словам, жила по-прежнему в Шелковке и учила в школе детей; мало-помалу ей удалось собрать около себя кружок симпатичных ей людей, которые составили из себя сильную партию и на последних земских выборах "прокатили" Балагина, державшего до того времени в своих руках весь уезд. Про Женю же Белокуров сообщил только, что она не жила дома и была неизвестно 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начинаю забывать про дом с мезонином, и лишь изредка, когда пишу или читаю, вдруг ни с того, ни с сего припомнится мне то зеленый огонь в окне, то звук моих шагов, раздававшихся в поле ночью, когда я, влюбленный, возвращался домой и потирал руки от холода. А еще реже, в минуты, когда меня томит одиночество и мне грустно, я вспоминаю смутно, и малопомалу мне почему-то начинает казаться, что обо мне тоже вспоминают, меня ждут и что мы встретим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юсь, гд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rasskaz_hudozhni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rasskaz_hudozhnika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Ðàññêàç õóäîæíèêà</dc:title>
</cp:coreProperties>
</file>