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Чехов Антон Павлович</w:t>
      </w:r>
    </w:p>
    <w:p>
      <w:pPr>
        <w:pStyle w:val="Heading1"/>
        <w:bidi w:val="0"/>
        <w:ind w:left="0" w:right="0" w:hanging="0"/>
        <w:rPr/>
      </w:pPr>
      <w:r>
        <w:rPr/>
        <w:t>Встреч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тон Павлович Чех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зачем у него светящие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за, маленькое ухо, короткая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ти круглая голова, как у сам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ирепых хищных животны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си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Денисов тоскливо поглядел кругом на пустынную землю. Его томила жажда, и во всех членах стояла ломота. Конь его, тоже утомленный, распаленный зноем и давно не евший, печально понурил голову. Дорога отлого спускалась вниз по бугру и потом убегала в громадный хвойный лес. Вершины деревьев сливались вдали с синевой неба, и виден был только ленивый полет птиц да дрожание воздуха, какое бывает в очень жаркие летние дни. Лес громоздился террасами, уходя вдали всё выше и выше, и казалось, что у этого страшного зеленого чудовища нет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хал Ефрем из своего родного села Курской губернии собирать на погоревший храм. В телеге стоял образ Казанской божией матери, пожухлый и полупившийся от дождей и жара, перед ним большая жестяная кружка с вдавленными боками и с такой щелью на крышке, в какую смело мог бы пролезть добрый ржаной пряник. На белой вывеске, прибитой к задку телеги, крупными печатными буквами было написано, что такого-то числа и года в селе Малиновцах "по произволу Господа пламенем пожара истребило храм" и что мирской сход с разрешения и благословения надлежащих властей постановил послать "доброхотных желателей" за сбором подаяния на построение храма. Сбоку телеги на перекладинке висел двадцатифунтовый коло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никак не мог понять, где он находился, а лесная громада, куда исчезала дорога, не обещала ему близкого жилья. Постояв недолго, поправив шлею, он начал осторожно спускаться с бугра. Телега вздрогнула, и колокол издал звук, нарушивший ненадолго мертвую тишину знойн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су ждала Ефрема атмосфера удушливая, густая, насыщенная запахами хвои, мха и гниющих листьев. Слышен легкий звенящий стон назойливых комаров да глухие шаги самого путника. Лучи солнца, пробиваясь сквозь листву, скользят по стволам, по нижним ветвям и небольшими кругами ложатся на темную землю, сплошь покрытую иглами. Кое-где у стволов мелькнет папоротник или жалкая костяника, а то хоть шаром пок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шел сбоку телеги и торопил лошадь. Колокол изредка, когда колеса наезжали на корневище, ползущее змеей через дорогу, жалобно позвякивал, как будто и ему хотелось на по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орово, папаша! - услышал вдруг Ефрем резкий крикливый голос. Путь-дорог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амой дороги, положив голову на муравейный холмик, лежал длинноногий мужик лет 30-ти, в ситцевой рубахе и в узких, не мужицких штанах, засунутых в короткие рыжие голенища. Около головы его валялась форменная чиновничья фуражка, полинявшая до такой степени, что только по пятнышку, оставшемуся после кокарды, и можно было угадать ее первоначальный цвет. Лежал мужик непокойно: всё время, пока рассматривал его Ефрем, он дергал то руками, то ногами, точно его донимали комары или беспокоила чесотка. Но ни одежда, ни движения, ничто не было так странно в нем, как его лицо. Ефрем раньше во всю свою жизнь не видал таких лиц. Бледное, жидковолосое, с выдающимся вперед подбородком и с чубом на голове, оно в профиль походило на молодой месяц; нос и уши поражали своей мелкостью, глаза не мигали, глядели неподвижно в одну точку, как у дурачка или удивленного, и, в довершение странности лица, вся голова казалась сплюснутой с боков, так что затылочная часть черепа выдавалась назад правильным полукру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авославный, - обратился к нему Ефрем, - далече ли тут до дерев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не далече. До села Малого верст пять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а как пить хоч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не хотеть! - сказал странный мужик и усмехнулся. - Жарит не приведи бог как! Жара, почитай, градусов в пятьдесят, а то и больше... Тебя как зв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фрем, парен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меня - Кузьма... Чай, слыхал, как свахи говорят: я за своего Кузьму кого хочешь возь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стал одной ногой на колесо, вытянул губы и приложился к обр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алече едешь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ече, православный! Был и в Курском, и в самой Москве был, а теперь поспешаю в Нижний на ярма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храм собир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 храм, парень... Царице небесной Казанской... Погорел храм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чего погор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ниво поворачивая языком, Ефрем стал рассказывать, как у них в Малиновцах под самый Ильин день молния ударила в церковь. Мужики и причт, как нарочно, были в п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ебята, которые остались, завидели дым, хотели было в набат ударить, да, знать, прогневался Илья-пророк, церковь была заперши, и колокольню всю как есть полымем обхватило, так что и не достанешь того набата... Приходим с поля, а церковь, боже мой, так и пышет - подступиться страш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шел рядом и слушал. Был он трезв, но шел, точно пьяный, размахивая руками, то сбоку телеги, то вперед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ты как? На жалованье, что ли? - 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ое наше жалованье! За спасенье души ездим, мир послал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задаром и езд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 ж будет платить? Не по своей охоте еду, мир послал, да ведь мир за меня и хлеб уберет, и рожь посеет, и повинности справит... Стало быть, не задар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живешь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риста ра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ринок-то у тебя мирск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ирско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-ак, братец ты мой... Покурить у тебя нет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курю, па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ежели у тебя лошадь издохнет, что тогда делать станешь? На чем по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ей дохнуть? Не надо дохну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а ежели... разбойники на тебя напа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болтливый Кузьма спросил еще: куда денутся деньги и лошадь, если сам Ефрем умрет? куда народ будет класть монету, если кружка вдруг окажется полной? что, если у кружки дно провалится, и т. п. А Ефрем, не успевая отвечать, только отдувался и удивленно поглядывал на своего спут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она у тебя пузатая! - болтал Кузьма, толкая кулаком кружку. Ого, тяжелая! Небось, и серебра пропасть, а? А что, ежели б, скажем, тут одно только серебро было? Послушай, а много собрал за дорог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читал, не знаю. Народ и медь кладет, и серебро, а сколько - мне не в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бумажки клад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орые поблагородней, господа или купцы, те и бумажки под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ж? И бумажки в кружке держ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, зачем? Бумажка мягкая, она потрется... На грудях держ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ого насбирал бумажк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рублей с двадцать шесть насбир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26 целковых! - сказал Кузьма и пожал плечами. - У нас в Качаброве, спроси кого хочешь, строили церкву, так за одни планты было дадено три тыщи - во! Твоих денег и на гвозди не хватит! По нынешнему времю 26 целковых раз плюнуть!.. Нынче, брат, купишь чай полтора целковых за фунт и пить не станешь... Сейчас вот, гляди, я курю табак... Мне он годится, потому я мужик, простой человек, а ежели какому офицеру или студенту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вдруг всплеснул руками и продолжал улыба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нами в арестантской сидел немец с железной дороги, так тот, братец ты мой, курил цыгары по десяти копеек штука! А-а? По десяти копеек! Ведь этак, дед, гляди, на сто целковых в месяц выкури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даже поперхнулся от приятного воспоминания, и неподвижные глаза его зами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нешто ты был в арестантской? - спросил Еф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ыл, - ответил Кузьма и поглядел на небо. - Второй день, как выпустили. Целый месяц с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 наступал, уже садилось солнце, а духота не уменьшалась. Ефрем изнемогал и едва слушал Кузьму. Но вот, наконец, встретился мужик, который сказал, что до Малого осталась одна верста; еще немного - и телега выехала из леса, открылась большая поляна, и перед путниками, точно по волшебству, раскинулась живая, полная света и звуков картина. Телега въехала прямо в стадо коров, овец и спутанных лошадей. За стадом зеленели луга, рожь, ячмень, белела цветущая греча, а там дальше видно было Малое с темной, точно к земле приплюснутой церковью. За селом далеко опять громоздился лес, казавшийся теперь чер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Малое! - сказал Кузьма. - Мужики хорошо живут, но разбой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снял шапку и зазвонил в колокол. Тотчас же от колодца, который стоял у самого края села, отделились два мужика. Они подошли и приложились к образу. Начались обычные расспросы: куда едешь?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, родня, давай божьему человеку пить! -заболтал Кузьма, хлопая по плечу то одного, то другого. - Поворач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ая я тебе родня? По какому случа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-хо-хо! Ваш поп нашему попу двоюродный священник! Твоя баба моего деда из Красного села за чуб ве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ё время, пока телега ехала по селу, Кузьма неутомимо болтал и привязывался ко всем встречным. С одного он сорвал шапку, другому ткнул кулаком в живот, третьего потрогал за бороду. Баб называл он милыми, душечками, мамашами, а мужиков, соображаясь с особыми приметами, рыжими, гнедыми, носастыми, кривыми и т. п. Всё это возбуждало самый живой и искренний смех. Скоро у Кузьмы нашлись и знакомые. Послышались возгласы; "А, Кузьма Шкворень! Здравствуй, вешаный! Давно ли из острога вернулся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й, вы, подавайте божьему человеку! - болтал Кузьма, размахивая руками. - Поворачивайся! Жи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важно держался и покрикивал, как будто взял божьего человека под свое покровительство или же был его провод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у отвели для ночлега избу бабки Авдотьи, где обыкновенно останавливались странники и прохожие. Ефрем не спеша отпряг коня и сводил его на водопой к колодцу, где полчаса разговаривал с мужиками, а потом уж пошел на отдых. В избе поджидал его Кузь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пришел! - обрадовался странный мужик. - Пойдешь в трактир чай п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ку попить... оно бы ничего, - сказал Ефрем, почесываясь, - оно бы ничего, да денег нет, парень. Угостишь неш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гостишь... А на какие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постоял, разочарованный, в раздумье и сел. Неуклюже поворачиваясь, вздыхая, почесываясь, Ефрем поставил икону и кружку под образами, разделся, разулся, посидел, затем поднялся и переставил кружку на лавку, опять сел и стал есть. Жевал он медленно, как коровы жуют жвачку, громко хлебая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едность наша! - вздохнул Кузьма. - Теперь бы водочки... чайку б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а окошка, выходивших на улицу, слабо пропускали вечерний свет. На деревню легла уже большая тень, избы потемнели; церковь, сливаясь в потемках, росла в ширину и, казалось, уходила в землю... Слабый красный свет, должно быть, отражение вечерней зари, ласково мигал на ее кресте. Поевши, Ефрем долго сидел неподвижно, сложив руки на коленях, и глядел на окно. О чем он думал? В вечерней тишине, когда видишь перед гобой одно только тусклое окно, за которым тихо-тихо замирает природа, когда доносится сиплый лай чужих собак и слабый визг чужой гармоники, трудно не думать о далеком родном гнезде. Кто был странником, кого нужда, неволя или прихоть забрасывали далеко от своих, тот знает, как длинен и томителен бывает деревенский вечер на чужо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Ефрем долго стоял перед своим образом и молился. Укладываясь на скамье спать, он глубоко вздохнул и проговорил как бы нехот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сообразный ты... Какой-то ты такой, бог тебя зна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... На настоящего человека не похож... Зубы скалишь, болтаешь непутевое, да вот из арестантской идеш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егко ли дело! В арестантской, бывает, и хорошие господа сидят... Арестантская, брат, это ничего, пустяковое дело, хоть целый год сидеть могу, а вот ежели острог, то беда. Сказать по правде, я уже раза три в остроге сидел, и нет той недели, чтоб меня в волости не драли... Озлобились все, проклятые... Собирается общество в Сибирь сослать. Уж и приговор такой состав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хоро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что? И в Сибири люди жив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ец и мать-то у тебя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х! Живы еще, не поколе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чти отца твоего и матерь тв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щай... Я так понимаю, что они первые мне злодеи и душегубцы. Кто против меня мир натравил? Они да дядька Степан. Больше нек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ого ты знаешь, дурак... Мир и без твоего дядьки Степана чувствует, какой ты человек есть. А за что это тебя здешние мужики вешаным зову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огда я мальчиком был, так наши мужики чуть было меня не убили. Повесили за шею на дерево, проклятые, да, спасибо, ермолинские мужики ехали мимо, отби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редный член общества!.. - проговорил Ефрем и вздох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вернулся лицом к стенке и скоро захрап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роснулся среди ночи, чтоб поглядеть на лошадь, Кузьмы в избе не было. Около открытой настежь двери стояла белая корова, заглядывала со двора в сени и стучала рогом о косяк. Собаки спали... В воздухе было тихо и спокойно. Где-то далеко, за тенями в ночной тишине, кричал дергач да протяжно всхлипывала с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гда он проснулся в другой раз на рассвете, Кузьма сидел на скамье за столом и о чем-то думал. На его бледном лице застыла пьяная, блаженная улыбка. Какие-то радужные мысли бродили в его приплюснутой голове и возбуждали его; он дышал часто, точно запыхался от ходьбы на г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божий человек! - сказал он, заметив пробуждение Ефрема, и ухмыльнулся. - Хочешь белой бул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где был? - спросил Еф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ы-ы! - засмеялся Кузьма. - Гы-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 десять со своею странною, неподвижной улыбкой произнес он это "гы-ы!" и, наконец, затрясся от судорожного сме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ай... чай пил, - выговорил он сквозь смех. - Во... водку п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 стал рассказывать длинную историю о том, как он в трактире с заезжими фурщиками пил чай и водку; и, рассказывая, вытаскивал из карманов спички, четвертку табаку, баран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ведские спички! - во! Пшш! - говорил он, сжигая подряд несколько спичек и закуривая папиросу. - Чведские, настоящие! Погля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зевал и почесывался, но вдруг точно его что-то больно укусило, он вскочил, быстро поднял вверх рубаху и стал ощупывать голую грудь; потом, топчась около скамьи, как медведь, он перебрал и переглядел всё свое тряпье, заглянул под скамью, опять ощупал гр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 пропали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минуты Ефрем стоял не шевелясь и тупо глядел на скамью, потом опять принялся ис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ть пречистая, деньги пропали! Слышишь? - обратился он к Кузьме. Деньги проп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внимательно рассматривал рисунок на коробке со спичками и 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деньги? - спросил Ефрем, делая шаг к н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деньги? - небрежно, сквозь зубы процедил Кузьма, не отрывая глаз от короб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е деньги... эти самые, что у меня на грудях был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 пристал? Потерял, так 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где ищи? Где о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поглядел на багровое лицо Ефрема и сам побагров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ие деньги? - закричал он, вскак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ньги! 26 рубл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х взял, что ли? Пристает, своло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что сволочь! Ты скажи, где деньг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их брал, твои деньги? Брал? Ты говори: брал? Я тебе, проклятый, покажу такие деньги, что ты отца-мать не узн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жели ты не брал, зачем же ты харю воротишь? Стало быть, ты взял! Да и то сказать, на какие деньги всю ночь в трактире гулял и табак покупал? Глупый ты человек, несообразный! Нешто ты меня обидел? Ты бога обид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... я брал? Когда я брал? - закричал высоким, визжащим голосом Кузьма, размахнулся и ударил кулаком по лицу Ефрема. - Вот тебе! Хочешь, чтоб еще влетело? Я не погляжу, что ты божи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только встряхнул головой и, не сказав ни слова, стал обу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шь, жулик! - продолжал кричать Кузьма, всё более возбуждаясь. - Сам пропил, а на людей путаешь, старая собака! Я судиться буду! За наговор ты у меня насидишься в острог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не брал, ну и молчи, - покойно ответил Еф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, обыск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жели ты не брал, зачем же мне... тебя обыскивать? Не брал, ну и ладно... Кричать нечего, не перекричишь бога-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обулся и вышел из избы. Когда он вернулся, Кузьма, всё еще красный, сидел у окна и дрожащими руками закуривал папиро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рый чёрт, - ворчал он. - Много вас тут ездит, людей морочит. Не на такого наскочил, брат! Меня не обжулишь. Я сам все эти самые дела отлично понимаю. Посылай за старо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токол составить! Пущай нас в волостном рассуд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с нечего судить! Не мои деньги, божьи... Ужо бог рассу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помолился и, взяв кружку и образ, вышел из из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 спустя телега уже въезжала в лес. Малое с приплюснутой церковью, поляна и полосы ржи были уже позади и тонули в легком утреннем тумане. Солнце взошло, но не поднималось еще из-за леса и золотило только края облаков, обращенные к восх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шел поодаль за телегой. Вид у него был такой, как будто его страшно и незаслуженно оскорбили. Ему очень хотелось говорить, но он молчал и ждал, когда начнет говорить Еф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охота связываться с тобой, а то загудел бы ты у меня, - проговорил он как бы про себя. - Я бы тебе показал, как на людей путать, чёрт лысы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в молчании еще с полчаса. Божий человек, молившийся на ходу богу, быстро закрестился, глубоко вздохнул и полез в телегу за хле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 Телибеево приедем, - начал Кузьма, -там наш мировой живет. Подавай прош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ря болтаешь. Какая надобность мировому? нешто его деньги? Деньги божьи. Перед богом ты ответч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рядил: божьи! божьи! словно ворона. Такое дело, что ежели я украл, то пущай меня судят, а ежели я не украл, то тебя за на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ь мне время по судам ход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тало быть, тебе денег не жалк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не жалеть? Деньги не мои, божь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говорил неохотно, спокойно, и лицо его было равнодушно и бесстрастно, точно он в самом деле не жалел денег или же забыл о своей потере. Такое равнодушие к потере и к преступлению, видимо, смущало и раздражало Кузьму. Для него оно было непон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ественно, когда на обиду отвечают хитростью и силой, когда обида влечет за собою борьбу, которая самого обидчика ставит в положение обиженного. Если бы Ефрем поступил по-человечески, то есть обиделся, полез бы драться и жаловаться, если бы мировой присудил в тюрьму или решил: "доказательств нет", Кузьма успокоился бы; но теперь, идя за телегой, он имел вид человека, которому чего-то недос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не брал у тебя денег! 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брал, ну и 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едем до Телибеева, я кликну старосту. Пущай... он разбер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чего ему разбирать. Не его деньги. А ты, парень, отстал бы. Иди своей дорогой! Опостыл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долго поглядывал на него искоса, не понимая его, желая разгадать, о чем он думает, какой страшный замысел таится в его душе, и наконец решился заговорить по-и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х ты, пава, и посмеяться с тобой нельзя, сейчас и обижаешься... Ну, ну... возьми твои деньги! Я в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достал из кармана несколько рублевых бумажек и подал их Ефрему. Тот не удивился и не обрадовался, а как будто ждал этого, взял деньги и, ни слова не говоря, сунул их в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смеяться хотел, - продолжал Кузьма, пытливо вглядываясь в его бесстрастное лицо. - Попужать пришла охота. Думал так, попужаю и отдам поутру... Всех денег было 26 целковых, а тут десять, не то девять... Фурщики у меня отняли... Ты не серчай, дед... Не я пропил, фурщики... Ей-бог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мне серчать? Деньги божьи... Не меня ты обидел, а царицу небесную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может, только целковый и проп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-то что? Хоть всё возьми да пропей... Целковый ли ты, копейку ли, для бога всё единственно. Один от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не серчай, дед. Право, не серчай. Чего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молчал. Лицо Кузьмы заморгало и приняло детски-плачущее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 Христа ради! - сказал он, умоляюще глядя Ефрему в затылок. Ты, дядя, не обижайся. Я это в ш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, пристал! - сказал раздраженно Ефрем, - Говорю тебе: не мои деньги! Проси у бога, чтоб простил, а мое дело сторо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поглядел на образ, на небо, на деревья, как бы ища бога, и выражение ужаса перекосило его лицо. Под влиянием лесной тишины, суровых красок образа и бесстрастия Ефрема, в которых было мало обыденного и человеческого, он почувствовал себя одиноким, беспомощным, брошенным на произвол страшного, гневного бога. Он забежал вперед Ефрема и стал глядеть ему в глаза, как бы желая убедиться, что он н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ости Христа ради! - сказал он, начиная дрожать всем телом. - Дед, пр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ста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зьма еще раз быстро оглядел небо, деревья, телегу с образом и повалился в ноги Ефрему. В ужасе он бормотал неясные слова, стучал лбом о землю, хватал старика за ноги и плакал громко, как ребе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душка, родненький! Дяденька! Божий челов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сначала в недоумении пятился и отстранял его от себя руками, но потом и сам стал пугливо поглядывать на небо. Он почувствовал страх и жалость к во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той, парень, слушай! - начал он убеждать Кузьму. - Да ты послушай, что я скажу тебе, дураку! Э, ревет, словно баба! Слушай, хочешь, чтоб бог простил, - так, как приедешь к себе в деревню, сейчас к попу ступай... Слыш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фрем стал объяснять Кузьме, что нужно сделать, чтобы загладить грех: нужно покаяться попу, наложить на себя епитимию, потом собрать и выслать в Малиновцы украденные и пропитые деньги и в предбудущее время вести себя тихо, честно, трезво, по-христиански. Кузьма выслушал его, мало-помалу успокоился и уж, казалось, совсем забыл про свое горе: дразнил Ефрема, болтал... Ни на минуту не умолкая, он рассказывал опять про людей, живущих в свое удовольствие, про арестантскую и немца, про острог, одним словом, про всё то, о чем рассказывал вчера. И он хохотал, всплескивал руками, благоговейно пятился, точно рассказывал что-нибудь новое. Выражался он складно, на манер бывалых людей, с прибаутками и поговорками, но слушать его было тяжело, так как он повторялся, то и дело останавливался, чтобы вспомнить внезапно потерянную мысль, и при этом морщил лоб и кружился на одном месте, размахивая руками. И как он хвастал, как лг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день, когда телега остановилась в Телибееве, Кузьма пошел в кабак. Часа два отдыхал Ефрем, а он всё не выходил из кабака. Слышно было, как он бранился там, хвастал, стучал по прилавку и как смеялись над ним пьяные мужики. А когда Ефрем выезжал из Телибеева, в кабаке начиналась драка, и Кузьма звонким голосом грозил кому-то и кричал, что пошлет за уряд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chehov_anton_pavlovich.html" TargetMode="External"/><Relationship Id="rId4" Type="http://schemas.openxmlformats.org/officeDocument/2006/relationships/hyperlink" Target="http://thelib.ru/books/chehov_anton_pavlovich/vstrech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chehov_anton_pavlovich/vstrecha-comment.html" TargetMode="External"/><Relationship Id="rId7" Type="http://schemas.openxmlformats.org/officeDocument/2006/relationships/hyperlink" Target="http://thelib.ru/authors/chehov_anton_pavl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òîí Ïàâëîâè÷ ×åõîâ </dc:creator>
  <dc:description/>
  <dc:language>en-US</dc:language>
  <cp:lastModifiedBy/>
  <cp:revision>0</cp:revision>
  <dc:subject/>
  <dc:title>Âñòðå÷à</dc:title>
</cp:coreProperties>
</file>