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олное собрание сочинений и писем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тон Павлович Чехов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Встреча весны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(Рассуждение)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ея сменили зефиры. Дует ветерок не то с запада, не то с юга (я в Москве недавно и здешних стран света еще достаточно не уразумел), дует легонько, едва задевая за фалды… Не холодно, и настолько не холодно, что можно смело ходить в шляпе, пальто и с тросточкой. Мороза нет даже ночью. Снег растаял, обратился в мутную водицу, с журчаньем бегущую с гор и пригорков в грязные канавы; не растаял он только в переулках и мелких улицах, где безмятежно покоится под трехвершковым бурым, землистым слоем и будет покоиться вплоть до мая… На полях, в лесах и на бульварах робко пробивается зеленая травка… Деревья еще совершенно голы, но выглядывают как-то бодрей. Небо такое славное, чистое, светлое; лишь изредка набегают тучи и пускают на землю мелкие брызги… Солнце светит так хорошо, так тепло и так ласково, как будто бы славно выпило, сытно закусило и старинного друга увидело… Пахнет молодой травкой, навозом, дымом, плесенью, всевозможной дрянью, степью и чем-то этаким особенным… В природе, куда ни взглянешь, приготовления, хлопоты, бесконечная стряпня… Суть в том, что весна 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, которой ужасно надоело тратить деньги на дрова, ходить в тяжелых шубах и десятифунтовых калошах, дышать то жестким, холодным, то банным, квартирным воздухом, радостно, стремительно и став на носки протягивает руки навстречу летящей весне. Весна желанная гостья, но добрая ли? Как вам сказать? По-моему, не то, чтобы слишком уж добрая, и нельзя сказать, чтобы слишком уж и злая. Какая бы она ни была, но ждут ее с нетерп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ы старые и молодые, лучшие и худшие, оставив на время в покое кассиров, банкиров, железнодорожников и рогатых мужей, строчат на чем свет стоит мадригалы, дифирамбы, приветственные оды, баллады и прочие стихоплетные штуки, воспевая в них все до единой весенние прелести… Воспевают по обыкновению неудачно (я не говорю о присутствующих). Луна, воздух, мгла, даль, желания, «она» — у них на первом пл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аики тоже настроены на поэтический лад. Все фельетоны, ругательства и хваления начинаются и оканчиваются у них описанием собственных чувств, навеянных приближающейся в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ышни и кавалеры того… Страждут смертельно! Пульс их бьет 190 в минуту, температура горячечная. Сердца полны самых сладких предчувствий… Весна несет с собой любовь, а любовь несет с собой: «Сколько счастья, сколько муки!» На нашем рисунке весна держит амурчика на веревочке. И хороню делает. И в любви нужна дисциплина, а что было бы, если бы она спустила Амура, дала ему, каналье, волю? Я пресерьезный человек, но и ко мне по милости весенних запахов лезет в голову всякая чертовщина. Пишу, а у самого перед глазами тенистые аллейки, фонтанчики, птички, «она» и всё такое прочее. Теща уже начинает посматривать на меня подозрительно, а женушка то и дело торчит у ок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цинские люди очень серьезные люди, но и они не спят спокойно… Их душит кошмар и снятся самые обольстительные сны. Щеки докторов, фельдшеров, аптекарей горят лихорадочным румянцем. И недаром-с! Над городами стоят зловонные туманы, а туманы эти состоят из микроорганизмов, производящих болезни… Болят груди, горла, зубы… Разыгрываются старинные ревматизмы, подагры, невралгии. Чахоточных тьма-тьмущая. В аптеках толкотня страшная. Бедным аптекарям некогда ни обедать, ни чая пить. Бертолетову соль, доверов порошок, грудные специи, йод и дурацкие зубные средства продают буквально пудами. Я пишу и слышу, как в соседней аптеке звенят пятаками. У моей тещи флюс на обеих сторонах: урод ур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ие коммерсантики, ссудосберегатели, практические людоедишки, жидки и кулаки пляшут от радости качучу. Весна и для них благодетельница. Тысячи шуб идут в ссудные кассы на съедение голодной моли. Всё теплое, еще не переставшее быть ценным, несется к жидкам благодетелям. Не понеси шубу в ссуду, останешься без летнего платья, будешь щеголять на даче в бобрах и енотах. За мою шубу, которая стоит minimum 100 рублей, мне дали в ссуде 32 ру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рдичевах, Житомирах, Ростовах, Полтавах — грязь по колена. Грязь бурая, вязкая, вонючая… Прохожие сидят дома и не показывают носа на улицу: того и гляди, что утонешь чёрт знает в чем. Оставляешь в грязи не только калоши, но даже и сапоги с носками. Ступай на улицу, коли необходимость, или босиком, или же на ходулях, а лучше всего и вовсе не ходи. В матушке Москве, надо отдать справедливость, сапог в грязи не оставишь, но в калоши непременно наберешь. С калошами можно распрощаться навсегда только в весьма немногих местах (а именно: на углу Кузнецкого и Петровки, на Трубе и почти на всех площадях). От села до села не проедешь, не про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собирается гулять и ликовать, кроме отроков и юношей. Молодежь и не увидит за экзаменами весны. Весь май пойдет на получение пятерок и единиц. Для единичников весна не желанная го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дите немножко, дней через 5 — 6, много через неделю, коты запоют под окнами громче, жидкая грязь станет густою, почки на деревьях станут пушистыми, травка выглянет повсюду, солнце запечет — и весна установится самая настоящая. Из Москвы потянутся обозы с мебелью, цветами, тюфяками и горничными. Закопошатся огородники, садовники… Охотники начнут заряжать ру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ждите недельку, потерпите, а пока накладывайте на ваши груди прочные бинты, дабы не выскочили из грудей ваши разбушевавшиеся, не терпящие отлагательств серд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как прикажете изобразить на бумаге весну? В каком виде? В былые времена ее изображали в виде прекрасной девицы, сыплющей на землю цветы. Цветы — синоним радостей… Теперь иные времена, иные нравы, иная и весна. У нас она изображена тоже дамочкой. Цветов не сыплет, ибо нет цветов и руки в муфте. Следовало бы изобразить ее тощей, худой, скелетообразной, с чахоточным румянцем, но пусть она будет комильфо!</w:t>
      </w:r>
      <w:r>
        <w:rPr>
          <w:rStyle w:val="FootnoteAnchor"/>
        </w:rPr>
        <w:footnoteReference w:id="2"/>
      </w:r>
      <w:r>
        <w:rPr/>
        <w:t xml:space="preserve"> Делаем ей эту уступку только потому, что она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олное собрание сочинений и писем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следует (франц. comme il faut)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vstrecha_vesny.html" TargetMode="External"/><Relationship Id="rId5" Type="http://schemas.openxmlformats.org/officeDocument/2006/relationships/hyperlink" Target="http://thelib.ru/series/polnoe_sobranie_sochineniy_i_pisem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hov_anton_pavlovich/vstrecha_vesny-comment.html" TargetMode="External"/><Relationship Id="rId8" Type="http://schemas.openxmlformats.org/officeDocument/2006/relationships/hyperlink" Target="http://thelib.ru/authors/chehov_anton_pavlovich.html" TargetMode="External"/><Relationship Id="rId9" Type="http://schemas.openxmlformats.org/officeDocument/2006/relationships/hyperlink" Target="http://thelib.ru/series/polnoe_sobranie_sochineniy_i_pisem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Âñòðå÷à âåñíû</dc:title>
</cp:coreProperties>
</file>