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Забыл!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то ловкий поручик, танцор и волокита, а ныне толстенький, коротенький и уже дважды разбитый параличом помещик, Иван Прохорыч Гауптвахтов, утомленный и замученный жениными покупками, зашел в большой музыкальный магазин купить 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Здравствуйте-с!.. — сказал он, входя в магазин. — Позвольте мне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немец, стоявший за стойкой, вытянул ему навстречу свою шею и состроил на лице улыбающийся вопросительный з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Что прикажете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озвольте мне-с… Жарко! Климат такой, что ничего не поделаешь! Позвольте мне-с… Мммм… мне-е… Мм… Позвольте… Забыл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ипомните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уптвахтов положил верхнюю губу на нижнюю, сморщил в три погибели свой маленький лоб, поднял вверх глаза и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Забыл!! Экая, прости господи, память демонская! Да вот… вот… Позвольте-с… Мм… Забыл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Припомните-с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Говорил ей: запиши! Так нет… Почему она не записала? Не могу же я всё помнить… Да, может быть, вы сами знаете? Пьеса заграничная, громко так играется…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У нас так много, знаете ли, ч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 да… Понятно! Мм… Мм… Дайте припомнить… Ну, как же быть? А без пьесы и ехать нельзя — загрызет Надя, дочь то есть; играет ее без нот, знаете ли, неловко… не то выходит! Были у ней ноты, да я, признаться, нечаянно керосином их облил и, чтоб крику не было, за комод бросил… Не люблю бабьего крику! Велела купить… Ну да… Ффф… Какой кот важный! — И Гауптвахтов погладил большого серого кота, валявшегося на стойке… Кот замурлыкал и аппетитно потя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лавный… Сибирский, знать, подлец!.. Породистый, шельма… Это кот или ко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 чего глядишь? Рожа! Дурак! Тигра! Мышей ловишь? Мяу, мяу? Экая память анафемская!.. Жирный, шельмец! Котеночка у вас от него нельзя дос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т… Г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 то бы я взял… Жена страсть как любит ихнего брата — котов!.. Как же быть теперь? Всю дорогу помнил, а теперь забыл… Потерял память, шабаш! Стар стал, прошло мое время… Помирать пора… Громко так играется, с фокусами, торжественно… Позвольте-с… Кгм… Спою, может бы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пойте… oder </w:t>
      </w:r>
      <w:r>
        <w:rPr>
          <w:rStyle w:val="FootnoteAnchor"/>
        </w:rPr>
        <w:footnoteReference w:id="2"/>
      </w:r>
      <w:r>
        <w:rPr/>
        <w:t>… oder… или посвистай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Свистеть в комнате грех… Вон у нас Седельников свистел, свистел да и просвистелся… Вы немец или францу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о-то я по облику замечаю… Хорошо, что не француз… Не люблю французов… Хрю, хрю, хрю… свинство! Во время войны мышей ели… Свистел в своей лавке от утра до вечера и просвистел всю свою бакалию в трубу! Весь в долгах теперь… И мне двести рублей должен… Я иногда певал себе под нос… Гм… Позвольте-с… Я спою… Стойте. Сейчас… Кгм… Кашель… В горле сверб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уптвахтов, толкнув три раза пальцами, закрыл глаза и запел фистул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о-то-ти-то-том… Хо-хо-хо… У меня тенор… Дома я больше всё дишкантом… Позвольте-с… Три-ра-ра… Кгррм… В зубах что-то застряло… Тьфу! Семечко… О-то-о-о-уу… Кгррм… Простудился, должно быть… Пива холодного выпил в биргалке… Тру-ру-ру… Всё этак вверх… а потом, знаете ли, вниз, вниз… Заходит этак бочком, а потом берется верхняя нота, такая рассыпчатая… то-то-ти… рууу. Понимаете? А тут в это время басы берут: гу-гу-гу-туту…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поним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 посмотрел с удивлением на Гауптвахтова, засмеялся, должно быть, и лениво соскочил со сто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 понимаете? Жаль… Впрочем, я не так пою… Забыл совсем, экая дос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ы сыграйте на рояли… Вы игр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ет, не играю… Играл когда-то на скрипке, на одной струне, да и то так… сдуру… Меня не учили… Брат мой Назар играет… Того учили… Француз Рокат, может быть, знаете, Венедикт Францыч учил… Такой потешный французишка… Мы его Буонапартом дразнили… Сердился… «Я, говорит, не Буонапарт… Я республик Франце»… И рожа у него, по правде сказать, была республиканская… Совсем собачья рожа… Меня покойный мой родитель ничему не учил… Деда, говаривал, твоего Иваном звали, и ты Иван, а потому ты должен быть подобен деду своему во всех своих поступках: на военную, прохвост! Пороху!! Нежностей, брат… брат… Я, брат… Я, брат, нежностей тебе не дозволяю! Дед, в некотором роде, кониной питался, и ты оной питайся! Седло под головы себе клади вместо подушки!.. Будет мне теперь дома! Заедят! Без нот и приезжать не велено… Прощайте-с, в таком случае! Извините за беспокойство!.. Сколько эта рояля сто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Восемьсот руб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Фу-фу-фу… Батюшки! Это называется: купи себе роялю и без штанов ходи! Хо-хо-хо! Восемьсот руб… лей!!! Губа не дура! Прощайте-с! Шпрехензи! Гебензи… </w:t>
      </w:r>
      <w:r>
        <w:rPr>
          <w:rStyle w:val="FootnoteAnchor"/>
        </w:rPr>
        <w:footnoteReference w:id="3"/>
      </w:r>
      <w:r>
        <w:rPr/>
        <w:t>Обедал я, знаете ли, однажды у одного немца… После обеда спрашиваю я у одного господина, тоже немчуры, как сказать по-немецки: «Покорнейше вас благодарю за хлеб, за соль»? А он мне и говорит… и говорит… Позвольте-с… И говорит: «Их либе дих фон ганцен герцен!» А это ч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Я… я люблю тебя, — перевел немец, стоявший за стойкой, — от всей серд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Ну вот! Я подошел к хозяйской дочке, да так прямо и сказал… С ней конфуз… Чуть до истерики дело не дошло… Комиссия! Прощайте-с! За дурной головой и ногам больно… Так и мне… С дурацкой памятью беда: раз двадцать сходишь! Будьте здоровы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уптвахтов отворил осторожно дверь, вышел на улицу и, прошедши пять шагов, надел шл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угнул свою память и задума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лся он о том, как приедет он домой, как выскочат к нему навстречу жена, дочь, детишки… Жена осмотрит покупки, ругнет его, назовет каким-нибудь животным, ослом или быком… Детишки набросятся на сладости и начнут с остервенением портить свои уже попорченные желудки… Выйдет навстречу Надя в голубом платье с розовым галстухом и спросит: «Купил ноты?» Услышавши «нет», она ругнет своего старого отца, запрется в свою комнатку, разревется и не выйдет обедать… Потом выйдет из своей комнаты и, заплаканная, убитая горем, сядет за рояль… Сыграет сначала что-нибудь жалостное, пропоет что-нибудь, глотая слезы… Под вечер Надя станет веселей, и наконец, глубоко и в последний раз вздохнувши, она сыграет это любимое: то-то-ти-то-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уптвахтов треснул себя по лбу и, как сумасшедший, побежал обратно к магаз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То-то-ти-то-то, огого! — заголосил он, вбежав в магазин. — Вспомнил!! Вот самое! То-то-ти-то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Ах… Ну, теперь понятно. Это рапсодия Листа, номер второй… Hongroise… </w:t>
      </w:r>
      <w:r>
        <w:rPr>
          <w:rStyle w:val="FootnoteAnchor"/>
        </w:rPr>
        <w:footnoteReference w:id="4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, да, да… Лист, Лист! Побей меня бог, Лист! Номер второй! Да, да, да… Голубчик! Оно самое и есть! Роднень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Да, Листа трудно спеть… Вам какую же, original </w:t>
      </w:r>
      <w:r>
        <w:rPr>
          <w:rStyle w:val="FootnoteAnchor"/>
        </w:rPr>
        <w:footnoteReference w:id="5"/>
      </w:r>
      <w:r>
        <w:rPr/>
        <w:t>или facilite? </w:t>
      </w:r>
      <w:r>
        <w:rPr>
          <w:rStyle w:val="FootnoteAnchor"/>
        </w:rPr>
        <w:footnoteReference w:id="6"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— </w:t>
      </w:r>
      <w:r>
        <w:rPr/>
        <w:t>Какую-нибудь! Лишь бы номер второй, Лист! Бедовый этот Лист! То-то-ти-то… Ха-ха-ха! Насилу вспомнил! Точно т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ц достал с полки тетрадку, завернул ее с массой каталогов и объявлений и подал сверток просиявшему Гауптвахтову. Гауптвахтов заплатил восемьдесят пять копеек и вышел, посвисты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zabyl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chehov_anton_pavlovich/zabyl-comment.html" TargetMode="External"/><Relationship Id="rId8" Type="http://schemas.openxmlformats.org/officeDocument/2006/relationships/hyperlink" Target="http://thelib.ru/authors/chehov_anton_pavlovich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Çàáûë!!</dc:title>
</cp:coreProperties>
</file>