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Чекмаев Сергей</w:t>
      </w:r>
    </w:p>
    <w:p>
      <w:pPr>
        <w:pStyle w:val="Heading1"/>
        <w:bidi w:val="0"/>
        <w:ind w:left="0" w:right="0" w:hanging="0"/>
        <w:rPr/>
      </w:pPr>
      <w:r>
        <w:rPr/>
        <w:t>Дотл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 ЧЕКМА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Т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вушка, ну сколько можно!., - устало воскликнула стоящая передо мной пожилая дама с огромной, туго набитой сум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енькая медсестра, острой мордашкой чем-то неуловимо похожая на колли, не обращая внимания, звонко процокала каблучками вдоль по коридору. Очередь проводила ее осуждающим взгл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бы я нормальным больным, самое время начинать возмущаться: действительно, сколько можно! Получить медкарту в регистратуре - целый подвиг. Пока регистратор, неторопливая старушка - божий одуванчик, отыщет хотя бы одну, уже полдня пройдет. А приставленная к ней помощница то и дело бегает курить и крутить задом в рентгеновский кабинет. А очередь, конечно, знает все. Удивительно, с какой скоростью распространяется бесполезная информация! Кто, когда и зачем сказал вот этой спортивного вида молодой мамаше с низким грудным голосом, что в рентгене устанавливают новый аппарат для флюорографии, что понаехало аж пятеро молодых мастеров-наладчиков, а коллектив в поликлинике сплошь женский, даже хирург и гинеколог, так что сами понимаете... Только я не простой паци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пусть хоть весь персонал соберется вокруг флюорографистов, пусть пьют там чай с тортом и домашней выпечкой - предметом негласного соревнования тех медичек, которые могут похвастать и черными чулочками, и высокими каблуками, и максимально короткими полами форменного белого халатика, только не перед кем. А тут выпал ша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, вы сказали, ваша фамилия?.. - дребезжит старческий голос из-за перегоро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идный дядя с багровой шеей вымученно вытирает платком потную лысину, сип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роткопа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ушка снова подслеповато щурится на монитор, неумело тыкает сухоньким пальчиком в клави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-то все равно, даже скорее на руку, а людей жалко. Жара страшная, врагу не пожелаешь париться в очередях. Конечно, так проще работать, всего три-четыре ключевых объекта: окошечко регистратуры, набитые взвинченными от духоты и бесполезного ожидания людьми гулкие холлы перед кабинетами участковых врачей, ряды одинаковых стульев у кардиологии, заполненных такими же одинаковыми, похожими, как родные сестры, старушками. И разговоры у них одинаковы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вот вчера проснулась, пошла в булошную, и на обратном пути у меня в пояснице ка-ак вступило-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ы говор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-а. Вот, к Татьяне Аркадьевне за рецептом пришла. Но сосед мой новую какую-то мазь рекомендовал, говор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о сегодня моя смена. До семи. Потом проверюсь на резерв - и спать, провалиться в сон и ни о чем не думать. Ведь завтра мой выходной, а всё те же холлы, кабинеты и стулья будет обхаживать Рик. А послезавтра снова я... Потом опять Рик... Я... Рик... Работа такая, и ни он, ни я не можем отказаться, плюнуть, разорвать контракт. Мы не произносим высоких слов о совести, о чувстве долга. Любой из наших вам скажет просто: куда же я уйду? А люди? Нет, наше место здесь. Пока не иссякнет резерв, и не снимут с Проекта. Тогда уж всё: солнце, море, теплый прибрежный песок и пожизненная пенсия от государства. Санаторий, или как его чаще называют у нас, - Отстойник для хиле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ое слово - хилер, да? Когда-то в среде нашей вечно мятущейся интеллигенции модно было блеснуть эрудицией: есть, мол, такие филиппинские врачи, так они делают полостные операции без скальпеля и разрезов, а аппендицит - вообще мизинцем выковыривают. Сейчас смешно слушать, конечно, а тогда многие верили. Некоторые всерьез, даже других пытались обратить в свою веру с пеной у рта. Другие отвечали уклончиво: ну, да, да, слышали, конечно, филиппинские хилеры 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иппинские хилеры сё, но нам все-таки кажется, что они шарлат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в глубине души верили и 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лово запомн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тому когда запустили Проект, имечко к нам привязалось само хилеры. Как-то приросло. Поначалу много вариантов было, помню, знахарями называли, волхвами и даже ведунами. Потом перес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чет физиологии всего этого дела вы лучше с паучниками переговорите. Они такими терминами засыплют, что в глазах темно станет! Паранормальная гипербиоэнергетическая активность - самый простой из ни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уть-то не в назв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кт остается: мы лечим. Вроде, ничего не делаем - не заряжаем воду, не водим руками и не вещаем угрожающим голосом с телеэкрана. Просто - стоим рядом и лечим. Всех. Радиус действия разнится, у меня вот, например, семь метров, у Рика - пять. В Питере, говорят, есть девчонка, из новеньких, так она аж на пятнадцать рабо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вушка! - возмущенно пытается осадить возвращающуюся курильщицу кто-то из хвоста очереди. - Мы уже сорок минут здесь стоим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мужской, но бесцветный. Хлюпик. Наверное, какой-нибудь младший менеджер в захудалой фирмочке, да и дома, точно, сидит у своей половины под каблуком... Сейчас он получ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же виноват, что вам всем после пяти приспичило? Мы же не можем разорваться, врачи - тоже люди! Утром бы приходили - народу почти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тром я на рабо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оже! И не мешайте мне ее делать! Протиснулась за перегородку, демонстративно клац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 задвижкой. Впрочем, чего я на нее взъелся? Тоже, небось, жизнь не сахар. Переться после работы через всю Москву в душной подземке, полчаса ждать автобуса, а потом еще час трястись в нем, полном полупьяных при-ставучих хамов. Зато дома она наверняка преображается. Любит какого-нибудь беспородного лопоухого щенка, всегда помогает подругам, если что. Да еще весь подъезд ходит к ней померить давление, укольчик сделать что, я не знаю, как это бывает? И судачат старушки на скамеечке у подъезд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аша-то Танечка - человек добрый, душевный... Вчера делала мне укол, так я даже и не почувствовала, не то что этот коновал из район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есно, что бы они про нас сказ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, конечно, не делаем из диабетиков и гипертоников тотальных здоровяков, больше всего похожих на космонавтов перед последним медосмотром. Не умеем потому что. Да и не надо это, а то бы обязательно нашелся какой-нибудь умник, заглянул в статистику, сложил бы два и два, умножил на гонорар, и... Не успеешь глазом моргнуть - разворот в "Мегаполис-Экспрессе", заголовок аршинными буквищами: "Эпидемия выздоровлен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ачи не верят фактам", снизу меленько: "Наш спецкор в зоне абсолютного здоровь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ая реклама нам не нужна. Проект еще только-только вышел из пеленок, пока всего двадцать шесть хилеров зарегистрировано, и семеро из них уже исчерпали резерв, так что... А если тайна вскроется? На всех - нас просто не хватит. Не всесильные же, не боги. А как людям объясн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дежурим по поликлиникам. Полегонечку подлечиваем кому-то сердце, кому почки, печень, ноги, спину... Сегодня в Братеево, завтра на Дмитровке, через неделю - вообще где-нибудь в Капот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в поликлинике, спросите? Да более подходящее место для нашей работы даже и искать бесполезно! Все так идеально складывается. Никаких тайн, никаких аномальных явлений. А если и случилось чудесное выздоровление, есть на что списать. Смотрите. Походил пациент в поликлинику, поторчал в очередях, вырвал с боем карту, пробился к врачу, выскреб зубами рецепт - и, пожалуйста! Лучше чувствовать себя стал, боли прошли, не кашляет. За счет чего, спрашивается? Правильно, помогло лечение, процедуры, наконец, хорошие лекарства, купленные за бешеные д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разница, найду я вам карту или нет?! Без пяти семь уже! На часы посмотрите! Ни один врач вас не примет. Всё!! Мы закрыва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хим щелчком хлопнули створки жалюзи на окошке регистратуры. Распаленная очередь еще продолжала воевать, однако люди из хвоста уже обреченно потянулись к вы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вот и все - можно домой. Только заскочу резерв проверить. Да и цветы Ирке надо купить - три года знакомства завтра, попышнее бы обставить, а то опять оби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зерв - штука такая, с ней лучше не шутить, а то сам в одночасье ноги протянешь. За подробностями - опять же к паучникам, а я постараюсь по-простому объяснить. Возможности хилера не безграничны. Даже наоборот, очень даже и конечны, вон уже семеро наших в Отстойни-ке навсегда замариновались. Хилер - как бы человек с очень большим запасом здоровья. Хилера почти невозможно убить - разве что расчленить на куски и раскидать в разные стороны. Или взорвать, например. Одного нашего, говорят, у пожарных нашли, он весь медалями обвешан был - человек тридцать на пожаре спас. И все удивлялись - как это так: парень в огне минут по пять пропадает, а возвращается - ни следа ожог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никогда не болеем, почти не устаем, в нашей крови дохнет вся болезнетворная пакость, любая рана заживает в секунды. Ирка, помнится, до смерти перепугалась, когда я руку на пикнике порезал. Собралась меня чуть ли не в реанимацию везти, еле отговорил. Зато после того, как на ее глазах затянулась рана, многое объяснять пришлось. Главного только я ей не сказал. Правильно, думаю. Ну, были проблемы с печенью, ну, прошли сами собой - с кем не бывает! Молодой, здоровый организм справился с болезнью. Пусть так и дальше дума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хилер не просто сам здоров как бык. Он еще всем этим и с другими поделиться может, если обучен, конечно. И главное тут - не переборщить. Не отдать слишком много, а то и самому не останется, и, как спидозник, ско-пытишься в момент от первого же сквозняка или пореза. Телеграф слухов доносит, что были уже такие случаи, вроде как во Владике и еще на Севере где-то, в Мурманске, что ли... Там аппаратура похуже, чем в столице, вот и не уследили ребята - вокруг столько больных людей, они просто помочь хотели, вс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что за резервом следить надо, неровён час - исчерпаешь, тогда всё, прямая дорога на пенс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клянная крестовина вынесла меня на улицу. Сразу навалилась безысходная жара, придавила к земле. Душный, наполненный пылью воздух, казалось, стоял неподвижно, люди с безумными глазами рассекали его, будто осязаемую преграду. Ладно, метро здесь недалеко. Площадь пересеку - и в пере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изу стоял гулкий неумолчный шум. Десяток веселых студентов шумно покупали пиво. Продавец пиратских видеокассет, пряча глаза, втолковывал какому-то лоху, что "вот это самый последний хит". Стайка девчонок с роликами через плечо, над чем-то громко смеясь, не преминули смерить меня оценивающим взглядом. Крепкий парень в металлистическом прикиде обиженно гудел в трубку: "Я тебя уже полчаса жду!". Рядом с ним лихорадочно рылся в потрепанной телефонной книжке щупло-ватый подросток, пытаясь одновременно воткнуть в приемное гнездо карточку. Получалось плохо. С другой стороны тянулся ряд аляповатых палаток. В них продавали всё, в основном - плохое, дешевое и китайское. Ага. Вот и цветочн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чал проталкиваться к заставленному жестяными вазочками прилавку. Одуревшая от жары продавщица пшикала из пульверизатора на букеты и на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-о! Пардо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удачно получилось: на витрину отвлекся - Ирка хризантемы любит, а их здесь я чего-то не вижу. Извини, пар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явый кавказский красавец сверкнул белоснежными зубами из курчавой бородищ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авный у парня пакет, огромный, весь белый, лишь в верхнем углу, почти у ручек, изображение двух скалящихся шахматных коней. Веселые такие лошадки, черные, с огненно-красными глаз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из перехода гуськом потянулись перемазанные в саже спасатели с носилками, журналисты, растолкав немногочисленный омоновский заслон, рванулись к ним с микрофо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 жерт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битые есть? Сколько раненых в критическом? Довезете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мчаэсовцы в грязно-оранжевых робах хмуро и устало смотрели из-под потных челок и почерневших от копоти касок, молчали. Журналисты настаивали, напирали, тыкали объективами камер прямо в носилки, крупным планом выдавая в эфир перепуганные лица жертв. Кто-то из известных телекомментаторов уже нудно бубнил в микрофон о разгуле террора и призывал президента выполнить, наконец, свою обещанную угро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журналистская братия хищно метнулась в сторону: появился пресс-секретарь мэрии. Этот уж молчать не будет. И точно, мягким баритоном зарокотал хорошо поставленный голос уверенного в себе и в "озвучиваемых" текстах челове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семнадцать легкораненых, трое от госпитализации отказались, двое с ожогами средней тяжести и один в тяжелом, почти критическом состоянии. Жертв нет. Террористы рассчитывали запугать население нашего горо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и не замечал, как с величайшими предосторожностями по залитым углекислотной пеной ступенькам осторожно передают с рук на руки страшный предмет. Спасателям пришлось взрезать оплывший восковыми каплями пластик прилавка. Бесформенный кусок когда-то красивой цветочной палатки, отдаленно напоминающий контуры человеческого тела, спешно грузили в реанимацию, когда кто-то из медиков расслышал сдавленный шеп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хо! - крикнул он. - Тихо. Он хочет что-то сказать. Запекшиеся, почерневшие губы бессильно кривились, но из горла наружу рвался все тот же вопр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 погибш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жилой медик потемнел лицом, едва не уронил носилки от неожида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спокойтесь. Всё в порядке. Все живы. И вас сейчас в Ожоговый привезем. Там вас починят, не волнуйте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... шо, - неслышно шептал раненый, - что... хватило... на всех... у меня... всего... семь метров... Жал... ко... только... резерв... ис... черпан... в Отстойник... теп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какой Отстойник! - спасатель подал носилки в нутро машины, на секунду наклонился к раненому, кивнул ему. - Бросьте вы эти мысли. Подлечим - будете как новенький! И не таких вытаскивали... Поехали, ребя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ekmaev_sergey.html" TargetMode="External"/><Relationship Id="rId4" Type="http://schemas.openxmlformats.org/officeDocument/2006/relationships/hyperlink" Target="http://thelib.ru/books/chekmaev_sergey/dotl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chekmaev_sergey/dotla-comment.html" TargetMode="External"/><Relationship Id="rId7" Type="http://schemas.openxmlformats.org/officeDocument/2006/relationships/hyperlink" Target="http://thelib.ru/authors/chekmaev_serg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×åêìàåâ </dc:creator>
  <dc:description/>
  <dc:language>en-US</dc:language>
  <cp:lastModifiedBy/>
  <cp:revision>0</cp:revision>
  <dc:subject/>
  <dc:title>Äîòëà</dc:title>
</cp:coreProperties>
</file>