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Чекмаев Сергей</w:t>
      </w:r>
    </w:p>
    <w:p>
      <w:pPr>
        <w:pStyle w:val="Heading1"/>
        <w:bidi w:val="0"/>
        <w:ind w:left="0" w:right="0" w:hanging="0"/>
        <w:rPr/>
      </w:pPr>
      <w:r>
        <w:rPr/>
        <w:t>Опасная болезнь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гей Чекма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АСНАЯ БОЛЕЗ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недавних пор Вера Александровна стала замечать, что с любимым внуком Андрюшенькой творится неладное. А началось все примерно в начале лета, когда за хорошую учебу дочь с зятем подарили Андрею давно вожделенный компьют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-то внук пришел из школы с лучшим другом Женькой. Вера Александровна обрадовала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я был мальчиком субтильным, и его все время хотелось подкормить. Однако от обеда Андрей - а вслед за ним и Женька - отмахнулись, чем несказанно оскорбили бабушку, и, включив компьютер, уткнулись в экран. Загрохотали выстрелы, жуткие предсмертные крики наполнили квартиру. Вера Александровна поежилась, но ничего не сказала - к подобным звукам, доносящимся из комнаты внука, она уже успела привыкнуть. Даже на леденящий душу рев ("Это хозяин, Женька, бей его гада! Ракетой! Э-эх, ну что же ты!) она не обращала внимания - сосед сверху, сторож Аркадьич, к третьему дню запоя, бывало, орал и похле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е вечером, когда Женька засобирался домой, Вера Александровна случайно услышала разговор в прихоже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 Ромку из двенадцатого дома слыш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а ч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пал Ромка! Звонил вчера, жаловался... мать у него сдохла, сидит теперь на измен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ька ушел, Андрей соизволил, наконец, пообедать, и счастливая Вера Александровна, накладывая на тарелку макароны, все же замет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ндрюшенька, так нельзя. У Ромы твоего горе, а ты... Что за выражен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рей только отмахну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а, ты не въезжае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жав плечами, Вера Александровна продолжать не решилась. Лучше поговорить с дочерью; конечно, как воспитывать сына - ее дело, но нельзя же все-таки, чтобы парень рос таким бесчувствен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льше - больше. На Новый год Андрею подарили какую-то черную пластиковую коробочку с лампоч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у! Модем! Суперски! - с восторгом воскликнул Андрей. - Блин, вот кру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бушкин подарок - вязаный шарфик - внук даже и не заметил, а она так надеялась... Три месяца вяз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что это еще за модем такой? Мужнино наследство - запыленный том Советской Энциклопедии такого слова не знал, предлагал на выбор "моду", "модель" и "модену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к реву и предсмертным крикам компьютера прибавился режущий уши прерывистый писк, а дочь стала часто жаловаться, что не может дозвониться с работы. Вера Александровна отнесла это на свой счет, стала поменьше разговаривать с соседками, но дочь не уним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Может, телефон не в порядке?" - недоумевала Вера Александровна, "Мастера вызвать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е подозрения подтвердились на следующий же день. Сняв трубку, чтобы позвонить зятю и попросить купить майонез, вместо привычного гудка она неожиданно услышала какое-то змеиное шип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ером Вера Александровна попросила зятя посмотреть телефон, он, как обычно, кивнул, сказал: "хорошо", и, как обычно, через минуту обо всем забы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внук выскочил из своей комнаты злой, как сотня мегер, и в сердцах б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лин! Коннект дерьмовый! Хоть выделенку став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а Александровна не знала что такое "коннект", но вот ругательное слово "дерьмовый" она очень не любила. Да еще в контексте с не менее подозрительной "выделенкой"! То же, наверное, их новомодное молодежное ругательство, примерно с тем же смыслом. Она мягко пожурила внука, в том смысле, что "ругаться нехорошо, Андрюшенька, сначала выругаешься, потом материться начнешь, а потом и вообще убьешь кого-нибуд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рей ничего не ответил, лишь смерил Веру Александровну презрительным взгля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ром на лавочке она постаралась вызнать у подруг что-нибудь про незнакомое слово "коннект". Соседка с пятого этажа, Капитолина Аркадьевна, что в молодости, при Хрущеве еще, работала по комсомольскому призыву учительницей географии - кадров тогда не хватало; она-то как раз и припомнила, что в Америке есть такой штат - Коннектикут. Вере Александровне это показалось подозрительным. Старушки еще немного посудачили, сошлись на том, что "проклятые мериканцы опять нашу молодежь развращають" и перешли к обсуждению вопросов более животрепещущ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, например, Арсен с третьего этажа, ну, знаете, такой черненький, утром вчера смотр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ит внизу, у выхода и на улицу нос показать боится. А я как раз в аптеку шла. Он мне и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ера Александровна, посмотрите, пожалуйста, - нет ли у подъезда машин незнакомых? А то я в них понимаю! Эти все - новые, иностранные, для меня на одно лицо. Так и не вышел из подъезда, я уж из аптеки вернулась, за хлебом сходила, а он так и стоит, к стене жм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еще что, а бизЬнесмен Володя, который на нового русского похож, напился и с балкона песни орал. Видать, тяжела жизнь-то у богачей. Наворовал, теперь совесть глож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а Александровна немного успокоилась, но третьего дня случайно услышала, как внук говорил с кем-то по телефону. Конечно, реплики андрюшиного собеседника ей разобрать не удалось, как ни старалась, но и того, что наговорил внук, хватило с лих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чера ходил на кроватку, - небрежно обмолвился Андрей в трубку, - там меня спросили: "а ты аську поставил наконец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а Александровна насторожилась. Раньше она считала, что знает всех знакомых девушек внука. А тут выясняется, что наличествует еще и некая Ася. Имя Вере Александровне понравилось, хоть и вызывало навязчивые ассоциации с рекламой. Но зато какое! Старое, красивое, не то, что теперь, когда все девочки наперечет Кати, Наташи или Лены. Словно имен других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что это за жаргон такой? "Поставил"! Фу-у-у, бульварщина какая! В ее время молодые люди так не выража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ут Андрей сказал такое, что Вера Александровна даже выронила половник, которым наливала внуку борщ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? Не, не стал. В прошлом месяце аську у меня уже ломали. В ней теперя дырка незакрыт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платку ставить надо, да все руки не доход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а Александровна покраснела. Все-таки нехорошо подслушивать такие "личные" разгово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оплотнее прикрыла дверь на кухню, чтобы не слышать Андрея. Конечно, это не ее дело, но нынешняя молодежь что-то уж слишком быстро взросле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ером того же дня Андрей пил на кухне чай и болтал по телефону с кем-то из одноклассников. Судя по разговору - с девочкой. Вера Александровна про себя похвалила внука за вежливость - за все время он не сказал ни одного грубого слова, даже сделал пару неуклюжих комплимен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стевая у тебя красиво оформлена, сама дела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е гостевая, а гостиная", - хотела было поправить Вера Александровна, но не стала - мало ли как теперь говорить принято. А девочке приятно, конечно. Лучше бы Андрей платье новое похвалил или сумочку, ну да ладно... молодой еще, не понимает. Вырастет - само при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Андрей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мыло у тебя как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Странно", - подивилась Вера Александровна про себя, - "раньше Андрюша никогда мылом не интересовался. Что дочь положит, тем и моетс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что - хорошо работает? Хм-м... Тебе нравится? Сами чистят вирусы? Неплох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спитанная на многочисленных рекламах, запугивающих бактериями грязи, бактериями, вызывающими запах пота, еще каким-то бактериями, Вера Александровна подумала, что мыло действительно отличное. Надо будет потом не забыть спросить у внука название. Только вот, по ее мнению, личная гигиена - эта не та тема, которую стоит обсуждать с девушками. Да еще про вирус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х, уж эта раскованно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делю спустя Андрей, собираясь на улицу - карточка у него какая-то закончилась, - кр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а, мне могут позвонить, скажи, что скоро буду! Я минут на десять вс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точка у Веры Александровны тоже была - в поликлиннике, и пока не кончалась. Наверное, эта какая-то друг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два за Андреем хлопнула входная дверь, зазвонил телефон. Вера Александровна сняла трубк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л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равствуйте, - произнес вежливый голос, - а Андрей дом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знав, что внук минуту назад ушел, собеседник очень расстроился. Вера Александровна решила помоч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, что перед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ередать? А, да! - оживился голос. - Конечно! Скажите, что я открыл ему ящик на а-эм-ру, как он просил, лад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же не пытаясь понять смысл этой таинственной фразы, Вера Александровна взяла со стола блокно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ождите, я запиш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пишите, пожалуйста. Готовы? Латинскими буквами - Андрей... Эй, эн, ди, ар, и, джей, записали? Андрей, соба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лодой человек! - вспылила Вера Александровна. - Да как вам не стыдно! Что за гадость! И вы еще хотели, чтобы я это записыва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рубке прыснули и отключились. Вера Александровна неодобрительно покачала головой: "а сначала показался таким вежливым!" и решила внуку ничего не рассказывать. Расстроится е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дней каплей для Веры Александровны стала одна фраза, небрежно брошенная Андре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ук обсуждал с Женькой достоинства какой-то новой программы. Ребята называли ее "флэш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программа бывает не только в телевизоре и у партии, Андрей недавно снисходительно объяснил бабушке. А вот название настораживало: из своего куцего школьного английского Вера Александровна смутно помнила, что "флэш" по-английски - "мясо". Склонности к кулинарным подвигам за Андреем никогда не замечалось, а вот знакомая сотрудница собеса Лора Галактионовна рассказывала недавно, что современные компьютерные игры способны сделать из детей настоящих убийц. "Да-да, в Америке уже сотни случаев зарегистрировано, скоро и до нас докатится. Компьютеры - это зло, я всегда говорила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бы эта "мясная" программа окончательно не повредила неокрепшую андрееву психику. И так уже за последнее время Вера Александровна все чаще стала замечать странности внука. И эти их непонятные разговоры, звон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тут-то Андрей сам признался. Разговор ребят Вера Александровна слушала вполуха, - по телевизору показывали новый сериал из жизни провинциальных интриганок, но тут началась реклама, пришлось убавить звук, и до Веры Александровны отчетливо донесся голос вну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-а, себе пока ставить не буду. У меня мозги чего-то барахлят, памяти мало. Надо будет ко Дню варенья родичей на небольшой апгрейдик раскрут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рюшеньку надо было спас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ледующий день по пути в аптеку Вера Александровна завернула к киоску "Роспечати" и купила газету рекламных объявлений. На страничке "Медицина. Услуги" искомое нашлось быст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а Александровна вернулась домой, решительно подтянула к себе телефон и набрала указанный внизу ном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ециализированный медицинский центр "Ваше здоровь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равствуйте, - сказала Вера Александровна. - Доктор, надежда только на В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, конечно, - деловито оживился голос. - Что у Вас? Запой, "белая горячка", ломка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й вну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, понятно! Молодой, неокрепший организм. Подростков выводим по специальной тарифной сетке. С первого сентября - скид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Вы не поняли, доктор, - Вера Аркадьевна смогла наконец вклиниться в поток красноречия, - у моего Андрюшеньки - какой-то странный психоз. Говорит непонятные слова, даже ночью, жалуется на память, стал нервным, раздраженны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м... Слова? Это интересно. Какие, наприме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йчас. - Вера Александровна достала бумажку. - Мыло, аська, пр... про... провайдер, чат, паг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нятно, - довольно бесцеремонно оборвал голос. - Это не наш профиль. Перезвоните - девять-три-тр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а Александровна аккуратно записала цифры, часы работы, поблагодарила доктора, но тут из школы примчался внук. При нем звонить она не решилась. Пришлось отлож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ром следующего дня Вера Александровна снова взялась за телефон. Сначала долгое время было занято, а когда, наконец, в трубке раздался длинный гудок, все заготовленные фразы вылетели из голо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брый день! - вежливо прощебетал бойкий девичий голосок. - Курсы "Интернет для чайников". Вы хотели бы записа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chekmaev_sergey.html" TargetMode="External"/><Relationship Id="rId4" Type="http://schemas.openxmlformats.org/officeDocument/2006/relationships/hyperlink" Target="http://thelib.ru/books/chekmaev_sergey/opasnaya_bolezn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chekmaev_sergey/opasnaya_bolezn-comment.html" TargetMode="External"/><Relationship Id="rId7" Type="http://schemas.openxmlformats.org/officeDocument/2006/relationships/hyperlink" Target="http://thelib.ru/authors/chekmaev_serge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Ñåðãåé ×åêìàåâ </dc:creator>
  <dc:description/>
  <dc:language>en-US</dc:language>
  <cp:lastModifiedBy/>
  <cp:revision>0</cp:revision>
  <dc:subject/>
  <dc:title>Îïàñíàÿ áîëåçíü</dc:title>
</cp:coreProperties>
</file>