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репанов Макс</w:t>
      </w:r>
    </w:p>
    <w:p>
      <w:pPr>
        <w:pStyle w:val="Heading1"/>
        <w:bidi w:val="0"/>
        <w:ind w:left="0" w:right="0" w:hanging="0"/>
        <w:rPr/>
      </w:pPr>
      <w:r>
        <w:rPr/>
        <w:t>LIFE - Seaching the hidden paths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 Череп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-----------------------------------------------------------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ику всем "румяным критикам, насмешникам толстопузым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у мою вещь не так давно напечатал один толстый цвет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 и даже отвалил за нее поллимона стар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-----------------------------------------------------------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LIFE : Seaching the hidden paths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Краткий обзор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Writed by Max Cherepanov, aka MetaMorf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ь пойдет о самой крутой игре всех времен и народов. Потрясающая, совершенно дикая трехмерность с бессчетном количеством степеней свободы конечностей, и при этом не нужны никакие 3D-акселераторы. Это при тщательнейшей прорисовке все деталей - сколько не выпучивайте зенки, ничего напоминающего пикселы не заметите. Real-time освещение, и при этом тоже совершенная достоверность - тени ну абсолютно от всего, и если вам вдруг удасться кого-то ухлопать, он, будьте уверены, не станет лежать к вам всегда только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овые эффекты потрясные по своей достоверности, за игру вам придется выслушать сотни тысяч часов оцифрованной речи, причем заметьте - без всяких Sound Blaster AWE128. Кроме того, к вашим услугам запахи, вкусовые ощущения и ощущения осязательные - представлен богатый спектр от боли до ласкового поглаживания по чему-то белому и пушис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стров около тридцати тысяч видов, правда большинство из них вы никогда не увидите, так как последние не всегда жаждут встречи с вами, проживая в своих условных лесах, пустынях ( шедевр фрактальных поверхностей!). К тому же большинство монстров уже были истреблены другими игроками еще в предыстории к вашему появ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о других игроках - в игре невиданный по своему размаху мультиплейер. Первым игрокам в альфа- и бета-версиях приходилось довольствоваться масштабами какого-нибудь занюханного регионального сервера на несколько десятков желающих, да особо кровожадными монстрами при низких собственных ресурсах ( шутка ли, каменный топор дает всего лишь +10 to damage и +5 to hit ), но теперь положение изменилось: количество игроков практически безлимитно! В настоящий момент в Игре учавствует около пяти миллиардов человек. Каков deathmatch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eamplay просто потрясает - вы можете объединяться по двое, трое, сколько угодно игроков, вплоть до миллиона и выше. В некоторых группах вы состоите по умолчанию, иногда довольно многочисленных. Групповость обусловлена интерфейсом обмена информацией, который на жаргоне именуют "языком", либо "профессиональным жаргон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игра, хотя и носит в себе очевидные элементы RPG, не предоставляет вам выбора персонажа, за которого вам придется играть. Вам может повезти, и тогда вы получите изначально гораздо больше финансовых ресурсов, чем остальные игроки, и пропустите уровни "военная служба", "поиски работы" и "е..ля на работе". Hаверное, это не очень справедливо по отношению к остальным игрокам, но зато привносит элемент приятной неожиданности. К тому же, кто будет спорить, если такая удача выпадет именно ему. Или же, допустим, ваши интеллектуальные характеристики окажутся выше средних - и тогда у вас будет ощутимый бонус во всем, связанном с наукой - но помните, что таких, как вы, с бонусом, гораздо более, чем хотя бы тех же финансово одаренных персонажей, и вас могут немножко затоптать в процессе естественного отб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, что хорошая игра должна быть сбалансированной, и есть и другая сторона медали - вам изначально может здорово не повезти - допустим, придется большую половину игрового времени вкалывать в поте лица, дабы обеспечить себе то, что большинство игроков имеет изначально как стартовую площадку, например еду. Или, скажем, случайным выбором при рождении вас могут наградить сильно осложняющим игру фактором - врожденным пороком сердца, например, или несвертываемостью красной жидкости, которая условно считается переносящей внутри вашей оболочки питательные вещества. Иногда генератор случайных отклонений может дать досадный сбой, и тогда вы получите ласты вместо ног или же проведете всю игру, бессмысленно пялясь в потолок и пуская слюну (натурально, даже BIOS не грузится, а батарейку поправлять пока никто не умеет), но такие случаи редки, и не должны омрачать общего впечатления от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ывает недоумение невозможность сохраняться в процессе игры, ведь некоторые моменты очень хочется переиграть. Будем надеяться, что в последующих версиях этот досадный недостаток будет устранен, а пока что это придает пикантную остроту ощущениям - все ваши шаги необратимы, совсем как в действ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-нибудь патчи, крэки и люки в игре на настоящий момент неизвестны, хотя были очень хорошо разыскиваемы. Hа мой взгляд, проблема в том, что для разрешения любой задачи необходимо для начала выйти за рамки этой задачи, а выйти за рамки Игры, находясь в ней, еще не удавалось никому. Хотя, согласен, идея изменить пару байт, а потом достать из своего кошелька пухлую пачку банкнот выглядит весьма соблазн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во всякой бродилке, за свои специальные skillы вы получаете вознаграждения от других участников, и можете использовать полученные средства либо для приобретения чего-нибудь, способствующего вашему продвижению вперед, или же для возбуждения приятных ощущений в нервной системе. Разумеется, существуют и другие способы добычи средств, но они, естественно, могут быть сопряжены с риском для вашего персонажа. Здесь ничего принципиально отличного от прочих гейм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сколько осложняет процесс игры тот факт, что не вполне ясна ее конечная цель. Поскольку мы лишены возможности задать несколько вопросов разработчикам, остается только строить догадки. В процессе игры иногда встечаются миссии, но являются они побочными или же ведут к главной цели, определить никак невозможно. В настоящее время бытует три основных гипотезы - кто-то считает, что смысл заключен в бесконечном, до предела, наращивании количественных характеристик своего персонажа, что затруднено тем обстоятельством, что по истечении половины условного игрового времени означеннные характеристики в соответствии с коэффициентом здоровья начинают самопроизвольно снижаться. Кто-то придумал для этого забавное название - "старость", но тем не менее сам процесс очень обломный и ничуть не смешной, и эту неудачную фичу мы потребовали бы от авторов игры немедленно убрать, если бы до них добрались. Другие считают, что смысл игры - в продуцировании оболочек для других игроков, еще только начинающих свой путь. И наконец, кто-то твердо уверен, что должен непрерывно в ходе игры возбуждать свои центры удовольствия всеми способами, и в этом и состоит все, к чему стоит стремиться в Игре. Лично нам кажется, что перечисленных целей недостаточно, или они не главные. Так что если вам удалось что-нибудь откопать или, тем паче, пройти Игру до конца - обязательно расскажите остальным, или хотя бы нам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уповает на наличие в сценарии суперигрока с условной акой БОГ. Предполагается, что львиная доля случайно происходящих событий реально управляется его волей, а по окончании Игры Он дает игрокам все необходимые объяснения. В чем я лично немного сомневаюсь. Хотя, конечно, наличие оного суперигрока многое бы объясняло само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тем не менее надо отметить, конечно, что игрушка - суперхит. Так что кончайте парить в вакууме, подставив свету звезд присоски, пришло время сыграть. Оплата, как всегда, плазмой. Доброкачественная имитация полной амнезии в начеле игры гарантируется. Спрашивайте большие красные коробки с комплектом для вселения в игру в ближайшей к вам дырке в надпространство. Вы можете, конечно,покупать и большие желтые коробки в подпространстве, у бессовестных пиратов, но учтите, что в этом случае запросто может выйти так, что вы начнете Игру китайцем, а это вряд ли будет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чуть не забыл самого главного. Игра назыв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HЬ : Поиски неведомых пу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repanov_maks.html" TargetMode="External"/><Relationship Id="rId4" Type="http://schemas.openxmlformats.org/officeDocument/2006/relationships/hyperlink" Target="http://thelib.ru/books/cherepanov_maks/life_seaching_the_hidden_path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repanov_maks/life_seaching_the_hidden_paths-comment.html" TargetMode="External"/><Relationship Id="rId7" Type="http://schemas.openxmlformats.org/officeDocument/2006/relationships/hyperlink" Target="http://thelib.ru/authors/cherepanov_mak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 ×åðåïàíîâ </dc:creator>
  <dc:description/>
  <dc:language>en-US</dc:language>
  <cp:lastModifiedBy/>
  <cp:revision>0</cp:revision>
  <dc:subject/>
  <dc:title>LIFE - Seaching the hidden paths</dc:title>
</cp:coreProperties>
</file>