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Чернобров Вадим</w:t>
      </w:r>
    </w:p>
    <w:p>
      <w:pPr>
        <w:pStyle w:val="Heading1"/>
        <w:bidi w:val="0"/>
        <w:ind w:left="0" w:right="0" w:hanging="0"/>
        <w:rPr/>
      </w:pPr>
      <w:r>
        <w:rPr/>
        <w:t>Пикники на обочине</w:t>
      </w:r>
    </w:p>
    <w:p>
      <w:pPr>
        <w:pStyle w:val="Normal"/>
        <w:bidi w:val="0"/>
        <w:spacing w:before="0" w:after="0"/>
        <w:ind w:left="0" w:right="0" w:firstLine="567"/>
        <w:jc w:val="left"/>
        <w:rPr/>
      </w:pPr>
      <w:r>
        <w:rPr/>
      </w:r>
    </w:p>
    <w:p>
      <w:pPr>
        <w:pStyle w:val="Normal"/>
        <w:bidi w:val="0"/>
        <w:spacing w:before="0" w:after="0"/>
        <w:ind w:left="0" w:right="0" w:firstLine="567"/>
        <w:rPr/>
      </w:pPr>
      <w:r>
        <w:rPr/>
        <w:t>Вадим Чернобров</w:t>
      </w:r>
    </w:p>
    <w:p>
      <w:pPr>
        <w:pStyle w:val="Normal"/>
        <w:bidi w:val="0"/>
        <w:spacing w:before="0" w:after="0"/>
        <w:ind w:left="0" w:right="0" w:firstLine="567"/>
        <w:rPr/>
      </w:pPr>
      <w:r>
        <w:rPr/>
        <w:t>"Пикники на обочине"</w:t>
      </w:r>
    </w:p>
    <w:p>
      <w:pPr>
        <w:pStyle w:val="Normal"/>
        <w:bidi w:val="0"/>
        <w:spacing w:before="0" w:after="0"/>
        <w:ind w:left="0" w:right="0" w:firstLine="567"/>
        <w:rPr/>
      </w:pPr>
      <w:r>
        <w:rPr/>
        <w:t>* * *</w:t>
      </w:r>
    </w:p>
    <w:p>
      <w:pPr>
        <w:pStyle w:val="Normal"/>
        <w:bidi w:val="0"/>
        <w:spacing w:before="0" w:after="0"/>
        <w:ind w:left="0" w:right="0" w:firstLine="567"/>
        <w:rPr/>
      </w:pPr>
      <w:r>
        <w:rPr/>
        <w:t>Когда на Земле еще не было даже динозавров, по ней уже передвигалась техника. Об этом свидетельствуют результаты анализов необычной находки, сделанной российскими исследователями.</w:t>
      </w:r>
    </w:p>
    <w:p>
      <w:pPr>
        <w:pStyle w:val="Normal"/>
        <w:bidi w:val="0"/>
        <w:spacing w:before="0" w:after="0"/>
        <w:ind w:left="0" w:right="0" w:firstLine="567"/>
        <w:rPr/>
      </w:pPr>
      <w:r>
        <w:rPr/>
        <w:t>А объектом сенсации стал самый обычный... камень!</w:t>
      </w:r>
    </w:p>
    <w:p>
      <w:pPr>
        <w:pStyle w:val="Normal"/>
        <w:bidi w:val="0"/>
        <w:spacing w:before="0" w:after="0"/>
        <w:ind w:left="0" w:right="0" w:firstLine="567"/>
        <w:rPr/>
      </w:pPr>
      <w:r>
        <w:rPr/>
        <w:t>Впрочем, обо всем, в том числе и об "обычности" камня, - по порядку. Дмитрий Курков привычным уже движением поднял с земли камень и поначалу мельком осмотрел его Затем для подстраховки дал осмотреть его оказавшейся поблизости Лиле Кулешовой. Та смахнула прилипшую к камню грязь и...</w:t>
      </w:r>
    </w:p>
    <w:p>
      <w:pPr>
        <w:pStyle w:val="Normal"/>
        <w:bidi w:val="0"/>
        <w:spacing w:before="0" w:after="0"/>
        <w:ind w:left="0" w:right="0" w:firstLine="567"/>
        <w:rPr/>
      </w:pPr>
      <w:r>
        <w:rPr/>
        <w:t>Описываю так подробно потому, что впоследствии меня часто спрашивали, - а уверен ли я, что камень действительно нашли, а не подкинули какие-то шутники-фальсификаторы... Исключено. Район поиска до последнего момента был секретом почти для всех. О том, какое именно поле будем прочесывать, я объявил буквально накануне, так что подкинуть заранее не могли ничего...</w:t>
      </w:r>
    </w:p>
    <w:p>
      <w:pPr>
        <w:pStyle w:val="Normal"/>
        <w:bidi w:val="0"/>
        <w:spacing w:before="0" w:after="0"/>
        <w:ind w:left="0" w:right="0" w:firstLine="567"/>
        <w:rPr/>
      </w:pPr>
      <w:r>
        <w:rPr/>
        <w:t>Итак... Кулешова смахнула прилипшую к камню грязь и почти сразу увидела НЕЧТО.</w:t>
      </w:r>
    </w:p>
    <w:p>
      <w:pPr>
        <w:pStyle w:val="Normal"/>
        <w:bidi w:val="0"/>
        <w:spacing w:before="0" w:after="0"/>
        <w:ind w:left="0" w:right="0" w:firstLine="567"/>
        <w:rPr/>
      </w:pPr>
      <w:r>
        <w:rPr/>
        <w:t>Прямо на сколе слоистого кремневого камня был ясно виден каким-то образом попавший внутрь.. обыкновенный болтик длиной около сантиметра! Как он оказался в камне? Упал с трактора? Потерян нетрезвым механиком, а потом как-то затоптан, вмят в породу? Но и невооруженным глазом даже неспециалисту было видно, что болтик с гайкой на конце (или, на что эта штука тоже походила, катушка со стержнем и двумя дисками) сидел плотно. А значит, попал внутрь камня еще в те времена, когда тот был всего лишь осадочной породой, донной глиной.</w:t>
      </w:r>
    </w:p>
    <w:p>
      <w:pPr>
        <w:pStyle w:val="Normal"/>
        <w:bidi w:val="0"/>
        <w:spacing w:before="0" w:after="0"/>
        <w:ind w:left="0" w:right="0" w:firstLine="567"/>
        <w:rPr/>
      </w:pPr>
      <w:r>
        <w:rPr/>
        <w:t>С катера упал! Глупости - кому же потом нужно было тащить его со дна реки или озера сюда, на заброшенное колхозное поле на юго-западе Калужской области? Да и - главное! - как авторитетно произнес наш специалистгеолог, камень этот не может быть моложе 15-20 миллионов лет! Значит?..</w:t>
      </w:r>
    </w:p>
    <w:p>
      <w:pPr>
        <w:pStyle w:val="Normal"/>
        <w:bidi w:val="0"/>
        <w:spacing w:before="0" w:after="0"/>
        <w:ind w:left="0" w:right="0" w:firstLine="567"/>
        <w:rPr/>
      </w:pPr>
      <w:r>
        <w:rPr/>
        <w:t>С тех пор камень (и я с ним) последовательно побывал в палеонтологическом, зоологическом, физико-техническом, авиационно-технологическом институтах, в палеонтологическом и биологическом музеях, в лабораториях КБ "Салют", "ЗиХа", "Геохи", "Геологоразведка", МАИ, МГУ, а также еще у нескольких десятков специалистов в самых различных областях зданий.</w:t>
      </w:r>
    </w:p>
    <w:p>
      <w:pPr>
        <w:pStyle w:val="Normal"/>
        <w:bidi w:val="0"/>
        <w:spacing w:before="0" w:after="0"/>
        <w:ind w:left="0" w:right="0" w:firstLine="567"/>
        <w:rPr/>
      </w:pPr>
      <w:r>
        <w:rPr/>
        <w:t>Что же удалось выяснить?</w:t>
      </w:r>
    </w:p>
    <w:p>
      <w:pPr>
        <w:pStyle w:val="Normal"/>
        <w:bidi w:val="0"/>
        <w:spacing w:before="0" w:after="0"/>
        <w:ind w:left="0" w:right="0" w:firstLine="567"/>
        <w:rPr/>
      </w:pPr>
      <w:r>
        <w:rPr/>
        <w:t>Палеонтологи сняли все вопросы, касающиеся возраста камня. Он действительно был не "моложе 15-20 миллионов лет". Точнее, он был значительно старше возрастом в 300-320 млн. лет!</w:t>
      </w:r>
    </w:p>
    <w:p>
      <w:pPr>
        <w:pStyle w:val="Normal"/>
        <w:bidi w:val="0"/>
        <w:spacing w:before="0" w:after="0"/>
        <w:ind w:left="0" w:right="0" w:firstLine="567"/>
        <w:rPr/>
      </w:pPr>
      <w:r>
        <w:rPr/>
        <w:t>Затем было твердо установлено, что "болтик" попал в породу именно ДО ЕЕ ОТВЕРДЕНИЯ, и, следовательно, возраст его никак не меньше, если не больше, чем возраст камня. Попасть в камень позже (например, в результате взрыва, в том числе и ядерного) "болтик" никак не мог, ибо структура камня им не нарушена. Да и сам он не деформирован соответствующим образом, что подтвердят все специалисты-взрывники, которые рассмотрят прилагаемые фотографии.</w:t>
      </w:r>
    </w:p>
    <w:p>
      <w:pPr>
        <w:pStyle w:val="Normal"/>
        <w:bidi w:val="0"/>
        <w:spacing w:before="0" w:after="0"/>
        <w:ind w:left="0" w:right="0" w:firstLine="567"/>
        <w:rPr/>
      </w:pPr>
      <w:r>
        <w:rPr/>
        <w:t>Кстати, рентгеновские снимки четко показали - ВНУТРИ камня есть и другие, сейчас скрытые для взгляда, "болтики". Видимый в настоящее время образец также когда-то был внутри, пока камень относительно недавно в геологическом масштабе времени не раскололся как раз по вкраплению - как по концентратору напряжении.</w:t>
      </w:r>
    </w:p>
    <w:p>
      <w:pPr>
        <w:pStyle w:val="Normal"/>
        <w:bidi w:val="0"/>
        <w:spacing w:before="0" w:after="0"/>
        <w:ind w:left="0" w:right="0" w:firstLine="567"/>
        <w:rPr/>
      </w:pPr>
      <w:r>
        <w:rPr/>
        <w:t>Вот и все, что удалось пока твердо установить.</w:t>
      </w:r>
    </w:p>
    <w:p>
      <w:pPr>
        <w:pStyle w:val="Normal"/>
        <w:bidi w:val="0"/>
        <w:spacing w:before="0" w:after="0"/>
        <w:ind w:left="0" w:right="0" w:firstLine="567"/>
        <w:rPr/>
      </w:pPr>
      <w:r>
        <w:rPr/>
        <w:t>Ну а дальше - мрак...</w:t>
      </w:r>
    </w:p>
    <w:p>
      <w:pPr>
        <w:pStyle w:val="Normal"/>
        <w:bidi w:val="0"/>
        <w:spacing w:before="0" w:after="0"/>
        <w:ind w:left="0" w:right="0" w:firstLine="567"/>
        <w:rPr/>
      </w:pPr>
      <w:r>
        <w:rPr/>
        <w:t>Как оказалось, специалиста по подобным находкам не было и нет. Как нет и общего мнения относительно происхождения нашего "болтика". Или, скажем точнее, есть сторонники двух мнений.</w:t>
      </w:r>
    </w:p>
    <w:p>
      <w:pPr>
        <w:pStyle w:val="Normal"/>
        <w:bidi w:val="0"/>
        <w:spacing w:before="0" w:after="0"/>
        <w:ind w:left="0" w:right="0" w:firstLine="567"/>
        <w:rPr/>
      </w:pPr>
      <w:r>
        <w:rPr/>
        <w:t>Первые уверены, что имеют дело с явно техногенным изделием, в котором соблюдены все размерные стандарты, известные и применяемые и нашими современными технологами. Во всех технических институтах не оказалось ни одного специалиста, сомневающегося в том, что перед ним искусственное изделие, каким-то образом попавшее внутрь камня.</w:t>
      </w:r>
    </w:p>
    <w:p>
      <w:pPr>
        <w:pStyle w:val="Normal"/>
        <w:bidi w:val="0"/>
        <w:spacing w:before="0" w:after="0"/>
        <w:ind w:left="0" w:right="0" w:firstLine="567"/>
        <w:rPr/>
      </w:pPr>
      <w:r>
        <w:rPr/>
        <w:t>Впрочем, сначала сомнения были у всех, но они быстро улетучивались после микроскопных и рентгеновских исследований. Тем более что помимо "болтика" и рядом с ним сами же скептики обнаружили еще несколько техногенных образований, в том числе два странных микроскопических шара с квадратными отверстиями.</w:t>
      </w:r>
    </w:p>
    <w:p>
      <w:pPr>
        <w:pStyle w:val="Normal"/>
        <w:bidi w:val="0"/>
        <w:spacing w:before="0" w:after="0"/>
        <w:ind w:left="0" w:right="0" w:firstLine="567"/>
        <w:rPr/>
      </w:pPr>
      <w:r>
        <w:rPr/>
        <w:t>Вторая группа утверждала, что "болтик" - не что иное, как древнее ископаемое животное. Некоторые даже называли самый похожий аналог - криноидею - морскую лилию. Но.. только вот специалист конкретно по этим самым криноидеям после осмотра сказал, что никогда не видел ТАКИХ БОЛЬШИХ и именно такой формы криноидей.</w:t>
      </w:r>
    </w:p>
    <w:p>
      <w:pPr>
        <w:pStyle w:val="Normal"/>
        <w:bidi w:val="0"/>
        <w:spacing w:before="0" w:after="0"/>
        <w:ind w:left="0" w:right="0" w:firstLine="567"/>
        <w:rPr/>
      </w:pPr>
      <w:r>
        <w:rPr/>
        <w:t>Может быть, мы имеем дело с гигантской криноидией-мутантом? Были же гигантские стрекозы? Да, но тогда эта "криноидея" была создана из железа! Ибо скрупулезный химический анализ показал, что хоть за прошедшее время атомы железа Fe диффундировали, то есть перешли внутрь камня, а на их место встали пришедшие из камня атомы кремния Si, - следы металла никуда не делись. Атомы железа ушли от первоначального своего места не далее чем на полтора сантиметра, в результате чего образовался овальный железистый "кокон" вокруг "болтика", и сейчас прекрасно видимый невооруженным взглядом. Для палеонтологов это явление самое обычное в их практике: они знают, что все, находящееся внутри камня миллионы лет, рано или поздно становится каменным. Таким же каменным стал и наш "болтик". Но и железо также никуда не испарилось.</w:t>
      </w:r>
    </w:p>
    <w:p>
      <w:pPr>
        <w:pStyle w:val="Normal"/>
        <w:bidi w:val="0"/>
        <w:spacing w:before="0" w:after="0"/>
        <w:ind w:left="0" w:right="0" w:firstLine="567"/>
        <w:rPr/>
      </w:pPr>
      <w:r>
        <w:rPr/>
        <w:t>Итак, "изделие" или "животное" из металлического сплава более 300 млн. лет назад (когда и динозавры-то еще не завоевали планету) случайно попало на дно древнего океана и через несколько миллионов лет намертво впаялось в окаменевшую осадочную породу. Но остался главный вопрос: кто же все-таки "сорил" металлическими предметами на Земле девонского или каменноугольного периода палеозойской эры?</w:t>
      </w:r>
    </w:p>
    <w:p>
      <w:pPr>
        <w:pStyle w:val="Normal"/>
        <w:bidi w:val="0"/>
        <w:spacing w:before="0" w:after="0"/>
        <w:ind w:left="0" w:right="0" w:firstLine="567"/>
        <w:rPr/>
      </w:pPr>
      <w:r>
        <w:rPr/>
        <w:t>Определиться с наиболее достоверными гипотезами трудно, точнее, пока невозможно. Но есть несколько основных групп версий:</w:t>
      </w:r>
    </w:p>
    <w:p>
      <w:pPr>
        <w:pStyle w:val="Normal"/>
        <w:bidi w:val="0"/>
        <w:spacing w:before="0" w:after="0"/>
        <w:ind w:left="0" w:right="0" w:firstLine="567"/>
        <w:rPr/>
      </w:pPr>
      <w:r>
        <w:rPr/>
        <w:t>1) УФОЛОГИЧЕСКАЯ - наиболее простая для понимания. Если НЛО в наше время летают где угодно, то почему бы им не появляться на Земле хоть тысячу, хоть миллион лет назад? Даже миллиард лет назад во Вселенной уже могли существовать множество цивилизаций, способных долететь до Земли и намусорить здесь. Устроить, как писали Стругацкие, пикник на обочине!</w:t>
      </w:r>
    </w:p>
    <w:p>
      <w:pPr>
        <w:pStyle w:val="Normal"/>
        <w:bidi w:val="0"/>
        <w:spacing w:before="0" w:after="0"/>
        <w:ind w:left="0" w:right="0" w:firstLine="567"/>
        <w:rPr/>
      </w:pPr>
      <w:r>
        <w:rPr/>
        <w:t>2) ВЕРСИЯ КОСМИЧЕСКОГО МУСОРА - наиболее "наукоемкая" гипотеза. Для того чтобы "замусорить" Землю техногенными обломками, вовсе не надо было прилетать к нам. Другим цивилизациям достаточно было просто выйти в космос, а дальше звездный ветер, движение по инерции за миллионы лет разнесут по галактике болты и гайки с отработанных частей ракет.</w:t>
      </w:r>
    </w:p>
    <w:p>
      <w:pPr>
        <w:pStyle w:val="Normal"/>
        <w:bidi w:val="0"/>
        <w:spacing w:before="0" w:after="0"/>
        <w:ind w:left="0" w:right="0" w:firstLine="567"/>
        <w:rPr/>
      </w:pPr>
      <w:r>
        <w:rPr/>
        <w:t>Вадим Чернобров, "Пикники на обочине", Неизвестная планета, N5, 1998, стр. 16-19.</w:t>
      </w:r>
    </w:p>
    <w:p>
      <w:pPr>
        <w:pStyle w:val="Normal"/>
        <w:bidi w:val="0"/>
        <w:spacing w:before="0" w:after="0"/>
        <w:ind w:left="0" w:right="0" w:firstLine="567"/>
        <w:rPr/>
      </w:pPr>
      <w:r>
        <w:rPr/>
        <w:t>Когда на Земле еще не было даже динозавров, по ней уже передвигалась техника. Об этом свидетельствуют результаты анализов необычной находки, сделанной российскими исследователями.</w:t>
      </w:r>
    </w:p>
    <w:p>
      <w:pPr>
        <w:pStyle w:val="Normal"/>
        <w:bidi w:val="0"/>
        <w:spacing w:before="0" w:after="0"/>
        <w:ind w:left="0" w:right="0" w:firstLine="567"/>
        <w:rPr/>
      </w:pPr>
      <w:r>
        <w:rPr/>
        <w:t>А объектом сенсации стал самый обычный... камень!</w:t>
      </w:r>
    </w:p>
    <w:p>
      <w:pPr>
        <w:pStyle w:val="Normal"/>
        <w:bidi w:val="0"/>
        <w:spacing w:before="0" w:after="0"/>
        <w:ind w:left="0" w:right="0" w:firstLine="567"/>
        <w:rPr/>
      </w:pPr>
      <w:r>
        <w:rPr/>
        <w:t>Впрочем, обо всем, в том числе и об "обычности" камня, - по порядку. Дмитрий Курков привычным уже движением поднял с земли камень и поначалу мельком осмотрел его Затем для подстраховки дал осмотреть его оказавшейся поблизости Лиле Кулешовой. Та смахнула прилипшую к камню грязь и...</w:t>
      </w:r>
    </w:p>
    <w:p>
      <w:pPr>
        <w:pStyle w:val="Normal"/>
        <w:bidi w:val="0"/>
        <w:spacing w:before="0" w:after="0"/>
        <w:ind w:left="0" w:right="0" w:firstLine="567"/>
        <w:rPr/>
      </w:pPr>
      <w:r>
        <w:rPr/>
        <w:t>Описываю так подробно потому, что впоследствии меня часто спрашивали, - а уверен ли я, что камень действительно нашли, а не подкинули какие-то шутники-фальсификаторы... Исключено. Район поиска до последнего момента был секретом почти для всех. О том, какое именно поле будем прочесывать, я объявил буквально накануне, так что подкинуть заранее не могли ничего...</w:t>
      </w:r>
    </w:p>
    <w:p>
      <w:pPr>
        <w:pStyle w:val="Normal"/>
        <w:bidi w:val="0"/>
        <w:spacing w:before="0" w:after="0"/>
        <w:ind w:left="0" w:right="0" w:firstLine="567"/>
        <w:rPr/>
      </w:pPr>
      <w:r>
        <w:rPr/>
        <w:t>Итак... Кулешова смахнула прилипшую к камню грязь и почти сразу увидела НЕЧТО.</w:t>
      </w:r>
    </w:p>
    <w:p>
      <w:pPr>
        <w:pStyle w:val="Normal"/>
        <w:bidi w:val="0"/>
        <w:spacing w:before="0" w:after="0"/>
        <w:ind w:left="0" w:right="0" w:firstLine="567"/>
        <w:rPr/>
      </w:pPr>
      <w:r>
        <w:rPr/>
        <w:t>Прямо на сколе слоистого кремневого камня был ясно виден каким-то образом попавший внутрь.. обыкновенный болтик длиной около сантиметра! Как он оказался в камне? Упал с трактора? Потерян нетрезвым механиком, а потом как-то затоптан, вмят в породу? Но и невооруженным глазом даже неспециалисту было видно, что болтик с гайкой на конце (или, на что эта штука тоже походила, катушка со стержнем и двумя дисками) сидел плотно. А значит, попал внутрь камня еще в те времена, когда тот был всего лишь осадочной породой, донной глиной.</w:t>
      </w:r>
    </w:p>
    <w:p>
      <w:pPr>
        <w:pStyle w:val="Normal"/>
        <w:bidi w:val="0"/>
        <w:spacing w:before="0" w:after="0"/>
        <w:ind w:left="0" w:right="0" w:firstLine="567"/>
        <w:rPr/>
      </w:pPr>
      <w:r>
        <w:rPr/>
        <w:t>С катера упал! Глупости - кому же потом нужно было тащить его со дна реки или озера сюда, на заброшенное колхозное поле на юго-западе Калужской области? Да и - главное! - как авторитетно произнес наш специалистгеолог, камень этот не может быть моложе 15-20 миллионов лет! Значит?..</w:t>
      </w:r>
    </w:p>
    <w:p>
      <w:pPr>
        <w:pStyle w:val="Normal"/>
        <w:bidi w:val="0"/>
        <w:spacing w:before="0" w:after="0"/>
        <w:ind w:left="0" w:right="0" w:firstLine="567"/>
        <w:rPr/>
      </w:pPr>
      <w:r>
        <w:rPr/>
        <w:t>С тех пор камень (и я с ним) последовательно побывал в палеонтологическом, зоологическом, физико-техническом, авиационно-технологическом институтах, в палеонтологическом и биологическом музеях, в лабораториях КБ "Салют", "ЗиХа", "Геохи", "Геологоразведка", МАИ, МГУ, а также еще у нескольких десятков специалистов в самых различных областях зданий.</w:t>
      </w:r>
    </w:p>
    <w:p>
      <w:pPr>
        <w:pStyle w:val="Normal"/>
        <w:bidi w:val="0"/>
        <w:spacing w:before="0" w:after="0"/>
        <w:ind w:left="0" w:right="0" w:firstLine="567"/>
        <w:rPr/>
      </w:pPr>
      <w:r>
        <w:rPr/>
        <w:t>Что же удалось выяснить?</w:t>
      </w:r>
    </w:p>
    <w:p>
      <w:pPr>
        <w:pStyle w:val="Normal"/>
        <w:bidi w:val="0"/>
        <w:spacing w:before="0" w:after="0"/>
        <w:ind w:left="0" w:right="0" w:firstLine="567"/>
        <w:rPr/>
      </w:pPr>
      <w:r>
        <w:rPr/>
        <w:t>Палеонтологи сняли все вопросы, касающиеся возраста камня. Он действительно был не "моложе 15-20 миллионов лет". Точнее, он был значительно старше возрастом в 300-320 млн. лет!</w:t>
      </w:r>
    </w:p>
    <w:p>
      <w:pPr>
        <w:pStyle w:val="Normal"/>
        <w:bidi w:val="0"/>
        <w:spacing w:before="0" w:after="0"/>
        <w:ind w:left="0" w:right="0" w:firstLine="567"/>
        <w:rPr/>
      </w:pPr>
      <w:r>
        <w:rPr/>
        <w:t>Затем было твердо установлено, что "болтик" попал в породу именно ДО ЕЕ ОТВЕРДЕНИЯ, и, следовательно, возраст его никак не меньше, если не больше, чем возраст камня. Попасть в камень позже (например, в результате взрыва, в том числе и ядерного) "болтик" никак не мог, ибо структура камня им не нарушена. Да и сам он не деформирован соответствующим образом, что подтвердят все специалисты-взрывники, которые рассмотрят прилагаемые фотографии.</w:t>
      </w:r>
    </w:p>
    <w:p>
      <w:pPr>
        <w:pStyle w:val="Normal"/>
        <w:bidi w:val="0"/>
        <w:spacing w:before="0" w:after="0"/>
        <w:ind w:left="0" w:right="0" w:firstLine="567"/>
        <w:rPr/>
      </w:pPr>
      <w:r>
        <w:rPr/>
        <w:t>Кстати, рентгеновские снимки четко показали - ВНУТРИ камня есть и другие, сейчас скрытые для взгляда, "болтики". Видимый в настоящее время образец также когда-то был внутри, пока камень относительно недавно в геологическом масштабе времени не раскололся как раз по вкраплению - как по концентратору напряжении.</w:t>
      </w:r>
    </w:p>
    <w:p>
      <w:pPr>
        <w:pStyle w:val="Normal"/>
        <w:bidi w:val="0"/>
        <w:spacing w:before="0" w:after="0"/>
        <w:ind w:left="0" w:right="0" w:firstLine="567"/>
        <w:rPr/>
      </w:pPr>
      <w:r>
        <w:rPr/>
        <w:t>Вот и все, что удалось пока твердо установить.</w:t>
      </w:r>
    </w:p>
    <w:p>
      <w:pPr>
        <w:pStyle w:val="Normal"/>
        <w:bidi w:val="0"/>
        <w:spacing w:before="0" w:after="0"/>
        <w:ind w:left="0" w:right="0" w:firstLine="567"/>
        <w:rPr/>
      </w:pPr>
      <w:r>
        <w:rPr/>
        <w:t>Ну а дальше - мрак...</w:t>
      </w:r>
    </w:p>
    <w:p>
      <w:pPr>
        <w:pStyle w:val="Normal"/>
        <w:bidi w:val="0"/>
        <w:spacing w:before="0" w:after="0"/>
        <w:ind w:left="0" w:right="0" w:firstLine="567"/>
        <w:rPr/>
      </w:pPr>
      <w:r>
        <w:rPr/>
        <w:t>Как оказалось, специалиста по подобным находкам не было и нет. Как нет и общего мнения относительно происхождения нашего "болтика". Или, скажем точнее, есть сторонники двух мнений.</w:t>
      </w:r>
    </w:p>
    <w:p>
      <w:pPr>
        <w:pStyle w:val="Normal"/>
        <w:bidi w:val="0"/>
        <w:spacing w:before="0" w:after="0"/>
        <w:ind w:left="0" w:right="0" w:firstLine="567"/>
        <w:rPr/>
      </w:pPr>
      <w:r>
        <w:rPr/>
        <w:t>Первые уверены, что имеют дело с явно техногенным изделием, в котором соблюдены все размерные стандарты, известные и применяемые и нашими современными технологами. Во всех технических институтах не оказалось ни одного специалиста, сомневающегося в том, что перед ним искусственное изделие, каким-то образом попавшее внутрь камня.</w:t>
      </w:r>
    </w:p>
    <w:p>
      <w:pPr>
        <w:pStyle w:val="Normal"/>
        <w:bidi w:val="0"/>
        <w:spacing w:before="0" w:after="0"/>
        <w:ind w:left="0" w:right="0" w:firstLine="567"/>
        <w:rPr/>
      </w:pPr>
      <w:r>
        <w:rPr/>
        <w:t>Впрочем, сначала сомнения были у всех, но они быстро улетучивались после микроскопных и рентгеновских исследований. Тем более что помимо "болтика" и рядом с ним сами же скептики обнаружили еще несколько техногенных образований, в том числе два странных микроскопических шара с квадратными отверстиями.</w:t>
      </w:r>
    </w:p>
    <w:p>
      <w:pPr>
        <w:pStyle w:val="Normal"/>
        <w:bidi w:val="0"/>
        <w:spacing w:before="0" w:after="0"/>
        <w:ind w:left="0" w:right="0" w:firstLine="567"/>
        <w:rPr/>
      </w:pPr>
      <w:r>
        <w:rPr/>
        <w:t>Вторая группа утверждала, что "болтик" - не что иное, как древнее ископаемое животное. Некоторые даже называли самый похожий аналог - криноидею - морскую лилию. Но.. только вот специалист конкретно по этим самым криноидеям после осмотра сказал, что никогда не видел ТАКИХ БОЛЬШИХ и именно такой формы криноидей.</w:t>
      </w:r>
    </w:p>
    <w:p>
      <w:pPr>
        <w:pStyle w:val="Normal"/>
        <w:bidi w:val="0"/>
        <w:spacing w:before="0" w:after="0"/>
        <w:ind w:left="0" w:right="0" w:firstLine="567"/>
        <w:rPr/>
      </w:pPr>
      <w:r>
        <w:rPr/>
        <w:t>Может быть, мы имеем дело с гигантской криноидией-мутантом? Были же гигантские стрекозы? Да, но тогда эта "криноидея" была создана из железа! Ибо скрупулезный химический анализ показал, что хоть за прошедшее время атомы железа Fe диффундировали, то есть перешли внутрь камня, а на их место встали пришедшие из камня атомы кремния Si, - следы металла никуда не делись. Атомы железа ушли от первоначального своего места не далее чем на полтора сантиметра, в результате чего образовался овальный железистый "кокон" вокруг "болтика", и сейчас прекрасно видимый невооруженным взглядом. Для палеонтологов это явление самое обычное в их практике: они знают, что все, находящееся внутри камня миллионы лет, рано или поздно становится каменным. Таким же каменным стал и наш "болтик". Но и железо также никуда не испарилось.</w:t>
      </w:r>
    </w:p>
    <w:p>
      <w:pPr>
        <w:pStyle w:val="Normal"/>
        <w:bidi w:val="0"/>
        <w:spacing w:before="0" w:after="0"/>
        <w:ind w:left="0" w:right="0" w:firstLine="567"/>
        <w:rPr/>
      </w:pPr>
      <w:r>
        <w:rPr/>
        <w:t>Итак, "изделие" или "животное" из металлического сплава более 300 млн. лет назад (когда и динозавры-то еще не завоевали планету) случайно попало на дно древнего океана и через несколько миллионов лет намертво впаялось в окаменевшую осадочную породу. Но остался главный вопрос: кто же все-таки "сорил" металлическими предметами на Земле девонского или каменноугольного периода палеозойской эры?</w:t>
      </w:r>
    </w:p>
    <w:p>
      <w:pPr>
        <w:pStyle w:val="Normal"/>
        <w:bidi w:val="0"/>
        <w:spacing w:before="0" w:after="0"/>
        <w:ind w:left="0" w:right="0" w:firstLine="567"/>
        <w:rPr/>
      </w:pPr>
      <w:r>
        <w:rPr/>
        <w:t>Определиться с наиболее достоверными гипотезами трудно, точнее, пока невозможно. Но есть несколько основных групп версий:</w:t>
      </w:r>
    </w:p>
    <w:p>
      <w:pPr>
        <w:pStyle w:val="Normal"/>
        <w:bidi w:val="0"/>
        <w:spacing w:before="0" w:after="0"/>
        <w:ind w:left="0" w:right="0" w:firstLine="567"/>
        <w:rPr/>
      </w:pPr>
      <w:r>
        <w:rPr/>
        <w:t>1) УФОЛОГИЧЕСКАЯ - наиболее простая для понимания. Если НЛО в наше время летают где угодно, то почему бы им не появляться на Земле хоть тысячу, хоть миллион лет назад? Даже миллиард лет назад во Вселенной уже могли существовать множество цивилизаций, способных долететь до Земли и намусорить здесь. Устроить, как писали Стругацкие, пикник на обочине!</w:t>
      </w:r>
    </w:p>
    <w:p>
      <w:pPr>
        <w:pStyle w:val="Normal"/>
        <w:bidi w:val="0"/>
        <w:spacing w:before="0" w:after="0"/>
        <w:ind w:left="0" w:right="0" w:firstLine="567"/>
        <w:rPr/>
      </w:pPr>
      <w:r>
        <w:rPr/>
        <w:t>2) ВЕРСИЯ КОСМИЧЕСКОГО МУСОРА - наиболее "наукоемкая" гипотеза. Для того чтобы "замусорить" Землю техногенными обломками, вовсе не надо было прилетать к нам. Другим цивилизациям достаточно было просто выйти в космос, а дальше звездный ветер, движение по инерции за миллионы лет разнесут по галактике болты и гайки с отработанных частей ракет.</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chernobrov_vadim_aleksandrovich.html" TargetMode="External"/><Relationship Id="rId4" Type="http://schemas.openxmlformats.org/officeDocument/2006/relationships/hyperlink" Target="http://thelib.ru/books/chernobrov_vadim_aleksandrovich/pikniki_na_obochine.html" TargetMode="External"/><Relationship Id="rId5" Type="http://schemas.openxmlformats.org/officeDocument/2006/relationships/hyperlink" Target="http://thelib.ru/" TargetMode="External"/><Relationship Id="rId6" Type="http://schemas.openxmlformats.org/officeDocument/2006/relationships/hyperlink" Target="http://thelib.ru/books/chernobrov_vadim_aleksandrovich/pikniki_na_obochine-comment.html" TargetMode="External"/><Relationship Id="rId7" Type="http://schemas.openxmlformats.org/officeDocument/2006/relationships/hyperlink" Target="http://thelib.ru/authors/chernobrov_vadim_aleksandrovich.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Âàäèì ×åðíîáðîâ </dc:creator>
  <dc:description/>
  <dc:language>en-US</dc:language>
  <cp:lastModifiedBy/>
  <cp:revision>0</cp:revision>
  <dc:subject/>
  <dc:title>Ïèêíèêè íà îáî÷èíå</dc:title>
</cp:coreProperties>
</file>