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рнобров Вадим</w:t>
      </w:r>
    </w:p>
    <w:p>
      <w:pPr>
        <w:pStyle w:val="Heading1"/>
        <w:bidi w:val="0"/>
        <w:ind w:left="0" w:right="0" w:hanging="0"/>
        <w:rPr/>
      </w:pPr>
      <w:r>
        <w:rPr/>
        <w:t>Русская пшеница ничем не хуж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ДИМ ЧЕРНОБ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ССКАЯ ПШЕНИЦА НИЧЕМ НЕ Х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о мы не были в Англии" - обычно это была вторая моя фраза, которую я произносил вслед за "Мы целую неделю гонялись за тем или чем, что делает круги на пшеничных полях". А один из профессоров, дослушав отсчет о кругах до конца, многозначительно произнес: "А вы знаете, что английская королева должна вам полмиллиона фунтов стерлингов?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е ощущение, которое испытываешь при приближении к кругам - это чувство обиды за его строителей. Ну не тот материал они выбрали, не тот! Столько вероятно затрачено усилий и человеко-часов - а исчезнет идеально ровное и законченное произведение через несколько дней под натиском безжалостного комбайна. Это все равно, если представить, что Зураб Церетели ваял бы свои гигантские и дорогостоящие статуи не из бронзы, а из пуха одуванчиков - до первого ветра, но за те же деньги. Именно за величественность и высокохудожественные достоинства эти образования вовсе не хочется называть "просто кругами". Как минимум - "Круги" - с большой буквы! Или, если по-английски, то - "кропцирклы" (Crop Circles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ный фермер из проезжающего мимо уазика грустно смотрит на свое пшеничное поле, изуродованное, по его мнению, этим самым Кругом, и грустно произносит: "Наркоманы. Опять наркоманы!" Здесь, под Новокубанском Краснодарского края кое-кто уже стали потихоньку уставать от нахлынувшей на них напасти, Круги хоть и прибавили им известности, но принесли одни убытки в виде потери части урожая: в бункер не попадает пшеница из Круга да плюс еще вытаптывается не меньшая площадь просто зеваками и бесплатными зрителями. Сами фермеры в фальсификации Кругов не заинтересованы, это видно, но тогда кому это понадобилось? Самый простой и лежащий на поверхности ответ - про обкурившуюся молодежь. "Это только под большим кайфом можно вот так по-кругу кататься по поля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в Англии тоже из-за наркоманов?- спрашиваю ферм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там мак раст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коноп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... не уве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от! Вся эта зараза идет оттуда, с Запад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АЗА ИЗ АНГЛ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и на полях (еще часто говорят "круги на английских полях", но от английской приставки мы очень скоро избавимся) - это непонятное явление, при котором по невыясненной пока причине на поверхности возникают круги и (или) четкие линии и фигуры - если говорить совсем строго, появились впервые совсем не в Англии. Сохранились средневековые гравюры, изображающие как рогатый черт загибает пшеницу кругами, место действия - Германия. Слухи и легенды о том, что черти и (или) ведьмы по ночам делают Круги, долго бытовали практически по всей Европе, включая и Россию... После долгого периода высмеивания "дедовских предрассудков" первыми вновь заговорили о Кругах австралийцы: около реки Тулли на севере Квинсленда в январе 1966 года (в Австралии это середина лета) возник четкий круг на тростниковом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гличане завоевали право назвать Круги "английскими" лишь благодаря врожденной тяге к систематизации и фиксированию всего из ряда вон выходящего. Все знают, как британцы любят свои привидения и родных духов, вот также они сразу же полюбили Круги за их таинственность. И Круги ответили им взаимностью. В большом количестве и разнообразии такие фигуры впервые появлялись в 1980 году в графстве Хэмпшир (Великобритания). В 1987 году в Англии появилось 47 странных кругов, в 1988 - 98 кругов, 1989 - более 400, в некоторые другие последующие годы фиксировалось появление 500 и более кругов и пиктограмм на полях зрелой пше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ачалу проблема Кругов интересовала по большей части местную прессу, но в 1986 году один из исследователей BUFORA и статистик, работавший для Совета графства Гэмпшир, Пол ФУЛЛЕР объединился с Дженни РЕНДЛЗОМ для подготовки первой публикации, посвященной "ведьминым кругам". Наверное, этот момент и следует считать временем зарождения цереологии - науки о кругах. Вскоре эти же авторы опубликовали первую брошюру "Загадка кругов", разослали экземпляры во все серьезные периодические издания, а вскоре еще и организовали симпозиум в Лондоне, на котором были представлены все имеющиеся тогда мнения по этому вопр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енес МИДЕН выдвинул свою теорию, основанную на погодном факторе (Круги делают неведомые атмосферные явления). Колин Эндрюс и Пат Дельгадо защищали идею внеземного происхождения кругов. П.Фуллер и Д.Рендлз повторили содержание своей брошюры, поддержав доктора Мидена, но также заметили, что некоторые из кругов являются фальсификацией. Фактически Ян Мржиглод разоблачил первую мистификацию тогда же в 1986 году, когда одна национальная газета пыталась обмануть своих конкурентов, заплатив фермеру за создание пиктограммы на своей земле. Однако в тот конкретный момент интерес прессы оказался очень недолгим, и ни одно периодическое издание не опубликовало эту историю. Так что виновники забыли об этом розыгрыше и не считали нужным признаваться публично очень долгое время. Но указанные действия были лишь детской шалостью по сравнению с тем потоком подделок, что хлынули чуть позже. Англичане так любят свои приведения, что когда духи не долго не появляются, то их придумыва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ДЕЛКИ ВСЕ-ЖЕ БЫ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ласно "картотеке подделок" Д.Рендлза, самый значительный удар по цереологии был нанесен в сентябре 1991 года, когда 2 безработных художника из Саутгемптона, Дуг БОУЭР и Дэйв ЧОРЛИ, тайно связались с некой национальной газетой. Они признались, что якобы с самого начала фальсифицировали загадочные круги и могут доказать это фотографиями. Под наблюдением кинокамеры они создали простой круг в Кенте. Пат ДЕЛЬГАДО был приглашен газетой засвидетельствовать его достоверность, что тот по наивности не ожидая подвоха и поспешил сделать. Перед тем как в газете "Тудей" была напечатана передовая статья с разоблачением этой фальсификации, репортеры поставили бедного цереолога перед лицом шокирующей прав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нескольких дней, отвечая на вопросы репортеров, художники объясняли свой поступок желанием "оттянуться", поиздеваться над наивностью граждан, а по-возможности еще и прославиться (что, согласитесь, очень немаловажно для любого художника). Поэтому они взяли на себя "всю ответственность за изображение пиктограмм" и признали, что начиная с 1975 года им удалось сделать более 200 кругов. Поскольку они считали, что настоящих Кругов не существует (а найдено их было в сотни раз больше), то понимали: не они одни замешаны в этих трюках. Вместе с тем, в заявлениях Дуга и Дэйва был и ряд слабых мест. Например, они утверждали, что решились на подделку после того, как обнаружили в январе 1966 года в австралийских джунглях круги, но эти-то Круги вряд ли кто-либо мог подделать: тамошняя местность просто кишела ядовитыми змеями. О существовании кругов в более ранние сроки художники даже не слышали. Итак, для постройки кругов нужна была тайная организация численностью в тысячи человек, и действительно вскоре началась волна признаний. Однако, кроме пары художников, пары скучающих пенсионеров все остальные многочисленные "кругостроители" оказались простыми самозванцами ибо на поверку не могли внятно объяснить принцип построения криптограм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амое главное - даже те, кто смог перед свидетелями построить более-менее ровный круг (и ввести в заблуждение нетерпеливых и недалеких исследователей) не знали главного секрета. При ближайшем рассмотрении их круги имели резкие отличия от "настоящих Кругов". Например, в Кругах даже перезрелая и пересушенная пшеница плавно загибалась на 90 градусов, но продолжала расти как ни в чем ни бывало, в то время как на подделках хрупкий сухой стебель легко надламывался. Кстати, настоящие Круги почему-то "любят" появляться именно на сухих стеблях в период, когда остается несколько дней до уборки пшеницы. Самозванцы же, утверждающие, что именно они занимались вытаптыванием хлебных полей, так и не сумели загнуть большое количество колосьев с должной точностью и таким образом, чтобы они продолжали расти в загнутом полож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РЫ НА ПУСТОМ И ВЫТОПТАННОМ 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ление четких фигур пытались объяснить самыми различными гипотезами от метеорологических до божествен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сийский физик, кандидат физико-математических наук Андрей ОЛЬХОВАТОВ не исключает, что Круги - это некая форма энергообмена между земной корой и атмосфе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возможных причин отечественными исследователями перечислялись: воздушные вихри, микроторнадо, свадьбы и хороводы ежиков, вмешательство привидений, зависания НЛО и т.д... Кстати, о ежиках - на краснодарских дорогах (а Круги как раз неподалеку от дорог) я сам видел большое количество раздавленных ежей. Это к тому, что всегда можно найти доводы в пользу той или иной вер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расспросах местных жителей больше всего доводов возникает как раз в пользу уфологической версии. Припозднившиеся путники и ночные сторожа чаще всего наблюдают непонятные свечения, а то и НЛО во всей своей красе над полями, где наутро и обнаруживают Круги. В 1998 году такая же история произошла возле краснодарской станицы Некрасовской, где момент зависания "тарелки" над полем (и, возможно, причину возникновения Круга) видели в 3 часа ночи дед Василий Михайленко и две девушки ["КП" 1998, 20 июня, с.4]. Ныне же, в июне 1999-го ночное появление НЛО над местом будущего Круга видели жительницы хутора Зор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что-то происходит в момент образования Круга не только на поверхности, но и над полем в небе. В Курчатовском институте, не слишком горя желанием "связываться с этой чертовщиной", все-таки припомнили описания световых феерий над круговыми полями и деликатно предположили, что светят, "да и круги ваши делает" конечно же шаровая молния. Быть может, эта версия и близка к истине. Мне подарили короткую видеозапись, сделанную случайным очевидцем, на которой он снимал 2 шаровые молнии, летающие хороводом над полем; оператор не ожидал "побочного эффекта" - неожиданно, буквально за 3-4 секунды под шарами образовались 1 большой и 4 симметрично расположенных малых Круга. Только вот шаровые ли молнии это были? И можно ли одной загадкой (природа ШМ до сих пор неясна) объяснять другую загад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ка зрения англичанина Т.Мидена, который считал ответственным за возникновение Кругов наэлектризованные вихри, приобрела наибольшее признание. По крайней мере, все опрошенные мною ученые в РАНе в первую очередь вспоминали о миденовской гипотезе. Возможно потому, что она в принципе хотя и пока непроверяема, но с другой стороны... и не настолько экзотична, чтобы вспоминать об инопланетянах, Всемирном Разуме и прочих скользких для ученых тем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не менее, ни одна из существующих ныне гипотез не подтверждена официально. Вероятно - еще и потому, что за разгадку тайны разгадку тайны обещан значительный призовой гонорар. Когда возросший интерес к криптограммам поставил ребром вопрос о дееспособности современной науки ("если уж они не могут объяснить такой простой вещи!"), английская королева пообещала озолотить любого, кто разгадает тайну Кругов. Никто из фальсификаторов при проверке и близко не подошел к возможности получения этих денег, а это значит, что феномен реально существует. А королевское обещание все еще остается в си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, уважаемые россияне, у нас есть неплохая возможность заставить британскую корону раскоше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ОЛИЧЕСТВУ КРУГОВ МЫ УВЕРЕННО ДОГОНЯЕМ ЗАПАДНЫЕ СТР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оника появления пиктограмм на российских полях пока еще только пишется. Самые ранние достоверные свидетельства (не считая записей в древних русских летописях) относятся к 1970-м годам, когда образование кругов замечалось на Северном Кавка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ю 1983 года в М-ской зоне (Молебка, Пермская область) контактер Эмиль БАЧУРИН заметил в лесу голубоватое свечение в форме полусферы, а затем он видел на границе леса круг примятой травы диаметром 62 м. В описании этого случая так и осталось много неясностей, по другим сведениям, на самом деле зимой этого-же года он якобы видел 62-метровый круг на сне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84 году заметил первые четко зафиксированные Круги водитель из Борисоглебска Воронежской области Николай Дмитриевич ЛАПТЕВ (подробно описал увиденное "Космопоиску")... Затем круги появлялись в Рязанской области (информация не проверена) и под Тамбовом... В 1995 и 1997 годах прямые и ломанные линии были вновь замечены на полях Медведицкой гряды в Волгоградской области, правда, исследователи "Космопоска" не обнаружили какой-либо упорядоченности в этих структурах - возможно по причине большого времени, прошедшего с момента их образования. Поэтому вердикт о происхождении Медведицких кругов (или Кругов?) остался не вынесенным - до того момента, когда там будут обнаружены более свежие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истине столицей полевых криптограмм в России явилась Краснодарская земля. Мимолетные сообщения об этом приходили и ранее из-под Тихорецка, Кропоткина и других мест... В 1991 году пиктограммы, на этот раз очень четкие геометрические образования, появились на северо-западе Краснодарского края под Ейском... В июне 1996 года целая система из 3 Кругов проявилась на поле при въезде в г.Новокубанск. Исследованиями их занимался местные исследователи Александр и Игорь ЧУЦКИЕ совместно с "Космопоиском", а местные жители отнеслись к феномену как к царскому подарку, высыпали внутрь круга как на праздничную демонстрацию, даже свадебные кортежи останавливались рядом... В июне 1998 года сложная пиктограмма осчастливила поле вблизи Усть-Лабинска Краснодарского к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99 году, кажется, количество зарегистрированных кругов стало рекордным для России. Первое овальное образование размером 25х17 м уже в апреле 1999-го было как бы выжжено на ячменном совхозном поле южнее Новокубанска, его вовремя успел сфотографировать А.Чуцкой... Вторыми заприметили круг водители-дальнобойщики и произошло это вблизи дороги между станицами Ленинградской и Коневской... 10 июня появился круг с кольцом диаметром 18,5 м юго-западнее Новокубанска... 27 июня экспедиция "Космопоиска" заметила похожее образование на 120 километре трассы Армавир-Тихорецк (20 км на северо-запад от Новокубанска)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то визуальное обследование Кругов показало, что они не являются подделками. Четкие границы и живые загнутые стебли - первый признак достоверности был налицо. Возможно впервые для обследования мы попробовали использовать более десятка самых различных приборов. Результат таков: никаких отклонений практически по всему спектру - инфракрасные, ультрафиолетовые лучи, СВЧ, рентген, бета-лучи - все в норме. Зато на границе Круга в 1,5 раза стабильно повышенным оказался фон альфа-лу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ведливости ради надо заметить, что 1999 год стал "урожайным" на появление Кругов и на английской земле... Но, учитывая нашу отечественную занятость "более важными делами", можно предположить, что большая часть Кругов так до сих пор и остается незамеченной. Быть может, после выхода статьи мы возьмем реванш за все годы отставания, тем более, что в северных районах пшеница только-только доходит до кондиции, и значит возможное появление пиктограмм еще в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ТКОЕ ПОСОБИЕ ПО НАБЛЮДЕНИЮ КРУГ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бы очень здорово, если бы россияне оперативно сообщали о появлении Кругов (мы ждем такие письма). Самыми ценными для ученых являются очевидцы не просто существования рисунка на поле, а его появления. Пока в мире известно лишь чуть более 50 случаев, когда свидетели наблюдали образование кругов без человеческого вмеша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пара, выгуливающая собаку, наблюдала как за несколько секунд невидимое вращение воздуха создало неподалеку от них небольшой круг. В Уорминстере (Уилтшир) произошел случай, когда поле неожиданно расступилось, словно раскрывшийся веер, наблюдатели заметили только пронесшийся над этим местом ве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о ничего сверхъестественного при образовании кругов в Англии не наблюдалось - кроме тех-же порывов ветра. Это только в России (вот она, наша национальная особенность!) перед Кругами почти в обязательном порядке идут НЛО. Впрочем, существует и сообщение из Сант-Маргарет Бэй (графство Кент) о трубчатой полупрозрачной колонне, которая выглядела как "стакан, помещенный над полем". В это время шел сильный дождь, и вода стекала по стенкам колонны, не проникая внутрь. Вихрь, вращающийся внутри этого "стакана", и образовал круг на тр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обнаружены и сфотографированы уже тысячи кругов (в России "наши" снимки пока лишь третьи!), но свидетелей этого явления существует мало, каждый рассказ - весьма серьезное подспорье. Если вам повезет, и вы в середине или конце лета окажетесь ночью на поле пшеницы (Круги "любят" пшеницу, хотя иногда в 10-15 % случаев "не брезгуют" ячменем, другими злаковыми, свеклой или просто травой) и станете свидетелем образования "ведьминых кругов", постарайтесь запомнить каждую деталь, зафиксируйте все и немедленно (!) сообщите нам. И более - желательно никому, ибо важно исследовать Круг до того, как его затопчут десятки и сотни ног любопытствующих и желающих приобщиться к "внеземному". Естественно, шутников и фальсификаторов мы просим не беспокоиться. Как утверждают англичане, сам процесс образования кругов не представляет для наблюдателя опасности, хотя свидетели и сообщали о жужжании и неприятном ощущении звона в ушах, но пока никто из наблюдателей не постра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может, когда количество данных о достоверных Кругах достигнет критической величины, мы сможем, сложив воедино фрагменты зашифрованной мозаики, понять общий смысл возможно великого послания, которого мы, слепцы, были удостоены. Англичанам, которым уже вовек не разобраться - где были оригиналы, а где подделки - не светит разгадка этой, как они называют "тайны века". Шанс есть у нас. Но только при одном усло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ждане, не берите пример с шутников с тонким английским юмором и не подделывайте их подделки! Дождемся лучше оригинал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rnobrov_vadim_aleksandrovich.html" TargetMode="External"/><Relationship Id="rId4" Type="http://schemas.openxmlformats.org/officeDocument/2006/relationships/hyperlink" Target="http://thelib.ru/books/chernobrov_vadim_aleksandrovich/russkaya_pshenica_nichem_ne_huzh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rnobrov_vadim_aleksandrovich/russkaya_pshenica_nichem_ne_huzhe-comment.html" TargetMode="External"/><Relationship Id="rId7" Type="http://schemas.openxmlformats.org/officeDocument/2006/relationships/hyperlink" Target="http://thelib.ru/authors/chernobrov_vadim_aleksand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äèì ×åðíîáðîâ </dc:creator>
  <dc:description/>
  <dc:language>en-US</dc:language>
  <cp:lastModifiedBy/>
  <cp:revision>0</cp:revision>
  <dc:subject/>
  <dc:title>Ðóññêàÿ ïøåíèöà íè÷åì íå õóæå</dc:title>
</cp:coreProperties>
</file>