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. Черносвит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Под сенью креста уни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ещё прохладно. С востока гора розовела, встретив первые солнечные лучи. На западном же склоне, в густых кронах деревьев, ещё таились утренние суме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большом парке дорога разбежалась в разные стороны небольшими аллейками. Выбрав одну из них, Захаров уверенно пошёл дальше, в гору, и вскоре очутился на ровной, как биллиард, и такой же зелёной поляне, обрамлённой кус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шь ты, как красиво! – окинув взглядом поляну, удивился сопровождавший Захарова солдат Соболь – коренастый, мускулистый, добродушнейший сибиря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харов и Соболь пересекли поляну и у подножия земляного конуса наткнулись на развалины древней каменной стены с бойницами и чуть дальше – на серого каменного льва, сидящего на таком же сером квадратном постаменте. Передними лапами лев держал щит, на котором едва сохранился высеченный когда-то герб. Сам лев выглядел не лучше: камень источен ветрами и дождями, линии давно потеряли чёткость, а пальцы на лапах, левое ухо и ноздри были вовсе отби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харов и Соболь долго разглядывали льва и развалины ст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где же Высокая Крепость, товарищ капитан? – спросил, не сдержав любопытства, Соб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это она и есть. Вернее – то, что от неё сохранилось, – ответил Захаров и рассмеялся, прочитав на лице солдата откровенное удивление и разочаров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абкаясь по крутизне, они отправились на вершину конуса и вскоре очутились на «пятачке» – маленькой круглой площадке, похожей на цирковую ар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мотрите, Соболь! – указал Заха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ним, далеко внизу, раскинулся большой старинный украинский город. В этот ранний час он ещё не был отчётливо виден: его кварталы, парки и бульвары затянуты утренним туманом, который лениво и вязко стлался, скрадывая очертания домов и улиц. Отсюда, с уже озарённой солнцем вершины, эти медлительные свинцово-серые клубы в первый момент казались мрачными, но вот солнце приподнялось из-за Высокой Крепости, и в его луче ярко вспыхнул алый флаг. Большое красное полотнище, два дня назад установленное на башне ратуши руками советских солдат, гордо развевалось над освобождённым городом. И как бы развеянный шёлковым полымем, туман немощно поблёк, заметался и растаял – глазам Захарова и Соболя открылась чёткая, красивая и светлая панорама г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лось, не солнце, а флаг бросил на город свои лучи и, разогнав хмарь, раззолотил улицы, дома и парки весёлой позолотой июльского у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ина эта представилась Захарову почти символической: вот так же, как этот только что рассеявшийся туман, город ещё окутывала неизвестность, – ещё не выяснено настоящее имя того или иного жителя, не установлено пока, почему не удрал с фашистами В., а удрал Б., и удрал ли он действительно или живёт где-нибудь в самом центре под иным именем. Ещё липла в укромных уголках города, как вот эти клочья тумана, разная дрянь, ещё в радостно улыбающейся праздничной толпе нет-нет да и вспыхивали из-за чьей-нибудь спины горячей ненавистью чьи-то злобные, колючие глаза, ещё раздавались в сумерках одиночные выстрелы из-за угла. Но уже третий день полыхал над городской ратушей алый флаг освобождения, и с каждым его трепыханием рассеивались и таяли клочья гнилого тумана диверсий, шпионажа и терр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ё грохочут по пути на запад освободившие город советские танки, не сегодня-завтра двинутся в дальнюю дорогу и Захаров с Соболем, но, стоя здесь, на этой горе, они уже видят тот близкий день, когда народ выдернет из своего тела последнего клеща, вооружённого ножом и свастикой, и будет радостно, спокойно трудиться и 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харов, сняв с головы фуражку, расстегнул гимнастёрку и повернулся лицом к солнцу. Взгляд офицера остановился на ближайших холмах, а мысли перешагнули через них и ушли далеко на северо-восток – туда, откуда началась военная дорога Захар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юль… Солнце… Желтоватые холмы выравниваются под затуманенным взглядом Захарова, сереют, превращаются в горячий мягкий асфальт, по которому печатают тяжёлый шаг солдатские ботинки, – в этот самый день, получив диплом об окончании юридического факультета, Захаров отдал его на сохранение матери и рядовым добровольцем вышел из родной Москвы навстречу враг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юль… Горькой полынью дышит выжженная солнцем степь, мощно и гордо несёт свои воды мать русских рек, сурово высится на её крутом берегу легендарная твердыня… Командование, дознавшись о скрытом дипломе, не внимая мольбам, строго приказывает старшему сержанту передать взвод, а самому отправиться в военно-учебное заведени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юль… Офицер – военный следователь мчит «на перекладных» по фронтовым дорогам, следуя по назначению. Остаётся позади горящий Старый Оскол, промелькнули Обоянь, Ржава и по вехам сотен обугленных «тигров» и «фердинандов» офицер въезжает в грохочущий боем Белгород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снова июль, и перед Захаровым расстилается освобождённый Галичин – город, которого следователь никогда не видел, но который был ему таким же родным, как и все пройденны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харов повернулся и стал вглядываться туда, куда ещё предстояло идти. В ту же сторону пристально смотрел и Соболь. Обняв солдата за плечо, Захаров протянул руку с тонкими длинными паль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от там, Соболь, за теми высотками, кончается земля русска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инув Высокую Крепость, Захаров и Соболь спустились в город и нарочно пошли через площадь Рынок. В центре её массивным каре выстроилась городская ратуша, увенчанная по фасаду высокой четырёхугольной башней, на которой полыхал алый флаг. Арку главного входа в ратушу охраняли близнецы-львы, сидящие со щитом в лапах: точно такие же, как и тот, что стоял на вечном посту над городом, только помоложе. Перед ратушей толпился народ. Запрокинув голову, люди часами любовались флагом. Одни уходили, другие приходили, – и так вот уже трети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харов и Соболь прошли мимо кафедрального собора греко-католической унии. Прямо у панели, в каменных нишах, покоилось изваяние усопшего Христа, дабы верующие могли прикладываться к нему на ходу. В этом особенно усердствовали всевозможные старушки – каменный Христос лежал весь обмусоленный и усыпанный цветами бессмерт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куда только санинспекция смотрит! – наивно возмутился Соболь. – У нас кержаки уже на что народ-кремень, а и то давно от такого дела отст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у вас, Соболь, Советская власть сколько лет?.. Вот то-то же! А здесь всего год, да и то ещё до оккуп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и солдат пересекли улицу Легионов и вошли в гостиницу, занятую штабом их соединения. В комнате дежурного, в своём отделе, Захаров застал двух сослуживцев – капитана Михеева и лейтенанта Зернова. Закадычные друзья, как всегда, горячо спорили, что, впрочем, являлось чуть ли не основой их друж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ш-ш!.. А поспокойнее можно? – засмеялся Захаров. – Накурили, черти! О чём спор? – поинтересовался капитан, распахивая настежь оконные ра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 чём? Вот скажи: допускаешь ли ты такое уголовное преступление, которое не могло бы быть расследовано советскими криминалист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, нет. Советский уголовный процесс вообще исключает дела, не поддающиеся расследова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вот, пожалуйста! – победно взглянул на Зернова Михе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принципиально я и не спорю, но вот практическ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-у, совсем заехал! – безнадёжно махнул рукой Михе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я на подоконнике и покачивая ногой, Захаров улыб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осталь позабавясь, он пожал плеч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ообще-то, друзья, сказать по-честному, оба вы несёте ахинею: один выдумывает нереальные, оторванные от жизни, действительности, времени и места примеры, а другой, вместо того, чтобы идти завтракать, оспаривает их. Вы вот тут лясы точите, а мы с Соболем уже на Высокую Крепость сходили. Ох, и красиво же, братцы! Весь Галичин как на ладони! Ну, пошли, я проголодал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автракав, офицеры вышли на длинный – через весь фасад гостиницы – балкон и закурили. Но не успели Михеев с Зерновым найти новую тему для своего спора, как из окна высунулся дежурны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равствуйте, товарищи! Захарова не видели?.. Ах, и вы здесь! Идите, полковник вызыв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инув придирчивым взглядом ловкую, подтянутую, даже чуть щеголеватую фигуру капитана, полковник остался дово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йсковая часть полевая почта 19999-А (она вчера вышла из Галичина) просит нас помочь ей в розыске рядового Тимофея Николаевича Никитина и старшины Василия Дмитриевича Курского – военнослужащих данной части, пропавших третьего дня. Старшина и рядовой вышли из расположения части в город и в срок, указанный в увольнительных, не вернулись. Не пришли в часть и наутро. Днём командир разыскивал их своими силами, но не нашёл, а вечером часть выступила из города. Вот и всё. Вот тут приложены фотографии пропавших, их анкетные данные и разные справк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ковник передал бумаги Захар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яв все обычные в таких случах меры, то есть запросив комендатуры, госпитали, Захаров ещё раз тщательно изучил все имеющиеся у него материалы и тяжело вздохнул, на что имел полное основание. Действительно: два военнослужащих вышли из части – и как в воду канули. Куда они направились? Вдвоём или с кем-нибудь ещё? Вместе или порознь? Были ли у них в городе знакомые? Куда они заходили? – ни на один из этих вопросов никто ответить не м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частный случай почти исключался: любое лечебное учреждение немедленно сообщило бы о пострадавших в их часть. Проверить это, конечно, было необходимо, но… Захаров почти не останавливался на этой версии, тем более, что проверить её не составляло никакой трудности. Самовольная отлучка двух ветеранов части, отличных бойцов-комсомольцев также исключалась. Вероятнее, пожалуй… Захаров ещё раз перечитал документы: Никитин был рядовым-автоматчиком, старшина же Курский – работник шта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Так, так, так. Этот, безусловно, представляет немалый интерес! – подумал Захаров. – Скорее всего солдат и старшина явились жертвами притаившегося в городе врага. Допустим, что это предположение правильное. Но где же всё-таки искать след пропавших? Велик арсенал подлости у политических бандитов: убиты ли Курский и Никитин, или похищены, увезены, или спрятаны где-то в городе – таких «или» можно привести до бесконечност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мышляя и пока что не чувствуя под собой сколько-нибудь реальной почвы, Захаров, однако, не бездействовал. Связавшись с органами гражданской власти, следователь узнал, что за истекшие сутки было зарегистрировано два террористических акта: один советский работник чудом спасся от удара «случайно» упавшего с крыши камня, и местный выдающийся журналист-демократ был убит на улице пистолетным выстрелом из подвального ок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Значит, бандиты стали на путь открытого террора, а это уже даёт право предполагать худшее в судьбе двух военнослужащих – Курского и Никитина», – подумал следов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авив себя на место преступников, Захаров пытался сообразить, куда можно скрыть жертву. Сжечь? – опасно: летом печей никто не топит, готовят в Галичине на газовых плитах, и дым из трубы в июле месяце может привлечь вним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бросить тело в пустующую квартиру? В мусорный ящик? В подвал или на чердак? – в такую жару это через час станет обнаружено, и собака-ищейка легко возьмёт след. Утопить? Негде. Хот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ять минут Захаров был на улице и, лёжа на животе, заглядывал через открытый люк в трубу подземного канала. Галичане пояснили следователю, что когда-то на месте бульвара, посередине улицы Легионов, текла маленькая грязная речушка – ручей, оформленный под канал. Потом эту «водную артерию» догадались заключить в большую трубу, которую сделали главным канализационным сто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ыскав контору, ведающую саночисткой города, следователь вооружился планом канализационной системы и через некоторое время в разных точках города у открытых люков встали люди, опустив в подземный канал металлические сетки на шестах. Весенние воды схлынули давным-давно, дождей тоже давненько не было, и на дне бетонной полутораметрового сечения трубы лениво тёк маленький мутный ручеёк, немощно неся какие-то тряпки, консервные банки и прочие отбросы. Но люди терпеливо стояли на своих местах, а тем временем сопровождаемый солдатом Соболем следователь действовал в других направлениях. K вечеру он вернулся в гостиницу ни с чем и, узнав, что посты на канализации тоже ничего интересного не обнаружили, сел в машину и поехал проверить их. Но убедившись, что люди в точности исполняют его инструкцию, Захаров вернулся к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ешил было промыть некоторые боковые линии, проходившие под наиболее глухими кварталами, и обратился за помощью к пожарным. Но те оказались несостоятельными: испорченная бандитами система гидрантов ещё не была отремонтирована. Захаров продумывал все варианты, подсказанные ему опытом, но мысли упорно возвращались к кана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от поста к посту неторопливо передвигался человек, подолгу задерживаясь у каждого открытого люка, заглядывая в него и внимательно наблюдая за манипуляциями с железными сетками. Так он переходил до тех пор, пока его не задержали и не отправили к Захар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вление этого немолодого, сутуловатого, спокойно-насупленного мужчины вызвало самый неподдельный интерес следова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нат Остапчук, – степенно опускаясь на стул перед следователем, назвал себя задержа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опросы Захарова Остапчук отвечал рассудительно, немногословно и чрезвычайно спокой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ы человек выдержанный, – заметил следов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ничего: и в двуйке був, и в дифензиве, и в гестапе трохи не згинул, але не злякав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Захаров убедился, что Остапчук – человек порядочный. Непонятным было только его любопытство к действиям следователя. Но немолодой украинец сам поднял этот в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до вас, капитан, маю пытання: подывився я на ваших хлопцев, але ничого не зрозумив, – що це ви там шукаете? – откровенно полюбопытствовал Остапч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харов некоторое время молча смотрел в глаза Остапчуку и вдруг пояснил, что ищет одну очень важную вещь, которую бандиты, наверное, бросили в канализа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пчук понимающе покивал головой и с той же неторопливостью обратился к следователю с неожиданным предложением. Оказалось, что Игнат Остапчук когда-то работал по ремонту канализации, отлично знает её устройство, неоднократно спускался в трубы и сейчас готов снова спуститься, если это может помочь важному де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Це тильки я сможу зробыть, бо там сторонней людыне загибнуть – раз чохнуть, – закончил Остапч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Когда улицы почти опустели и звон часов на башне ратуши доносился до отдалённых кварталов, Остапчук спустился в люк, обвязавшись на всякий случай верёвкой. Посвечивая себе фонарём, он пробирался по трубе. Возраст и годы оккупации сделали своё дело: старику было тяжело. Он задыхался, голова шла кругом, ноги и руки деревенели. Пуще всего сказывался недостаток кислорода в тесном бетонном туннеле. Не помогал и противогаз: в нём непривычному Игнату было ещё ху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тарик крепился. Так он спускался в одном месте, потом в другом, третьем. В четвёртый раз Захаров и солдаты, проследив, как Остапчук скрылся в трубе, стали наблюдать за верёвкой: извиваясь, она змеёй уползала вслед за Игнатом, потом остановилась, снова дёрнулась и опять задержалась. Люди наверху насторожились. Прошло несколько секунд – верёвка не шевел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стапчук! – крикнул Захаров, наклонившись над люком мост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ба мол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тянув ремень, Соболь крикнул товарищам: «Держите!», и, не задумываясь, скользнул по верёвке в люк. И ещё не успели солдаты распрямить спины, как из трубы послышался вскрик, верёвка сильно дёрнула людей, и они чуть было не нырнули вслед за Соболем. Солдаты всё-таки удержали верёвку. Вскоре она ослабла, и глухой голос скомандовал снизу: «Тяните!» Солдаты извлекли из люка Остапчука: голова его бессильно опустилась, а руки висели, как плети. Вслед за Игнатом был извлечён и Соб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чёрт! Не успел шагу сделать, как в щель угодил: сверху грязь, а наступил и – бултых! – чуть не по уши провал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отнув свежего воздуха, Остапчук пришёл в себя и тут же собрался снова лезть в тру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нет, всё! – решительно воспротивился Захаров. – Рисковать вами я не имею ни права, ни жел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 що вы мне байки розповидаете! – распалился вдруг Остапчук. – Розумиете, пан капитан, що мне мабуть тильки два кроки… – и, нагнувшись к уху Захарова, он что-то горячо зашептал следователю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лночь эксперт-медик отошёл с Захаровым от обитого оцинкованным железом стола и склонился над умывальн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счленили, мерзавцы! Ну, что же я могу заключить? Определенно: жертвой был мужчина лет двадцати пяти. Нога отрезана умышленно небрежно, уже после смерти человека, тридцать – тридцать пять часов тому назад. Погибший носил сапоги с мягкими высокими голенищами и низкими задниками. Надо полагать, – продолжал врач, отойдя от умывальника, – пострадавший был советским военнослужащим. Во всяком случае – не местный житель. Здешние таких сапог не носят. Вот, пожалуй, и всё, – закончил экспе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Похоже на то, что я на верном пути, – думал Захаров. – Очень похоже. Но зачем бандиты расчленили тело убитого? Лишняя только возня. Но… удобнее вынести по частям – раз, сподручнее подбросить куда угодно – два, и – да, да, да! – наверное, учли, что сейчас воды в стоке мало, течение слабенькое и целиком тело не унесёт. Надо полагать, бандиты не первый раз пользуются этим способом и уже изучили его в совершенстве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харов ещё долго думал, строил различные предположения и только к четырём часам утра решил, наконец, что надо делать. Он велел заложить трубу в нижней части города, а в верхнюю спустить воду из всех бассей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еми часам утра вода в подземном канале значительно поднялась. А в девять часов следователь и эксперт-медик снова подошли к оцинкованному столу, на котором теперь уже лежали рука, голова и туловище погибшего. Сомнений уже не было: жертвой оказался разыскиваемый рядовой Никит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ы на теле свидетельствовали о страшных пытках, которым был подвергнут солдат – освободитель Галичина. Во рту убитого торчал кляп, наспех сделанный из какой-то подвернувшейся под руку бандитам газетной бумаги. Жизнь комсомольца была оборвана ударом ножа, рассекшим горло до самых позвон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чив своё дело, врач ушёл. Захаров остался наедине с загадкой убийства, которую ему предстояло разгадать до конца. Разыскав тело Никитина, следователь вышел из одного тупика, но сразу же очутился в другом: найдя пропавшего, нужно разыскать убийцу, а это было, пожалуй, потруд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о вопросов стояло ещё перед Захаровым. Жив или тоже убит старшина Курский? Где ею искать? Зачем понадобилось преступникам так мучить Никитина, который не мог знать планов командования и больших тайн? Состоит ли убийство Никитина в прямой связи с исчезновением Курс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оводствуясь законами тактики расследования, Захаров поставил перед собой задачу: продолжая все виды розыска, прежде всего расследовать до конца убийство Никитина. Но как? Найдя доказательство преступления, Захаров, к сожалению, не нашёл ничего, что давало бы ему возможность твёрдо сделать хотя бы первый шаг к розыску, преступ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ователь сосредоточил своё внимание на кляпе – единственном, что было у него в руках. Осторожно расправив бумажный ком, Захаров установил, что это был «AS», номер сорок четвёртый, от тридцатого октября 1938 года, – тоненький иллюстрированный журнал – «ширпотреб». С первой страницы, сквозь кровь Никитина, на следователя смотрел знаменитый танцовщик парижской «Гранд-опера» Лифарь. Бережно переворачивая страницу за страницей, следователь тщательно просмотрел рассказики, рекламы, вид Нью-Йорка с воздуха, снимки формалистического «танца двух эпох» и ещё всякую дребедень. Не найдя никакой пометки, сделанной карандашом или пером, что могло дать в руки следователя какую-то нить, отбросил журнал и вз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можно было предположить лишь то, что Никитина истязали в помещении, неспособном заглушить сильный крик: поэтому, когда Никитин закричал, преступники схватили первое, что попалось им под руку. Коль скоро таким предметом оказался журнал, сам собой напрашивается вывод: убийство совершено, по всей вероятности, в квартире. Всё это, конечно, ценно, но… этого далеко не достаточно. Квартира? Хорошо. А какая? Чья? Да и квартира ли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ё и ещё раз рассматривая листы журнала, следователь обратил внимание на то, что разрывы бумаги и края тех мест, где оторваны кусочки страниц – преимущественно углы, – разнятся между собой: в одних местах разрывы явно давнишние, в иных относительно свеж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енённый какой-то новой мыслью, Захаров отправился ещё раз осмотреть тело погибшего. Вскоре следователь вернулся к себе с двумя маленькими смятыми обрывками бумаги. С величайшей предосторожностью расправив их, Захаров на одном из обрывков, оказавшимся углом обложки, обнаружил едва различимый штамп почтового отделения с… адресом и фамилией подписчика! Правда, на штампе нельзя было разобрать главного: номер дома и квартиры совсем пропал, а от фамилии осталось лишь начало, но над восстановлением их стоило потрудиться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вращаясь с базара, пани Родзинская несколько раз останавливалась и опускала кошёлку на тротуар, чтобы перевести дух. А ведь совсем недавно у пани Родзинской была весёлая прислуга Яна, которая проворно летала на базар с этой самой кошёлкой; в просторной квартире гремел баритон любящего попеть Зигмунда, а сама пани Родзинокая не чувствовала ни своих пятидесяти лет, ни одиночества. Но сгинул в гестапо за отказ стать военным врачом фашистских «Народове силы збройне» Андерса доктор Зигмунд. Угнали в Германию Яну. А самоё пани Родзинскую некий грязнорабочий ОУН</w:t>
      </w:r>
      <w:r>
        <w:rPr>
          <w:rStyle w:val="FootnoteAnchor"/>
        </w:rPr>
        <w:footnoteReference w:id="2"/>
      </w:r>
      <w:r>
        <w:rPr/>
        <w:t xml:space="preserve"> выбросил из её квартиры, разрешив поселиться в его прежней, из которой забрал всё своё барахло, вплоть до пустых бутылок и карандашного портрета дрогобычского поповича Степана Бандер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вшись на второй этаж небольшого серого дома на углу Маршалковской улицы, пани Родзинская остановилась у дверей квартиры, разыскивая в сумочке ключи. В это время на третьем этаже хлопнула дверь, и по лестнице стал спускаться молодой офицер, сопровождаемый двумя солдатами. Войдя к себе, пани Родзинская слышала, как кто-то постучал к её соседям, а через некоторое время и в её квартире раздался зво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ыв дверь, пани узнала того же русского офицера и его солдат. Увидев перед собой маленькую пожилую женщину, офицер быстро посмотрел на номер квартиры, и в глазах его мелькнуло едва уловимое удив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верка документов. Разрешите? – просто сказал офиц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шу пана, прошу! – распахнула дверь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фицер отдал честь и вошёл с солдатами в крохотную прихож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хозяйка квартир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, так. Прошу пана офицера, до покою, – предупредительно пригласила хозяйка, распахивая дверь, ведущую в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фицер и один солдат прошли туда, другой остался у выхода. Хозяйка юркнула в кухню, потушила газовую плитку и, вытерев руки полотенцем, вышла обр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офицер быстро оглядел квартиру: маленькая, так называемая «кавалерка» – кухня, ванна, уборная и единственная комна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Родзинская Ядвига Леопольдовна», – вслух прочитал имя хозяйки в документе офиц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,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ещё здесь проживает с в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ц, нема никого, пан офиц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давно живете в этой квартир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лушав ответ, Захаров хотел было спросить, не знает ли она, где живёт теперь бывший владелец квартиры и как его фамилия, но передумал: проверка документов в военное время – дело обычное, а начнёшь такие расспросы – вызовешь подозрение насчёт истинной цели проверки. А кто её знает, эту женщину?.. Нет уж, лучше не риск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ытным взглядом следователь сразу же определил, что в этой квартире такого преступления, как убийство с расчленением жертвы, совершено не было, а поэтому и журналы искать здесь не следует: не побегут же убийцы сюда специально, тем более за тем, чтобы взять явно неподходящую для кляпа вещь. Разумеется, журнал является именно случайно подвернувшейся под руку вещью на месте преступ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харов вернул документ хозяй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ё в порядке. До свидания, будьте здоровы, – офицер прикоснулся к козырьку фуражки и направился к вых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зенькую бардзо. Довидзеня, пан офицер… – нерешительно ответила хозяйка и вдруг торопливо, будто боясь, что офицер уйдёт, недослушав её, заговорила. Сначала Захаров не понял – хозяйка говорила по-польски, – но смысл её слов быстро дошёл до его сознания: взволнованная пани Родзинская сообщила советскому офицеру о том, что неделю назад к ней пришёл какой-то неизвестный молодой человек в клетчатом коричневом пальто и спросил про бывшего жильца. Пани Родзинская объяснила незнакомцу, что Остап Пивень уже два года здесь не живёт, а благоденствует в квартире номер семь в тридцатом доме на Калече. Узнав об этом, незнакомец нахмурился и быстро-быстро ушё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тя три дня советские войска освободили Галичин, и Родзинская хотела сообщить о подозрительном визитёре, но, сообразив, что, кроме личного впечатления, у неё нет никаких данных к подозрению незнакомца в чём-то нехорошем, женщина раздумала идти с заявл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акое-то смутное беспокойство не покидало Родзинскую. И сейчас, пользуясь случаем, она решила всё же рассказать советскому офицеру о визитё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Крючок или скромность?» – подумал Захаров и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и правильно решили: почему же не сказать? Лично меня это не касается, моё дело – проверка документов. Но я скажу, кому следует, и, может быть, товарищи заинтересуются этим визитом. Но мне думается, ничего тут плохого н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Академической улицы Захаров свернул направо и зашагал по переулку, отыскивая по номерам нужный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Действительно, Калеча», – усмехнулся следователь, представив себе этот ухабистый переулок в гололедицу. В большом светлосером доме «люкс» Захаров не нашёл Остапа Пивеня: он удрал с фашистами. Пожилой словоохотливый украинец дворник, смеясь, поведал следователю о том, каким козырем ходил Пивень при оккупантах й как «несолидно» удирал – ему даже грузовика не дали, и всю мебель Пивень увёз на вокзал на лоша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ри рейса зробил, сам вантажил – аж очи зачервонели! – хлопнув себя по коленям, захохотал двор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Очень интересно», – насторожился Захаров и рассмеялся вместе с дворник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может бы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, так. Як же не может – так воно и бу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м и груз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ще як! Я тим часом рядом був, вин забачил и кажет: «Вантаж, я тоби гроши дам». А я кажу: «Пробачте, пан Пивень, не можу – спина болыть». Вин тильки очами зырк на мене: «Геть видсыля!» – я и пийшов, доке вин пистоля з кышени не злапал. Прийшов до себе и з викна дывлюсь, як вин шафу на горбе с горы пре. 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орово! Ну, а потом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що – и дале так само було б, колысь вин не знайшол дурня. Мебли вин мав багато: мабудь, перший злодий да заграбник в Галичине був – нахапал. Ну, и говорит чоловику, що з конем був: «Вантаж швидко – багато грошей одержишь. А то…» – и пистоль кажет. Ну, тот злякався и давай – за двадцать хвылин усе закинчи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-а, это тот, что у вокзала с лошадью стоит, одноглазый такой?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и, пан офицер, це Грицко наш був – що ось тут на цитадели мешкае, живет, по-российски сказать… Вин оба ока мае, да тильк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Грицка я не знаю, – вздохнул с сожалением Захаров, прерывая болтливого дворника. – Ну, до свидания, деду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 побаченя. Дякую, пан офицер! – поблагодарил тот за хорошую папиросу и долго ещё смотрел вслед Захарову: «Якась проста та добра людына – червоноармейский офицер. Чудово!..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ыскать на Цитадельной площади незадачливого Грицка было делом несложным. Как и подозревал Захаров, Остап Пивень все свои вещи увёз не на вокзал, а в другой район г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возчик оказался не то блаженным, не то на редкость ограниченным человеком. С искренним возмущением Грицко рассказал, что, сбежав якобы от своей ведьмы-жены к молодухе, Пивень договорился с ним, с Грицко, о том, чтобы Грицко никому не называл новый адрес Пивня, за что получит пять тысяч. Грицко согласился и действительно получил даже не пять, а шесть тысяч… марок, которые через три дня превратились в ничто. Теперь же, поняв, что его надули, Грицко считает себя свободным от договора и просит офицера: нельзя ли потребовать от Пивня настоящих денег, так как тот, конечно, знал о предстоящем бегстве оккупантов и должен был заплатить Грицко руб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умлённый такой откровенностью, Захаров в первый момент хотел было сразу же арестовать незадачливого пособника врага, но, быстро сообразив, что Грицку никакого резона не было так откровенничать с первым встречным офицером, решил воздерж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о ведь ему ничего не стоит тут же побежать и к Пивню, чтобы похвастаться своей сообразительностью. Только этого сейчас мне недоставало!» – вдруг подумал Захаров, убедившись, наконец, в том, что Грицко – человек с больной психи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еспечив надзор за извозчиком, Захаров отправился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ая резиденция Пивня оказалась неплохим особняком с мансардой и садом в переулке Листопада. Разыскав, Захаров, однако, не стал заходить в дом, а прошёл дальше: обстоятельства показывали, что Пивень – такой тип, с которым нужно ухо держать вос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ователь выяснил в книге заведующего домовым хозяйством квартала, что действительно в известный следователю день в данный особняк въехал новый жилец, назвавший себя Миколой Довганюк. И никакой – ни старой, ни молодой жены – с ним не был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ощёные серые улицы Галичина легли сумерки, когда Пивень-Довганюк вышел из своего особняка. В прохладу июльского вечера бесчисленные галичинские сады и цветники источали аромат, накалённые за день солнцем камни – зной. Остап-Микола был без пиджака. Его мускулистый торс с покатыми плечами прикрывала вышитая украинская рубашка с тесёмочками на вор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йдя на Политехнический проспект, Пивень начал останавливать проезжающие мимо машины. Захаров всполошился: этого он не предвидел и сам был без автомобиля. «А вдруг сядет в машину и тю-тю – поминай как звали!» Допустить это было невозможно. А тут, как на зло, идущего позади Соболя остановил комендантский патруль! Но медлить нельзя. К счастью, первая машина не остановилась, но вторая… Следователь решительно подошёл сзади к Пивн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стап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вень машинально оглянулся на этот тихий, вкрадчивый голос за своей спиной и, увидев офицера, чуть отпрянул. Захаров усмех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чем же оборачиваетесь? Ведь вы же не Остап, а Микола. Не так ли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ёмные глаза офицера блеснули из-под козырька фураж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ложите руки за спину и – шагом марш вперёд. Я буду говорить, куда сворачивать, – тихо, но властно приказал следов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вень уколол офицера взглядом и молча подчинился. Идя позади, на расстоянии двух шагов от задержанного, Захаров не спускал с него глаз. Готовый ко всяким неожиданностям, офицер старался уладать: вооружён в данную минуту бандит или нет? Захарову не хотелось привлекать внимание посторонних обыском Пивня при задержании, да одному, без Соболя, было и небезопасно это предприя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овав Политехнический институт, следователь и конвоируемый свернули в пустынную улочку – идти по людным местам Захарову, естественно, не хоте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квартала Пивень резко обернулся и, выхватив пистолет, направил его на офицера. В глазах бандита сверкнули ненависть и злорадство. Но не успел он нажать на спуск, как почувствовал одновременно удар, рывок и острую боль сломанного спусковой скобой пальца – пистолет переместился в руку офицера и торчал из неё рукояткой вперё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жется, я повредил вам палец? К сожалению, сие есть неизбежный результат этого приёма, – с холодной вежливостью улыбнулся Захаров, пряча в свой карман пистолет бандита. – У вас больше никакого оружия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сломанным пальцем бандеровец был уже не опасен: Захаров ощупал пазуху и карманы брюк Пивня, извлёк из них ключи, перстень-печать и документы. И уже без улыбки скомандо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рш! И без этих, знаете… фокус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вень заскрежетал зубами и медленно зашагал. Завернув за угол, они вышли на Сикстутскую и направились вниз в прежнем порядке: Пивень впереди, офицер – чуть сбоку и сзади. Только бандит уже не держал руки за спиной, а поддерживал левой прав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стречу им, натужно гудя мотором, поднималась большая, тяжело гружёная трёхосная ма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…</w:t>
      </w:r>
      <w:r>
        <w:rPr/>
        <w:t>Ты бы меня о смерти, как о милости просил! – брызжа слюной, шипел Пивень. И вдруг повернулся, лицо его было перекошено, зубы лязгали, глаза горели сумасшедшей злобой: – Что, думаешь, взял меня? Не-ет, меня не возьмёшь!.. – и прежде чем Захаров успел хоть что-нибудь сообразить, матёрый бандит с размаху бросился под задние колеса грузов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И надо же дожить до такого… как собака… под колёса… сам…» – только и подумал не ожидавший такого исхода дела следователь. Захаров вдруг вспомнил акт злобного самоубийства скорпион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Было уже совсем темно, когда отобранными у Пивня ключами следователь открыл дверь особняка в переулке Листопа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мотр и обыск помещения показали, что смерть поджидала Никитина в стенах именно втого особняка. Следы были тщательно уничтожены. Только кипа журналов «AS» была, видимо, забыта и лежала на небольшом столике с альбомами между лампой и пепельницей. Журнала за номером сорок четыре не оказ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тавив людей по местам, Захаров потушил свет и снял с окон глухие занавески. Началось томительное ожидание. Следователь знал, что рано или поздно кто-нибудь из «своих» да придёт к Пивню, но хотелось, естественно, чтобы это произошло поскор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Конечно, придут, если… если только кто-то, из них не заметил хотя бы одного из трёх моментов: задержания, обезоруживания или броска Пивня под автомобиль», – думал Захаров, полулёжа на диване у оконной ст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тянулось медленно. Пройдя в уборную, следователь зажёг там папиросу и, держа её в кулаке, вернулся на своё место. Но курение в темноте почему-то не доставляло следователю никакого удовольствия. Захаров коротал минуты, вспоминая подробности полученного вечером от полковника «разноса» за Пивня, и, смущённо улыбаясь, представлял себе шагающего по гостиничному номеру начальника и себя, стоящего навытяжку. Насытясь этим не очень приятным воспоминанием, Захаров принялся обдумывать свои пути в том случае, если никто не придёт в особняк Пив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улицы, откуда-то издалека, донёсся оклик патруля, топот, выстрел. «Много ещё этой дряни гнездится в Галичине», – вздохнул следов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раздался лёгкий стук в окно. Накинув на плечи гражданское пальто, сержант Гарбуз, ростом и фигурой похожий на Пивня, вышел в прихожую и, не тая мягких шагов, приблизился к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? – шёпотом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леграмма, – отозвались из-за двери. Гарбуз на долю секунды замешкался, но тут же вспомнил, как надо увильнуть от условного отзыва: открыв «глазок» в филёнке двери, сержант приставил глаз и, как бы узнав посетителя, молча открыл дверь, оставаясь сам в т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ходь… – неразборчиво, как бы со сна, буркнул он, указав вошедшему на комнату, и стал тщательно запирать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йдя за гостем в комнату, «хозяин» повернул выключатель. Маленький щуплый челове-чишко изумлённо вытаращил круглые глаз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брой ночи! Проходите, пожалуйста, – любезно встретил его молодой офиц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преосвященство был совсем плох. Болезнь лишила могущественного Львовского митрополита возможности удрать с друзьями-гитлеровцами. Освобождение Украины советскими войсками вроде как бы доконало главу греко-католической унии: его преосвященство имел все шансы, минуя своё непосредственное начальство в лице монсиньора Пачелли, то есть папы Пия XII, явиться без доклада прямо к всевышнему, чего с минуты на минуту и ждали: сам митрополит – со страхом и явным нежеланием, а его приближённые – с нетерп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одеющие ноги были укутаны пледом, – митрополит полусидел на взбитых подушках. Пожалуй, сейчас в этом измождённом болезнью, пожелтевшем старце едва ли кто-нибудь узнал бы бывшего блестящего офицера кавалерии императора Франца-Иосифа I, юного графа Андрея Шептицкого, в своё время расчётливо сменившего мундир и тяжёлый палаш на чёрную сутану и серебряный нагрудный крест ватиканского священнослужителя. Много лет прошло с того времени, и теперь только мозг, глаза да лежащие поверх одеяла тонкие холеные руки сохранили жизнь. Но ещё в 1900 году эти руки цепко схватили престол львовокого митрополита (а с ним – и горло духовно подданных украинцев), и, пока ясен мозг графа, они ни на минуту не упускают схвачен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ьзуясь бессонницей, Андрей Шептицкий днём и ночью вершит дела. Духовный пастырь чувствует близость своей кончины, но не о себе, а о своём «долге» печётся он, отдавая каждую минуту неусыпным заботам о пастве и у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ейчас его немалый «штаб» на Святоюрской горе лихорадочно деятелен. Европу содрогают огромные события, и у западноукраинских святых отцов немало хлопот. Ведь духовный «штаб» его преосвященства руководит и занимается не только обращением к богу наивных душ – отнюдь нет. Сюда издавна тянутся незримые нити от многих промышленных и финансовых магнатов Европы и из-за океана, из некоторых правительств, из гестапо, интеллиджен-сервис, Си-Ай-Си и многих им подобных «богоугодных» учреждений. И, конечно, главная нить намертво связывает святоюрскую обитель с Ватиканом, ведущим свою крупную политическую иг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ие бы события ни потрясали с годами Европу, с каким бы треском ни рушились некоторые границы, государственные политики и политические деятели, министры и целые кабинеты, – нити эти оставались незыблемо проч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вою очередь и из «штаба» Шептицкого в разные стороны тянутся тысячи нитей оперативного «духовного» руководства. Этими нитями, подобно марионеткам, приводятся в движение сотни самых различных по своему облику и характеру действий исполнителей «воли всевышнего», – начиная от благообразных интеллигентов и кончая террористами – бандитами ОУ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сейчас, где-то на промежуточной инстанции между последними и его преосвященством, в покоях старинного дворца, седобородый мужчина в долгополом сюртуке чёрного кастора спросил своего собеседни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…</w:t>
      </w:r>
      <w:r>
        <w:rPr/>
        <w:t>А как, отец Александр, этот заблудший еретик-журналис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ящий против него на стуле священник, высокий, крепкий, с заметными под чёрной шёлковой сутаной мускулами, сохраняя достойную военную выправку, склоняется в покл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был одержим кощунством, и вот его… скоропостижно скончался без покаяния, – смиренно ответил отец Александ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раведливо. Но святая церковь и я недовольны вами, отец Александр. В числе избранных вам поручено особенно богоугодное дело, а вы работаете хуже других. Да, да, – хуже. Крестом и мечом – вот святой девиз, начертанный непогрешимым папой на знамёнах греко-католической церкви сегодня. А где ваш меч, отец Александр? Всего три-четыре акта святого мщения. Мало. Очень м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они бдительны! И защищают народ. Господа пролетарии верят им и льну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ы что же, не в состоянии перехитрить врага? Тогда снимайте сутану и идите в нищие. Или боитесь?.. Карать! Беспощадно карать предавших церковь! – тяжело задышал мужчина в сюрту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я ещё хотел сказать вам, отец Александр? – немного успокоившись, тихо произнёс он. – Да, вы не проницательны. Союзникам России можно доверять, и вы прислушивайтесь к тому, о чём говорит этот молодой посланец Штатов. Не беспокойтесь, без санкции ЧИП</w:t>
      </w:r>
      <w:r>
        <w:rPr>
          <w:rStyle w:val="FootnoteAnchor"/>
        </w:rPr>
        <w:footnoteReference w:id="3"/>
      </w:r>
      <w:r>
        <w:rPr/>
        <w:t xml:space="preserve"> он не явился бы к нам. О переговорах информируйте меня ежедневно и ничего сами не реш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Александр почтительно, поклон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он очень неосторожен и самонадеян: ничего не выяснив, сразу пришёл по старому адресу явки, да ещё удивляется, зачем ОП, – известный вам Остап Пивень, – сменил квартиру. Нет, янки явно и слишком недооценивает вра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уже вы сами ему объясните. Кстати, советского штабного работника завербовали? Учтите, сейчас это особенно важно и для ЧИП и для стратегической службы американцев, – напомнил священнику его настав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Александр вздохом всколыхнул чёрный шёлк сутаны; он надеялся, что его начальство не коснётся этого неприятного вопр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 ещ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этого не можете? Кажется, вы рискуете потерять мою к вам расположеяность. Почему не завербов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уже у нас, – сладчайше улыбнулся; отец Александр, – третьи су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чем же так долго? Это совсем лишний рис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Александр снова зам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него очень строптивый характер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п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соглашает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ом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вот и ломаем. ОП при нём продемонстрировал на его спутнике-солдате, что ожидает тех, кто противится святой церкви. Не помогло. Но сегодня с этим делом будет покончено. Вчера нам удалось переправить русского из квартиры в под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чайте. И – действуйте, действуйте, действуйте, отец Александр! А сейчас – с богом. Слава Иисусу Хрис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ми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добородый поднял руку, махнул крест-накрест длинными пальцами. Отец Александр подхватил их и, приложась губами, бережно опустил. Придав лицу страдальчески-почтительное выражение и приподняв полы сутаны, отец Александр бесшумно вышел из покоев. Чёрный лимузин с флажком унии на радиаторе вылетел из ворот двор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мчится по асфальту шоссе. У въезда в Галичин вырастает фигура советского автоматчика – он поднимает флаг и, резко опустив его, указывает место остано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останавливается. Лейтенант и два автоматчика подходят, проверяют документы. Поднимается полосатый шлагбаум. Отец Александр серебряным крестом благословляет воинов, и машина с места берёт ход. Солдаты сме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летев по безлюдным вечером улицам Галичина, лимузин останавливается у ворот серого, скромного с виду дома, примыкающего к греко-католическому хра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В жилых покоях отца Александра – благолепная тишина и лампадный полумрак. Прислуга давно отпущена – в доме безлюдно, лишь внизу чутко спит верный страж отца Александра, Сигизмунд. В эту ночь он никого не впустит без личного разрешения отца Александра – никого, кроме Стася, которому назначено. Стась – доверенное лицо, член ОУН и служитель храма: он знает, как пройти к отцу Александ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коро приняв ванну и с аппетитом поужинав, отец Александр входит в свою опочивальню; мнёт простыни и подушки на приготовленной постели и открывает один из двух примыкающих к стене шкафов. Сдвинув в сторону висящие на плечиках разномастные сутаны и цивильное платье, отец Александр нажимает потайную кнопку. Затем толкает заднюю стенку шкафа и идёт через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рыв за собой наружные дверцы шкафа, священник спускается по каменной лестнице и, миновав подземный коридор, упирается в дверь. Толкнув её, отец Александр входит в ту часть храма, где никогда не бывали прихож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дземной комнате тепло и даже уютно. Не хватало только окон, да воздух чуть-чуть отдавал затхлостью. На электрической плитке кипел большой кофейник, на столе в беспорядке стояли банки и тарелки с разной снедью, стаканы, буты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иване, прикрыв ноги коричневым клетчатым пальто, спал молодой человек. При входе отца Александра он вздрогнул и рывком потушил лампу, что стояла на столике у див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ведь верхний-то свет горит, – усмехнулся отец Александ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ьфу ты чертовщина! Спросонок я вас чёрт знает за кого принял! – сконфузился тот и. сразу потянулся к бутылке. – Слава Иисусу Христу! Тяпнем по стаканчику божьей кровушки, отец? Или вы уже причасти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упоминайте имени господа бога всуе, – нравоучительно заметил отец Александ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, бросьте!.. Что вы так долго? Я уже стелить себе собир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торопитесь, сын мой. Скажите лучше, как этот, – отец Александр кивнул на дверь, ведущую в другой под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человек нахмур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как. Упрямый, чёрт. Я ему десять тысяч долларов пообещал – ни в какую! Ну, ничего: Пивень придёт – поговорим инач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П не придёт больше, а будет информировать через Стася. Довольно рисковать. Один раз я отступил от правила – хватит. Он пришёл в себя или всё валяется? – отец Александр снова кивнул на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ляется. Только не там. Мы с Сигизмундом унесли его наверх, в пустую ризницу. Окон там нет, и холод собачий, как зимой: очухается скоро. Я велел Сигизмунду раздеть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г мой! Ризница же не запира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упоминайте имени господа бога всуе. – Я припёр дверь каким-то распят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Александр опустился на стул и долго смотрел на молодого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вы положительно невозможны, сын мой, – вздохнул он. – To среди бела дня пошли прямо на старую квартиру Пивня, оттуда – ко мне в храм. Я просто удивляюсь, как это вы сами не влетели да нас не подвели под удар. А теперь тут вот начинаете развлекаться. Нет, вы уж, пожалуйста, прекратите это легкомысл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росьте, отец! Вы просто тр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трус, сын мой, а осторожен. Вы ещё не знаете русских, а я с ними знаком уже тридцать лет… Однако долго что-то не приходит в себя этот русский. С виду парень вроде здоровый. Может, голова слабая или притворяется? Пойдёмте, надо водворить его обратно. Вообще пора кончать это дело. Ну и время! Самую чёрную работу своими руками приходится делать. Стал бы я год назад пачкать руки о какого-то старшину. А теперь и это – улов. Ну, ничего, подождите, вот развернёмся… По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годите, ведь сейчас должен прийти со сведениями от Пивня. И как вы, отец, допускаете, чтобы в этакое время господин Пивень по двое суток ни черта не сообщал о се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ивень опытный работник, преданный нашему святому делу. И осторо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где же ваш Стась болтается до сих пор? Тоже осторож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же. И я советовал бы вам не забывать, что мы имеем систему, которая спасает нас от провала: Стась должен увидеться с агентом А, тот – с Б, тот – с В, В – с Пивнем, и таким же порядком сведения Пивня идут обратно, причём каждый агент знает только двух других и то не всегда. Вот к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это правильно. Нас тоже так учили. Ага, вот и Ста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, через которую вошёл отец Александр, открылась, и на пороге показался Стась. Лицо его было бледно, и весь он имел вид побитой соба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сь делает шаг вперёд, и за ним в тайной комнате появляется молодой созетский офиц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еседник отца Александра укрывается за широкой спиной духовного пастыря и, выхватив пистолет, целится в офицера. Зубы молодого человека лязгают, рука дрожит, но он быстро нажимает спуск – раз, другой, третий – офицер стоит, как Ахилл. «Проклятье!» – в ужасе кричит молодой человек и швыряет свой пистолет на пол. Отец Александр стоит, как извая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уки вверх! – командует офиц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широкого рукава сутаны в ладонь отца Александра скользит тёплый браунинг. О, нет! Духовный пастырь никогда не забывает снять предохранитель, как этот болтан я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уки вверх! – повторяет офиц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Александр медленно поднимает руки. Когда они почти выпрямились над головой, отец Александр отпускает подкладку, широкие рукава сутаны спадают к плечам, и – трах! – гаснет разбитая выстрелом лампа под потолком. Пастырь наугад делает ещё два выстрела – тьму раздирает чей-то вопль. Священник поворачивается и бросается к другой двери, ведущей наверх, в храм. Но тут же натыкается на что-то мягкое и вместе с ним кубарем летит, выронив браунинг. «А, мерзавец!» – рычит духовный пастырь и, схваченный руками солдат, бьёт сапогом в освещенную фонарём физиономию америка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 это происходит в какие-нибудь две секун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жигается настольная лампа. Офицер разыскивает на полу фуражку. Тут же дёргается в конвульсиях и затихает простреленный пастырем Стась. Солдаты связывают и рассаживают спиной друг к другу американца и отца Александ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харов распахивает дверь темницы старшины Курского – она пуста. Открывает вторую дверь – выход в хр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быскать церковь! – приказывает следов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даты сразу же замечают припёртую тяжёлым распятием, но чуть приоткрытую дверь риз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ователь со своими помощниками обшаривают каждый уголок церкви, но старшины нет нигде. Окна высоко и целы, двери заперты, Захаров хмурится: «Неужели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Вот он, наверное, где!» – догадывается следователь, заметив маленькую, тоже чуть приоткрытую дверку. За ней – лестница. Потянув за руку офицера, Соболь на всякий случай первый втискивается в узкий прох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По крутой каменной лестнице карабкается раздетый человек. Тело его избито, покрыто ссадинами, один глаз заплыл багровой опухолью. Но это пустяки по сравнению с мучительнейшей жаждой, которая сжигает все его внутренности, отбирает си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жится голова, единственный глаз застилает фиолетовая пелена, кажется, что ноги и руки вот-вот откажутся повиноваться. Но нет, не для того, чтобы пасть духом в последнюю минуту, более суток разыгрывал он из себя обморочного, не дрогнув ни одним мускулом, терпел страшные пытки! Нет, надо спешить – оставалось совсем немного… Но что это, никак уже спохватились: шага, голос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рский! Старшина! – гулко раздаётся в каменной спирали лестницы чей-то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ы старшины удесятеряются. Молча, не отзываясь, он торопился вверх, скорей, скор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рский! – снизу доносятся шаги – торопливые, нагоняющие, беспокойные. Вот они уже совсем близко. Но чем ближе погоня, тем твёрже становится воля, тем бодрее делается избитое, непослушное тело. Курский подымается на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ги уже совсем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рск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ть, Курский! – хрипит он и, злобно толкнув вниз попавшийся на пути камень, делает последний бросок и вылезает на площадку колокольни. Он злорадствует, правда, сознание его работает плохо и весь он в каком-то исступлении, но – он побед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рский? Что вы? Это мы, свои! Из-за поворота лестницы показывается какая-то расплывчатая, зыбкая фигу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-ет, провокатор, врёшь! – торжествующе смеётся старшина и с грохотом опрокидывает тяжёлую крышку люка. Закинув щеколду запора, он поднимается, высовывается из колокольни и бросает в спящий город хриплый, громкий в утренней тишине кри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-ге-э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лько когда патрули подтвердили старшине снизу, что в церкви и на лестнице – свои, Курский открыл лю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ерез час после этого он уже дал следователю первое показание и сообщил, как был с солдатом Никитиным заманен провокаторами в особняк в переулке Листопада, как их уговаривали продать Родину, как затем на его глазах Остап Пивень пытал Никитина, как солдат, не стерпев пыток, стал кричать: «Не поддавайся сволочам, Вася!», и как разъярившийся садист-оуновец прикончил Никитина, а его, старшину, избили, усыпили и перевезли в шкафу на тачке в церковный под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сё это было лишь уточнением схемы того тайного лабиринта, который уже был найден и пройден капитаном Захаровым – военным следователем с тонкими чертами лица и пальцами пиани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УН – возглавляемая ставленником международного фашизма Степаном Бандерой буржуазная «Организация украинских националистов».</w:t>
      </w:r>
    </w:p>
    <w:p>
      <w:pPr>
        <w:pStyle w:val="Footnote1"/>
        <w:bidi w:val="0"/>
        <w:rPr/>
      </w:pPr>
      <w:r>
        <w:rPr/>
      </w:r>
    </w:p>
  </w:footnote>
  <w:footnote w:id="3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П – официально – католическое прессагентство Ватикана «Чентро информационе про део», фактически – отдел огромного штаба папы Пия XII, ведающий шпионской сетью отцов-иезуитов во всех странах.</w:t>
      </w:r>
    </w:p>
    <w:p>
      <w:pPr>
        <w:pStyle w:val="Footnote1"/>
        <w:bidi w:val="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ernosvitov_vladimir_mihaylovich.html" TargetMode="External"/><Relationship Id="rId4" Type="http://schemas.openxmlformats.org/officeDocument/2006/relationships/hyperlink" Target="http://thelib.ru/books/chernosvitov_vladimir_mihaylovich/pod_senyu_kresta_uni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chernosvitov_vladimir_mihaylovich/pod_senyu_kresta_unii-comment.html" TargetMode="External"/><Relationship Id="rId7" Type="http://schemas.openxmlformats.org/officeDocument/2006/relationships/hyperlink" Target="http://thelib.ru/authors/chernosvitov_vladimir_mihaylovich.html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Ìèõàéëîâè÷ ×åðíîñâèòîâ </dc:creator>
  <dc:description/>
  <dc:language>en-US</dc:language>
  <cp:lastModifiedBy/>
  <cp:revision>0</cp:revision>
  <dc:subject/>
  <dc:title>Ïîä ñåíüþ êðåñòà óíèè</dc:title>
</cp:coreProperties>
</file>