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Моргейн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Крыль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 сентября 2152 года в 13:05 произошли две ве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мир Джефферсон смотрел, как выскользнувшая пластиковая чашка упала на пол в зале отдыха и встала набок, после чего пиво вспенилось над краем чашки и должно было вылиться из нее. Но вместо этого, чашка выпрямилась, не пролив ни капли пива, открылась шлюзовая дверь и чашка вальсируя вылетела с редеющим воздух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ретьих, во время этой смены проходила Федеральная ревизия, со стоящим в доке прекрасным и гладким кораблем Федерации и эскадроном федеральных инспекторов, сующих свой нос не в свои дела и делающих множество замечаний в свои блокноты, на станционном контроле появился красный сигнал тревоги, экраны осветились и шеф станции Айсидора Баббс передвинула нейтрализатор от красной отметки к зеле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Б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йдите неисправность, — приказала она руководителю технического обслуживания лично по связ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Боже, никаких бананов сегодня; и ради бога, пусть будет так, чтобы ревизоры не заглянули в отсек 18, где хранятся фрукты, не указанные в судовой декларации, где яблоки, лимоны и манго плавают в темноте, где маленькие планетоиды апельсинов и луноподобные яблоки иногда сталкиваются друг с другом в своем медленном движ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Шеф Баббс? — сказала связь. — Код 15 в зале отды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бс взялась было снова за горлышко бутылки, но вспомнила, что только что отпила из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там происходит? Где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ивной автомат, — пришел ответ, — автобар, кругом летают пиво и вис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то-нибудь там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м вся смена, шеф, круг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чистить секцию! Перекрыть энергию! Вызовите техническое обслуживание! Выведите оттуда команду и ликвидируйте неисправность! Слыш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этого внизу, в зале технического обслуживания номер 4, два молодых техника посмотрели друг на друга и оди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жется, мы должны вызвать нашего начальни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с ревизорами, — ответил другой и принялся смотреть «Руководство по эксплуатаци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, идем сюда… красная кнопка безопасности — справа, верхний р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техник, замешкавшись, повернул ключ на кноп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жал на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этого весь свет погас, весь мусор устремился в зал отдыха, и смена умер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очнее — под звуки сирен большая часть команды принялась задраивать двери, ведущие в нижние коридоры, паника охватила все триста двадцать восемь человек — техников, обслуживающий персонал, поваров, клерков и команду на отдыхе, всех, кроме специалиста Амира Джефферсона, сидящего на диване, расположенном рядом с внушительного вида стеллажом с бутылками виски и наблюдающего за плавающим баром, где стаканы описывали интересные орбиты под красным аварийным светом. Если прищурить глаза, то из-за освещения можно увидеть совершенно разные формы тени, одну или две. Это было просто замеч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й, кто это? — спросил кто-то, и то, что происходило с Амиром Джефферсоном, было очень странно, в том, что так много людей выбежало и так много людей осталось, все пили, улыбались и не обращали внимание на тревог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только одно объяснение, — подумал он. — С этими системами — сплошные проблемы. Третий сигнал тревоги за эту смену, черт побери. Возможно, снова привидения, те же самые привидения, управляющие плавающей вокруг выпивкой. Сначала он просто наблюдал за происходящим, но потом запаник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атем привы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вокруг лет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вый парень, — кто-то сказал и сунул выпивку в его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мир посмотрел на него сверху вниз — чудной вид, хорошая одежда, кожаная куртка и белый шар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их чудных большинство. Коричневые кожаные кепки со значками. Кое-кто из них был в снаряжении — возможно, в том что выдало техническое обслужив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истократический тип в униформе тоже потягивал свою выпивку, разговаривал с двумя или тремя в голубых нарядах с запла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Господи, парень с завитыми волосами, белым шарфом и кожаной курткой разговаривал с типом в клетчатой юб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мир Джефферсон посмотрел на них, посмотрел на подозрительную выпивку, увидел, что он стоит на своих ногах, и перевел взгляд на парня, сидящего в кресле в угол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н испугался по настоящ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кройте аварийный выход! — пронзительно крикнула начальник станции своему помощнику. — Выключите эту проклятую сире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-то идиот открыл аварийный шлю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мер два, — сказала связь. — Шеф, здесь Юдал. Он говорит, что ему в руки попался один из ревизоров, кажется тот напуган тем, что зал отдыха полон пьяной коман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Господи б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Юдалу делать с ревизор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бс подумала об этом. Большая часть этих дум была преступна. Она заскрежетала зубами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увижусь с ним. Скажите ему, что мы извиня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… — сказал помощник. Затем: — О, мой бог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и говорят, что опять тревога. А в зале отдыха шумное весел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уверившись, в том он мертв, но существует, для Амира было большим шоком. Он выровнял свое тело, которое сидело совершенно спокойно позади кучи стака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хлопнул его по плечу. Он почувствовал, как вес покинул его тело… Он посмотрел на беловолосого офицера, который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ынок, только что ты вступил в наш эскад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фицер повернул его, его, скромного специалиста и стал называть ему имена — Берд и Роджер, Смит и Эйхарт, имя за именем словно выписанные из книги истории, лица знакомые по голограммам, униформы и знаки различия от атома до аэроплано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пециалист 2-го класса Амир Джефферсон, кем он и остался, в первый момент зная, что он мертв, подумал о том, что будут делать его друзья, и если он оказался в Аду, то что ему делать с назначенным свиданием с Мерси Тодд в субботу вечером — начал чувствовать еще больший холод, потерянность и исп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я делаю здесь? — думал он постоянно, пожимая одну руку за другой в толпе знаменитостей, имена — Боже, легенды, все вышедшие из древней истории, пилоты и астронавты, пионеры и исследовате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обеспокоен, ужасно обеспокоен, чувствуя себя совершенно неуютно в толпе этих людей, как на обычной вечеринке, пробующих поднять ему настроение и угощавших его как будто бы он принадлежал этой комп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не действительно очень жаль, — сказал он. — Я не должен быть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улыбались. Если мертвый парень мог краснеть, он краснел, и он посмотрел на пол. — Извините меня, — сказал он, и повернулся к двери; но Роджер схватил его за руку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й! Все нормаль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нормально, — повторил он, и все вокруг громко закричали и снова сунули ему в руку выпи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есь новый парень! — сказал кто-то, и звон стаканов разнесся по всей комнате, после чего раздались приветствия, и Амир сделал глоток и пробормо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лагодарю вас… — Он сделал большой глоток — так или иначе, он мертвый, алкоголь не повредит, и смотрел на этих великих людей, которые понимали его удивление, его мысли относительно Марси Тодд и относительно его сам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звините меня, я стал этой дрянью… — Это прозвучало просто глупо. Все понял это, он не собирался так начи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я здесь дела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ты о чем? — спросил См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дурак, эти люди и я… это работа… на станции есть ревизоры, которых я должен провести п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ит почесал свою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будем делать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что делают привид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упила долгая тишина. Наконец кто-то, он не представился торжественн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ела. Какие бы они ни были. Некоторые не могут иметь дело с нами. А некоторые только начинают пони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елают что? Появляются в определенных мест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ля тех, кто не может стать свободным, да, но только не для тех, кто уже свобод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рошо… — Амиру пришла мысль относительно всех этих апельсинах и старых запасных частях. — Почему именно здесь? Почему все вы приходите сю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раб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раб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сказал правильно, — сказал Берд, — некоторые собратья еще не могут стать свободными. А кто может, тот ушел очень дале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можем стать ими только далеко отсюда, — сказал Эйхарт. — Так что все очень про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роме того, это намного дальше, чем места, до которых могут добираться корабли, — сказал Берд. — Это то, для чего мы здесь. Это то, что мы ищ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случайно не пилот? — спросил Эйхарт, — не так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получил лицензию на мелкие перевозки, — ответил А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же пара рук легла на его плечи. Он перевел взгляд с одного молодого лица на улыбающихся ему парней во всем голуб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перь среди нас пилот, — сказал один, а другой добавил: — Современный пило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дин мертвый, — услышала шеф станции Баббс, и, уронив свою голову на руки, стала медленно кач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таканы и разлитая повсюду выпивка, — безжалостно продолжал помощник. — Медики думают, что он был уже пьян, когда зазвучала тревога и не смог ее услыш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оже мой, — сказала Баббс и потянулась за бутылкой с пилюлями, вертя в руках снятую про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лавный ревизор хочет увидеться с вами, — сообщил коммутатор. — Он довольно расстрое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люли рассыпались. Баббс отложила пару и начала подбирать осталь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Шеф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шлите его 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бс наконец закрыла бутылку, кинув ее в стол, посмотрела, как беловолосый Главный ревизор свирепствовал в офисе, и, поднявшись толчком на ноги, оперлась о стол суставами паль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ваш чертов персонал, — выкрикнула она прежде, чем Главный ревизор что-то сказал. — Ваша проклятая команда облепила меня, когда произошла авария, вот почему произошло несчастье, мистер, и все это будет в моем рапор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ный ревизор выкрикнул в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я вообще делаю на станции, нашпигованную проблемами защиты, проблемами связи и некомпетентным персоналом?! Я закончу свою работу на нашем корабле, который — слава Богу! — стоит под нашим замком и ключом, с данными, с достаточным количеством доказательств, чтобы увидеть вас наказанной, Шеф станции Баббс! И когда мы пошлем эти документы на Землю, я гарантирую вам, в них вполне достаточно обвинений против вас, и одиннадцать других преступных работников с этой станци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Шеф? — раздалось из коммутатора. — Шеф? Можете ли вы выйти отсю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а конференции! — Баббс закричала в микроф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Шеф? — сказал помощник, его голос то затихал то повыш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звините меня, — ответила Баббс немножко выровняв дыхание, и вышла из приемной закрыв за собой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щник, с белым лицом, протянул ей записку на маленьком клочке бум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мотрев ее, Баббс, к удивлению помощника усмехнулась во весь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точно знаю, как это случилось, — сказал шеф дока, стоя в станционном контроле рядом с апоплексического вида шефом ревизоров и вежливой и примиренной Айсидорой Баббс. Шеф дока смотрел на экран — который показывал блестящий новый правительственный корабль, уходящий с ускорением и находящийся в такой позиции, при которой невозможен был его перехват — посмотрел на Баббс, как бы спрашивая, должен ли он держать рот закрытым для остальных жителей станции зна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бс слегка нахмурилась. Шеф дока пожал плечами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предполагаю, что это было автоматика, в которой произошла некоторая ошибка. Корабль вне дока, и это так, и нет других предположений, сбой мог произойти в какой-нибудь программе — может быть, имела место целая последовательность ошибок, которая привел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ыть не может таких вещей! — сказал ревиз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ф дока пожал плечами и вежливо за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это время космический корабль «Свобода-2», без живой души на борту, уходила в глубокий космос, от мира, станции и всего осталь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Моргейн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erri_kerolayn.html" TargetMode="External"/><Relationship Id="rId4" Type="http://schemas.openxmlformats.org/officeDocument/2006/relationships/hyperlink" Target="http://thelib.ru/books/cherri_kerolayn_dzhenis/krilya.html" TargetMode="External"/><Relationship Id="rId5" Type="http://schemas.openxmlformats.org/officeDocument/2006/relationships/hyperlink" Target="http://thelib.ru/series/morgeyn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cherri_kerolayn_dzhenis/krilya-comment.html" TargetMode="External"/><Relationship Id="rId8" Type="http://schemas.openxmlformats.org/officeDocument/2006/relationships/hyperlink" Target="http://thelib.ru/authors/cherri_kerolayn.html" TargetMode="External"/><Relationship Id="rId9" Type="http://schemas.openxmlformats.org/officeDocument/2006/relationships/hyperlink" Target="http://thelib.ru/series/morgeyn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ýðîëàéí Äæ. ×åððè </dc:creator>
  <dc:description/>
  <dc:language>en-US</dc:language>
  <cp:lastModifiedBy/>
  <cp:revision>0</cp:revision>
  <dc:subject/>
  <dc:title>Êðûëüÿ</dc:title>
</cp:coreProperties>
</file>