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шко Фёдор</w:t>
      </w:r>
    </w:p>
    <w:p>
      <w:pPr>
        <w:pStyle w:val="Heading1"/>
        <w:bidi w:val="0"/>
        <w:ind w:left="0" w:right="0" w:hanging="0"/>
        <w:rPr/>
      </w:pPr>
      <w:r>
        <w:rPr/>
        <w:t>А всходы будут не скор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дор ЧЕШ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ХОДЫ БУДУТ НЕ СКО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мы сегодня пойдем гулять в Развал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доченька. Сегодня я очень за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ты же обещ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щал? Что-то не припоми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припоминаю. Обещал, обещал, обещ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едь мы же были там на прошлой неделе, де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Ведь мы не видели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это самая обычная дверь. К тому же она старая, облезлая и некрас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ну ты сегодня совсем какой-то! Обычная дверь, обычная дверь... Это же Запертая Дверь, пап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тка, передразнивать старших - это очень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бманывать маленьких - это очень хорошо, 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чно помнишь, что я обещал сходить с тобой в Развалины именно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-преточ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тогда работа подождет. Обещания следует выполнять - таковы Прав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была маленькая, и поэтому стена казалась ей непомерно огромной - серая стена, сложенная из шершавых валунов, уходящая влево и вправо до самого горизонта. Киберрикша подвез их к эскалатору входного тоннеля, и пока отец в нетерпении терзал клавишу вызова гида, девочка подошла вплотную к стене. Стена была холодная, в щелях между валунами рос мох - влажный, сырой и мягкий. И девочка подумала вдруг, что каждое совершившееся в ее жизни событие - даже самое пустячное - мгновенно становится прошлым, и с каждой секундой уходит в прошлое все дальше и дальше, и когда-нибудь станет таким же замшелым и древним, как эти валу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явился гид. Он вышмыгнул из тоннеля и остановился перед отцом, противно взвизгнув гусеницами. Девочке гид не понравился. Она критически осмотрела его - нарочито помятый и ржавый корпус, тусклые линзы фотоэлементов, странные серые нити, затянувшие нишу репродуктора. Прошлый раз гид был красивый, блестящий. А этот... "Псих", - решила дев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 пожаловать в историко-экологический заповедник "Развалины", произнес гид сочным баритоном, который до дикости не соответствовал его щуплой и неопрятной внешности. И сам гид совершенно не соответствовал окружающему, и наивные неумелые попытки придать ему "древний" вид только подчеркивали эту его неуместность в мире замшелых валунов и старинных разва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шли по сумрачному тоннелю, и с потолка свешивались проросшие сквозь него корни, и впереди уже брезжило тусклое пятно выхода, а гид суетился под ногами и говорил, говорил, говор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поведник "Развалины" был основан ровно через семьдесят лет после принятия Хартии об установлении Правил. Через двенадцать лет мы будем праздновать его трехсотлетие. Да-да, глубокоуважаемые посетители, двести восемьдесят восемь лет назад один из крупнейших городов Планеты был объявлен заповедником. Архитектурная и экологическая обстановка, сложившаяся в городе к моменту основания заповедника, как бы законсервирована в нем. Вы сможете увидеть город таким, каким он был через семьдесят лет после Ликвидации Великой Угроз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з тебя знаю, - тихо, но достаточно внятно сказала девочка. Отец погрозил ей пальцем. Гид, как ни в чем не бывало,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глубокоуважаемые посетители, сейчас мы с вами перенесемся на двести восемьдесят лет назад. Тот город, который вы вот-вот увидите, покинут последними жителями вот уже более семидесяти лет. Покинут потому, что Окончательная Ликвидация Великой Угрозы освободила людей от необходимости ютиться в душных и смрадных каменных джунглях, позволила привольно расселиться по необъятным просторам родной Планеты, не страшась более друг дру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это я уже знаю, - девочка неодобрительно поглядела на гида и отвернулась. - Болту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ты себя ведешь? - отец дернул ее за руку. - Немедленно извин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действительно все это уже зн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ила гласят: "Повторенье - мать ученья", - наставительно поднял палец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хочу знать но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росто. Чтобы зн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обретение знаний должно иметь цель и приносить пользу окружающим. А охота за знаниями ради знаний приносит только вред. Я вижу, тебе придется еще не раз перечитать Правила. Ты, кажется, плохо их усваив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нет, девочка усваивала Правила довольно прилично. "Никогда не спорь со старшими. Научись молча выслушивать и запоминать все сказанное ими. Неприятие мнения старших ограничивает твой кругозор и лишает тебя возможности руководствоваться драгоценным опытом предыдущих поколени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помнив этот параграф Правил, маленький политик счел за благо переменить тему и собесед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такой неопрятный? - девочка попыталась оборвать нитки, прилипшие к репродуктору гида. Гид вильнул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опрятность здесь ни при чем, - в голосе робота появился легкий оттенок снисходительности. - Это наша последняя новинка, имеющая целью дать возможность глубокоуважаемым посетителям полностью погрузиться в мир древности. Для этого дизайн всех сервис-механизмов приведен в соответствие с окружающей их реальностью. Что же касается обративших на себя ваше внимание нитей, то это - искусно выполненная копия специфических выделений древнего членистоногого, называемого "паук". Паутина (а именно такое название носит прототип вышеупомянутых нитей) издревле служила символом старины и запустения. В настоящее время паук, некогда обитавший на Планете почти повсеместно, к сожалению, практически вымер. Поэтому предметом особой гордости персонала являются те восемь особей этого уникального животного, которые сохранились на территории нашего заповедника. Если пожелают глубокоуважаемые посетители, мы можем сейчас же направиться в места их гнездования, чтобы ознакомиться с привычками и поведением этих существ в условия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тим мы к паукам! - девочка топнула на гида ногой. - Мы хотим посмотреть Запертую Две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выхода из тоннеля их ждал киберрикша - такой же старательно помятый и облупленный, как и г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скрипели непривычно большие, вихляющиеся колеса, зашуршал под лысыми шинами растрескавшийся, зарастающий спорышом бетон, а гид все гнусил о конструкциях киберрикш трехсотлетней давности, о живой массе спорыша на квадратном метре бетонного покрыт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 сторонам - причудливые серые громады, первоначальную форму которых подчас уже трудно было угадать, нависали над дорогой отвесными обрывами узких ущелий, глядели пустыми глазницами оконных провалов, топили подножья в зарослях терновника, черные безлистые ветви которого корчились, как черные трещины на серых обветшалых стенах, упирающихся вершинами в плоское и низкое осеннее небо. Небо серое, как эти стены, как бетон под коле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р мертвого времени. Мир могучей трехсотлетней тишины, сквозь толщу которой пугливо пробились звуки - жалкое, расхлябанное дребезжание рикши и неумолкающая болтовня гида... Мир, воздух которого столетиями пропитывался неповторимым, дурманящим запахом сырого бетона, влажной травы, пыли, истлевающего дерева... И здесь, в этом мире, устроить шутовской маскарад ряженых под старину механизмов! Фальшь. Осквернение п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оказалась невысокой и узкой, эта старая потрескавшаяся дверь из непривычного материала, покрытая струпьями краски, давно утратившей первоначальный цвет. Девочка смотрела на дверь, приоткрыв рот и округлив глаза. Ее взгляд медленно скользил по фигурной, позеленевшей от времени ручке, по ржавой железной полосе, пересекавшей дверь из угла в угол, по неуклюжему приспособлению с ручкой и нелепой формы отверстием, подвешенному к этой полосе. А гид рассказывал о замках, о том, сколько веков назад они вышли из употребления, о том, что такое "английский" и что такое "амбарный". А отец поглядывал на ча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еревела дыхание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ам, за двер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нных о том, что находится за Запретной Дверью, не имеется. Достоверно известно только, что она была заперта после после выхода из употребления замков, - отреагировал гид. - Тот замок, который вы видите на Двери, изготовлен вручную. Его возраст оценивается, примерно, в триста пятьдесят лет. Таким образом, к моменту его установления на Двери город уже был покинут обитате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посмотрела на гид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их н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д несколько опеш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те, кого "их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этих... Данны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но ваши вопросы несколько расплывчаты... - гид отодвинулся. - Я был бы вам крайне признателен, если бы вы потрудились несколько конкретизировать 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снова повернулась к две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за все это время никто-никто туда не вход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нных не имеется, - растерянно проговорил гид. И замолчал. Впервые за всю экскур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поспешил ему на помощ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ты говоришь, детка? Пойми, ведь кто-то эту дверь не просто закрыл, а даже запер. Запер, хотя замки к этому времени вышли из употребления! Значит, туда нельзя входить. Понимаешь?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разве никому не интересно, ч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ты не понимаешь? Конечно, и мне, и каждому кто видел эту дверь, и даже, наверное, нашему гиду, очень интересно узнать, что там, за ней. Но она заперта, и, значит, входить туда нельзя. А тот, кто ее запер, уже давно умер, и, значит, снять запрет некому. Так как же можно туда во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там что-то страшное, которое выйдет само и всем сделает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нет? Как сможет жить дальше человек, который, пусть даже из самых лучших побуждений, нарушит запрет и войдет, если окажется, что он сделал это зря? Подумай об этом. И пойдем-ка домой, детка. Мне надо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подошли к рикше, девочка сильно потянула отца за ру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-а-ап! Ну папа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 чем дело? - наклонился к ней отец. Девочка, приподнявшись на цыпочки, что-то зашептала ему в 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вот оно что, - отец растерянно обернулся к гиду. - Где тут у в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ял, - гид снова стал все тем же болтливым и самоуверенным обладателем сочного баритона. - Я сейчас провожу. Подобные пункты имеются на территории нашего заповедника повсеместно и в большом количестве. Полный комфорт для посетителей - вот наш девиз. Вы, девочка, следуйте за мной, а вы, пожалуйста, подождите нас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углубились в заросли терновника настолько, что отец уже не мог их видеть, девочка прервала гида, начавшего рассказывать о принципе действия того пункта, в который они направлялись, и о том, чем он отличается от подобных пунктов трехсотлетней дав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сказала она. - Дальше я сама. Я найду. Я уже здесь была. А вы, пожалуйста, пока расскажите моему папе что-нибудь о Правилах. Ему это очень 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. С удовольствием удовлетворю вашу просьбу, - гид почти мурлыкал то удовольствия. - Не хвастаясь, замечу, что объем моих знаний в этой области весьма обши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девочка стояла там, где ее оставил гид и, ехидно улыбаясь, прислушивалась, как он бубнит за кустами о Великой Угрозе, о Хартии, о роли Правил в нашей жизни - о вещах, известных каждому чуть ли не с ро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ам говорил, что повторенье - мать ученья, - думала девочка. - Вот и слушай теперь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том она сошла с тропинки и храбро полезла в колючие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дверь - таинственная Запертая Дверь - снова перед ней. Девочка взялась обеими руками за дверную ручку и изо всех сил потянула ее на себя - а вдруг... И дверь открылась. Открылась совершенно беззвучно и так легко, что девочка чуть не потеряла равновес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дверью была небольшая комната с белыми стенами. Совершенно пустая, как сначала показалось вошедшей в нее девочке. Но она ошиблась. В комнате бы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- тихо сказал он. - Как долго ты не приход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, - девочка не испугалась. - Ты меня ж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т, кто запер дв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овсем. Я его пам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н спрятал тебя за этой дверью? Бедный! Как тебя выпус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Он спрятал меня за этой дверью. Но меня не надо ни жалеть, ни выпускать. Это было давно, очень давно. Через сорок лет после принятия Хартии о Правилах. Ты понимаешь, о чем я гово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т, кто запер меня здесь, понял, какую страшную опасность несут людям Правила. Они заставят жить по мертвому неизменному шаблону, убьют инициативу и любознательность. Это приведет к застою, а застой - к деградации. И тогда вернутся и времена Великой угрозы, и еще такие страшные времена, о которых тебе лучше не знать. Ты понимаеш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Поч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т, кто запер меня здесь, пытался бороться, но проиграл. И тогда он создал меня и запер эту дверь. Он понимал, что Запертая Дверь - это редкость, о которой узнают все. Он понимал, что спасти людей сможет только человек, чье желание узнать неизвестное окажется сильнее страха нарушить Правила. Я должен помочь этому человеку, когда он придет. Он пришел. Это ты. Но ты еще слишком мала, чтобы понять все. Поэтому ты придешь через пять лет, и я расскажу тебе, что нужно делать, чтобы спасти людей. И еще я расскажу тебе все о тех, кто войдет сюда за эти пять лет, чтобы вы могли найти друг друга и действовать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ь лет - это так долго! - от волнения девочка облизнулась. - А я не могу сделать что-нибудь сей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? Что ж, кое-что ты можешь уже сейчас, - сказал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закрылась сама - бесшумно и легко. И ни одного следа не осталось в пыли, толстым слоем покрывающей пол перед ней. А вокруг был все тот же мир, в нем ровным счетом ничего не изменили те пять минут, которые девочка провела за Запертой Дверью; и где-то рядом все так же самозабвенно болтал гид: "...Хартия Правил... новый скачок эволюции человека... горизонты... свершения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оглянулась на Дверь, и вдруг бросилась бежать, не разбирая дороги, спотыкаясь - туда, на этот гол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! Папа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ты так долго? Что-то случилось, дет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ный и спокойный тон отца. Тон человека, привыкшего жить в мире, где ничего не случае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случилось! Такое случилось, ну такое... - девочка перевела дыхание. - Ко мне приходил настоящий живой паук. Представля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, когда отец, как всегда, зашел пожелать ей спокойной ночи, девочка вдруг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хочешь я расскажу тебе ст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говорить не "стих", а "стих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стихи...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де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, слуша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ы будем просто ж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ойно и крепко сп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игнутое - цен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ольшем - не помыш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не уютных кварт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 дел, что для нас важ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шует бескрайний м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ы ему не нуж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странные стихи... - отец присел на край кровати. - Откуда ты их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слыш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нные стихи. Очень странные. Нет, в них в общем все правильно. Именно так и нужно относиться к жизни. И Правила учат этому. Но вот последняя строчка... Почему "мы ему не нужны"? Ведь это он нам не нужен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я не знаю, папа! - девочка отвернулась к стене, натянула одеяло на голову. - И вообще. Мне уже пора спать. Или ты забыл Прави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shko_fedor.html" TargetMode="External"/><Relationship Id="rId4" Type="http://schemas.openxmlformats.org/officeDocument/2006/relationships/hyperlink" Target="http://thelib.ru/books/cheshko_fedor/a_vshody_budut_ne_skoro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shko_fedor/a_vshody_budut_ne_skoro-comment.html" TargetMode="External"/><Relationship Id="rId7" Type="http://schemas.openxmlformats.org/officeDocument/2006/relationships/hyperlink" Target="http://thelib.ru/authors/cheshko_fed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¸äîð ×åøêî </dc:creator>
  <dc:description/>
  <dc:language>en-US</dc:language>
  <cp:lastModifiedBy/>
  <cp:revision>0</cp:revision>
  <dc:subject/>
  <dc:title>À âñõîäû áóäóò íå ñêîðî</dc:title>
</cp:coreProperties>
</file>