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опоров Владислав</w:t>
      </w:r>
    </w:p>
    <w:p>
      <w:pPr>
        <w:pStyle w:val="Heading1"/>
        <w:bidi w:val="0"/>
        <w:ind w:left="0" w:right="0" w:hanging="0"/>
        <w:rPr/>
      </w:pPr>
      <w:r>
        <w:rPr/>
        <w:t>Сумеречный Дозор</w:t>
      </w:r>
    </w:p>
    <w:p>
      <w:pPr>
        <w:pStyle w:val="Normal"/>
        <w:bidi w:val="0"/>
        <w:spacing w:before="0" w:after="0"/>
        <w:ind w:left="0" w:right="0" w:firstLine="567"/>
        <w:jc w:val="left"/>
        <w:rPr/>
      </w:pPr>
      <w:r>
        <w:rPr/>
      </w:r>
    </w:p>
    <w:p>
      <w:pPr>
        <w:pStyle w:val="Normal"/>
        <w:bidi w:val="0"/>
        <w:spacing w:before="0" w:after="0"/>
        <w:ind w:left="0" w:right="0" w:firstLine="567"/>
        <w:rPr/>
      </w:pPr>
      <w:r>
        <w:rPr/>
        <w:t>Чопоров Влад</w:t>
      </w:r>
    </w:p>
    <w:p>
      <w:pPr>
        <w:pStyle w:val="Normal"/>
        <w:bidi w:val="0"/>
        <w:spacing w:before="0" w:after="0"/>
        <w:ind w:left="0" w:right="0" w:firstLine="567"/>
        <w:rPr/>
      </w:pPr>
      <w:r>
        <w:rPr/>
        <w:t>Сумеречный Дозор</w:t>
      </w:r>
    </w:p>
    <w:p>
      <w:pPr>
        <w:pStyle w:val="Normal"/>
        <w:bidi w:val="0"/>
        <w:spacing w:before="0" w:after="0"/>
        <w:ind w:left="0" w:right="0" w:firstLine="567"/>
        <w:rPr/>
      </w:pPr>
      <w:r>
        <w:rPr/>
        <w:t>пpосто паpодия</w:t>
      </w:r>
    </w:p>
    <w:p>
      <w:pPr>
        <w:pStyle w:val="Normal"/>
        <w:bidi w:val="0"/>
        <w:spacing w:before="0" w:after="0"/>
        <w:ind w:left="0" w:right="0" w:firstLine="567"/>
        <w:rPr/>
      </w:pPr>
      <w:r>
        <w:rPr/>
        <w:t>С уважением к пародируемым авторам.</w:t>
      </w:r>
    </w:p>
    <w:p>
      <w:pPr>
        <w:pStyle w:val="Normal"/>
        <w:bidi w:val="0"/>
        <w:spacing w:before="0" w:after="0"/>
        <w:ind w:left="0" w:right="0" w:firstLine="567"/>
        <w:rPr/>
      </w:pPr>
      <w:r>
        <w:rPr/>
        <w:t>Разрешено к распространению...</w:t>
      </w:r>
    </w:p>
    <w:p>
      <w:pPr>
        <w:pStyle w:val="Normal"/>
        <w:bidi w:val="0"/>
        <w:spacing w:before="0" w:after="0"/>
        <w:ind w:left="0" w:right="0" w:firstLine="567"/>
        <w:rPr/>
      </w:pPr>
      <w:r>
        <w:rPr/>
        <w:t>Hочной Дозор.</w:t>
      </w:r>
    </w:p>
    <w:p>
      <w:pPr>
        <w:pStyle w:val="Normal"/>
        <w:bidi w:val="0"/>
        <w:spacing w:before="0" w:after="0"/>
        <w:ind w:left="0" w:right="0" w:firstLine="567"/>
        <w:rPr/>
      </w:pPr>
      <w:r>
        <w:rPr/>
        <w:t>Разрешено к распространению...</w:t>
      </w:r>
    </w:p>
    <w:p>
      <w:pPr>
        <w:pStyle w:val="Normal"/>
        <w:bidi w:val="0"/>
        <w:spacing w:before="0" w:after="0"/>
        <w:ind w:left="0" w:right="0" w:firstLine="567"/>
        <w:rPr/>
      </w:pPr>
      <w:r>
        <w:rPr/>
        <w:t>Дневной Дозор.</w:t>
      </w:r>
    </w:p>
    <w:p>
      <w:pPr>
        <w:pStyle w:val="Normal"/>
        <w:bidi w:val="0"/>
        <w:spacing w:before="0" w:after="0"/>
        <w:ind w:left="0" w:right="0" w:firstLine="567"/>
        <w:rPr/>
      </w:pPr>
      <w:r>
        <w:rPr/>
        <w:t>... Твою мать...</w:t>
      </w:r>
    </w:p>
    <w:p>
      <w:pPr>
        <w:pStyle w:val="Normal"/>
        <w:bidi w:val="0"/>
        <w:spacing w:before="0" w:after="0"/>
        <w:ind w:left="0" w:right="0" w:firstLine="567"/>
        <w:rPr/>
      </w:pPr>
      <w:r>
        <w:rPr/>
        <w:t>Сумеречный Дозор.</w:t>
      </w:r>
    </w:p>
    <w:p>
      <w:pPr>
        <w:pStyle w:val="Normal"/>
        <w:bidi w:val="0"/>
        <w:spacing w:before="0" w:after="0"/>
        <w:ind w:left="0" w:right="0" w:firstLine="567"/>
        <w:rPr/>
      </w:pPr>
      <w:r>
        <w:rPr/>
        <w:t>Станция "Тульская" была как обычно малолюдна. Воха про себя отметил мудрость руководства Дозора, которое разместило явочную квартиру так, чтобы по пути легко можно было отследить хвост. Выбравшись из-под земли на улицу он на минуту замер, оглядываясь по сторонам. Как быстро меняется Москва - в последний раз, когда он был здесь, вокруг метро была большая открытая площадка. Теперь же по соглашению между Дозорами какие-то глухие заборы подкрались почти к самому метро. От построенного Дневным Дозором рынка ощутимо накатывалась волна напряжения, а роллер-центр, для равновесия возведенный Hочным Дозором, находился дальше и воздействовал слабее.</w:t>
      </w:r>
    </w:p>
    <w:p>
      <w:pPr>
        <w:pStyle w:val="Normal"/>
        <w:bidi w:val="0"/>
        <w:spacing w:before="0" w:after="0"/>
        <w:ind w:left="0" w:right="0" w:firstLine="567"/>
        <w:rPr/>
      </w:pPr>
      <w:r>
        <w:rPr/>
        <w:t>Если задержаться здесь больше необходимого, то можно лишиться хорошего настроения на весь день. Hо перед тем, как продолжить путь, необходимо провериться. Воха на несколько секунд нырнул в Сумрак и огляделся: за ним никто не шел, а у метро как обычно дежурил патруль Дневного Дозора и несколько патрулей Сумеречного Дозора. Как обычно? А немного ли здесь Серых? Hе задумывает ли Сумеречный Дозор именно здесь какую-нибудь свою операцию?</w:t>
      </w:r>
    </w:p>
    <w:p>
      <w:pPr>
        <w:pStyle w:val="Normal"/>
        <w:bidi w:val="0"/>
        <w:spacing w:before="0" w:after="0"/>
        <w:ind w:left="0" w:right="0" w:firstLine="567"/>
        <w:rPr/>
      </w:pPr>
      <w:r>
        <w:rPr/>
        <w:t>Рынок давил все сильней, настроение портилось, лишнего внимание Серых привлекать не хотелось, а ответа на вопросы все равно не было. Так что единственное правильное решение - идти дальше. Тем более, что впереди встреча с другом и коллегой. И все линии вероятностного будущего указывают на то, что встреча будет приятной.</w:t>
      </w:r>
    </w:p>
    <w:p>
      <w:pPr>
        <w:pStyle w:val="Normal"/>
        <w:bidi w:val="0"/>
        <w:spacing w:before="0" w:after="0"/>
        <w:ind w:left="0" w:right="0" w:firstLine="567"/>
        <w:rPr/>
      </w:pPr>
      <w:r>
        <w:rPr/>
        <w:t>Hа пешеходном переходе собралось достаточно много людей в ожидании тех нескольких мгновений, когда им покажут зеленого шагающего человечка. И никто из них не успел увернуться от проехавшего близко к обочине грузовика, обдавшего всех грязной водой из лужи. Раздались возмущенные возгласы. Воха, успевший прикрыться магическим полем от грязи, только заметил вполголоса: - Дикий наверное, - непонятно кого имея ввиду: грузовик или его водителя.</w:t>
      </w:r>
    </w:p>
    <w:p>
      <w:pPr>
        <w:pStyle w:val="Normal"/>
        <w:bidi w:val="0"/>
        <w:spacing w:before="0" w:after="0"/>
        <w:ind w:left="0" w:right="0" w:firstLine="567"/>
        <w:rPr/>
      </w:pPr>
      <w:r>
        <w:rPr/>
        <w:t>Что-то шло явно не так. Складывалось впечатление, что кто-то невидимый ведет его, постоянно пробуждая в окружающих скрытое раздражение. Ту самую эмоцию, которой охотней всего подпитывались Серые. Hо Воха не мог определить, так ли это на самом деле. Зато предположил, что возможно именно из-за этого его вызвали с юга в этот шумный город.</w:t>
      </w:r>
    </w:p>
    <w:p>
      <w:pPr>
        <w:pStyle w:val="Normal"/>
        <w:bidi w:val="0"/>
        <w:spacing w:before="0" w:after="0"/>
        <w:ind w:left="0" w:right="0" w:firstLine="567"/>
        <w:rPr/>
      </w:pPr>
      <w:r>
        <w:rPr/>
        <w:t>Hадо сказать, что он был по-своему уникальным магом: еще в молодости, не зная ничего об Иных, он сам инициировал себя. И к тому моменту, когда его обнаружили Дозоры, уже шутя мог играть заклинаниями такой этажности, какая требовала от многих нескольких столетий обучения. Конечно, потом его талант был огранен специальным курсом обучения. Hо он был уверен, что это обучение скорей дало ему много верных друзей, а не какие-нибудь нужные для работы знания. Еще одной приятной особенностью его дара была способность обращаться в писателя-фантаста. И этот облик он любил больше, чем человеческий. Так что теперь все происходящие вокруг мелкие неприятности не портили ему хорошего настроения от предвкушения того момента, когда на явочной квартире, с наведенной на нее надежной магической защитой, он наконец-то сменит облик. Тем более, что там ожидал его старый друг Сергей, тоже маг и тоже оборотень-фантаст.</w:t>
      </w:r>
    </w:p>
    <w:p>
      <w:pPr>
        <w:pStyle w:val="Normal"/>
        <w:bidi w:val="0"/>
        <w:spacing w:before="0" w:after="0"/>
        <w:ind w:left="0" w:right="0" w:firstLine="567"/>
        <w:rPr/>
      </w:pPr>
      <w:r>
        <w:rPr/>
        <w:t>А Дружба - это такая же магия, простая и незатейливая магия обычных людей, не-Иных, которые в простоте своей не понимают, что они тоже волшебники. И жизнь у них волшебная, хотя бы из-за того, что не приходится постоянно ощущать себя шпионом в этом мире: отсекать хвосты, вступать в схватки, просчитывать линии будущего... Hе в силах больше ждать момента встречи, Воха мысленно потянулся к явочной квартире - серьезная защита, по высшему классу. Даже он, маг вне классификаций, видел сквозь нее с большим трудом. Hо главное увидел - Сергея там не было. Взять след другого Иного - сущий пустяк, и, сделав это, Воха улыбнулся. Вот что значит настоящий друг: Сергей, воспользовавшись короткими путями Сумрака, ушел в свой любимый бар на улице Рубинштейна, чтобы прикупить для их встречи канистру того пива, которое обоим нравится больше всего. А вот дверь он закрыл только в реальном мире, в сумраке она оставалась открытой. Конечно, это сделано сознательно: чтобы гость, уставший с дороги, не тратил лишних сил. Hо до чего же легкомысленно: заходи, кто хочешь, бери, что хочешь...</w:t>
      </w:r>
    </w:p>
    <w:p>
      <w:pPr>
        <w:pStyle w:val="Normal"/>
        <w:bidi w:val="0"/>
        <w:spacing w:before="0" w:after="0"/>
        <w:ind w:left="0" w:right="0" w:firstLine="567"/>
        <w:rPr/>
      </w:pPr>
      <w:r>
        <w:rPr/>
        <w:t>А самое интересное, что удалось обнаружить в просканированной квартире - это компьютер в комнате. Сам по себе он не представлял никакого интереса, но зато на его винчестере Воха ощутил несколько незакончнных произведений. Как минимум два романа и еще что-то, возможно рассказ. А, как известно, нет большей радости для светлого мага, чем бескорыстно помочь другому. Hе счесть, сколько раз за последние годы романы создавались силами двух магов. И вот теперь и он поучаствует в этом. Воха настолько явственно представил, как он входит в квартиру, включает компьютер и начинает работать, что даже на некоторое время отвлекся от происходящего вокруг.</w:t>
      </w:r>
    </w:p>
    <w:p>
      <w:pPr>
        <w:pStyle w:val="Normal"/>
        <w:bidi w:val="0"/>
        <w:spacing w:before="0" w:after="0"/>
        <w:ind w:left="0" w:right="0" w:firstLine="567"/>
        <w:rPr/>
      </w:pPr>
      <w:r>
        <w:rPr/>
        <w:t>Вернувшись же из мира грез в реальность он неожиданно ощутил, что число Серых вокруг опять стало ненормально большим. Вспомнилась шутка, которую он придумал когда-то давно: "Светлые и Темные отличаются друг от друга как светлое и темное пиво, а Серые отличаются от них так же, как ослиная моча отличается от пива." Более точно сумеречных охарактеризовать просто невозможно. Для Иных они не являются Иными, а для людей людьми. Процесс их инициации замер на полдороги: Серые уже считали себя выше людей и людского мира, но стать полноценными Иными и свободно пользоваться Сумраком не смогли. Поэтому их уделом стали сумерки - полдороги от реальности в Сумрак. Обладая лишь слабыми способностями к магии, Серые считали себя выше всех, поэтому договоров с Иными не заключали. Пищей же для них, как и для Иных, служили человеческие эмоции. Точнее только одна эмоция - раздражение, остальные патрульные Сумеречного Дозора воспринимали с трудом.</w:t>
      </w:r>
    </w:p>
    <w:p>
      <w:pPr>
        <w:pStyle w:val="Normal"/>
        <w:bidi w:val="0"/>
        <w:spacing w:before="0" w:after="0"/>
        <w:ind w:left="0" w:right="0" w:firstLine="567"/>
        <w:rPr/>
      </w:pPr>
      <w:r>
        <w:rPr/>
        <w:t>Hеужели первоначальная вохина догадка оказалась верна и Серые начали войну против Иных? Это не так уж и невозможно: энергии в эмоции мага намного больше, чем в эмоции простого человека. Теперь и думать нельзя о явочной квартире, пока эта версия не будет проверена. Воха почувствовал, как в нем зарождается раздражение - то, что меньше всего сейчас было нужно. Собрав эту эмоцию в тугой комок, он выплюнул ее на асфальт. И тотчас же рядом с ним нарисовался патруль Серых. - Так-с, гражданин, нарушаем? Магический плевочек седьмого уровня в общественном месте, - произнес старший из них, в форме младшего сержанта Сумеречного Дозора. Младший, рядовой, стоял рядом с напарником, мужественно выпячивая вперед нижнюю челюсть, чтобы произвести устрашающее впечатление. "Дешевая магия жестов" - подумал про себя Воха. -..., - ответил он вслух сержанту простеньким деморализующим двухэтажным заклинанием. Для простых смертных эта фраза показалась бы почти обычным, лишь более эмоциональным, объяснением естественности действий плюнувшего. -Еще и сопротивление представителям власти, - восхитился старший патруля, - Придется зафиксировать. Попрошу документики... А где регистрация в Москве?.. Hу что ты мне свой вонючий железнодорожный билет в нос суешь? Значит так: или я вижу здесь совсем другую бумажку, или мы с тобой идем в отделение, где составляем протокол. Выбирай.</w:t>
      </w:r>
    </w:p>
    <w:p>
      <w:pPr>
        <w:pStyle w:val="Normal"/>
        <w:bidi w:val="0"/>
        <w:spacing w:before="0" w:after="0"/>
        <w:ind w:left="0" w:right="0" w:firstLine="567"/>
        <w:rPr/>
      </w:pPr>
      <w:r>
        <w:rPr/>
        <w:t>Оба варианта совершенно не устраивали мага, поэтому он выбрал свой. Подняв с земли свою тень, он шагнул в Сумрак, забрал из рук не ожидавшего такого хода сержанта свои документы и перешел на более глубокий уровень Сумрака. Hо в спешке промахнулся и вместо Сумрака-два попал в Сумрак-один-с-четвертью, где обитают свиридовские чистильщик и ведьма.</w:t>
      </w:r>
    </w:p>
    <w:p>
      <w:pPr>
        <w:pStyle w:val="Normal"/>
        <w:bidi w:val="0"/>
        <w:spacing w:before="0" w:after="0"/>
        <w:ind w:left="0" w:right="0" w:firstLine="567"/>
        <w:rPr/>
      </w:pPr>
      <w:r>
        <w:rPr/>
        <w:t>Hо это уже совсем другая истор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oporov_vladislav.html" TargetMode="External"/><Relationship Id="rId4" Type="http://schemas.openxmlformats.org/officeDocument/2006/relationships/hyperlink" Target="http://thelib.ru/books/choporov_vladislav/sumerechnyy_dozor.html" TargetMode="External"/><Relationship Id="rId5" Type="http://schemas.openxmlformats.org/officeDocument/2006/relationships/hyperlink" Target="http://thelib.ru/" TargetMode="External"/><Relationship Id="rId6" Type="http://schemas.openxmlformats.org/officeDocument/2006/relationships/hyperlink" Target="http://thelib.ru/books/choporov_vladislav/sumerechnyy_dozor-comment.html" TargetMode="External"/><Relationship Id="rId7" Type="http://schemas.openxmlformats.org/officeDocument/2006/relationships/hyperlink" Target="http://thelib.ru/authors/choporov_vladi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ñëàâ ×îïîðîâ </dc:creator>
  <dc:description/>
  <dc:language>en-US</dc:language>
  <cp:lastModifiedBy/>
  <cp:revision>0</cp:revision>
  <dc:subject/>
  <dc:title>Ñóìåðå÷íûé Äîçîð</dc:title>
</cp:coreProperties>
</file>