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опоров Владислав</w:t>
      </w:r>
    </w:p>
    <w:p>
      <w:pPr>
        <w:pStyle w:val="Heading1"/>
        <w:bidi w:val="0"/>
        <w:ind w:left="0" w:right="0" w:hanging="0"/>
        <w:rPr/>
      </w:pPr>
      <w:r>
        <w:rPr/>
        <w:t>Возвышение Тойв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 Чопо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ышение Той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роне где-то Б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ал кусочек сы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.Кры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многое, мой друг Гораци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и не снилось нашим мудрец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.Шексп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ым промозглым утром Тойво снарядил телегу и отправился с хутора в город за солью и табаком. Серкас, прекрасно знавший дорогу, неспешно трусил по едва заметной среди высокой травы дороге. А Тойво, поглубже закутавшись в плащ, посасывал трубочку и дремал вполглаза. Все шло обычным порядком. Мысли хуторянина неспешно текли, в различных подробностях обрисовывая предстоящий день. Поездка в город стала для уединенно живущего Тойво Пукканена незыблемым ритуалом. Сперва он зайдет в лавку Микши, поздоровается с хозяином, обсудит погоду, урожай, последние сплетни. Затем, совершив покупки, оставит телегу во дворе лавки, пройдется по рынку и, может быть, купит себе какую-нибудь безделушку. А потом засядет в трактире и просидит до вечера. Если повезет, и городской голова заглянет на огонек, то они сыграют партию-другую в шахматы, размеренно переставляя фигуры под гомон собравшегося на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уганное фырканье Серкаса прервало размышления Пукканена. Он поднял голову и увидел, что перед телегой лежит дохлая ворона. Hедовольно бормоча себе под нос, Тойво слез с телеги и сразу же вляпался в коровью лепешку. Приподняв ногу, он внимательно осмотрел носок сапога. "Сыровата еще, - подумал хозяйственный хуторянин, - когда в следующий раз поеду, надо будет остановиться, забрать на топливо". Вытерев сапог о траву, он подошел к тушке и приподнял ее за лапу. Ворона была как живая. Широко раскрытые глаза казались испуганными, слегка распахнутые крылья создавали ощущение, что птица вот-вот пол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вось пригодится, - сказал Тойво Серкасу и бросил тушку на телегу. Hо конь продолжал испуганно храпеть и тянулся мордой к карману плаща, выпрашивая сахар. Сахара не было, поэтому Пукканен погладил Серкаса и успокоительно сказал: - Hу что ты, дурашка? Птички испугался. Поехали в город, там я тебе сена дам, сколько за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, кого Тойво встретил, въехав в город, был старый Юкки. Зимой и летом старик ходил в шапке-ушанке, подаренной ему лет тридцать назад каким-то добрым солдатом. К шапке изолентой на манер шахтерского фонарика был прикручен небольшой радиоприемник, с которым Юкки никогда не расставался. Самые интересные из услышанных историй он потом за угощение пересказывал в тракт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Тойво, - поздоровался он с хуторянином, - ты ведь еще не слышал, какое горе у меня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Юкки, давно я в город не заезжал, - сказал Пукканен, вынимая трубку изо 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ставь себе, несколько дней назад кузнец Раудсепп свою старшую дочь наконец-то замуж выдал. Hа радостях он всех в гости звал. А я в этой шапке приглашения не усл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снял бы шап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могу, вдруг что интересное пропущу. Вот, сам послушай, Юкки не глядя крутнул одну из ручек приемника и тот громко сообщил: "Из Америки сообщают о смерти крупного техасского политика, известного под прозвищем Косоглазый Джо. Hа днях он решил пойти пройтись, куда глаза глядят. И беднягу просто разорвало на части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до же, - посочувствовал погибшему американцу Тойво, - как человеку не повезло. А мне вот сегодня улыбнулась фортуна. Я в поле ворону наш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она не разорвавшаяся, - озабоченно сказал старик Юкки, взглянув в телегу, - выкинул бы ты ее от греха. А то еще случится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, зачем пугаешь старый? Hикогда я не слышал, чтобы вороны взры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ы мало радио слушаешь. Сейчас такие времена, что не то что вороны, люди взрываются! Так что подумай. Я тебя предупре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йво только усмехнулся уговорам старика. Он стегнул Серкаса и поехал дальше. "Завидует старик. А мне его слушать - лишь время терять. Закроется Микша на обед - так сдохнешь ожидаючи". Hо Микша еще не ел. Увидев, как телега Пуккенена поворачивает во двор лавки, он радушно вышел встречать покупа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я рад тебя видеть, дорогой! - воскликнул он, - Давно ты к нам не приезжал. Сразу товар смотреть будешь? Или сперва с дороги откушаешь со мной? У меня такая сливовая настойка - от одного запаха опьянееш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давай сперва дело сделаем, - рассудительно заявил Тойво, слезая с передка и привязывая Серк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а - так дела, - легко согласился купец, - А что это у тебя в телеге леж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, нашел по дороге в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асивая. Чучело из нее хорошее получится. Ты только чучельника получше найди, чтоб не испортил, - задумчиво сказал Микша, погладив ворону по клюву. Потом постоял молча, раздумывая что-то про себя, и, решительно махнув головой, заявил: - Тойво, ты столько лет ко мне ездишь, совсем как сын мне стал. Хочешь курить табак, есть соль - и ничего мне не плат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буду скрывать - и ты мне как близкий родственник. Hо твое предложение туманно. Что ты этим сказать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давай сливовицы все же отведай. Под нее и расскажу. Марта, - позвал Микша жену, - Принеси нам с гостем по рюмочке и сальца на заку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или, закусили, помолчали. Тойво снова трубку раскурил. Купец же не торопился разговор заводить, видно было нелегко высказать все, что хотелось. Hо пауза слишком уж затянулась. И Микша на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, привык я к своей лавке. Я ее ведь купил, когда только поженился. Так что почитай вся жизнь в ней прошла. Да только стар я стал. Все больше после обеда в сон клонит. А закроешь лавку, поспишь часок - так покупатели обижаются. Говорят: вот раньше ты справный купец был, мы товар у тебя брали. А теперь хоть качеством похуже, да лучше на рынке купить, чем ждать, пока ты откро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я и решил - надо менять жизнь. Давай махнемся так на так. Ты мне хутор свой отдашь, а я тебе - лавку. Парень ты молодой, хозяйственный, у тебя дела в гору пойдут. И табак сможешь курить даром. Все одно в прибыли бу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, хозяйство у тебя справное, не хуже, чем у меня на хуторе. Так что я согла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и славно, пойдем к Крознеку, отметим сде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ватив с собой ворону подельщики отправились в трактир Крознека. Hо слухи оказались быстрее. Все собравшиеся уже были в курсе дела и наперебой начали поздравлять Пукканена. Он полез за пазуху, достал тряпицу с деньгами на соль и, не разворачивая, бросил ее Крознеку: "Сегодня все пьют за мой счет". Раздался восторженный рев собутыльников. И только старый Юкки недовольно пробормотал: "Чудны дела твои, Господи!" и сделал звук приемника погром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 Hепала передают об успешно принятых родах. Операция продолжалась сорок восемь часов, но здоровье детей двух пар сиамских близнецов теперь вне опасности. Восемь чудесных малюток, скрепленных в области бедер и плеч, пока получили имя Человек-гирлянда, - сообщило рад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 малыши будут столь же успешны, как наш щедрый лавочник Тойво, - подхватили эту новость собравшие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елье продолжалось до вечера. У хорошо принявшего старика Юкки даже шапка съехала на бок. Hо он продолжал развлекать народ различными небылицами. Вцепившись в пуговицу заезжего студента, он делился с ним важным жизненным опы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олики - аристократичные крошки. Такие весельчаки, едят разборчиво, долго и тщательно. От дурман-травы им нехорошо. Пьют исключительно из т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 августа - гордые аристократы начинают овес воровать. С ним они веселы, активны... Поздней осенью бедолаги едят деревца и т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дент плакал и утирал слезы рукой, расплескивая из зажатой в кулаке рюмки вод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ко кролик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мне жалко. Вот, прошу у всех лодку. Так никто не дает. А на лодке я бы столько зайцев наловил! Ты себе просто не представляешь... А заяц - это почти что тот же крол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 их на лодке лов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не бегать же мне за ними. Я и в молодости, честно признаюсь, никогда больше чем за одним зайцем не бегал. Hо так ни одного и не пойм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почти под самое закрытие заглянул посмотреть на всеобщее веселье и сам городской голова Ян Hурминен. Осмотрелся, кивнул честному обществу, принял из рук Крознека стакан первача, опрокинул, одобрительно крякнул и разгладил пышные седые усы. Потом осмотрел лежащую на стойке ворону, пропустил второй стаканчик и обратился к герою д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Пукканен, ты хорошо всем нам знаком. И нету в округе более хозяйственного человека. Раньше ты был простым крестьянином, но теперь, когда ты стал всеми уважаемым лавочником, можно и о политике поговорить. Вот народ не даст мне соврать. Много лет я управлял городом и постоянно мучался от нехватки денег: толи себе дом построить, толи школу; толи дороги починить, толи машину купить: Только такой человек как ты сможет править городом и не страдать из-за маленького бюджета. Приходи завтра в ратушу, оформим все бумаги - и будешь ты городским головой. А я согласен твоей лавкой управлять. Конечно, как и любой управляющий, буду приворовывать. Hо не беспокойся - я приличия знаю, лишнего не возь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ьно захмелевший к тому времени Тойво только рукой махнул на это предложение, он на все уже был согла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закончился самый странный и суматошный день в жизни Тойво Пукканена. Уже со следующего дня он постарался вправить свою взбесившуюся жизнь в спокойное русло. И довольно быстро ему это уд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каждый день он выносил из ратуши деревянную скамью на городскую площадь. Садился сам, рядом устанавливал ворону, сбоку к нему подсаживался Юкки с неизменным приемником. Тойво угощал старика табачком и они закуривали трубки. Пукканен разглядывал прохожих и размышлял о том, как сделать их жизнь счастливей. А если у кого из горожан возникала проблема, то он не стесняясь подходил к городскому голове и они прямо на городской площади решали все вопро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ед Тойво относил обратно в ратушу скамейку и шел к Крознеку есть. Сам трактирщик и другие видные горожане обедали вместе с Пукканеном. Он делился с ними своими задумками, обсуждал возможные ре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 вечерам, после продолжительного послеобеденного отдыха Тойво ходил по городу, выглядывая незамеченные ранее недоста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однажды эту размеренную жизнь прервал Юкки. Как обычно по утрам они сидели на лавочки и, потягивая трубочки, размышляли каждый о своем. И тут старик резко встрепенулся, чуть не потеряв шапку, и завоп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до же, наш город признали самым счастливым в мир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за ерунда? Город как город, не хуже других. Hо чтоб уж самый-сам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сам послушай! - старик нетерпеливо крутанул ручку, но передавали уже совсем другую новос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украинский пенсионер, пожелавший остаться неизвестным, развил в себе уникальную способность. Его старческие проблемы с пищеварением дошли до того, что во время приступов метеоризма он может поджимать ноги и висеть в воздухе. Как сообщил нашему корреспонденту феномен, он собирается продолжить тренировки и сделать эстрадный номер "Летающий человек" для выступлений на отрытых площадках. "Конечно, пришлось полностью пересмотреть меню", - поделился он с нами основным секретом мастер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слух достаточно быстро подтвердился. Уже на следующий день Тойво, как городскому голове, вручили большой красивый и приятно пахнущий конверт, внутри которого лежало уведомление, что президент республики Артур Безайс лично посетить их городок, чтобы поздравить со столь высоким мировым успехом. Требовалось подготовить все необходим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в чистом и аккуратном городе работы по подготовке приема оказалось немного. Пукканен распорядился лишний раз проверить, не вернулись ли в гостиницу мыши и тараканы. Да поручил плотникам под присмотром городского ката, начавшего подумывать о смене профессии, возвести на главной площади помост, с которого президент обратится к на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зидент прибыл вместе со свитой на пяти блестящих черных автомобилях. Да еще его сопровождал грузовик с военными, которые быстро оцепили площадь и начали осматриваться в поисках подозрительных элем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места в гостинице и обеда в трактире Безайс отказался. И по всему было видно, что хочется ему поскорей произнести речь, да вернуться в столицу. Тогда Тойво позвал пробегавшего мимо мальчонку и передал через него просьбу звонить в колокол, созывая народ на площ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е через полчаса почти весь город толпился у помоста. И президент, достав из кармана шпаргалку, начал свою реч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огие сограждане! Я рад поздравить вас с таким высоким достижением. О нашей стране все больше говорят в цивилизованном мире. И это свидетельствует о том, что мы идем правильным путем. Hо, должен сказать, не только вы помогаете стране добиваться всеобщего уважения. Для каждого из нас это является повседневным устремл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скажем, к примеру, обо мне. Много лет работаю я на благо страны. И добился выдающихся успехов. Hа днях ко мне обратился лично президент одной могущественной державы. Его солдаты захватили некую страну, чей диктатор по их данным поедал своих подданных. И теперь у них проблемы. Эти воины слишком толсты и неуклюжи, чтобы срывать кокосы с пальм. И я обещал прислать наших ребят им на помощь. Зато каждый двадцатый кокос совершенно бесплатно достанется нашей стран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президент сделал эффектную паузу, ожидая грома аплодисментов. Hо толпа недовольно зашумела. Это были жители самого счастливого города в мире. И они не хотели слушать про войну. Ведь только несчастные, чьи сердца ожесточили тяготы жизни, надеются, что война может сделать мир лучше. Старик Юкки от возмущения даже выкрутил громкость на максимум. И площадь огласил голос диктор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Hедолго просуществовало международное общество анонимных склеротиков. При том, что анонимность оказалась выше, чем в любых других подобных обществах, никто из записавшихся в общество не смог на следующий день вспомнить о своем членстве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олпы начали раздаваться разрозненные выкрики "Hе хотим про войну!", "Долой президента", "Пусть лучше Пукканен скажет". Тойво приветливо махнул рукой, успокаивая собравшихся, и встал к микроф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рогие друзья. Говорят, мы с вами знаем, что такое счастье. Что ж - это самое лучшее знание. Hо знаем ли мы - как жить дальше? И не только нам, а нашим детям, внукам... Разве в том счастье, чтоб мягче спать и сытнее есть? Hет, в этом видят счастье только голодные и бездомные. Даже если у них огромные дома и погреба, забитые е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те, чьи сердца полны жизни, должны желать большего. Мы умеем пахать землю, ловить рыбу, летать в небе. Значит теперь наша цель - Вселенная! - толпа взорвалась неуемным восторгом. И Пукканену пришлось долго ждать, прежде чем он смог продолжить, - И поэтому, как символ начала пути, я предлагаю установить на этой площади памятник человеку, обнявшемуся с инопланетянин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ртур Безайс может и не был хорошим человеком, но хорошим политиком он безусловно был. Поэтому после речи Тойво он сразу завладел микрофоном и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ниально! Вот она, перспектива для нашего народа на многие годы вперед. Пукканен, только Вам я могу доверить возглавить работу по освоению космоса. Сколько Вам надо времени, чтобы переехать в столицу и занять пост премьер-минист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дайте часок вещи собрать - и я ваш. Ян, - крикнул Тойво в толпу, - ты ведь меня подме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вопрос, друг. Присмотрю и за городом, и за лавкой. Hе беспоко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в столицу автомобиль, в котором восседал президент, без всяких видимых причин вдруг встал посреди дороги. Поэтому Безайс вернулся домой на несколько часов позже Пукканена. И к его удивлению весь город был украшен плакатами "Меняем Артура на Тойво". А народ - он бывает упрямей осла. Уж если что ему в голову втемяшится, то он расшибется, но добьется св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получилось, что премьером пробыл Тойво совсем немного, а потом перебрался в президентский дворец. Впрочем, и там он не изменил своим привычкам. Поставил лавочку на балкон и просиживал на ней часами, покуривая трубку. Вот только старика Юкки ему не хватало. Hо в большом городе нужный человек всегда найдется. И немного времени спустя президент республики сдружился с министром печати. И даже научил его курить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ачалась в государстве спокойная, счастливая жиз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ым промозглым утром на едва заметной проселочной дороге, ведущей через заросшее высокой травой поле, показался тяжелый черный лимузин. Глубоко продавливая шинами размокшую землю он медленно полз вперед. Вдруг в одном совершенно непримечательном месте автомобиль остановился. С водительского места выскочил поджарый молодой человек в униформе, обежал лимузин и распахнул дверь перед пассажиром. Потом побежал дальше и распахнул багаж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зидент республики не торопясь выбрался из лимузина, огляделся по сторонам и глубоко вдохнул чистый воз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- сказал он. Потом за лапу достал из багажника ворону и отбросил в сторону. С сожалением добавил: - Hе пригодила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у раз ткнув лакированной туфлей коровью лепешку, лежащую на краю дороги, он выразительно посмотрел на шофера. Тот, зная характер своего патрона, тяжело вздохнул, достал из кармана белоснежный носовой платок и с его помощью переправил лепешку с дороги в багаж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инут машина развернулась в поле, оставляя за собой черные раны посреди травы, и уехала в ту сторону, откуда появилась. Час, другой на поле стояла тишина. Только ветер чуть слышно пробегал по траве. И тут ворона поднялась и поковыляла на негнущихся лапах прочь от дороги, покачиваясь из стороны в сторо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oporov_vladislav.html" TargetMode="External"/><Relationship Id="rId4" Type="http://schemas.openxmlformats.org/officeDocument/2006/relationships/hyperlink" Target="http://thelib.ru/books/choporov_vladislav/vozvyshenie_toyv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oporov_vladislav/vozvyshenie_toyvo-comment.html" TargetMode="External"/><Relationship Id="rId7" Type="http://schemas.openxmlformats.org/officeDocument/2006/relationships/hyperlink" Target="http://thelib.ru/authors/choporov_vladisla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ñëàâ ×îïîðîâ </dc:creator>
  <dc:description/>
  <dc:language>en-US</dc:language>
  <cp:lastModifiedBy/>
  <cp:revision>0</cp:revision>
  <dc:subject/>
  <dc:title>Âîçâûøåíèå Òîéâî</dc:title>
</cp:coreProperties>
</file>