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улков Георгий Иванович</w:t>
      </w:r>
    </w:p>
    <w:p>
      <w:pPr>
        <w:pStyle w:val="Heading1"/>
        <w:bidi w:val="0"/>
        <w:ind w:left="0" w:right="0" w:hanging="0"/>
        <w:rPr/>
      </w:pPr>
      <w:r>
        <w:rPr/>
        <w:t>Свинячий сы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Чул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ячий 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свинячий сын Ванька, по фамилии - Хрю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и Хрюшкина были почтенные - настоящая живая ветчина: и папаша, и мамаша. И братья и сестры - все в родителей, хоть сейчас тащи в колбас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только Хрюшкин был неудачник: ни в мать, ни в отца, а в прохожего моло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ждого братишки было прозвище: у одного Малосольный, у другого Вяленый. Про сестренку говорили, что она "с чесночк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анька остался без прозвища свинячьего. Неудачный был поросенок кожа да кости, а вместо жира - никчемные меч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к корыту, а он пятачком в небо и о прекрасной невесте хрю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место невесты выйдет бывало, скотница Варвара да ножищей Ваньку как ахнет: у него из глаз искры... А он думает - звезды с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ной был порос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 ему раз корова, и очень серьез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нька ты Ванька! Не сносить тебе головы. Родителей бы пожалел! Ну скажи на милость, какая из тебя колбаса выйдет ежели ты, заместо помоев, журавля в небе норовишь пой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л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е образованный! Студент тоже! Я бы тебе под хвост крапивы: узнал бы тогда кузькину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ядя-боров хрюк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я уж от жира ходить не могу Брюхо-то у меня во какое. А в голове рассужденье. Я свое свинячье положение знаю. Я свое возьму А ты что? Ты не свинячий сын, а латаха несураз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росенок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дяденька, литературой займусь. Из меня сочинитель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чем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 у меня такие приметы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акие приметы? Заврался ты, бра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 меня их много, дяденька: вот например, розы я обожаю. Сочинителей хлебом не корми, розы им по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, свинячий сын, розы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дяденька, третьего дня в сад забрался: целый день на клумбе прол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рдился б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оди, - говорит - Ванька, подальше. Не посмотрю, что племянник, слоп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 Ванька стрекача от родственника, а у самого в голове та же загвоздка: как бы на клумбе полежать да розы поню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т свинячий сын и видит во сне: лежит он, Ванька, весь в розах, а все вокруг говорят: "Ах, какой приятный поросено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! Оказался сон в руку Наступила Пасха. Понадобился, как водится, порос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повар на скотный двор. Поймал Ва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- говорит - свинячий сын, не больно жирен. Да я, - говорит нафарширую тебя. И будет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ит поросенок на блюде смирно. Глазом не моргнет А вокруг - розы... Правда, из бумаги. Однако если поразмыслить, то и это не ху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атирикон", 1909, No 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ulkov_georgiy.html" TargetMode="External"/><Relationship Id="rId4" Type="http://schemas.openxmlformats.org/officeDocument/2006/relationships/hyperlink" Target="http://thelib.ru/books/chulkov_georgiy/svinyachiy_sy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ulkov_georgiy/svinyachiy_syn-comment.html" TargetMode="External"/><Relationship Id="rId7" Type="http://schemas.openxmlformats.org/officeDocument/2006/relationships/hyperlink" Target="http://thelib.ru/authors/chulkov_georg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îðãèé Èâàíîâè÷ ×óëêîâ </dc:creator>
  <dc:description/>
  <dc:language>en-US</dc:language>
  <cp:lastModifiedBy/>
  <cp:revision>0</cp:revision>
  <dc:subject/>
  <dc:title>Ñâèíÿ÷èé ñûí</dc:title>
</cp:coreProperties>
</file>