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Цвейг Стефан</w:t>
      </w:r>
    </w:p>
    <w:p>
      <w:pPr>
        <w:pStyle w:val="Heading1"/>
        <w:bidi w:val="0"/>
        <w:ind w:left="0" w:right="0" w:hanging="0"/>
        <w:rPr/>
      </w:pPr>
      <w:r>
        <w:rPr/>
        <w:t>Случай на Женевском озер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ефан Цвей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учай на Женевском озер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вод П. С. Бернштей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летнюю ночь 1918 года, неподалеку от маленького швейцарского городка Вилльнев, рыбак, плывший в лодке по Женевскому озеру, заметил на воде какой-то странный предмет. Приблизившись, он различил кое-как сколоченный из бревен плот; находившийся на на нем голый человек пытался продвинуться вперед при помощи доски, заменявшей ему весло. Удивленный рыбак подъехал к плоту, помог несчастному перебраться в лодку, кое-как прикрыл его наготу сетями и попытался вступить в разговор с забившимся в угол лодки, дрожавшим от холода человеком. Тот, однако, отвечал на непонятном языке, ни одно слово которого не походило на местное наречие. Рыбак, не пытаясь более разговаривать, собрал свои сети и широкими взмахами весел стал грести к бере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мере того как в лучах зари вырисовывались очертания берега, просветлялось и лицо голого человека. Детская улыбка пробилась сквозь спутанную бороду, прикрывавшую его широкий рот; рука протянулась вперед; полувопросительно, полууверенно лепетал он какое-то слово в роде "Россия". По мере приближения лодки к берегу голос его звучал радостнее и уверен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одка врезалась в берег, где жена и дочери рыбака ждали уже привезенного им улова; при виде завернутого в сети голого человека они разбежались с визгом, как некогда прислужницы Навзикаи. Лишь постепенно, привлеченные странной вестью, собрались на берегу и мужчины из деревни, во главе с преисполненным величия блюстителем порядка. Богатый опыт военного времени и бесчисленные инструкции побудили последнего не сомневаться в том, что он имеет дело с дезертиром, приплывшим с французского берега. Однако, его следовательское рвение по отношению к голому человеку ( которого снабдили, между тем, курткой и тиковыми брюками) значительно умерилось, - он не мог добиться ничего, кроме повторявшегося все неувереннее и боязливее вопроса "Россия, Россия?". Несколько раздраженный неудачей, блюститель порядка жестом, не оставлявшим сомнения, пригласил незнакомца следовать за ним; окруженный высыпавшей на берег молодежью, мокрый и босой, в болтающейся на нем одежде, человек был отправлен в общинное управление и заперт там. Он не сопротивлялся, не сказал ни слова; только светлые глаза его потемнели от разочарования, и широкие плечи согнулись, как бы в ожидании уда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жду тем весть о пойманном в сети человеке дошла до ближайших отелей, и обрадованные неожиданным развлечением дамы и мужчины пришли посмотреть на дикаря. Одна дама поднесла ему конфеты, которые он с недоверчивостью обезьяны отложил в сторону; кто-то сделал фотографический снимок, - все шумно и весело болтали вокруг. Управляющий одной из гостиниц, долго живший за границей и владевший многими языками, обратился к окончательно растерявшемуся незнакомцу на немецком, итальянском, английском и, наконец на русском языке. Едва только было произнесено первое русское слово, незнакомец вздрогнул, и его добродушное лицо озарилось широчайшей улыбкой; неожиданно он начал рассказывать свою историю уверенно и откровенно. Она была очень длинна и сбивчива; не все в ней было понятно случайному переводчику. Вот какова, в общих чертах, была судьба этого челове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ражался в России; в один прекрасный день погружен был вместе с тысячами других в поезд, в котором везли его куда-то далеко; затем пересел на пароход, на котором плыл еще дальше... и было так жарко, что кости, как он выразился, варились в теле. Где-то, наконец, их высадили и отправили дальше, опять в вагонах; затем они атаковали какой-то холм; что было дальше, он не помнит, так как в самом начале пуля угодила ему в ногу. Слушателям, которым управляющий перевел речь беглеца, стало ясно, что он был в составе одной из русских дивизий, посланных через Сибирь и Владивосток на французский фронт и проехавших полмира, чтоб попасть туда. Вместе с сожалением пробудилось у них любопытство. Что заставило несчастного предпринять это необыкновенное бегство? С добродушной и вместе с тем лукавой улыбкой русский охотно поведал о том, как, едва-едва выздоровев, он справился у санитаров, где Россия; они указали ему направление, и он запомнил путь по солнцу и звездам; потом сбежал и, прячась днем от патрулей в сараях, по ночам продолжал свое путешеств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сять дней, пока шел он до этого озера, он питался милостыней - хлебом и фруктами. Его объяснения стали сбивчивее. Так как он родился у Байкальского озера, то думал, повидимому, что на другом берегу, очертания которого он заметил вчера вечером, должна быть Россия. Он утащил из какой-то хижины два бревна и, лежа на животе, с помощью заменявшей весло доски, выплыл далеко в озеро, где и нашел его рыб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уверенный вопрос, будет ли он завтра уже дома, закончил его повествование; едва слова эти были переведены, раздался громкий хохот, быстро сменившийся самым жарким сочувствием. Каждый из окружавших сунул беглецу, боязливо и жалостно озиравшемуся, несколько монет или ассигнац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жду тем пришло телефонное сообщение из полицейского управления в Монтре, где с немалым трудом составили протокол о происшествии. Дело было не только в недостаточных познаниях случайного переводчика; жители запада столкнулись с невероятным невежеством этого человека, который знал только имя свое - Борис и мог дать лишь смутные сведения о своей родной деревне. Он назвался крепостным князя Мещерского ( он именно так выразился, хотя крепостное право отменено уже целое поколение тому назад) и мог сказать лишь, что живет с женой и тремя детьми за пятьдесят верст от большого озера. Пока решалась его судьба, он стоял среди спорящих, тупо уставившись в землю. Одни советовали отправить его в посольство в Берн, другие боялись, что в этом случае его вернут во Францию; полицейский не мог решить, следует ли рассматривать его как дезертира, или просто как иностранца без документов; писарь заранее высказался против того, что община должна приютить и содержать его. Француз возмущался, почему так возятся с этим жалким дезертиром; надо заставить его работать или отправить обратно. Две дамы взволнованно возражали ему, уверяя, что он не виноват в своем несчастии, что это преступление - отправлять человека на чужбину. Уже готов был возгореться политический спор, когда неожиданно один старый датчанин, энергично вмешавшийся в разговор, предложил заплатить за недельное содержание этого человека, с тем, чтобы полиция пришла тем временем к какому-либо соглашению с посольством. Неожиданное решение вопроса удовлетворило и должностных лиц и частных спорщи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 время спора, становившегося все горячее и горячее, беглец поднял глаза и, не отрываясь, смотрел на губы управляющего, единственного человека, от которого мог он узнать о своей дальнейшей судьбе. Он смутно сознавал волнение, вызванное его присутствием, и, когда разговор смолк, он, в наступившей тишине, с умоляющим видом обратился к управляющему, сложив руки, как женщина перед образом. Выразительность этого движения тронула всех. Управляющий ласково успокоил русского, сказав, что ему нечего бояться. что он здесь в безопасности, и что на ближайшее время ему обеспечен приют на постоялом дворе. Русский хотел было поцеловать ему руку, но тот быстро отдернул ее. Потом он указал ему на соседний дом - небольшой постоялый двор, где он может получить приют и пищу, и, еще раз успокоив его, приветливо простился с ним и направился к своему оте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отрываясь, глядел беглец вслед управляющему, и чем дальше тот отходил, тем сумрачнее становилось его просветлевшее было лицо. Пристальным взором следил он за ним, пока тот не скрылся в расположенном на холме отеле; он не замечал окружающих, удивленных его видом и посмеивавшихся над ним. Когда кто-то, жалостливо дотронувшись до него, показал ему на постоялый двор, он, сгорбившись и опустив голову, вошел туда. Ему открыли дверь в столовую. Он сел за стол, на который девушка поставила стакан водки, и неподвижно просидел там все утро с омраченным взглядом. Деревенские детишки беспрестанно подбегали к окошку, смеялись и что-то кричали, но он не поднимал головы. Входившие с любопытством поглядывали на него, но он оставался сидеть, уставив глаза в стол, сгорбившись, смущенный и испуганный. Когда к обеду рой людей со смехом наполнил комнату, и сотни слов, непонятных ему, залетали в воздухе, - он с таким ужасом ощутил свою отчужденность, глухой и немой среди всего этого скопления, - что с трудом мог дрожащей рукой поднести ложку с супом ко рту. Неожиданно тяжелая слеза скатилась по его щеке и упала на стол. Он испуганно оглянулся. Другие заметили ее, и разговор оборвался. Ему стало стыдно: все ниже к черному дереву опускалась его тяжелая, растрепанная гол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сидел он до вечера, Люди приходили и уходили. Он не замечал их, и они на него не обращали внимания. Как тень, сидел он в тени печки, тяжело опустив руки на стол. Все забыли о нем, и никто не заметил, как в сумерках он поднялся вдруг и тупо, как зверь, зашагал к отелю. Час и другой стоял он перед дверьми, почтительно держа в руках шапку, не поднимая глаз ни на кого. Наконец, один из лакеев, заметив эту необыкновенную фигуру, стоявшую точно черный неподвижный пень, вросший в землю перед освещенным подъездом отеля, позвал управляющего. Снова радость промелькнула на омраченном лице беглеца, когда к нему обратились на родном язы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тебе нужно, Борис? - ласково спросил управляющ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шу прощения, - пробормотал беглец. - Я только хотел спросить... можно мне дом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правляющий рассмея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конечно, Борис, можешь отправиться до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втр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правляющий стал серьезен. Столько мольбы было в тоне беглеца, что улыбка быстро сошла с лица собеседн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Борис... Не сейчас. Когда кончится вой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огда? Когда она кончи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дному богу известно. Мы, люди, не знаем эт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раньше? Раньше нельзя уйт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Бори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чень это далек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ого дней пут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ого д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все-таки пойду, господин. Я сильный. Не уста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орис, нельзя пойти. Ведь существует границ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раница? - тупо повторил он. Слово это было ему незнаком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он ответил с изумительным упрямств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переплыв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правляющий снова улыбнулся; но ему все же жаль было беднягу. Он ответил ласков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Борис, ничего не выйдет. Граница - это значит чужая страна. Люди не пропустят т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я ведь не буду их убивать! Я бросил свою винтовку. Почему же они не пропустят меня к жене, если я их попрошу, Христа рад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правляющий становился все серьезнее. Горечь наполняла его серд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- сказал он. - Они не пропустят тебя, Бори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что ж мне делать, господин? Я ведь не могу остаться здесь. Люди меня здесь не понимают, и я не понимаю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выучишься, Бори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господин. - Он низко опустил голову. - Я не могу учиться. Я могу только работать в поле, больше я ничего не умею. Что мне здесь делать? Я хочу домой. Покажите мне доро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перь не существует туда дороги, Бори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ведь они не могут запретить мне вернуться к жене, к детям! Я ведь не солдат бо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и это могут, Бори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царь? - спросил он неожида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Царя больше нет, Борис. Люди его сверг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ольше нет царя? - Он застыл на месте. - Значит мне не попасть домой? - устало сказ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перь - нет. Придется подождать, Бори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л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н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угрюмее становилось его лицо во мра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так долго ждал. Я больше не могу ждать. Покажите дорогу. Я все-таки попроб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роги нет, Борис. Тебя схватят на границе. Мы найдем тебе рабо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юди здесь не понимают меня, и я не понимаю их, - повторил он упрямо. - Я не могу здесь жить. Помоги мне, господ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в состоянии, Бори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моги, ради Христа, господин! Помоги мне, я не могу больш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Борис. Ни один человек теперь не может помочь друг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безмолвно стояли друг против друга. Борис мял шапку в рук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чем же забрали меня из дому? Они сказали, что я должен защищать царя и отечество. Но Россия далеко, а царь... что они с ним сдел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верг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вергли, - бессмысленно повторил он. - что ж мне теперь делать, господин? Мне домой нужно. Дети плачут, зовут меня. Я не могу здесь жить! Помоги мне, господин, помог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могу, Бори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никто не может помоч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перь ник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усский опускал голову все ниже; вдруг, глухо промолвив: - Спасибо, господин, - повернулся и уш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дленно шел он по дороге. Управляющий долго смотрел ему вслед, удивляясь, что тот пошел не к постоялому двору, а спускается к озеру. Он глубоко вздохнул и вернулся к своей работе в отель. x x x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учай захотел, чтобы тот же рыбок на следующее утро нашел голое тело утопленника. Русский заботливо сложил на берегу подаренные ему брюки, шапку и куртку и вернулся в озеро так же, как перед тем появился из н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происшествии составлен был протокол, и так как фамилии чужестранца не знали, то на могиле его поставили простой деревянный крест, - один из тех скромных памятников безвестной судьбы, которыми покрыта теперь Европа от края до кр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cveyg_stefan.html" TargetMode="External"/><Relationship Id="rId4" Type="http://schemas.openxmlformats.org/officeDocument/2006/relationships/hyperlink" Target="http://thelib.ru/books/cveyg_stefan/sluchay_na_zhenevskom_ozere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cveyg_stefan/sluchay_na_zhenevskom_ozere-comment.html" TargetMode="External"/><Relationship Id="rId7" Type="http://schemas.openxmlformats.org/officeDocument/2006/relationships/hyperlink" Target="http://thelib.ru/authors/cveyg_stefan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Ñòåôàí Öâåéã </dc:creator>
  <dc:description/>
  <dc:language>en-US</dc:language>
  <cp:lastModifiedBy/>
  <cp:revision>0</cp:revision>
  <dc:subject/>
  <dc:title>Ñëó÷àé íà Æåíåâñêîì îçåðå</dc:title>
</cp:coreProperties>
</file>