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Цвейг Стефан</w:t>
      </w:r>
    </w:p>
    <w:p>
      <w:pPr>
        <w:pStyle w:val="Heading1"/>
        <w:bidi w:val="0"/>
        <w:ind w:left="0" w:right="0" w:hanging="0"/>
        <w:rPr/>
      </w:pPr>
      <w:r>
        <w:rPr/>
        <w:t>Тайна Байрона</w:t>
      </w:r>
    </w:p>
    <w:p>
      <w:pPr>
        <w:pStyle w:val="Normal"/>
        <w:bidi w:val="0"/>
        <w:spacing w:before="0" w:after="0"/>
        <w:ind w:left="0" w:right="0" w:firstLine="567"/>
        <w:jc w:val="left"/>
        <w:rPr/>
      </w:pPr>
      <w:r>
        <w:rPr/>
      </w:r>
    </w:p>
    <w:p>
      <w:pPr>
        <w:pStyle w:val="Normal"/>
        <w:bidi w:val="0"/>
        <w:spacing w:before="0" w:after="0"/>
        <w:ind w:left="0" w:right="0" w:firstLine="567"/>
        <w:rPr/>
      </w:pPr>
      <w:r>
        <w:rPr/>
        <w:t>Стефан Цвейг</w:t>
      </w:r>
    </w:p>
    <w:p>
      <w:pPr>
        <w:pStyle w:val="Normal"/>
        <w:bidi w:val="0"/>
        <w:spacing w:before="0" w:after="0"/>
        <w:ind w:left="0" w:right="0" w:firstLine="567"/>
        <w:rPr/>
      </w:pPr>
      <w:r>
        <w:rPr/>
        <w:t>Тайна Байрона</w:t>
      </w:r>
    </w:p>
    <w:p>
      <w:pPr>
        <w:pStyle w:val="Normal"/>
        <w:bidi w:val="0"/>
        <w:spacing w:before="0" w:after="0"/>
        <w:ind w:left="0" w:right="0" w:firstLine="567"/>
        <w:rPr/>
      </w:pPr>
      <w:r>
        <w:rPr/>
        <w:t>Перевод П. С. Бернштейн</w:t>
      </w:r>
    </w:p>
    <w:p>
      <w:pPr>
        <w:pStyle w:val="Normal"/>
        <w:bidi w:val="0"/>
        <w:spacing w:before="0" w:after="0"/>
        <w:ind w:left="0" w:right="0" w:firstLine="567"/>
        <w:rPr/>
      </w:pPr>
      <w:r>
        <w:rPr/>
        <w:t>Жизнь его угасла, - с тех пор прошло почти столетие. Его творения, некогда прославленные всем миром, теперь забыты; осталось несколько неувядаемых стихотворений, несколько бессмертных строк из "Чайльд-Гарольда" и "Дон-Жуана", - но и они окаменели под покровом славы и почитания. Давно уже герой Месолунги перестал быть властителем дум; давно прошло время, когда Европа, увлеченная его героической меланхолией, копировала романтическую позу, и надменность его мировой скорби была прообразом "байронизма" во всех странах. Отцвел и омертвел облик этого удивительного человека, единственного поэта своей эпохи, которому не мог отказать в страстном поклонении стареющий Гете; - жива теперь лишь тайна его жизни, занимавшая три поколения. Но загадка привлекает внимание только до тех пор, пока она остается неразгаданной; побежденный сфинкс кидается в бездну и погибает. Лишь недавно сорвано покрывало с тайны, хранившейся целое столетие. История этой - теперь обнаруженной - тайны служит глубоко драматическим и наглядным вкладом в науку познания души; она должна быть передана во всех своих сплетениях, чтобы создать запоздалую славу забытому и трогательному образу в награду за испытанный позор. Ибо это история большого самопожертвования и тем самым пример для всех времен. ТАЙНА</w:t>
      </w:r>
    </w:p>
    <w:p>
      <w:pPr>
        <w:pStyle w:val="Normal"/>
        <w:bidi w:val="0"/>
        <w:spacing w:before="0" w:after="0"/>
        <w:ind w:left="0" w:right="0" w:firstLine="567"/>
        <w:rPr/>
      </w:pPr>
      <w:r>
        <w:rPr/>
        <w:t>15 января 1816 года, всего через год после бракосочетания с лордом Джорджем Ноэлем Байроном, через месяц после рождения первой дочери, лэди Арабэлла Байрон покидает дом супруга, чтобы погостить у своих родителей в Лейчестршире. Это всего лишь маленькое увеселительное путешествие; с дороги она пишет мужу нежное письмо, в котором называет его ласкательным именем "Dear dock"*1 и подписывается своим интимным прозвищем "Pippin"*2.</w:t>
      </w:r>
    </w:p>
    <w:p>
      <w:pPr>
        <w:pStyle w:val="Normal"/>
        <w:bidi w:val="0"/>
        <w:spacing w:before="0" w:after="0"/>
        <w:ind w:left="0" w:right="0" w:firstLine="567"/>
        <w:rPr/>
      </w:pPr>
      <w:r>
        <w:rPr/>
        <w:t>_______________</w:t>
      </w:r>
    </w:p>
    <w:p>
      <w:pPr>
        <w:pStyle w:val="Normal"/>
        <w:bidi w:val="0"/>
        <w:spacing w:before="0" w:after="0"/>
        <w:ind w:left="0" w:right="0" w:firstLine="567"/>
        <w:rPr/>
      </w:pPr>
      <w:r>
        <w:rPr/>
        <w:t>*1 "Милый голубок".</w:t>
      </w:r>
    </w:p>
    <w:p>
      <w:pPr>
        <w:pStyle w:val="Normal"/>
        <w:bidi w:val="0"/>
        <w:spacing w:before="0" w:after="0"/>
        <w:ind w:left="0" w:right="0" w:firstLine="567"/>
        <w:rPr/>
      </w:pPr>
      <w:r>
        <w:rPr/>
        <w:t>*2 "Наливное яблочко".</w:t>
      </w:r>
    </w:p>
    <w:p>
      <w:pPr>
        <w:pStyle w:val="Normal"/>
        <w:bidi w:val="0"/>
        <w:spacing w:before="0" w:after="0"/>
        <w:ind w:left="0" w:right="0" w:firstLine="567"/>
        <w:rPr/>
      </w:pPr>
      <w:r>
        <w:rPr/>
        <w:t>_______________</w:t>
      </w:r>
    </w:p>
    <w:p>
      <w:pPr>
        <w:pStyle w:val="Normal"/>
        <w:bidi w:val="0"/>
        <w:spacing w:before="0" w:after="0"/>
        <w:ind w:left="0" w:right="0" w:firstLine="567"/>
        <w:rPr/>
      </w:pPr>
      <w:r>
        <w:rPr/>
        <w:t>Было условлено, что муж вскоре последует за ней, - но вдруг она прекращает переписку, вступает в таинственное совещание с адвокатами, ее воспитательница привозит документы, украденные из взломанного письменного стола Байрона, составляется протокол, который в продолжение ста лет должен храниться запечатанным. И, наконец, ее мать в резкой форме требует от Байрона согласия на развод. Напрасны старания Августы - сестры Байрона и подруги Арабэллы - уладить недоразумение; туманные угрозы передаются из уст в уста, надвигается сенсационное судебное разбирательство, но Байрон уступает, развод совершается, и поэт покидает Англию, чтобы никогда больше не увидеть ни жены, ни дочери.</w:t>
      </w:r>
    </w:p>
    <w:p>
      <w:pPr>
        <w:pStyle w:val="Normal"/>
        <w:bidi w:val="0"/>
        <w:spacing w:before="0" w:after="0"/>
        <w:ind w:left="0" w:right="0" w:firstLine="567"/>
        <w:rPr/>
      </w:pPr>
      <w:r>
        <w:rPr/>
        <w:t>Что же произошло? В общества шушукаются, газеты с ироническими намеками замалчивают неприятное происшествие. Байрон пишет сентиментальное стихотворение, посвященное жене, и пламенный памфлет по адресу "mischiefmaker"*, похитительницы его писем, в полных сарказма строфах Дон-Жуана бичует собственный брак.</w:t>
      </w:r>
    </w:p>
    <w:p>
      <w:pPr>
        <w:pStyle w:val="Normal"/>
        <w:bidi w:val="0"/>
        <w:spacing w:before="0" w:after="0"/>
        <w:ind w:left="0" w:right="0" w:firstLine="567"/>
        <w:rPr/>
      </w:pPr>
      <w:r>
        <w:rPr/>
        <w:t>_______________</w:t>
      </w:r>
    </w:p>
    <w:p>
      <w:pPr>
        <w:pStyle w:val="Normal"/>
        <w:bidi w:val="0"/>
        <w:spacing w:before="0" w:after="0"/>
        <w:ind w:left="0" w:right="0" w:firstLine="567"/>
        <w:rPr/>
      </w:pPr>
      <w:r>
        <w:rPr/>
        <w:t>* Злодейка, виновница ссор.</w:t>
      </w:r>
    </w:p>
    <w:p>
      <w:pPr>
        <w:pStyle w:val="Normal"/>
        <w:bidi w:val="0"/>
        <w:spacing w:before="0" w:after="0"/>
        <w:ind w:left="0" w:right="0" w:firstLine="567"/>
        <w:rPr/>
      </w:pPr>
      <w:r>
        <w:rPr/>
        <w:t>_______________</w:t>
      </w:r>
    </w:p>
    <w:p>
      <w:pPr>
        <w:pStyle w:val="Normal"/>
        <w:bidi w:val="0"/>
        <w:spacing w:before="0" w:after="0"/>
        <w:ind w:left="0" w:right="0" w:firstLine="567"/>
        <w:rPr/>
      </w:pPr>
      <w:r>
        <w:rPr/>
        <w:t>Но что же, собственно, произошло? Он молчит, Она молчит. Все посвященные молчат. Из упомянутых строф известно, что ревность была возбуждена этими документами, что была сделана попытка при содействии врачей объявить его безумным и преступником; известно, что мадам де-Сталь пишет из Женевы письмо Арабэлле с целью посодействовать примирению, но встречает решительный отпор. Но никому неизвестно, что так озлобило Арабэллу, вышедшую замуж за любовника своей тетки Каролины Лэм, за льва Сен-Джэмс-Стрита, безнравственность и вольнодумство которого были секретом полишинеля. Одно достоверно: что-то чудовищное должен был совершить этот изверг; и все общество, а позже - бесчисленная рать биографов и филологов с неутомимым рвением изощряется в самых невероятных догадках. Но он молчит. Молчит и она, молчит до самой смерти - долгих пятьдесят лет. Отзвучало и его творчество. И только тайна пережила их всех. ТРИ ОБВИНИТЕЛЯ</w:t>
      </w:r>
    </w:p>
    <w:p>
      <w:pPr>
        <w:pStyle w:val="Normal"/>
        <w:bidi w:val="0"/>
        <w:spacing w:before="0" w:after="0"/>
        <w:ind w:left="0" w:right="0" w:firstLine="567"/>
        <w:rPr/>
      </w:pPr>
      <w:r>
        <w:rPr/>
        <w:t>То, что вина падает на него, ни в ком не возбуждает сомнений. Ибо он покидает страну; свет наводнен легендарными слухами о его приключениях и распутстве; она же покинута - эмблема оскорбленной невинности - безответная, страдающая.</w:t>
      </w:r>
    </w:p>
    <w:p>
      <w:pPr>
        <w:pStyle w:val="Normal"/>
        <w:bidi w:val="0"/>
        <w:spacing w:before="0" w:after="0"/>
        <w:ind w:left="0" w:right="0" w:firstLine="567"/>
        <w:rPr/>
      </w:pPr>
      <w:r>
        <w:rPr/>
        <w:t>Первый обвинитель - его жена. Она молчит. Но этим молчанием она возводит тайное преступление в нечто чудовищное. Она не отвечает ни на одно письмо. Ее нет на его похоронах. Своей дочери она никогда не показывает портрета отца, и та в тридцать семь лет впервые слышит стихи того, кто дал ей жизнь. Дикое исступление ее ненависти прикрыто в глазах света покровом христианского смирения: она заботится о бедных детях, прилеж- но посещает церковь, с негодованием отвергает предложение напечатать ее портрет в биографии великого поэта, - ведь там он был бы в соседстве с портретом презревшей брачные узы графини Гвиччиоли; не отвечает на вызовы и издевательства, - но в самом тесном кругу осторожно нашептывает чудовищные намеки, которые быстро распространяются. Она долго живет, всегда с крепко сомкнутыми устами, - олицетворенная угроза, подавленный вопль гнева и ненависти.</w:t>
      </w:r>
    </w:p>
    <w:p>
      <w:pPr>
        <w:pStyle w:val="Normal"/>
        <w:bidi w:val="0"/>
        <w:spacing w:before="0" w:after="0"/>
        <w:ind w:left="0" w:right="0" w:firstLine="567"/>
        <w:rPr/>
      </w:pPr>
      <w:r>
        <w:rPr/>
        <w:t>Второй обвинитель - это Англия, общество, "cant"*. Байрон создает скандал за скандалом, издевается над религией и, что ужаснее всего, над английской нравственностью. Свою родину он выставил перед Европой в смешном виде, и путешественники привозят сведения об его безнравственном образе жизни. У Женевского озера он встречается с Шелли, автором безбожной брошюры о "Необходимости атеизма", вступает с ним в дружбу, и оба, разведенные со своими женами, открыто вступают в преступную связь с двумя сестрами, убежавшими от отца. Земляки выслеживают их, наблюдают за их чудовищным поведением, - чужие пороки всегда привлекают богобоязненных людей и дают богатую пищу их негодованию, - они наводят телескопы на его виллу, чтобы уличить этого неукротимого развратника. В Венеции они подкупают гондольеров, чтобы те подплывали как можно ближе к его гондоле, когда он катается со своим гаремом; они теснятся вокруг его дома в Равенне и Пизе, и, когда они возвращаются на родину, Англия, содрогаясь, прислушивается к повести о похождениях нового Гелиогабала и Сарданапала. Чем дольше длится его отсутствие, тем демоничнее становится его образ для родины, и ничто не может ярче иллюстрировать обывательский ужас его соотечественников, чем эпизод, происшедший у мадам де-Сталь: гостившая у нее английская писательница, узнав, что в доме находится лорд Байрон, упала в обморок.</w:t>
      </w:r>
    </w:p>
    <w:p>
      <w:pPr>
        <w:pStyle w:val="Normal"/>
        <w:bidi w:val="0"/>
        <w:spacing w:before="0" w:after="0"/>
        <w:ind w:left="0" w:right="0" w:firstLine="567"/>
        <w:rPr/>
      </w:pPr>
      <w:r>
        <w:rPr/>
        <w:t>_______________</w:t>
      </w:r>
    </w:p>
    <w:p>
      <w:pPr>
        <w:pStyle w:val="Normal"/>
        <w:bidi w:val="0"/>
        <w:spacing w:before="0" w:after="0"/>
        <w:ind w:left="0" w:right="0" w:firstLine="567"/>
        <w:rPr/>
      </w:pPr>
      <w:r>
        <w:rPr/>
        <w:t>* Лицемерие</w:t>
      </w:r>
    </w:p>
    <w:p>
      <w:pPr>
        <w:pStyle w:val="Normal"/>
        <w:bidi w:val="0"/>
        <w:spacing w:before="0" w:after="0"/>
        <w:ind w:left="0" w:right="0" w:firstLine="567"/>
        <w:rPr/>
      </w:pPr>
      <w:r>
        <w:rPr/>
        <w:t>_______________</w:t>
      </w:r>
    </w:p>
    <w:p>
      <w:pPr>
        <w:pStyle w:val="Normal"/>
        <w:bidi w:val="0"/>
        <w:spacing w:before="0" w:after="0"/>
        <w:ind w:left="0" w:right="0" w:firstLine="567"/>
        <w:rPr/>
      </w:pPr>
      <w:r>
        <w:rPr/>
        <w:t>Третий обвинитель - и самый опасный, потому что он был самым достоверным - это сам Байрон в своих разговорах и стихах. Трагические маски, в которых раскрывает он свою душу, это - великие грешники и преступники Каин - праотец убийства, Сарданапал - сладострастник, развратник дон-Жуан, чародей Манфред, корсары и разбойники; в тщеславном влечении он доходит до дьявольских игр. Беспрестанно обвиняя себя в невероятных таинственных преступлениях, - и особенно в одном, которое гонит его по свету, точно Ореста, преследуемого фуриями мести. Свой дом он называет Микенами, свою жену - Клитемнестрой, сам же он - потомок Тантала - носится по свету, бичуемый демоном совести. И в самом деле - незабываемо жутко звучит в монологе Манфреда весь порождаемый преступлением ужас бессонных ночей. В действительности этот демонизм, эти скитания по свету, конечно, не носили столь трагического характера: он жил довольно уютно в Женеве с друзьями и с новой подругой; в Пизе в его свите было десять лошадей, павлины, попугаи и обезьяны; он блистал своей славой в салонах и на приемах, - но в стихах, полных нарочитого демонизма, его чело омрачено печатью всех семи смертных грехов. Вполне понятно, что не было преступления, которое не мелькало бы в догадках современника, и всякое предположение казалось правдоподобным. Понятно и то, что тайна внезапного бегства и разрыва с женой возбудила жгучее любопытство его современников и двух последних поколений; тем более, что сквозь молчание все же прокрадывался тайный шопот предположений и подозрений, никогда не превращаясь в явственную речь.</w:t>
      </w:r>
    </w:p>
    <w:p>
      <w:pPr>
        <w:pStyle w:val="Normal"/>
        <w:bidi w:val="0"/>
        <w:spacing w:before="0" w:after="0"/>
        <w:ind w:left="0" w:right="0" w:firstLine="567"/>
        <w:rPr/>
      </w:pPr>
      <w:r>
        <w:rPr/>
        <w:t>ПОТОНУВШИЙ КЛЮЧ</w:t>
      </w:r>
    </w:p>
    <w:p>
      <w:pPr>
        <w:pStyle w:val="Normal"/>
        <w:bidi w:val="0"/>
        <w:spacing w:before="0" w:after="0"/>
        <w:ind w:left="0" w:right="0" w:firstLine="567"/>
        <w:rPr/>
      </w:pPr>
      <w:r>
        <w:rPr/>
        <w:t>Одно обстоятельство окружает тайну еще большей таинственностью. Лорд Байрон ведет дневник, в котором записано все, касающееся его внешней и внутренней жизни. Он смутно чувствует себя заподозренным, но не знает, против кого направить стрелу. Никто не высказывается ясно. Каждый ускользает, едва он протягивает руку. Его жена угрожает разоблачениями, - он предоставляет ей свободу слова, - и она умолкает. Клевета неуловима. И вот он точит оружие на случай, если противник попытается осквернить его труп: он пишет мемуары, которые "после его смерти должны противостоять уже высказанной лжи и заглушить ту, которая может еще возникнуть". В доказательство своего беспристрастия он предлагает жене прочесть их. Она надменно отвергает предложение. И вот тайна, о которой молчат уста, живет, запечатленная на бумаге.</w:t>
      </w:r>
    </w:p>
    <w:p>
      <w:pPr>
        <w:pStyle w:val="Normal"/>
        <w:bidi w:val="0"/>
        <w:spacing w:before="0" w:after="0"/>
        <w:ind w:left="0" w:right="0" w:firstLine="567"/>
        <w:rPr/>
      </w:pPr>
      <w:r>
        <w:rPr/>
        <w:t>Хранителем этого клада он назначает своего лучшего друга - Томаса Мура. Ему он доверяет это наследие, и - в доказательство того, что он не сомневается в опубликовании мемуаров - он заставляет издателя причитающийся ему гонорар в две тысячи фунтов выплатить Муру, - щедрая благодарность за дружескую услугу. В Венеции он вручает ему первые листки, потом присылает ему следующие. Затем он предпринимает свое роковое путешествие в Грецию.</w:t>
      </w:r>
    </w:p>
    <w:p>
      <w:pPr>
        <w:pStyle w:val="Normal"/>
        <w:bidi w:val="0"/>
        <w:spacing w:before="0" w:after="0"/>
        <w:ind w:left="0" w:right="0" w:firstLine="567"/>
        <w:rPr/>
      </w:pPr>
      <w:r>
        <w:rPr/>
        <w:t>В пасхальное воскресенье 1824 года подымается черный флаг над фортом Месолунги. Князь Маврокордато пушечным салютом оповещает о смерти поэта, фрегат увозит его тело в Англию. И вот, его гроб еще не опущен в могилу, - а на родине уже начинается торг его тайной. Все вдруг собрались вместе - лэди Байрон, Мур, сестра, издатель; звенят сребреники; Мур за уничтожение тайны получает вдвое больше, чем получил от друга за ее хранение. И они принимают гнусное решение сжечь мемуары. В ком-то из них еще зашевелилась совесть: не лучше ли оставить их запечатанными, пока не сойдут со сцены все лица, затронутые в них? Но алчность, тщеславие и страх сильнее доводов, внушенных совестью; в печке разводят огонь, и в присутствии семи свидетелей безжалостно уничтожается одно из самых важных и самых ценных произведений, быть может, лучшего лирического поэта Англии. Теперь они спокойны - и Мур со своим чеком, и лэди Байрон со своей неутомимой ненавистью.</w:t>
      </w:r>
    </w:p>
    <w:p>
      <w:pPr>
        <w:pStyle w:val="Normal"/>
        <w:bidi w:val="0"/>
        <w:spacing w:before="0" w:after="0"/>
        <w:ind w:left="0" w:right="0" w:firstLine="567"/>
        <w:rPr/>
      </w:pPr>
      <w:r>
        <w:rPr/>
        <w:t>Ключ потерян, тайна погребена, сожжена рукопись, которая была готова заговорить, - "and sealed is now each lip that could have told"*.</w:t>
      </w:r>
    </w:p>
    <w:p>
      <w:pPr>
        <w:pStyle w:val="Normal"/>
        <w:bidi w:val="0"/>
        <w:spacing w:before="0" w:after="0"/>
        <w:ind w:left="0" w:right="0" w:firstLine="567"/>
        <w:rPr/>
      </w:pPr>
      <w:r>
        <w:rPr/>
        <w:t>_______________</w:t>
      </w:r>
    </w:p>
    <w:p>
      <w:pPr>
        <w:pStyle w:val="Normal"/>
        <w:bidi w:val="0"/>
        <w:spacing w:before="0" w:after="0"/>
        <w:ind w:left="0" w:right="0" w:firstLine="567"/>
        <w:rPr/>
      </w:pPr>
      <w:r>
        <w:rPr/>
        <w:t>* "И замкнулись уста, которые могли бы сказать".</w:t>
      </w:r>
    </w:p>
    <w:p>
      <w:pPr>
        <w:pStyle w:val="Normal"/>
        <w:bidi w:val="0"/>
        <w:spacing w:before="0" w:after="0"/>
        <w:ind w:left="0" w:right="0" w:firstLine="567"/>
        <w:rPr/>
      </w:pPr>
      <w:r>
        <w:rPr/>
        <w:t>_______________ СЛОН В ФАРФОРОВОЙ ЛАВКЕ</w:t>
      </w:r>
    </w:p>
    <w:p>
      <w:pPr>
        <w:pStyle w:val="Normal"/>
        <w:bidi w:val="0"/>
        <w:spacing w:before="0" w:after="0"/>
        <w:ind w:left="0" w:right="0" w:firstLine="567"/>
        <w:rPr/>
      </w:pPr>
      <w:r>
        <w:rPr/>
        <w:t>Смерть постепенно уносит живых свидетелей. Почти полвека прошло с того дня, как лэди Байрон покинула дом своего супруга; она сама, сестра Байрона, посвященные друзья умерли, тайна еще звенит едва слышно в стеклянной оболочке неувядаемых стихов. Она обратилась в музыку, в нежный намек, в звучащее воспоминание. Ненависть испарилась, выскользнув из человеческих рук.</w:t>
      </w:r>
    </w:p>
    <w:p>
      <w:pPr>
        <w:pStyle w:val="Normal"/>
        <w:bidi w:val="0"/>
        <w:spacing w:before="0" w:after="0"/>
        <w:ind w:left="0" w:right="0" w:firstLine="567"/>
        <w:rPr/>
      </w:pPr>
      <w:r>
        <w:rPr/>
        <w:t>И вот, в стеклянное царство вступает тяжелыми, неуклюжими шагами слон. Он приходит их Америки, вооруженный пуританским гневом, банальностью и ограниченностью, - он приходит, преисполненный сознанием христианского долга, чтоб покарать грешника и спасти невинность. Госпожа Бичер-Стоу, прославившаяся своим филантропическим романом "Хижина дяди Тома", приглашена на чашку чая к лэди Байрон; ее мягкая, жалостливая, несколько простоватая душа приходит в волнение при виде покинутой женщины, имевшей несчастие быть замужем за этим безбожным "монстром". Вместе с чаем она проглатывает несколько намеков и доверчивых слов, ибо лэди Байрон не прочь, разыгрывая перед светом великую молчальницу, за чайным столом обмолвиться намеком, конечно, после семикратных обетов хранения тайны. И она отлично знает, что каждый из приглашенных после семидесятикратных обетов молчания разгласит тайну не менее семидесяти раз.</w:t>
      </w:r>
    </w:p>
    <w:p>
      <w:pPr>
        <w:pStyle w:val="Normal"/>
        <w:bidi w:val="0"/>
        <w:spacing w:before="0" w:after="0"/>
        <w:ind w:left="0" w:right="0" w:firstLine="567"/>
        <w:rPr/>
      </w:pPr>
      <w:r>
        <w:rPr/>
        <w:t>Через некоторое время лэди Байрон умирает. Свет не очень чтит память усопшей. Пока Байрон был жив, и его скандальное поведение возбуждало религиозный пыл, общественное мнение было на ее стороне; но его тень, окруженная ореолом героической смерти, побежлает: теперь уже клеймят черствость лэди Байрон, а сентиментально настроенные умы сочиняют, что именно ее жестокость и послужила причиной его смерти. Тут Бичер-Стоу приходит в возмущение. Она потрясена. В пуританском рвении она возносит филантропические добродетели усопшей, ее христианский образ жизни, ее тайное мученичество. Она тяжело вздыхает, ломает руки, она борется с собой, ужасное слово не может сорваться с ее чистых уст, - но вдруг она взвыла и бросила великую тайну в свет. Разглашенная одним из самых распространенных журналов, это великая тайна пронеслась по обоим полушариям. И, содрогаясь, внемлет ей Англия: лорд Байрон... лорд Байрон - трижды взвывает она прежде, чем открыть тайну, - лорд Байрон имел кровосмесительную связь со своей сестрой Авророй. АВРОРА ЛЭЙ</w:t>
      </w:r>
    </w:p>
    <w:p>
      <w:pPr>
        <w:pStyle w:val="Normal"/>
        <w:bidi w:val="0"/>
        <w:spacing w:before="0" w:after="0"/>
        <w:ind w:left="0" w:right="0" w:firstLine="567"/>
        <w:rPr/>
      </w:pPr>
      <w:r>
        <w:rPr/>
        <w:t>И вот это имя, этот необычайно трогательный образ пригвожден общественным мнением к позорному столбу. Ее знают по его стихам, по его письмам, которые дышат бесконечной благодарностью и братскою любовью. "The tower of strengh in the hour of need", - "башня опоры в час нужды", - так называет он ее, единственную женщину, "любовь которой никогда не изменяла", и последнее его стихотворение перед уходом в дальние края, это - известные "стансы к Авроре", гимн благодарности ее безграничной доброте. Ее имя он произносит с неизменным чувством благоговения. И этот человек, "The only friend" - "единственный друг", несет за него позорное клеймо.</w:t>
      </w:r>
    </w:p>
    <w:p>
      <w:pPr>
        <w:pStyle w:val="Normal"/>
        <w:bidi w:val="0"/>
        <w:spacing w:before="0" w:after="0"/>
        <w:ind w:left="0" w:right="0" w:firstLine="567"/>
        <w:rPr/>
      </w:pPr>
      <w:r>
        <w:rPr/>
        <w:t>Что мы знаем о ней? Немного. Ее облик всегда стоял в тени. Отец ее и Байрона, "mad Byron" - "неистовый Байрон", авантюрист, игрок и ловелас, уехал во Францию с одной из самых красивых и самых богатых женщин Англии и там быстро промотал ее состояние; несчастная умирает в нужде, оставив дочь Аврору, которую отправляют к ее родным. "Mad Byron", обремененный долгами, снова едет в Англию, чтобы поймать в свои сети другую богатую наследницу; там он находит толстую истеричку мисс Гордон, которая его безумно любит, награждает ее ребенком - будущим лордом Байроном, забирает ее деньги и возвращается во Францию, где достойным образом заканчивает свой жизненный путь. Когда брат и сестра знакомятся, Авроре двадцать один год, Джорджу шестнадцать лет; она обращается с ним, как с ребенком, всю свою жизнь называет его не иначе, как "Baby Byron".Она выходит замуж за двоюродного брата, полковника Лэй, имеет четверых детей, остается некрасивой, экстравагантной, незначительной женщиной, без особого интереса к литературе; только дружба связывает ее с братом и его супругой. Во время свадебного путешествия молодая чета гостит у нее, впоследствии она живет у них в Лондоне и поддерживает Арабэллу в тяжелые часы ее жизни; во время развода она является посредником между супругами и остается в дружбе с обоими. Казалось бы, ни упреки, ни подозрения не могут ее коснуться; казалась бы, ей обеспечена неувядаемая память ее брата. И вдруг Бичер-Стоу выливает на ее имя ненависть и чернила. И в течение полувека оно остается запятнанным. ВИДИМОСТЬ И ДЕЙСТВИТЕЛЬНОСТЬ</w:t>
      </w:r>
    </w:p>
    <w:p>
      <w:pPr>
        <w:pStyle w:val="Normal"/>
        <w:bidi w:val="0"/>
        <w:spacing w:before="0" w:after="0"/>
        <w:ind w:left="0" w:right="0" w:firstLine="567"/>
        <w:rPr/>
      </w:pPr>
      <w:r>
        <w:rPr/>
        <w:t>Какие доводы приводит Бичер-Стоу? Прежде всего аргумент учеников Пифагора:" ",</w:t>
      </w:r>
    </w:p>
    <w:p>
      <w:pPr>
        <w:pStyle w:val="Normal"/>
        <w:bidi w:val="0"/>
        <w:spacing w:before="0" w:after="0"/>
        <w:ind w:left="0" w:right="0" w:firstLine="567"/>
        <w:rPr/>
      </w:pPr>
      <w:r>
        <w:rPr/>
        <w:t>[стр. 184 цитата на греческом языке]</w:t>
      </w:r>
    </w:p>
    <w:p>
      <w:pPr>
        <w:pStyle w:val="Normal"/>
        <w:bidi w:val="0"/>
        <w:spacing w:before="0" w:after="0"/>
        <w:ind w:left="0" w:right="0" w:firstLine="567"/>
        <w:rPr/>
      </w:pPr>
      <w:r>
        <w:rPr/>
        <w:t>"он сам это сказал". Лэди Байрон ей шепнула это между чаем и кексом, а она должна была это знать. По ее словам, она однажды застала Аврору и своего мужа в интимном времяпрепровождении; письма и признания подтвердили ее чудовищные подозрения. К тому же против этого второго довода нельзя возразить: в бесчисленных стихах отношения с той единственной женщиной, которую он любил, Байрон называет преступными. Стихи</w:t>
      </w:r>
    </w:p>
    <w:p>
      <w:pPr>
        <w:pStyle w:val="Normal"/>
        <w:bidi w:val="0"/>
        <w:spacing w:before="0" w:after="0"/>
        <w:ind w:left="0" w:right="0" w:firstLine="567"/>
        <w:rPr/>
      </w:pPr>
      <w:r>
        <w:rPr/>
        <w:t>I speak not - I trace not - I breath not they name</w:t>
      </w:r>
    </w:p>
    <w:p>
      <w:pPr>
        <w:pStyle w:val="Normal"/>
        <w:bidi w:val="0"/>
        <w:spacing w:before="0" w:after="0"/>
        <w:ind w:left="0" w:right="0" w:firstLine="567"/>
        <w:rPr/>
      </w:pPr>
      <w:r>
        <w:rPr/>
        <w:t>There is love in the sound - there is guilt in the fame*</w:t>
      </w:r>
    </w:p>
    <w:p>
      <w:pPr>
        <w:pStyle w:val="Normal"/>
        <w:bidi w:val="0"/>
        <w:spacing w:before="0" w:after="0"/>
        <w:ind w:left="0" w:right="0" w:firstLine="567"/>
        <w:rPr/>
      </w:pPr>
      <w:r>
        <w:rPr/>
        <w:t>составляют подходящее созвучие для подозрений; в "Манфреде" чародей "губит своей любовью" сестру - Астарту; Шелли пишет рядом с ним трагедию "Ченчи", самую смелую апологию кровосмешения. Байрон в своем "Каине" сочетает сестру и жену в едином образе. Конъектуры приобретают большую степень вероятия, игра с мыслью о кровосмешении несомненно налицо.</w:t>
      </w:r>
    </w:p>
    <w:p>
      <w:pPr>
        <w:pStyle w:val="Normal"/>
        <w:bidi w:val="0"/>
        <w:spacing w:before="0" w:after="0"/>
        <w:ind w:left="0" w:right="0" w:firstLine="567"/>
        <w:rPr/>
      </w:pPr>
      <w:r>
        <w:rPr/>
        <w:t>_______________</w:t>
      </w:r>
    </w:p>
    <w:p>
      <w:pPr>
        <w:pStyle w:val="Normal"/>
        <w:bidi w:val="0"/>
        <w:spacing w:before="0" w:after="0"/>
        <w:ind w:left="0" w:right="0" w:firstLine="567"/>
        <w:rPr/>
      </w:pPr>
      <w:r>
        <w:rPr/>
        <w:t>* Заветное имя сказать, начертать</w:t>
      </w:r>
    </w:p>
    <w:p>
      <w:pPr>
        <w:pStyle w:val="Normal"/>
        <w:bidi w:val="0"/>
        <w:spacing w:before="0" w:after="0"/>
        <w:ind w:left="0" w:right="0" w:firstLine="567"/>
        <w:rPr/>
      </w:pPr>
      <w:r>
        <w:rPr/>
        <w:t>Хочу - и не смею молве нашептать. (Перев. Вяч. Иванова).</w:t>
      </w:r>
    </w:p>
    <w:p>
      <w:pPr>
        <w:pStyle w:val="Normal"/>
        <w:bidi w:val="0"/>
        <w:spacing w:before="0" w:after="0"/>
        <w:ind w:left="0" w:right="0" w:firstLine="567"/>
        <w:rPr/>
      </w:pPr>
      <w:r>
        <w:rPr/>
        <w:t>_______________</w:t>
      </w:r>
    </w:p>
    <w:p>
      <w:pPr>
        <w:pStyle w:val="Normal"/>
        <w:bidi w:val="0"/>
        <w:spacing w:before="0" w:after="0"/>
        <w:ind w:left="0" w:right="0" w:firstLine="567"/>
        <w:rPr/>
      </w:pPr>
      <w:r>
        <w:rPr/>
        <w:t>Но в такой же мере, а может быть и в большей, это предположение психологически неправдоподобно. Прежде всего - всеобщее боязливое молчание при жизни Авроры. Почему, будучи так уверены в ее виновности, они с таким страхом отвергли вызов Байрона? Совершенно определенно пишет он в 1817 году из Венеции в напечатанной статье: "Мне сообщили, что адвокат и лэди Байрон заявили, что ее уста хранят молчание по поводу причины развода. Если это так, то не я их замкнул, и эти господа оказали бы мне величайшее одолжение, побудив лэди Байрон заговорить". Так не пишет тот, кто мог бы бояться обвинения в кровосмешении. И что еще удивительнее этого молчания (это станет понятно впоследствии) - молчание, которое можно принять за стыдливость перед альковными разоблачениями: в феврале 1816 года лэди Байрон узнает, что Аврора Лэй будто бы имеет преступную связь с ее мужем. И что же она делает? Она еще больше приближает к себе преступницу. "Нет никого на земле, - пишет она ей, - чье общество было бы мне дороже и более содействовало моему счастью, чем твое"; она осыпает ее знаками нежности и живет еще восемь лет, до смерти Байрона, в самой тесной дружбе с нею. Даже доверчивый психолог Бичер-Стоу - чувствует,что в ее аргументации имеется пробел. И она старается его затушевать указанием на христианскую снисходительность лэди Байрон, простившей раскаявшуюся грешницу. Но нельзя отделаться от совершенно определенного чувства: тут что-то не в порядке. Тайна должна бы быть таинственнее. А главное: почему семья так упорно отказывается достать из запертого шкафа эти "Family letters"*, которые должны все разъяснить? Почему отказывается доктор Лешингтон, единственный из оставшихся в живых, засвидетельствовать это утверждение? Загадка стала еще более загадочной. Она не хочет покоиться под землей. Но никто не может пролить на нее свет.</w:t>
      </w:r>
    </w:p>
    <w:p>
      <w:pPr>
        <w:pStyle w:val="Normal"/>
        <w:bidi w:val="0"/>
        <w:spacing w:before="0" w:after="0"/>
        <w:ind w:left="0" w:right="0" w:firstLine="567"/>
        <w:rPr/>
      </w:pPr>
      <w:r>
        <w:rPr/>
        <w:t>_______________</w:t>
      </w:r>
    </w:p>
    <w:p>
      <w:pPr>
        <w:pStyle w:val="Normal"/>
        <w:bidi w:val="0"/>
        <w:spacing w:before="0" w:after="0"/>
        <w:ind w:left="0" w:right="0" w:firstLine="567"/>
        <w:rPr/>
      </w:pPr>
      <w:r>
        <w:rPr/>
        <w:t>*) Семейные письма.</w:t>
      </w:r>
    </w:p>
    <w:p>
      <w:pPr>
        <w:pStyle w:val="Normal"/>
        <w:bidi w:val="0"/>
        <w:spacing w:before="0" w:after="0"/>
        <w:ind w:left="0" w:right="0" w:firstLine="567"/>
        <w:rPr/>
      </w:pPr>
      <w:r>
        <w:rPr/>
        <w:t>_______________</w:t>
      </w:r>
    </w:p>
    <w:p>
      <w:pPr>
        <w:pStyle w:val="Normal"/>
        <w:bidi w:val="0"/>
        <w:spacing w:before="0" w:after="0"/>
        <w:ind w:left="0" w:right="0" w:firstLine="567"/>
        <w:rPr/>
      </w:pPr>
      <w:r>
        <w:rPr/>
        <w:t>АСТАРТА</w:t>
      </w:r>
    </w:p>
    <w:p>
      <w:pPr>
        <w:pStyle w:val="Normal"/>
        <w:bidi w:val="0"/>
        <w:spacing w:before="0" w:after="0"/>
        <w:ind w:left="0" w:right="0" w:firstLine="567"/>
        <w:rPr/>
      </w:pPr>
      <w:r>
        <w:rPr/>
        <w:t>И снова пятьдесят лет молчания, шушуканья и таинственности. Наконец, распространяется смутный слух: внук лэди Байрон, лорд Ловлэс, решился сорвать печать и предать гласности документы. Но книга его появляется тайно, с той же таинственностью, с какой лэди Байрон сообщала о своих подозрениях, - всего в количестве двухсот экземпляров "for private circulation"*. И книга эта называется "Астарта".</w:t>
      </w:r>
    </w:p>
    <w:p>
      <w:pPr>
        <w:pStyle w:val="Normal"/>
        <w:bidi w:val="0"/>
        <w:spacing w:before="0" w:after="0"/>
        <w:ind w:left="0" w:right="0" w:firstLine="567"/>
        <w:rPr/>
      </w:pPr>
      <w:r>
        <w:rPr/>
        <w:t>_______________</w:t>
      </w:r>
    </w:p>
    <w:p>
      <w:pPr>
        <w:pStyle w:val="Normal"/>
        <w:bidi w:val="0"/>
        <w:spacing w:before="0" w:after="0"/>
        <w:ind w:left="0" w:right="0" w:firstLine="567"/>
        <w:rPr/>
      </w:pPr>
      <w:r>
        <w:rPr/>
        <w:t>* Не для продажи.</w:t>
      </w:r>
    </w:p>
    <w:p>
      <w:pPr>
        <w:pStyle w:val="Normal"/>
        <w:bidi w:val="0"/>
        <w:spacing w:before="0" w:after="0"/>
        <w:ind w:left="0" w:right="0" w:firstLine="567"/>
        <w:rPr/>
      </w:pPr>
      <w:r>
        <w:rPr/>
        <w:t>_______________</w:t>
      </w:r>
    </w:p>
    <w:p>
      <w:pPr>
        <w:pStyle w:val="Normal"/>
        <w:bidi w:val="0"/>
        <w:spacing w:before="0" w:after="0"/>
        <w:ind w:left="0" w:right="0" w:firstLine="567"/>
        <w:rPr/>
      </w:pPr>
      <w:r>
        <w:rPr/>
        <w:t>Уже одно ее название повторяет старое обвинение Астарта - сестра Манфреда, о которой он говорит: "I loved her and destroyed her"*), она является тайной виновницей. И в доказательство он приводит знаменитое заявление доктора Лешингтона, в котором он отказывался содействовать примирению с Байроном. Но странно: как-раз этот документ опирается на утверждение лэди Байрон, которое тут же подвергается всевозможным юридическим ограничениям. Так как подозрение не было доказано, лэди Байрон не видела повода к тому, чтобы немедленно покинуть дом лорда Байрона. Этот документ содержит одно удивительное упоминание: лэди Байрон заявляла, что эти "слухи" не исходили от нее. Это значит, что она боялась, как бы Байрон не узнал об их распространении и не потребовал бы объяснений, что он и сделал. Эта безответная страдалица была коварным противником, скрывавшимся за проволочным заграждением юридических хитросплетений и оговорок. Но лэди Байрон выставляет одного свидетеля - Аврору Лэй: она будто бы сама созналась ей в этом - и устно, и в двух письмах. Читатель, конечно, тотчас же перелистывает книгу, в надежде найти письма. Однако, лорд Левлэс пишет: "Излишне их печатать, так как их содержание подтверждается фактами". Итак, факты доказываются письмами, содержание которых подтверждается фактами, получается удивительный заколдованный круг, поскольку факты утверждаются, а письма скрываются.</w:t>
      </w:r>
    </w:p>
    <w:p>
      <w:pPr>
        <w:pStyle w:val="Normal"/>
        <w:bidi w:val="0"/>
        <w:spacing w:before="0" w:after="0"/>
        <w:ind w:left="0" w:right="0" w:firstLine="567"/>
        <w:rPr/>
      </w:pPr>
      <w:r>
        <w:rPr/>
        <w:t>_______________</w:t>
      </w:r>
    </w:p>
    <w:p>
      <w:pPr>
        <w:pStyle w:val="Normal"/>
        <w:bidi w:val="0"/>
        <w:spacing w:before="0" w:after="0"/>
        <w:ind w:left="0" w:right="0" w:firstLine="567"/>
        <w:rPr/>
      </w:pPr>
      <w:r>
        <w:rPr/>
        <w:t>*) Я полюбил и погубил ее.</w:t>
      </w:r>
    </w:p>
    <w:p>
      <w:pPr>
        <w:pStyle w:val="Normal"/>
        <w:bidi w:val="0"/>
        <w:spacing w:before="0" w:after="0"/>
        <w:ind w:left="0" w:right="0" w:firstLine="567"/>
        <w:rPr/>
      </w:pPr>
      <w:r>
        <w:rPr/>
        <w:t>_______________</w:t>
      </w:r>
    </w:p>
    <w:p>
      <w:pPr>
        <w:pStyle w:val="Normal"/>
        <w:bidi w:val="0"/>
        <w:spacing w:before="0" w:after="0"/>
        <w:ind w:left="0" w:right="0" w:firstLine="567"/>
        <w:rPr/>
      </w:pPr>
      <w:r>
        <w:rPr/>
        <w:t>Один только документ на первый взгляд действует убедительно: любовное письмо Байрона, которое лэди Байрон отвоевала у своей невестки. Но странно: и здесь нет ни слова, обращенного лично к ней, адресат не назван, и о том, что письмо было обращено к Авроре, свидетельствует опять-таки лишь утверждение лэди Байрон. Из всего этого вытекает одно: что лэди Байрон всю свою жизнь верила в это честно, со всей страстью своей ненависти.</w:t>
      </w:r>
    </w:p>
    <w:p>
      <w:pPr>
        <w:pStyle w:val="Normal"/>
        <w:bidi w:val="0"/>
        <w:spacing w:before="0" w:after="0"/>
        <w:ind w:left="0" w:right="0" w:firstLine="567"/>
        <w:rPr/>
      </w:pPr>
      <w:r>
        <w:rPr/>
        <w:t>Но действительность еще таинственнее. И как-раз книга лорда Ловлэса ее раскрыла. С той минуты, как он нарушил молчание в защиту лэди Байрон, и другие посвященные не чувствовали себя обязанными долее молчать. И одна из трогательнейших душевных драм, более захватывающая, чем все созданное Байроном, наконец, раскрыта.</w:t>
      </w:r>
    </w:p>
    <w:p>
      <w:pPr>
        <w:pStyle w:val="Normal"/>
        <w:bidi w:val="0"/>
        <w:spacing w:before="0" w:after="0"/>
        <w:ind w:left="0" w:right="0" w:firstLine="567"/>
        <w:rPr/>
      </w:pPr>
      <w:r>
        <w:rPr/>
        <w:t>МЕДОРА</w:t>
      </w:r>
    </w:p>
    <w:p>
      <w:pPr>
        <w:pStyle w:val="Normal"/>
        <w:bidi w:val="0"/>
        <w:spacing w:before="0" w:after="0"/>
        <w:ind w:left="0" w:right="0" w:firstLine="567"/>
        <w:rPr/>
      </w:pPr>
      <w:r>
        <w:rPr/>
        <w:t>Медора - имя возлюбленной в "Ларе" Байрона. И однажды, за год до женитьбы, поэт, который высказывался откровенно не только в своих творениях, но и в беседах, сообщил Каролине Лэм, тетке его будущей супруги, что он ждет ребенка от женщины, которую любит с детских лет, и, если это будет девочка, он назовет ее Медорой. Через три месяца в доме его сестры родилась дочь. Она была наречена именем "Медора" - самым причудливым, какое можно придумать. Понятным становится подозрение лэди Байрон, тем более, что он ей сознается, что если бы она не отвергла его первое предложение, - за два года до второго, - многие ужасные события не произошли бы. Вот где корень этого ужасного подозрения. Байрон говорит, что дочь женщины, которую он любит с самого детства, он назовет Медорой, - все это явно указывает на его сестру. И нет сомнения, что в тех письмах, которые по указанию лэди Байрон были похищены из письменного стола ее супруга, речь идет об этом ребенке. Возможно даже, что Аврора Лэй подтвердила лэди Байрон, что это дитя ребенок Байрона, - и это служило бы объяснением пресловутого признания. Цепь доказательств как-будто замыкается. Все совпадает безукоризненно, и возникает мысль о том, что лэди Байрон права в своем ужасном подозрении.</w:t>
      </w:r>
    </w:p>
    <w:p>
      <w:pPr>
        <w:pStyle w:val="Normal"/>
        <w:bidi w:val="0"/>
        <w:spacing w:before="0" w:after="0"/>
        <w:ind w:left="0" w:right="0" w:firstLine="567"/>
        <w:rPr/>
      </w:pPr>
      <w:r>
        <w:rPr/>
        <w:t>Но в этом верно все, кроме самого главного. Тайна удивительнее всего в своих перипетиях, как цветок, под лепестком скрывающий другой лепесток и оставляющий зерно незримым в глубине. Все верно. Лорд Байрон ждет от подруги детства ребенка, которого он желает назвать Медорой, и в это самое время в доме его сестры Авроры Лэй появляется ребенок, которого нарекают именем Медоры. Но это дитя Байрона, а не его сестры, которая жертвует своим именем для спасения чести другой женщины. Всплывает на поверхность новое лицо. И к нему относится тайна, самая глубокая тайна, какую скрывал Байрон, единственная, которую он скрыл от света, и которая разоблачается только теперь, через столетие. РОМАНС О МЭРИ ЧАУОРС</w:t>
      </w:r>
    </w:p>
    <w:p>
      <w:pPr>
        <w:pStyle w:val="Normal"/>
        <w:bidi w:val="0"/>
        <w:spacing w:before="0" w:after="0"/>
        <w:ind w:left="0" w:right="0" w:firstLine="567"/>
        <w:rPr/>
      </w:pPr>
      <w:r>
        <w:rPr/>
        <w:t>В июле 1816 года Байрон пишет едва ли не самое лучшее свое стихотворение. Оно называется "Сон", и в глазах всех его биографов представляет собой фантастическое отображение действительности. Теперь только стало известно, что это самая искренняя его исповедь, в изумительном поэтическом откровении освещающая всю его жизнь. Мы узнали это только теперь, - когда разоблачена его тайна.</w:t>
      </w:r>
    </w:p>
    <w:p>
      <w:pPr>
        <w:pStyle w:val="Normal"/>
        <w:bidi w:val="0"/>
        <w:spacing w:before="0" w:after="0"/>
        <w:ind w:left="0" w:right="0" w:firstLine="567"/>
        <w:rPr/>
      </w:pPr>
      <w:r>
        <w:rPr/>
        <w:t>Это началось еще в детстве: на Аннслейском холме играют двое детей. Они принадлежат к двум враждующим семьям. Дед Байрона убил на дуэли одного из предков Марии Чауорс, - внуков соединяет дружба. Она - наследница графской короны, он - потомок Байронов, которые пришли в Англию с Вильгельмом и его норманнами. Ромео и Джульетта, которые любовью могли бы искупить ненависть двух враждующих родов.</w:t>
      </w:r>
    </w:p>
    <w:p>
      <w:pPr>
        <w:pStyle w:val="Normal"/>
        <w:bidi w:val="0"/>
        <w:spacing w:before="0" w:after="0"/>
        <w:ind w:left="0" w:right="0" w:firstLine="567"/>
        <w:rPr/>
      </w:pPr>
      <w:r>
        <w:rPr/>
        <w:t>Но шестнадцатилетний Ромео - неуклюжий, робкий мальчик, хромой, неловкий, и Джульетта издевается над ним, когда он заговаривает о браке. Она избрала другого, Джона Местерса, "handsom man"*, дворянина, настоящего рыцаря, любящего охоту и бешеную скачку. Когда мать сообщает об этом Байрону, он бледнеет и отворачивается. Никогда больше он с ней не разговаривает.</w:t>
      </w:r>
    </w:p>
    <w:p>
      <w:pPr>
        <w:pStyle w:val="Normal"/>
        <w:bidi w:val="0"/>
        <w:spacing w:before="0" w:after="0"/>
        <w:ind w:left="0" w:right="0" w:firstLine="567"/>
        <w:rPr/>
      </w:pPr>
      <w:r>
        <w:rPr/>
        <w:t>_______________</w:t>
      </w:r>
    </w:p>
    <w:p>
      <w:pPr>
        <w:pStyle w:val="Normal"/>
        <w:bidi w:val="0"/>
        <w:spacing w:before="0" w:after="0"/>
        <w:ind w:left="0" w:right="0" w:firstLine="567"/>
        <w:rPr/>
      </w:pPr>
      <w:r>
        <w:rPr/>
        <w:t>*) Красивый мужчина.</w:t>
      </w:r>
    </w:p>
    <w:p>
      <w:pPr>
        <w:pStyle w:val="Normal"/>
        <w:bidi w:val="0"/>
        <w:spacing w:before="0" w:after="0"/>
        <w:ind w:left="0" w:right="0" w:firstLine="567"/>
        <w:rPr/>
      </w:pPr>
      <w:r>
        <w:rPr/>
        <w:t>_______________</w:t>
      </w:r>
    </w:p>
    <w:p>
      <w:pPr>
        <w:pStyle w:val="Normal"/>
        <w:bidi w:val="0"/>
        <w:spacing w:before="0" w:after="0"/>
        <w:ind w:left="0" w:right="0" w:firstLine="567"/>
        <w:rPr/>
      </w:pPr>
      <w:r>
        <w:rPr/>
        <w:t>Через несколько лет он опять встречается с ней - с "morning star"* Аннслея. Она замужем, у нее дети. Она любезно приглашает его к себе в дом. И он видит ее в обществе супруга, нежной матерью, - описание этих впечатлений принадлежит к числу его лучших стихов, - и он с новой силой чувствует свою потерю. В Джоне Местерсе пробуждается подозрение, он препятствует их встречам. И Байрон покидает страну, - он предпринимает странствия Чайльд Гарольда.</w:t>
      </w:r>
    </w:p>
    <w:p>
      <w:pPr>
        <w:pStyle w:val="Normal"/>
        <w:bidi w:val="0"/>
        <w:spacing w:before="0" w:after="0"/>
        <w:ind w:left="0" w:right="0" w:firstLine="567"/>
        <w:rPr/>
      </w:pPr>
      <w:r>
        <w:rPr/>
        <w:t>_______________</w:t>
      </w:r>
    </w:p>
    <w:p>
      <w:pPr>
        <w:pStyle w:val="Normal"/>
        <w:bidi w:val="0"/>
        <w:spacing w:before="0" w:after="0"/>
        <w:ind w:left="0" w:right="0" w:firstLine="567"/>
        <w:rPr/>
      </w:pPr>
      <w:r>
        <w:rPr/>
        <w:t>* Утренняя звезда.</w:t>
      </w:r>
    </w:p>
    <w:p>
      <w:pPr>
        <w:pStyle w:val="Normal"/>
        <w:bidi w:val="0"/>
        <w:spacing w:before="0" w:after="0"/>
        <w:ind w:left="0" w:right="0" w:firstLine="567"/>
        <w:rPr/>
      </w:pPr>
      <w:r>
        <w:rPr/>
        <w:t>_______________</w:t>
      </w:r>
    </w:p>
    <w:p>
      <w:pPr>
        <w:pStyle w:val="Normal"/>
        <w:bidi w:val="0"/>
        <w:spacing w:before="0" w:after="0"/>
        <w:ind w:left="0" w:right="0" w:firstLine="567"/>
        <w:rPr/>
      </w:pPr>
      <w:r>
        <w:rPr/>
        <w:t>В Англию возвращается другой человек. Это уже не тот неуклюжий, неловкий мальчик: он великий поэт, знаменитый, боготворимый обществом, избалованный женщинами, в блеске своей красоты, соблазнительный и неотразимый. И та, с которой он вновь встречается, тоже иная разочарованная в своем муже, живущая вдали от него. Неизбежное свершается. Некогда оттолкнувшая его теперь открывает объятия, его страсть побеждает ее сопротивление. Никто, даже самые близкие друзья не подозревают об этой связи. Обычно легкомысленный, он проявляет величайшую осторожность. Стихотворения, обращенные к ней, он называет "Стихи к Тирзе" - и создает впечатление, будто они относятся к усопшей. Своим друзьям он рассказывает ad referendum, что Мэри пожелала с ним увидеться, но он отклонил ее приглашения. Нарочно он завязывает другие связи. Здесь, где он искренно любит, он - обычно тщеславный - заботливо скрывает истину, чтобы уберечь любимую от гнева супруга и общественного мнения.</w:t>
      </w:r>
    </w:p>
    <w:p>
      <w:pPr>
        <w:pStyle w:val="Normal"/>
        <w:bidi w:val="0"/>
        <w:spacing w:before="0" w:after="0"/>
        <w:ind w:left="0" w:right="0" w:firstLine="567"/>
        <w:rPr/>
      </w:pPr>
      <w:r>
        <w:rPr/>
        <w:t>Но их связь не остается без последствий. Положение ужасающее. Никогда в его дневнике и в письмах к Муру не было столько растерянности, как в эти месяцы ожидания. Постоянно он опасается, что муж раскроет тайну; предвидя дуэль, он составляет завещание. Его возлюбленная, еще не разведенная, неизбежно будет скомпрометирована.</w:t>
      </w:r>
    </w:p>
    <w:p>
      <w:pPr>
        <w:pStyle w:val="Normal"/>
        <w:bidi w:val="0"/>
        <w:spacing w:before="0" w:after="0"/>
        <w:ind w:left="0" w:right="0" w:firstLine="567"/>
        <w:rPr/>
      </w:pPr>
      <w:r>
        <w:rPr/>
        <w:t>И тут сестра - Аврора Лэй - совершает героический акт самопожертвования, бросающий тень на ее доброе имя в течение целого столетия, обращающий всю ее жизнь в цепь унижений и мук, - ради брата она жертвует собой, спасая честь его возлюбленной. Подробности не вполне выяснены, - может быть некогда и не будут выяснены, так как эти последние события не закреплены на бумаге. Она берет к себе в дом трепещущую женщину, выдает ее положение за свое. И дитя Мэри Чауорс рождается Медорой Лэй.</w:t>
      </w:r>
    </w:p>
    <w:p>
      <w:pPr>
        <w:pStyle w:val="Normal"/>
        <w:bidi w:val="0"/>
        <w:spacing w:before="0" w:after="0"/>
        <w:ind w:left="0" w:right="0" w:firstLine="567"/>
        <w:rPr/>
      </w:pPr>
      <w:r>
        <w:rPr/>
        <w:t>Обман удается. Через несколько недель Байрон может свободно вздохнуть</w:t>
      </w:r>
    </w:p>
    <w:p>
      <w:pPr>
        <w:pStyle w:val="Normal"/>
        <w:bidi w:val="0"/>
        <w:spacing w:before="0" w:after="0"/>
        <w:ind w:left="0" w:right="0" w:firstLine="567"/>
        <w:rPr/>
      </w:pPr>
      <w:r>
        <w:rPr/>
        <w:t>Our secret lies hidden</w:t>
      </w:r>
    </w:p>
    <w:p>
      <w:pPr>
        <w:pStyle w:val="Normal"/>
        <w:bidi w:val="0"/>
        <w:spacing w:before="0" w:after="0"/>
        <w:ind w:left="0" w:right="0" w:firstLine="567"/>
        <w:rPr/>
      </w:pPr>
      <w:r>
        <w:rPr/>
        <w:t>But never forgot*</w:t>
      </w:r>
    </w:p>
    <w:p>
      <w:pPr>
        <w:pStyle w:val="Normal"/>
        <w:bidi w:val="0"/>
        <w:spacing w:before="0" w:after="0"/>
        <w:ind w:left="0" w:right="0" w:firstLine="567"/>
        <w:rPr/>
      </w:pPr>
      <w:r>
        <w:rPr/>
        <w:t>Мэри Чауорс возвращается домой. Джон Местерс далеко и нечего не подозревает. Напрасно Байрон пытается окончательно завладеть возлюбленной. Это странно, но она отвергает его. Какой-то таинственный страх перед этим человеком вновь охватывает ее. И она сама - как он рисует в своем стихотворении - толкает его на брак с нелюбимой женщиной. Вскоре после этого затуманиваются ее умственные способности, и она умирает в болезненной меланхолии.</w:t>
      </w:r>
    </w:p>
    <w:p>
      <w:pPr>
        <w:pStyle w:val="Normal"/>
        <w:bidi w:val="0"/>
        <w:spacing w:before="0" w:after="0"/>
        <w:ind w:left="0" w:right="0" w:firstLine="567"/>
        <w:rPr/>
      </w:pPr>
      <w:r>
        <w:rPr/>
        <w:t>_______________</w:t>
      </w:r>
    </w:p>
    <w:p>
      <w:pPr>
        <w:pStyle w:val="Normal"/>
        <w:bidi w:val="0"/>
        <w:spacing w:before="0" w:after="0"/>
        <w:ind w:left="0" w:right="0" w:firstLine="567"/>
        <w:rPr/>
      </w:pPr>
      <w:r>
        <w:rPr/>
        <w:t>* Наша тайна скрыта,</w:t>
      </w:r>
    </w:p>
    <w:p>
      <w:pPr>
        <w:pStyle w:val="Normal"/>
        <w:bidi w:val="0"/>
        <w:spacing w:before="0" w:after="0"/>
        <w:ind w:left="0" w:right="0" w:firstLine="567"/>
        <w:rPr/>
      </w:pPr>
      <w:r>
        <w:rPr/>
        <w:t>Но живет в нашей памяти.</w:t>
      </w:r>
    </w:p>
    <w:p>
      <w:pPr>
        <w:pStyle w:val="Normal"/>
        <w:bidi w:val="0"/>
        <w:spacing w:before="0" w:after="0"/>
        <w:ind w:left="0" w:right="0" w:firstLine="567"/>
        <w:rPr/>
      </w:pPr>
      <w:r>
        <w:rPr/>
        <w:t>_______________</w:t>
      </w:r>
    </w:p>
    <w:p>
      <w:pPr>
        <w:pStyle w:val="Normal"/>
        <w:bidi w:val="0"/>
        <w:spacing w:before="0" w:after="0"/>
        <w:ind w:left="0" w:right="0" w:firstLine="567"/>
        <w:rPr/>
      </w:pPr>
      <w:r>
        <w:rPr/>
        <w:t>Странно читать стихи Байрона, когда знаешь все это! Возлюбленная, "усопшая без могилы" - "one without the tomb" - погибшая по его вине; сестра, принесшая себя в жертву - "I loved her and destroyed her"*1 - жутко реальные образы. Как Гете, перевоплотившийся в Фауста и в Клавиго, он преувеличивает свою вину, снова окунаясь в жизнь, страдая и наслаждаясь, в то время как любившие его остались разбитые, "Sufferers of my sins"*2. В сознании ужасной действительности он восклицает</w:t>
      </w:r>
    </w:p>
    <w:p>
      <w:pPr>
        <w:pStyle w:val="Normal"/>
        <w:bidi w:val="0"/>
        <w:spacing w:before="0" w:after="0"/>
        <w:ind w:left="0" w:right="0" w:firstLine="567"/>
        <w:rPr/>
      </w:pPr>
      <w:r>
        <w:rPr/>
        <w:t>My injuries came down on those, who loved me,</w:t>
      </w:r>
    </w:p>
    <w:p>
      <w:pPr>
        <w:pStyle w:val="Normal"/>
        <w:bidi w:val="0"/>
        <w:spacing w:before="0" w:after="0"/>
        <w:ind w:left="0" w:right="0" w:firstLine="567"/>
        <w:rPr/>
      </w:pPr>
      <w:r>
        <w:rPr/>
        <w:t>On those whom I best loved*3.</w:t>
      </w:r>
    </w:p>
    <w:p>
      <w:pPr>
        <w:pStyle w:val="Normal"/>
        <w:bidi w:val="0"/>
        <w:spacing w:before="0" w:after="0"/>
        <w:ind w:left="0" w:right="0" w:firstLine="567"/>
        <w:rPr/>
      </w:pPr>
      <w:r>
        <w:rPr/>
        <w:t>Но их судьба его не удерживает. Всем он жертвует своему творчеству: люди становятся тенями, которые мрачно гнетут его память, - но это лишь тени. И в то же время как он в Венеции рисует эти переживания в библейских трагедиях, дома у его сестры разыгрывается другая драма, более значительная и более героическая, чем все созданные им.</w:t>
      </w:r>
    </w:p>
    <w:p>
      <w:pPr>
        <w:pStyle w:val="Normal"/>
        <w:bidi w:val="0"/>
        <w:spacing w:before="0" w:after="0"/>
        <w:ind w:left="0" w:right="0" w:firstLine="567"/>
        <w:rPr/>
      </w:pPr>
      <w:r>
        <w:rPr/>
        <w:t>_______________</w:t>
      </w:r>
    </w:p>
    <w:p>
      <w:pPr>
        <w:pStyle w:val="Normal"/>
        <w:bidi w:val="0"/>
        <w:spacing w:before="0" w:after="0"/>
        <w:ind w:left="0" w:right="0" w:firstLine="567"/>
        <w:rPr/>
      </w:pPr>
      <w:r>
        <w:rPr/>
        <w:t>*1 Я полюбил и погубил ее.</w:t>
      </w:r>
    </w:p>
    <w:p>
      <w:pPr>
        <w:pStyle w:val="Normal"/>
        <w:bidi w:val="0"/>
        <w:spacing w:before="0" w:after="0"/>
        <w:ind w:left="0" w:right="0" w:firstLine="567"/>
        <w:rPr/>
      </w:pPr>
      <w:r>
        <w:rPr/>
        <w:t>*2 Страдающие за мои грехи.</w:t>
      </w:r>
    </w:p>
    <w:p>
      <w:pPr>
        <w:pStyle w:val="Normal"/>
        <w:bidi w:val="0"/>
        <w:spacing w:before="0" w:after="0"/>
        <w:ind w:left="0" w:right="0" w:firstLine="567"/>
        <w:rPr/>
      </w:pPr>
      <w:r>
        <w:rPr/>
        <w:t>*3 Мои грехи пали на тех, кто меня любил,</w:t>
      </w:r>
    </w:p>
    <w:p>
      <w:pPr>
        <w:pStyle w:val="Normal"/>
        <w:bidi w:val="0"/>
        <w:spacing w:before="0" w:after="0"/>
        <w:ind w:left="0" w:right="0" w:firstLine="567"/>
        <w:rPr/>
      </w:pPr>
      <w:r>
        <w:rPr/>
        <w:t>На тех, кого я больше всех любил.</w:t>
      </w:r>
    </w:p>
    <w:p>
      <w:pPr>
        <w:pStyle w:val="Normal"/>
        <w:bidi w:val="0"/>
        <w:spacing w:before="0" w:after="0"/>
        <w:ind w:left="0" w:right="0" w:firstLine="567"/>
        <w:rPr/>
      </w:pPr>
      <w:r>
        <w:rPr/>
        <w:t>_______________</w:t>
      </w:r>
    </w:p>
    <w:p>
      <w:pPr>
        <w:pStyle w:val="Normal"/>
        <w:bidi w:val="0"/>
        <w:spacing w:before="0" w:after="0"/>
        <w:ind w:left="0" w:right="0" w:firstLine="567"/>
        <w:rPr/>
      </w:pPr>
      <w:r>
        <w:rPr/>
        <w:t>КОШКА И МЫШКА</w:t>
      </w:r>
    </w:p>
    <w:p>
      <w:pPr>
        <w:pStyle w:val="Normal"/>
        <w:bidi w:val="0"/>
        <w:spacing w:before="0" w:after="0"/>
        <w:ind w:left="0" w:right="0" w:firstLine="567"/>
        <w:rPr/>
      </w:pPr>
      <w:r>
        <w:rPr/>
        <w:t>Байрон бежал, его сестра осталась покрывать его вину. Лэди Байрон чует, что в руках Авроры находится тайна, которую она старается у нее вырвать. Ее неизмеримая ненависть жаждет доказательств, очевидных, непреложных доказательств "to crush lord Byron"*. Она окружает себя адвокатами и советчиками, вооружается параграфами и статьями; и, чтобы поразить мужа, она направляет стрелу против его сестры.</w:t>
      </w:r>
    </w:p>
    <w:p>
      <w:pPr>
        <w:pStyle w:val="Normal"/>
        <w:bidi w:val="0"/>
        <w:spacing w:before="0" w:after="0"/>
        <w:ind w:left="0" w:right="0" w:firstLine="567"/>
        <w:rPr/>
      </w:pPr>
      <w:r>
        <w:rPr/>
        <w:t>_______________</w:t>
      </w:r>
    </w:p>
    <w:p>
      <w:pPr>
        <w:pStyle w:val="Normal"/>
        <w:bidi w:val="0"/>
        <w:spacing w:before="0" w:after="0"/>
        <w:ind w:left="0" w:right="0" w:firstLine="567"/>
        <w:rPr/>
      </w:pPr>
      <w:r>
        <w:rPr/>
        <w:t>* Чтобы раздавить лорда Байрона.</w:t>
      </w:r>
    </w:p>
    <w:p>
      <w:pPr>
        <w:pStyle w:val="Normal"/>
        <w:bidi w:val="0"/>
        <w:spacing w:before="0" w:after="0"/>
        <w:ind w:left="0" w:right="0" w:firstLine="567"/>
        <w:rPr/>
      </w:pPr>
      <w:r>
        <w:rPr/>
        <w:t>_______________</w:t>
      </w:r>
    </w:p>
    <w:p>
      <w:pPr>
        <w:pStyle w:val="Normal"/>
        <w:bidi w:val="0"/>
        <w:spacing w:before="0" w:after="0"/>
        <w:ind w:left="0" w:right="0" w:firstLine="567"/>
        <w:rPr/>
      </w:pPr>
      <w:r>
        <w:rPr/>
        <w:t>Но открытое нападение было бы опасно. Чтобы вырвать у нее тайну рождения Медоры, ей необходимо сблизиться с ней. Начинается игра самого безудержного лицемерия: лэди Байрон прикидывается дружески преданной Авроре Лэй. Она пишет ей - под диктовку своих адвокатов - нежные письма и приглашает женщину, которую она подозревает в кровосмесительной связи с ее мужем, к себе в дом; она гладит ее бархатной лапкой, чтобы в удобную минуту выцарапать у нее когтями какие-нибудь доказательства. Она просит ее, под лицемерным предлогом интереса к жизни мужа, показывать ей пмсьма, которые Аврора получает от брата, и копирует их листок за листком. Их беседы подслушиваются за дверью. Следуя указаниям своих советчиков "to show all kindness to Aurora"*, она скрывает свою ненависть под маской умиротворенной доброты, все глубже она втягивает Аврору в сети доверия. Мышеловка готова, пружина натянута.</w:t>
      </w:r>
    </w:p>
    <w:p>
      <w:pPr>
        <w:pStyle w:val="Normal"/>
        <w:bidi w:val="0"/>
        <w:spacing w:before="0" w:after="0"/>
        <w:ind w:left="0" w:right="0" w:firstLine="567"/>
        <w:rPr/>
      </w:pPr>
      <w:r>
        <w:rPr/>
        <w:t>_______________</w:t>
      </w:r>
    </w:p>
    <w:p>
      <w:pPr>
        <w:pStyle w:val="Normal"/>
        <w:bidi w:val="0"/>
        <w:spacing w:before="0" w:after="0"/>
        <w:ind w:left="0" w:right="0" w:firstLine="567"/>
        <w:rPr/>
      </w:pPr>
      <w:r>
        <w:rPr/>
        <w:t>* Быть очень любезной с Авророй.</w:t>
      </w:r>
    </w:p>
    <w:p>
      <w:pPr>
        <w:pStyle w:val="Normal"/>
        <w:bidi w:val="0"/>
        <w:spacing w:before="0" w:after="0"/>
        <w:ind w:left="0" w:right="0" w:firstLine="567"/>
        <w:rPr/>
      </w:pPr>
      <w:r>
        <w:rPr/>
        <w:t>_______________</w:t>
      </w:r>
    </w:p>
    <w:p>
      <w:pPr>
        <w:pStyle w:val="Normal"/>
        <w:bidi w:val="0"/>
        <w:spacing w:before="0" w:after="0"/>
        <w:ind w:left="0" w:right="0" w:firstLine="567"/>
        <w:rPr/>
      </w:pPr>
      <w:r>
        <w:rPr/>
        <w:t>И Аврора попадает в мышеловку. Но не по наивности, а вполне сознательно: на лицемерие она отвечает лицемерием. Следуя предостережениям друзей и советам брата, она притворной доверчивостью отвечает на притворную доброту. Коварному, лицемерному упорству этой женщины она противопоставляет страстную выдержку своего спокойствия; с изумительным мужеством она окунается в ад вечных выпытываний и перекрестных допросов, - лишь бы отвлечь подозрение от Мэри Чауорс и сохранить последнюю тайну, доверенную ей братом. Истинная мученица, подобно Себастьяну, она предоставляет стрелам ненависти проникать в ее душу, но зубами она цепко держит тайну. Невыразимо ее страдание. "Никто никогда не узнает, сколько я выстрадала из-за этого злосчастного события; с тех пор я не имела в своей жизни ни одной спокойной минуты", пишет она одной из подруг; и даже Байрон из своей дали не чувствовал всего ужаса этих мучений.</w:t>
      </w:r>
    </w:p>
    <w:p>
      <w:pPr>
        <w:pStyle w:val="Normal"/>
        <w:bidi w:val="0"/>
        <w:spacing w:before="0" w:after="0"/>
        <w:ind w:left="0" w:right="0" w:firstLine="567"/>
        <w:rPr/>
      </w:pPr>
      <w:r>
        <w:rPr/>
        <w:t>Почти десять лет длится эта тайная борьба. Подобно Кримгильде и Брунгильде, стоят они друг против друга, обе знающие о тайне, обе полные ненависти друг к другу, но в притворной дружбе. Это игра на жизнь и смерть. Только лэди Байрон, заблуждаясь, думает, что она играет Авророй, в действительности же Аврора играет ею. Ибо только она одна знает тайну и неумолимо хранит ее.</w:t>
      </w:r>
    </w:p>
    <w:p>
      <w:pPr>
        <w:pStyle w:val="Normal"/>
        <w:bidi w:val="0"/>
        <w:spacing w:before="0" w:after="0"/>
        <w:ind w:left="0" w:right="0" w:firstLine="567"/>
        <w:rPr/>
      </w:pPr>
      <w:r>
        <w:rPr/>
        <w:t>СПЛЕТЕНИЯ</w:t>
      </w:r>
    </w:p>
    <w:p>
      <w:pPr>
        <w:pStyle w:val="Normal"/>
        <w:bidi w:val="0"/>
        <w:spacing w:before="0" w:after="0"/>
        <w:ind w:left="0" w:right="0" w:firstLine="567"/>
        <w:rPr/>
      </w:pPr>
      <w:r>
        <w:rPr/>
        <w:t>Все опаснее становится борьба. Целыми днями они беседуют, подстерегая каждое слово. Аврора терпит неискреннюю любовь лэди Байрон и знает, что за ней скрывается ненависть. Она терпит ее расспросы и знает, что это грабеж. Она любезно разговаривает с ней, зная, что подозрения подстерегают каждое движение ее губ. Кто в силах описать весь ужас этих бесконечных часов.</w:t>
      </w:r>
    </w:p>
    <w:p>
      <w:pPr>
        <w:pStyle w:val="Normal"/>
        <w:bidi w:val="0"/>
        <w:spacing w:before="0" w:after="0"/>
        <w:ind w:left="0" w:right="0" w:firstLine="567"/>
        <w:rPr/>
      </w:pPr>
      <w:r>
        <w:rPr/>
        <w:t>Все яростнее они впиваются друг в друга. Тщетно мать лэди Байрон советует ей быть настороже. "Берегись ее, - пишет она, - если я хоть сколько-нибудь понимаю человеческую душу, эта женщина должна безжалостно ненавидеть тебя". Но лэди Байрон жаждет доказательств. Она не уступает в своей опасной игре.</w:t>
      </w:r>
    </w:p>
    <w:p>
      <w:pPr>
        <w:pStyle w:val="Normal"/>
        <w:bidi w:val="0"/>
        <w:spacing w:before="0" w:after="0"/>
        <w:ind w:left="0" w:right="0" w:firstLine="567"/>
        <w:rPr/>
      </w:pPr>
      <w:r>
        <w:rPr/>
        <w:t>И вот настает ужасная месть Авроры. Преследуемая начинает мучить преследовательницу. Все дальше она гонит ее по неверному следу кровосмешения, все глубже она втягивает ее в гущу предположений. Одним словом правды она могла бы вырвать из ее души ядовитое жало бушующей ревности. Но нет! Она питает, она укрепляет это неверное подозрение. Время от времени она бросает слово лживого признания, жажда лэди Байрон подхватывает это доказательства, - и уже Аврора отнимает назад брошенную приманку. Она сознается, - но не письменно. Она показывает ей любовное письмо Байрона, которое в действительности было обращено к Мэри Чауорс, и спрашивает ее, что ему ответить. Лэди Байрон, неудовлетворенная этим документом, советует ей ответить Байрону страстным письмом, чем надеется вызвать его на полную откровенность. Аврора не следует ее совету. Тщетно леди Байрон пытается побудить ее к решительным действиям - следовать за братом, чтобы кровосмесительная чета "soror et conjux"* открыто предстала перед светом. Снова Аврора отступает - и снова дает пищу подозрениям. Она беспрерывно играет с преступлением, и, не останавливаясь перед тем, что ложное подозрение - как это и случилось в действительности - опозорит ее имя, она все глубже втягивает лэди Байрон в заблуждение. И если лэди Байрон сообщала свои подозрения Бичер-Стоу и другим, то эта ложь была сознательной ложью. Ибо Аврора победила. Вплоть до смертного часа лэди Байрон была уверена в кровосмесительной связи ее мужа; настоящей тайны она не знала, не узнала имени Мэри Чауорс.</w:t>
      </w:r>
    </w:p>
    <w:p>
      <w:pPr>
        <w:pStyle w:val="Normal"/>
        <w:bidi w:val="0"/>
        <w:spacing w:before="0" w:after="0"/>
        <w:ind w:left="0" w:right="0" w:firstLine="567"/>
        <w:rPr/>
      </w:pPr>
      <w:r>
        <w:rPr/>
        <w:t>_______________</w:t>
      </w:r>
    </w:p>
    <w:p>
      <w:pPr>
        <w:pStyle w:val="Normal"/>
        <w:bidi w:val="0"/>
        <w:spacing w:before="0" w:after="0"/>
        <w:ind w:left="0" w:right="0" w:firstLine="567"/>
        <w:rPr/>
      </w:pPr>
      <w:r>
        <w:rPr/>
        <w:t>* Сестра и супруга.</w:t>
      </w:r>
    </w:p>
    <w:p>
      <w:pPr>
        <w:pStyle w:val="Normal"/>
        <w:bidi w:val="0"/>
        <w:spacing w:before="0" w:after="0"/>
        <w:ind w:left="0" w:right="0" w:firstLine="567"/>
        <w:rPr/>
      </w:pPr>
      <w:r>
        <w:rPr/>
        <w:t>_______________</w:t>
      </w:r>
    </w:p>
    <w:p>
      <w:pPr>
        <w:pStyle w:val="Normal"/>
        <w:bidi w:val="0"/>
        <w:spacing w:before="0" w:after="0"/>
        <w:ind w:left="0" w:right="0" w:firstLine="567"/>
        <w:rPr/>
      </w:pPr>
      <w:r>
        <w:rPr/>
        <w:t>В 1924 году умирает Байрон. еще раз встречаются обе женщины, чтобы сжечь его мемуары. И личины падают. Обнаженная ненависть стоит лицом к лицу с ненавистью. Тот, из-за кого они разыгрывали эту ложную дружбу, ушел навеки. В их взорах горит настоящее чувство: непримиримая смертельная ненависть. ЭПИЛОГ</w:t>
      </w:r>
    </w:p>
    <w:p>
      <w:pPr>
        <w:pStyle w:val="Normal"/>
        <w:bidi w:val="0"/>
        <w:spacing w:before="0" w:after="0"/>
        <w:ind w:left="0" w:right="0" w:firstLine="567"/>
        <w:rPr/>
      </w:pPr>
      <w:r>
        <w:rPr/>
        <w:t>Они больше не встречаются. Они больше не пишут друг другу. Они старятся и чувствуют приближение смерти. Поколение сменилось, память Байрона покрыта славой, Мэри Чауорс умерла, за ней последовала ее дочь Медора.</w:t>
      </w:r>
    </w:p>
    <w:p>
      <w:pPr>
        <w:pStyle w:val="Normal"/>
        <w:bidi w:val="0"/>
        <w:spacing w:before="0" w:after="0"/>
        <w:ind w:left="0" w:right="0" w:firstLine="567"/>
        <w:rPr/>
      </w:pPr>
      <w:r>
        <w:rPr/>
        <w:t>Еще раз лэди Байрон пытается вырвать тайну, - или, вернее, купить ее, предлагая Авроре завещание в пользу ее детей. Она не хочет умереть, не приобретя уверенности. Женщины встречаются еще раз, но каждая в сопровождении свидетелей, вооруженная до зубов. Подобно Елизавете и Марии Стюарт, они пытаются в память былой дружбы притти к мирному соглашению, - но горячо вспыхивает ненависть. Аврора холодно отвергает все подозрения, отрицает все свои признания. Больше ей некого охранять. Разочарованная, уходит лэди Байрон. И она умирает, не узнав истины.</w:t>
      </w:r>
    </w:p>
    <w:p>
      <w:pPr>
        <w:pStyle w:val="Normal"/>
        <w:bidi w:val="0"/>
        <w:spacing w:before="0" w:after="0"/>
        <w:ind w:left="0" w:right="0" w:firstLine="567"/>
        <w:rPr/>
      </w:pPr>
      <w:r>
        <w:rPr/>
        <w:t>Но тайна, их общее детище, переживает их всех, вырастает, начинает говорить, обегает весь мир, подымает смятение и возбуждение. Но теперь и ее путь закончен. Загадка разгадана, игра закончена; раскрытая тайна теряет притягательную силу. Еще не распечатаны документы, но они могут лишь пополнить то, что известно уже сейчас. Интерес к тайне Байрона, переживший три поколения, исчерпан.И новые вопросы стоят теперь перед новым мир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veyg_stefan.html" TargetMode="External"/><Relationship Id="rId4" Type="http://schemas.openxmlformats.org/officeDocument/2006/relationships/hyperlink" Target="http://thelib.ru/books/cveyg_stefan/tayna_bayrona.html" TargetMode="External"/><Relationship Id="rId5" Type="http://schemas.openxmlformats.org/officeDocument/2006/relationships/hyperlink" Target="http://thelib.ru/" TargetMode="External"/><Relationship Id="rId6" Type="http://schemas.openxmlformats.org/officeDocument/2006/relationships/hyperlink" Target="http://thelib.ru/books/cveyg_stefan/tayna_bayrona-comment.html" TargetMode="External"/><Relationship Id="rId7" Type="http://schemas.openxmlformats.org/officeDocument/2006/relationships/hyperlink" Target="http://thelib.ru/authors/cveyg_stef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åôàí Öâåéã </dc:creator>
  <dc:description/>
  <dc:language>en-US</dc:language>
  <cp:lastModifiedBy/>
  <cp:revision>0</cp:revision>
  <dc:subject/>
  <dc:title>Òàéíà Áàéðîíà</dc:title>
</cp:coreProperties>
</file>