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ацюк Сергей</w:t>
      </w:r>
    </w:p>
    <w:p>
      <w:pPr>
        <w:pStyle w:val="Heading1"/>
        <w:bidi w:val="0"/>
        <w:ind w:left="0" w:right="0" w:hanging="0"/>
        <w:rPr/>
      </w:pPr>
      <w:r>
        <w:rPr/>
        <w:t>Авторство и наука в Интернет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Дацю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ство и наука в Интерн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ство и наука в Интерн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дал несколько вопросов об авторстве и научных публикациях в Интернете представителям ряда сетевых издан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) Считаются ли публикации научных работ (американских ученых) в Интернете полноценными научными публикаци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) Есть ли практика предоставления автору логов, т.е. статистики обращений к его рабо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) Учитываются ли ссылки в Интернете на научные работы (опубликованные как в Интернете, так и традиционными способами) при подсчете индекса цитирования ученого и каковы правила такого учитыв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ы можно суммировать следующим образ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бликации в Интернете не считаются научной публикацией. На них не ссылаются, статистики обращений к ним не предоставляется, и соответственно такие публикации никак не учитываются в индексе цитирования. Сетевые издания отличаются от несетевых тем, что здесь можно легко вносить задним числом любые изменения в ранее опубликованный текст. Или убрать его. Или поставить в прошлый выпуск совсем другой текст. Наука - среда институциональная, главной составляющей которой является рецензирование, а без этого кучи графоманского мусора задавят самое на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 не сказал, что графоманство (рукописное или сетевое) для постсоветской науки входит в первую десятку критичных опасностей. Но как бы там ни было, я пытался возражать по существу и поэтому предложил простую систему индексации научных публикаций в Интерн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нем с того, что АльтаВиста и многие другие поисковые системы индексируют документы в полнотекстовом режиме. Проблема датировки документа разрешается АльтаВистой просто: она периодически делает переиндексацию и соответственно ставит дату последней переиндексации документа. При этом обновляется и полнотекстовый вариант индекса индексированного файла, если файл был измен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 не делают пока поисковые системы - не указывают на обнаруженные отличия файла от предыдущей версии, то есть не делают версионную индексацию. Но эта проблема разрешима. Для этого необходимо следующ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) Сертификация со стороны многих государств одной из поисковых систем с полнотекстовой индексацией для индексации научных статей с согласованными услов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) Периодическая публикация индекса цитирования из базы индексов полнотекстовой регистрации ресурса сертифицированной поисковой системы, а не из самого ресур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) Поддержка этим сертифицированным поисковым ресурсом версионной индекс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акое версионная индексация? Это означает, что если вы индексируете документ, индексируется полнотекстовая версия и ставится дата регистр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полнотекстовая версия является фактом научной публикации, и все исследования в области индекса цитирования, приоритета и ссылок проводятся по установленному "факту научной публикации". Затем, скажем, вы регистрируете измененный документ. В этом случае, если текст изменен на уровне до 50%, указывается поверсионно картина изменений. Точно так же, как это происходит в MS Word, начиная с 6-й версии. Если изменений больше 50%, регистрируется полностью новый доку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колько я знаю, на сегодня ни одна из описанных мной технических характеристик не является недостижимой. Речь идет не о технической невозможности, а об отсутствии инициат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ли подделать статистику сертифицированной поисковой системы, изменить индекс полнотекстового документа или дату его создания? Да, но точно так же можно подделать документы ВАК и тому подобных организаций авторского п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поверсионной системе индексации в публикацию действительно можно вводить изменения, но не задним числом, а текущим, которое проставляется индексирующей системой для соответствующей версии сетевой публикации. Что же касается сетевого мусора или некачественных графоманских псевдонаучных статей, то этот аргумент служит только для оправдания неповоротливой национально-государственной институциональной на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кажется, мы забыли, во имя чего создавались наука, научные институты и технологии рецензирования. А создавались они для развития науки и обеспечения устойчивости ее функционир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с самого начала было одно всем известное обстоятельство: какое-либо достижение ученого могло быть опубликовано только после предварительного рецензирования. Причина этого была в дороговизне самой публикации. Что же меняется с появлением Интерне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бликация становится невероятно дешевой, мобильной, доступной и независимой от статуса автора. Это меняет наши взгляды на самое научную публикацию: нечто может явиться фактом науки до того, как будет доказана его научность. Интернет позволяет минимизировать потери от неактуальности или экзотичности исследований любого ученого, который в данный момент не может быть признан (понят) научным сообществом, но тексты которого тем не менее становятся достоянием общественной мысли. Да, при этом будет много мусора, графоманства и прожектерства, но это не самое худшее, и эту плату за свободу самовыражения большинство стран уже готовы запла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титут рецензирования при этом отнюдь не изживает себя; напротив, именно с развитием Интернета впервые появляется масштабная потребность в рецензировании. Однако рецензирование не является ПРЕДВАРИТЕЛЬНЫМ УСЛОВИЕМ ПУБЛИКАЦИИ В ИНТЕРНЕТЕ. Выяснение научной ценности публикации начинается ПОСЛЕ того, как она становится доступной мировому научному сообще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авлю, что интерактивный индекс цитирования работы ученого в Интернете позволяет представить не просто набор абстрактных цифр, которые выражают количество людей, процитировавших произведение, но как минимум ещ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) актуальные ссылки на все места цитирования для установления контекста цитат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) точное указание всех авторов, процитировавших ту или иную сетевую публикацию в Сети или вне е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) указание индекса цитирования самих процитировавших авт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е положение позволяет установить не просто индекс цитирования, а взвешенный индекс цитирования, то есть индекс цитирования, зависящий от уровня цитируемости самих процитировавших авт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ссертация обросла ритуалами, формальностями и условностями, которые затрудняют само восприятие ее как факта научной мысли. С развитием Интернета как нового средства коммуникации между ученым сообществом старому способу представления научного достижения в виде диссертации приходит конец. Науке как институциональной национально-государственной системе научной коммуникации тоже приходит 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чь не идет о возможности вхождения науки в Интернет - это происходит на наших глазах и независимо от нас. Речь - о техническом, институциональном и социальном воплощении этого процесса. Тот, кто хочет превратить Интернет в среду научной коммуникации, ищет пути. Тот же, кто не хочет, ищет причины невозможности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ытки некоторых ученых и журналистов отмахнуться от принципиальной постановки проблемы неконструктивны. Напоследок задам всем им простой вопрос: является ли данная статья, размещенная в Интернете, ненаучной просто потому, что ни один ученый совет ее не признал и ни один ВАК не сертифицировал? Ответ на этот вопрос зависит от того, что именно мы считаем нау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acyuk_sergey.html" TargetMode="External"/><Relationship Id="rId4" Type="http://schemas.openxmlformats.org/officeDocument/2006/relationships/hyperlink" Target="http://thelib.ru/books/dacyuk_sergey/avtorstvo_i_nauka_v_internet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acyuk_sergey/avtorstvo_i_nauka_v_internete-comment.html" TargetMode="External"/><Relationship Id="rId7" Type="http://schemas.openxmlformats.org/officeDocument/2006/relationships/hyperlink" Target="http://thelib.ru/authors/dacyuk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Äàöþê </dc:creator>
  <dc:description/>
  <dc:language>en-US</dc:language>
  <cp:lastModifiedBy/>
  <cp:revision>0</cp:revision>
  <dc:subject/>
  <dc:title>Àâòîðñòâî è íàóêà â Èíòåðíåòå</dc:title>
</cp:coreProperties>
</file>