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альд Даль</w:t>
      </w:r>
    </w:p>
    <w:p>
      <w:pPr>
        <w:pStyle w:val="Heading1"/>
        <w:bidi w:val="0"/>
        <w:ind w:left="0" w:right="0" w:hanging="0"/>
        <w:rPr/>
      </w:pPr>
      <w:r>
        <w:rPr/>
        <w:t>Желание</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Порез на коленке уже покрылся коростой. Ребенок ладошкой нащупал его и наклонился, чтобы получше рассмотреть. Это всегда очаровывало ребенка: струп словно бросал ему вызов, и он не мог не принять его.</w:t>
      </w:r>
    </w:p>
    <w:p>
      <w:pPr>
        <w:pStyle w:val="Normal"/>
        <w:bidi w:val="0"/>
        <w:spacing w:before="0" w:after="0"/>
        <w:ind w:left="0" w:right="0" w:firstLine="567"/>
        <w:rPr/>
      </w:pPr>
      <w:r>
        <w:rPr/>
        <w:t>«Да, — подумал ребенок, — я сковырну корку, даже если она еще не засохла, даже если она еще держится, даже если будет больно».</w:t>
      </w:r>
    </w:p>
    <w:p>
      <w:pPr>
        <w:pStyle w:val="Normal"/>
        <w:bidi w:val="0"/>
        <w:spacing w:before="0" w:after="0"/>
        <w:ind w:left="0" w:right="0" w:firstLine="567"/>
        <w:rPr/>
      </w:pPr>
      <w:r>
        <w:rPr/>
        <w:t>Пальцем он осторожно обследовал порез, потом зацепил ногтем коросту и тихонько потянул. Корка легко сошла, оставляя забавный маленький кружок гладкой красной кожи.</w:t>
      </w:r>
    </w:p>
    <w:p>
      <w:pPr>
        <w:pStyle w:val="Normal"/>
        <w:bidi w:val="0"/>
        <w:spacing w:before="0" w:after="0"/>
        <w:ind w:left="0" w:right="0" w:firstLine="567"/>
        <w:rPr/>
      </w:pPr>
      <w:r>
        <w:rPr/>
        <w:t>Хорошо. Очень хорошо. Ребенок потер кожу. Не больно. Он подобрал твердую коричневую корку, положил на колено и ловко щелкнул по ней ногтем. Корка полетела далеко и упала на самый край ковра у противоположной стены. Огромный красно-черно-желтый ковер тянулся от лестницы, где сидел мальчик, до входной двери, занимая всю площадь пола. Громадный ковер. Больше чем теннисный корт. Много больше. Мальчик пристально рассматривал его. Раньше он такого не замечал, но сейчас, внезапно, ему показалось, что все краски ковра почему-то стали ярче и живее и словно наполнились смыслом и таинственным содержанием.</w:t>
      </w:r>
    </w:p>
    <w:p>
      <w:pPr>
        <w:pStyle w:val="Normal"/>
        <w:bidi w:val="0"/>
        <w:spacing w:before="0" w:after="0"/>
        <w:ind w:left="0" w:right="0" w:firstLine="567"/>
        <w:rPr/>
      </w:pPr>
      <w:r>
        <w:rPr/>
        <w:t>«Я знаю, что это, — сказал сам себе ребенок. — Красный цвет — это кучи раскаленного угля. Что я должен сделать? Я должен пройти весь путь до двери, не коснувшись их. А если прикоснусь, то получу страшные ожоги. Ну а если быть совсем точным, я просто сгорю. А черный цвет ковра… да, черный цвет — это змеи, ядовитые змеи, главным образом, гадюки и кобры, толстые, как стволы деревьев; и если До них дотронуться, они искусают меня и я умру, не дождавшись вечернего чая. Если же я пройду по всему ковру и останусь цел и невредим, мне завтра на день рождения подарят щенка».</w:t>
      </w:r>
    </w:p>
    <w:p>
      <w:pPr>
        <w:pStyle w:val="Normal"/>
        <w:bidi w:val="0"/>
        <w:spacing w:before="0" w:after="0"/>
        <w:ind w:left="0" w:right="0" w:firstLine="567"/>
        <w:rPr/>
      </w:pPr>
      <w:r>
        <w:rPr/>
        <w:t>Он встал и залез на ступеньку выше. Внизу расстилалось безбрежное страшное поле. Сможет ли он? Достаточно ли желтого цвета? Желтый был единственный цвет, по которому можно ступать. Реально ли это сделать? Трудно решиться на такое путешествие. Риск слишком велик. Лицо ребенка — золотистая челка, большие голубые глаза, маленький острый подбородок — выражало беспокойство, когда он, перегнувшись через перила, смотрел вниз. Желтые полосы были немного узковаты местами, но, кажется, тянулись по всей длине ковра, хотя и было один—два довольно широких проема. Для того, кто только вчера с триумфом прошествовал по тропинке, выложенной кирпичом, от конюшен до беседки, не наступив ни на одну из много численных трещин, путь по ковру вряд ли будет слишком трудным. Все бы хорошо, но змеи! От одной мысли о них возникает страх, который будто иголками покалывает ноги.</w:t>
      </w:r>
    </w:p>
    <w:p>
      <w:pPr>
        <w:pStyle w:val="Normal"/>
        <w:bidi w:val="0"/>
        <w:spacing w:before="0" w:after="0"/>
        <w:ind w:left="0" w:right="0" w:firstLine="567"/>
        <w:rPr/>
      </w:pPr>
      <w:r>
        <w:rPr/>
        <w:t>Мальчик медленно спустился. Подойдя к ковру, он вытянул ногу в сандалии и аккуратно поставил ее на желтое пятно, затем также осторожно перенес вторую. Так! Пошел! Он был предельно собран и, раскинув в стороны руки, удерживал себя в равновесии. Потом он сделал еще шаг, высоко поднимая ноги, и остановился передохнуть. Узкая желтая тропинка тянулась метров на пять вперед, и мальчик постепенно, с большой осторожностью, словно по натянутому канату продвигался по ней. Там. где тропинка изогнулась, он, переступая через зловещее черно-красное месиво, вынужден был сделать шажок пошире. На полпути его качнуло, и, чтобы сохранить равновесие, он яростно замахал руками, будто ветряная мельница. Ему удалось удержаться, и, перешагнув, он отдыхал, стоя на носочках, затаив дыхание и вытянув в стороны руки с плотно сжатыми кулаками. Он находился сейчас на большом островке желтого цвета. Здесь было просторно, и он замер в нерешительности, желая остаться навсегда на этом славном безопасном желтом острове. И только мысль о том, что он может не получить щенка, заставила его продолжать путь.</w:t>
      </w:r>
    </w:p>
    <w:p>
      <w:pPr>
        <w:pStyle w:val="Normal"/>
        <w:bidi w:val="0"/>
        <w:spacing w:before="0" w:after="0"/>
        <w:ind w:left="0" w:right="0" w:firstLine="567"/>
        <w:rPr/>
      </w:pPr>
      <w:r>
        <w:rPr/>
        <w:t>Медленно мальчик пробирался вперед, после каждою шага останавливаясь, чтобы решить, куда ставить ногу. Один раз у него был выбор: либо пойти направо, либо — налево. Мальчик предпочел второе: хотя этот путь казался более трудным, там было не так много черного цвета. Черный цвет вселял в ребенка ужас. Мальчик лихорадочно обернулся, чтобы посмотреть, сколько же он прошел. Почти половину. Обратно уже не повернешь. Он стоял в центре зала и не мог ни вернуться назад, ни отпрыгнуть в сторону — ковер слишком широк. Его окружали черные и красные полосы, и он почувствовал внезапно, как отвратительная волна панического страха захлестывает его — так было в прошлую пасху, в тот день, когда он потерялся в самом мрачном уголке Старого леса.</w:t>
      </w:r>
    </w:p>
    <w:p>
      <w:pPr>
        <w:pStyle w:val="Normal"/>
        <w:bidi w:val="0"/>
        <w:spacing w:before="0" w:after="0"/>
        <w:ind w:left="0" w:right="0" w:firstLine="567"/>
        <w:rPr/>
      </w:pPr>
      <w:r>
        <w:rPr/>
        <w:t>Он сделал еще шаг, осторожно ступая на единственное, в пределах досягаемости, крошечное желтое пятно. На этот раз его ногу отделяло о г. черной полосы не больше сантиметра Он не касался ее и отчетливо видел это, и знал, что между носком сандалии и черным цветом оставалась тоненькая полоска желтого цвета, но змея зашевелилась, будто чувствуя его близость, подняла голову и яркими глазами-бусинками уставилась в ожидании на его ногу.</w:t>
      </w:r>
    </w:p>
    <w:p>
      <w:pPr>
        <w:pStyle w:val="Normal"/>
        <w:bidi w:val="0"/>
        <w:spacing w:before="0" w:after="0"/>
        <w:ind w:left="0" w:right="0" w:firstLine="567"/>
        <w:rPr/>
      </w:pPr>
      <w:r>
        <w:rPr/>
        <w:t>— </w:t>
      </w:r>
      <w:r>
        <w:rPr/>
        <w:t>Я не трогаю тебя! Ты не должна кусаться! Ты же знаешь, я не трогаю тебя!</w:t>
      </w:r>
    </w:p>
    <w:p>
      <w:pPr>
        <w:pStyle w:val="Normal"/>
        <w:bidi w:val="0"/>
        <w:spacing w:before="0" w:after="0"/>
        <w:ind w:left="0" w:right="0" w:firstLine="567"/>
        <w:rPr/>
      </w:pPr>
      <w:r>
        <w:rPr/>
        <w:t>Еще одна змея бесшумно скользнула к первой и подняла голову. Две пары глаз сейчас смотрели на ногу, уставившись именно в то место, где под ремешком сандалии прогладывало голое тело. Ребенок, охваченный ужасом, вытянулся, стоя на цыпочках, и замер. Прошло некоторое время, прежде чем он осмелился двинуться дальше.</w:t>
      </w:r>
    </w:p>
    <w:p>
      <w:pPr>
        <w:pStyle w:val="Normal"/>
        <w:bidi w:val="0"/>
        <w:spacing w:before="0" w:after="0"/>
        <w:ind w:left="0" w:right="0" w:firstLine="567"/>
        <w:rPr/>
      </w:pPr>
      <w:r>
        <w:rPr/>
        <w:t>Ему предстояло сделать очень широкий шаг; пересекая ковер, бежала глубокая петляющая черная река, и он вынужден был перебираться через нее в самом опасном месте. Он подумывал о том, чтобы перепрыгнуть страшную реку, но боялся, что не справится и не сможет точно опуститься на узкую желтую ленту. Он глубоко вздохнул, поднял ногу и очень медленно начал вытягивать ее вперед перед собой, все дальше и дальше, потом также медленно начал опускать, пока наконец не коснулся носком сандалии безопасного берега. Затем, наклонившись и перенося вес на переднюю ногу, он попытался проделать тоже самое со второй ногой. Он напрягался и дергался всем телом, но ноги были расставлены слишком широко, и ему это не удавалось. Мальчик попробовал вернуться в прежнее положение. И также безуспешно. Он застрял. А под ним черная река шевелилась, распутывалась, разворачивалась и сияла ужасным маслянистым блеском. Он стал терять равновесие и в отчаянии замахал руками, но, кажется, сделал себе только хуже. Он падал. Его тянуло вниз, сначала медленно, потом все быстрее и быстрее, и в последний момент, инстинктивно, желая удержаться, он вытянул руку. Следующее, что увидел ребенок, была его обнаженная, опускающаяся прямо в гущу черной блестящей массы рука, и при их соприкосновении он издал пронзительный, исполненный ужаса крик.</w:t>
      </w:r>
    </w:p>
    <w:p>
      <w:pPr>
        <w:pStyle w:val="Normal"/>
        <w:bidi w:val="0"/>
        <w:spacing w:before="0" w:after="0"/>
        <w:ind w:left="0" w:right="0" w:firstLine="567"/>
        <w:rPr/>
      </w:pPr>
      <w:r>
        <w:rPr/>
        <w:t>Снаружи, за домом, на залитой солнечным светом лужайке сына искала м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l_roald.html" TargetMode="External"/><Relationship Id="rId4" Type="http://schemas.openxmlformats.org/officeDocument/2006/relationships/hyperlink" Target="http://thelib.ru/books/dal_roald/zhelanie.html" TargetMode="External"/><Relationship Id="rId5" Type="http://schemas.openxmlformats.org/officeDocument/2006/relationships/hyperlink" Target="http://thelib.ru/" TargetMode="External"/><Relationship Id="rId6" Type="http://schemas.openxmlformats.org/officeDocument/2006/relationships/hyperlink" Target="http://thelib.ru/books/dal_roald/zhelanie-comment.html" TargetMode="External"/><Relationship Id="rId7" Type="http://schemas.openxmlformats.org/officeDocument/2006/relationships/hyperlink" Target="http://thelib.ru/authors/dal_roal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àëüä Äàëü </dc:creator>
  <dc:description/>
  <dc:language>en-US</dc:language>
  <cp:lastModifiedBy/>
  <cp:revision>0</cp:revision>
  <dc:subject/>
  <dc:title>Æåëàíèå</dc:title>
</cp:coreProperties>
</file>