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Даль Владимир Иванович</w:t>
      </w:r>
    </w:p>
    <w:p>
      <w:pPr>
        <w:pStyle w:val="Heading1"/>
        <w:bidi w:val="0"/>
        <w:ind w:left="0" w:right="0" w:hanging="0"/>
        <w:rPr/>
      </w:pPr>
      <w:r>
        <w:rPr/>
        <w:t>Лиса-лапотниц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ладимир Иванович Дал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са-лапотниц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имней ночью шла голодная кума по дорожке; на небе тучи нависли, по полю снежком порош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Хоть бы на один зуб чего перекусить", - думает лисонька. Вот идет она путем-дорогой; лежит ошмёток. "Что же, - думает лиса, -ину пору и лапоток пригодится". Взяла лапоть в зубы и пошла далее. Приходит в деревню и у первой избы постуча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то там? - спросил мужик, открывая оконц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я, добрый человек, лисичка-сестричка. Пусти переночев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нас и без тебя тесно! - сказал старик и хотел было задвинуть окошеч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мне, много ли надо? - просила лиса. - Сама лягу на лавку, а хвостик под лавку, - и вся т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жалился старик, пустил лису, а она ему и говор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ужичок, мужичок, спрячь мой лапото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жик взял лапоток и кинул его под печ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ночью все заснули, лисичка слезла тихонько с лавки, подкралась к лаптю, вытащила его и закинула далеко в печь, а сама вернулась как ни в чем не бывало, легла на лавочку, а хвостик спустила под лавоч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ло светать. Люди проснулись; старуха затопила печь, а старик стал снаряжаться в лес по др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снулась и лисица, побежала за лапотком - глядь, а лаптя как не бывало. Взвыла лис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бидел старик, поживился моим добром, а я за свой лапоток и курочки не возьм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мотрел мужик под печь - нет лаптя! Что делать? А ведь сам клал! Пошел, взял курицу и отдал лисе. А лиса еще ломаться стала, курицу не берет и на всю деревню воет, орет о том, как разобидел ее стар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зяин с хозяйкой стали ублажать лису: налили в чашку молока, покрошили хлеба, сделали яичницу и стали лису просить не побрезговать хлебом-солью. А лисе только того и хотелось. Вскочила на лавку, поела хлеб, вылакала молочка, уплела яичницу, взяла курицу, положила в мешок, простилась с хозяевами и пошла своим путем-дорог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дет и песенку попевае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сичка-сестрич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мной ноченьк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ла голодная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шла да шл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шметок наш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люди снесл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брым людям сбыл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рочку взя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подходит она вечером к другой деревне. Стук, тук, тук, - стучит лиса в изб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то там? - спросил муж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я, лисичка-сестричка. Пусти, дядюшка, переночев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нас и без тебя тесно, ступай дальше, - сказал мужик, захлопнув ок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вас не потесню, - говорила лиса. - Сама лягу на лавку, а хвост под лавку, - и вся ту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устили лису. Вот поклонилась она хозяину и отдала ему на сбережение свою курочку, сама же смирнехонько улеглась в уголок на лавку, а хвостик подвернула под лав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зяин взял курочку и пустил ее к уткам за решетку. Лисица всё это видела и, как заснули хозяева, слезла тихонько с лавки, подкралась к решетке, вытащила свою курочку, ощипала, съела, а перышки с косточками зарыла под печью; сама же, как добрая, вскочила на лавку, свернулась клубочком и усну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ло светать, баба принялась за печь, а мужик пошел скотинке корму зад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снулась и лиса, начала собираться в путь; поблагодарила хозяев за тепло, за угрев и стала у мужика спрашивать свою куроч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жик полез за курицей - глядь, а курочки как не бывало! Оттуда - сюда, перебрал всех уток: что за диво - курицы нет как н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лиса стоит да голосом причитае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урочка моя, чернушка моя, заклевали тебя пестрые утки, забили тебя сизые селезни! Не возьму я за тебя любой утиц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жалилась баба над лисой и говорит муж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тдадим ей уточку да покормим ее на дорог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накормили, напоили лису, отдали ей уточку и проводили за воро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дет кума-лиса, облизываясь, да песенку свою попевае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сичка сестрич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мной ноченьк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ла голодная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шла да шл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шмёток наш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люди снесл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брым людям сбы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ошмёток - курочк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курочку - уточ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ла лиса близко ли, далеко ли, долго ли, коротко ли - стало смеркаться. Завидела она в стороне жилье и свернула туда; приходит: тук, тук, тук в двер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то там? - спрашивает хозя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, лисичка-сестричка, сбилась с дороги, вся перезябла и ноженьки отбила бежавши! Пусти меня, добрый человек, отдохнуть да обогреть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рад бы пустить, кумушка, да неку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-и, куманек, я непривередлива: сама лягу на лавку, а хвост подверну под лавку, - и вся ту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умал, подумал старик да и пустил лису. А лиса и рада. Поклонилась хозяевам да и просит их сберечь до утра ее уточку-плосконосоч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няли уточку-плосконосочку на сбережение и пустили ее к гусям. А лисичка легла на лавку, хвост подвернула под лавку и захрапе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идно, сердечная, умаялась, - сказала баба, влезая на печку. Невдолге заснули и хозяева, а лиса только того и ждала: слезла тихонько с лавки, подкралась к гусям, схватила свою уточку-плосконосочку, закусила, ощипала дочиста, съела, а косточки и перышки зарыла под печью; сама же как ни в чем не бывало легла спать и спала до бела дня. Проснулась, потянулась, огляделась; видит - одна хозяйка в изб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зяюшка, а где хозяин? - спрашивает лиса. - Мне бы надо с ним проститься, поклониться за тепло, за угре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на, хватилась хозяина! - сказала старуха. - Да уж он теперь, чай, давно на база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счастливо оставаться, хозяюшка, - сказала, кланяясь, лиса. - Моя плосконосочка уже, чай, проснулась. Давай ее, бабушка, скорее, пора и нам с нею пуститься в доро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уха бросилась за уткой - глядь-поглядь, а утки нет! Что будешь делать, где взять? А отдать надо! Позади старухи стоит лиса, глаза куксит, голосом причитает: была у нее уточка, невиданная, неслыханная, пестрая впрозолоть, за уточку ту она бы и гуська не взя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пугалась хозяйка, да и ну кланяться лис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зьми же, матушка Лиса Патрикеевна, возьми любого гуська! А уж я тебя напою, накормлю, ни маслица, ни яичек не пожале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шла лиса на мировую, напилась, наелась, выбрала что ни есть жирного гуся, положила в мешок, поклонилась хозяйке и отправилась в путь-дороженьку; идет да и припевает про себя песенк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сичка-сестрич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мной ноченьк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ла голодная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шла да шл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шмёток наш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брым людям сбы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ошмёток - курочк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курочку - уточк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уточку - гусеноч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ла лиса да приумаялась. Тяжело ей стало гуся в мешке нести: вот она то привстанет, то присядет, то опять побежит. Пришла ночь, и стала лиса ночлег промышлять; где в какую дверь ни постучит, везде отказ. Вот подошла она к последней избе да тихонько, несмело таково стала постукивать: тук, тук, тук, ту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го надо? - отозвался хозя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богрей, родимый, пусти ночев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где, и без тебя тес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икого не потесню, - отвечала лиса, - сама лягу на лавочку, а хвостик под лавочку, - и вся т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жалился хозяин, пустил лису, а она сует ему на сбережение гуся; хозяин посадил его за решетку к индюшкам. Но сюда уже дошли с базару слухи про лис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хозяин и думает: "Уж не та ли это лиса, про которую народ бает?" - и стал за нею присматривать. А она, как добрая, улеглась на лавочку и хвост спустила под лавочку; сама же слушает, когда заснут хозяева. Старуха захрапела, а старик притворился, что спит. Вот лиска прыг к решетке, схватила своего гуся, закусила, ощипала и принялась есть. Ест, поест да и отдохнет, вдруг гуся не одолеешь! Ела она, ела, а старик все приглядывает и видит, что лиса, собрав косточки и перышки, снесла их под печку, а сама улеглась опять и засну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спала лиса еще дольше прежнего, - уж хозяин ее будить ст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ово-де, лисонька, спала-почива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лисонька только потягивается да глаза протир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ра тебе, лисонька, и честь знать. Пора в путь собираться, - сказал хозяин, отворяя ей двери настеж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лиска ему в отве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почто избу студить, и сама пойду, да наперед свое добро заберу. Давай-ка моего гу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ого? - спросил хозя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того, что я тебе вечор отдала на сбережение; ведь ты у меня его приним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инимал, - отвечал хозя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принимал, так и подай, - пристала ли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уся твоего за решеткой нет; поди хоть сама посмотри - одни индюшки сид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слыхав это, хитрая лиса грянулась об пол и ну убиваться, ну причитать, что за своего-де гуська она бы и индюшки не взял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жик смекнул лисьи хитрости. "Постой, - думает он, - будешь ты помнить гуся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делать, - говорит он. - Знать, надо идти с тобой на мирову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бещал ей за гуся индюшку. А вместо индюшки тихонько подложил ей в мешок собаку. Лисонька не догадалась, взяла мешок, простилась с хозяином и пош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ла она, шла, и захотелось ей спеть песенку про себя и про лапоток. Вот села она, положила мешок на землю и только было принялася петь, как вдруг выскочила из мешка хозяйская собака - да на нее, а она от собаки, а собака за нею, не отставая ни на ша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забежали обе вместе в лес; лиска по пенькам да по кустам, а собака за не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лисонькино счастье, случилась нора; лиса вскочила в нее, а собака не пролезла в нору и стала над нею дожидаться, не выйдет ли лис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лиса с испугу дышит не отдышится, а как поотдохнула, то стала сама с собой разговаривать, стала себя спрашиват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шки мои, ушки, что вы дела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мы слушали да слушали, чтоб собака лисоньку не скуш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лазки мои, глазки, вы что дела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мы глядели да глядели, чтобы собака лисоньку не съел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жки мои, ножки, что вы дела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мы бежали да бежали, чтоб собака лисоньку не пойм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востик, хвостик, ты что дел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я не давал тебе ходу, за все пеньки да сучки цепля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, так ты не давал мне бежать! Постой, вот я тебя! - сказала лиса и, высунув хвост из норы, закричала собаке: - На вот, съешь е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бака схватила лису за хвост и вытащила из но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dal_vladimir_ivanovich.html" TargetMode="External"/><Relationship Id="rId4" Type="http://schemas.openxmlformats.org/officeDocument/2006/relationships/hyperlink" Target="http://thelib.ru/books/dal_vladimir_ivanovich/lisa_lapotnic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dal_vladimir_ivanovich/lisa_lapotnica-comment.html" TargetMode="External"/><Relationship Id="rId7" Type="http://schemas.openxmlformats.org/officeDocument/2006/relationships/hyperlink" Target="http://thelib.ru/authors/dal_vladimir_ivanovich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Âëàäèìèð Èâàíîâè÷ Äàëü </dc:creator>
  <dc:description/>
  <dc:language>en-US</dc:language>
  <cp:lastModifiedBy/>
  <cp:revision>0</cp:revision>
  <dc:subject/>
  <dc:title>Ëèñà-ëàïîòíèöà</dc:title>
</cp:coreProperties>
</file>