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ль Владимир Иванович</w:t>
      </w:r>
    </w:p>
    <w:p>
      <w:pPr>
        <w:pStyle w:val="Heading1"/>
        <w:bidi w:val="0"/>
        <w:ind w:left="0" w:right="0" w:hanging="0"/>
        <w:rPr/>
      </w:pPr>
      <w:r>
        <w:rPr/>
        <w:t>Медведь-половинщ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Д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-половин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мужичок в крайней избе на селе, что стояла подле самого леса. А в лесу жил медведь и, что ни осень, заготовлял себе жилье, берлогу, и залегал в нее с осени на всю зиму; лежал да лапу сосал. Мужичок же весну, лето и осень работал, а зимой щи и кашу ел да квасом запивал. Вот и позавидовал ему медведь; пришел к нему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едушка, давай задруж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 вашим братом дружиться: ты, Мишка, как раз искалечишь! - отвечал муж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медведь, - не искалечу. Слово мое крепко - ведь я не волк, не лиса: что сказал, то и сдержу! Давай-ка станем вместе рабо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давай! - сказал му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или по ру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ришла весна, стал мужик соху да борону ладить, а медведь ему из лесу вязки выламывает да таскает. Справив дело, уставив соху, мужик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ишенька, впрягайся, надо пашню подымать. Медведь впрягся в соху, выехали в поле. Мужик, взявшись за рукоять, пошел за сохой, а Мишка идет впереди, соху на себе тащит. Прошел борозду, прошел другую, прошел третью, а на четвертой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лно ли пах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ебе, - отвечает мужик, - еще надо дать концов десятк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учился Мишка на работе. Как покончил, так тут же на пашне и раст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стал обедать, накормил товарища д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, Мишенька, соснем, а отдохнувши, надо вдругорядь перепа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ругой раз перепа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говорит мужик, - завтра приходи, станем боронить и сеять репу. Только уговор лучше денег. Давай наперед положим, коли пашня уродит, кому что брать: всё ли поровну, всё ли пополам, или кому вершки, а кому коре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ершки, - сказал мед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- повторил мужик, - твои вершки, а мои коре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казано, так сделано: пашню на другой день заборонили, посеяли репу и сызнова забор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осень, настала пора репу собирать. Снарядились наши товарищи, пришли на поле, повытаскали, повыбрали репу: видимо-невидимо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мужик Мишкину долю - ботву срезать, вороха навалил с гору, а свою репу на возу домой свез. И медведь пошел в лес ботву таскать, всю перетаскал к своей берлоге. Присел, попробовал, да, видно, не по вкусу пришла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к мужику, поглядел в окно; а мужик напарил сладкой репы полон горшок, ест да причмо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подумал медведь, - вперед умнее буд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 пошел в лес, залег в берлогу, пососал, пососал лапу да с голодухи заснул и проспал всю зи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весна, поднялся медведь, худой, тощий, голодный, и пошел опять набиваться к соседу в работники - пшеницу се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или соху с бороной. Впрягся медведь и пошел таскать соху по пашне! Умаялся, упарился и стал в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чок сам поел, медведя накормил, и легли оба соснуть. Выспавшись, мужик стал Мишку буд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-де вдругорядь перепахивать. Нечего делать, принялся Мишка за дело! Как кончили пашню, медведь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ужичок, уговор лучше денег. Давай условимся теперь: на этот раз вершки твои, а корешки мои. Ладно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- сказал мужик. - Твои корешки, мои вершки! Ударили по рукам. На другой день пашню заборонили, посеяли пшеницу, прошли по ниве бороной и еще раз тут же помянули, что теперь-де медведю корешки, а мужичку вер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а пора пшеницу убирать; мужик жнет не покладаючи рук; сжал, обмолотил и на мельницу свез. Принялся и Мишка за свой пай надергал соломы с корнями целые вороха и пошел таскать в лес к своей берлоге. Всю солому переволок, сел на пенек отдохнуть да своего труда отведать. Пожевал соломки нехорошо! Пожевал корешков - не лучше того! Пошел Мишка к мужику, заглянул в окно, а мужичок сидит за столом, пшеничные лепешки ест, бражкой запивает да бороду ут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дно, уж моя такая доля, - подумал медведь, - что из моей работы проку нет: возьму вершки - вершки не годятся; возьму корешки - корешки не едятс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ишка с горя залег в берлогу и проспал всю зиму, да уж с той поры не ходил к мужику в работу. Коли голодать, так лучше на боку л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l_vladimir_ivanovich.html" TargetMode="External"/><Relationship Id="rId4" Type="http://schemas.openxmlformats.org/officeDocument/2006/relationships/hyperlink" Target="http://thelib.ru/books/dal_vladimir_ivanovich/medved_polovins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l_vladimir_ivanovich/medved_polovinschik-comment.html" TargetMode="External"/><Relationship Id="rId7" Type="http://schemas.openxmlformats.org/officeDocument/2006/relationships/hyperlink" Target="http://thelib.ru/authors/dal_vladimi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âàíîâè÷ Äàëü </dc:creator>
  <dc:description/>
  <dc:language>en-US</dc:language>
  <cp:lastModifiedBy/>
  <cp:revision>0</cp:revision>
  <dc:subject/>
  <dc:title>Ìåäâåäü-ïîëîâèíùèê</dc:title>
</cp:coreProperties>
</file>