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изавета Ильинична Данилова</w:t>
      </w:r>
    </w:p>
    <w:p>
      <w:pPr>
        <w:pStyle w:val="Heading1"/>
        <w:bidi w:val="0"/>
        <w:ind w:left="0" w:right="0" w:hanging="0"/>
        <w:rPr/>
      </w:pPr>
      <w:r>
        <w:rPr/>
        <w:t>ПРОГНОЗ СОБЫТИЙ ВАШЕЙ ЖИЗН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У Владимира Высоцкого есть замечательное стихотворение о зодиаке. Хотелось бы начать эту небольшую книгу с отрывка из не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рячий нектар в холода февралей,</w:t>
      </w:r>
    </w:p>
    <w:p>
      <w:pPr>
        <w:pStyle w:val="Stanza"/>
        <w:bidi w:val="0"/>
        <w:spacing w:before="0" w:after="0"/>
        <w:ind w:left="2000" w:right="600" w:firstLine="567"/>
        <w:jc w:val="left"/>
        <w:rPr/>
      </w:pPr>
      <w:r>
        <w:rPr/>
        <w:t>как сладкий елей вместо грога:</w:t>
      </w:r>
    </w:p>
    <w:p>
      <w:pPr>
        <w:pStyle w:val="Stanza"/>
        <w:bidi w:val="0"/>
        <w:spacing w:before="0" w:after="0"/>
        <w:ind w:left="2000" w:right="600" w:firstLine="567"/>
        <w:jc w:val="left"/>
        <w:rPr/>
      </w:pPr>
      <w:r>
        <w:rPr/>
        <w:t>льет звездную воду чудак</w:t>
      </w:r>
    </w:p>
    <w:p>
      <w:pPr>
        <w:pStyle w:val="Stanza"/>
        <w:bidi w:val="0"/>
        <w:spacing w:before="0" w:after="0"/>
        <w:ind w:left="2000" w:right="600" w:firstLine="567"/>
        <w:jc w:val="left"/>
        <w:rPr/>
      </w:pPr>
      <w:r>
        <w:rPr/>
        <w:t>Водолей в бездонную пасть Козерога.</w:t>
      </w:r>
    </w:p>
    <w:p>
      <w:pPr>
        <w:pStyle w:val="Stanza"/>
        <w:bidi w:val="0"/>
        <w:spacing w:before="0" w:after="0"/>
        <w:ind w:left="2000" w:right="600" w:firstLine="567"/>
        <w:jc w:val="left"/>
        <w:rPr/>
      </w:pPr>
      <w:r>
        <w:rPr/>
        <w:t>Вселенский поток и извилист,</w:t>
      </w:r>
    </w:p>
    <w:p>
      <w:pPr>
        <w:pStyle w:val="Stanza"/>
        <w:bidi w:val="0"/>
        <w:spacing w:before="0" w:after="0"/>
        <w:ind w:left="2000" w:right="600" w:firstLine="567"/>
        <w:jc w:val="left"/>
        <w:rPr/>
      </w:pPr>
      <w:r>
        <w:rPr/>
        <w:t>и крут, окрашен то ртутью, то кровью.</w:t>
      </w:r>
    </w:p>
    <w:p>
      <w:pPr>
        <w:pStyle w:val="Stanza"/>
        <w:bidi w:val="0"/>
        <w:spacing w:before="0" w:after="0"/>
        <w:ind w:left="2000" w:right="600" w:firstLine="567"/>
        <w:jc w:val="left"/>
        <w:rPr/>
      </w:pPr>
      <w:r>
        <w:rPr/>
        <w:t>Но вырвавшись с мартовской мглою из пут,</w:t>
      </w:r>
    </w:p>
    <w:p>
      <w:pPr>
        <w:pStyle w:val="Stanza"/>
        <w:bidi w:val="0"/>
        <w:spacing w:before="0" w:after="0"/>
        <w:ind w:left="2000" w:right="600" w:firstLine="567"/>
        <w:jc w:val="left"/>
        <w:rPr/>
      </w:pPr>
      <w:r>
        <w:rPr/>
        <w:t>могучие Рыбы на нерест плывут</w:t>
      </w:r>
    </w:p>
    <w:p>
      <w:pPr>
        <w:pStyle w:val="Stanza"/>
        <w:bidi w:val="0"/>
        <w:spacing w:before="0" w:after="0"/>
        <w:ind w:left="2000" w:right="600" w:firstLine="567"/>
        <w:jc w:val="left"/>
        <w:rPr/>
      </w:pPr>
      <w:r>
        <w:rPr/>
        <w:t>по Млечным протокам к верховью.</w:t>
      </w:r>
    </w:p>
    <w:p>
      <w:pPr>
        <w:pStyle w:val="Stanza"/>
        <w:bidi w:val="0"/>
        <w:spacing w:before="0" w:after="0"/>
        <w:ind w:left="2000" w:right="600" w:firstLine="567"/>
        <w:jc w:val="left"/>
        <w:rPr/>
      </w:pPr>
      <w:r>
        <w:rPr/>
        <w:t>Декабрьский Стрелец отстрелялся вконец.</w:t>
      </w:r>
    </w:p>
    <w:p>
      <w:pPr>
        <w:pStyle w:val="Stanza"/>
        <w:bidi w:val="0"/>
        <w:spacing w:before="0" w:after="0"/>
        <w:ind w:left="2000" w:right="600" w:firstLine="567"/>
        <w:jc w:val="left"/>
        <w:rPr/>
      </w:pPr>
      <w:r>
        <w:rPr/>
        <w:t>Он мается, копья ломая.</w:t>
      </w:r>
    </w:p>
    <w:p>
      <w:pPr>
        <w:pStyle w:val="Stanza"/>
        <w:bidi w:val="0"/>
        <w:spacing w:before="0" w:after="0"/>
        <w:ind w:left="2000" w:right="600" w:firstLine="567"/>
        <w:jc w:val="left"/>
        <w:rPr/>
      </w:pPr>
      <w:r>
        <w:rPr/>
        <w:t>И может без страха резвиться</w:t>
      </w:r>
    </w:p>
    <w:p>
      <w:pPr>
        <w:pStyle w:val="Stanza"/>
        <w:bidi w:val="0"/>
        <w:spacing w:before="0" w:after="0"/>
        <w:ind w:left="2000" w:right="600" w:firstLine="567"/>
        <w:jc w:val="left"/>
        <w:rPr/>
      </w:pPr>
      <w:r>
        <w:rPr/>
        <w:t>Телец на светлых урочищах мая.</w:t>
      </w:r>
    </w:p>
    <w:p>
      <w:pPr>
        <w:pStyle w:val="Stanza"/>
        <w:bidi w:val="0"/>
        <w:spacing w:before="0" w:after="0"/>
        <w:ind w:left="2000" w:right="600" w:firstLine="567"/>
        <w:jc w:val="left"/>
        <w:rPr/>
      </w:pPr>
      <w:r>
        <w:rPr/>
        <w:t>Из августа изголодавшийся Лев</w:t>
      </w:r>
    </w:p>
    <w:p>
      <w:pPr>
        <w:pStyle w:val="Stanza"/>
        <w:bidi w:val="0"/>
        <w:spacing w:before="0" w:after="0"/>
        <w:ind w:left="2000" w:right="600" w:firstLine="567"/>
        <w:jc w:val="left"/>
        <w:rPr/>
      </w:pPr>
      <w:r>
        <w:rPr/>
        <w:t>глядит на Овена в апреле.</w:t>
      </w:r>
    </w:p>
    <w:p>
      <w:pPr>
        <w:pStyle w:val="Stanza"/>
        <w:bidi w:val="0"/>
        <w:spacing w:before="0" w:after="0"/>
        <w:ind w:left="2000" w:right="600" w:firstLine="567"/>
        <w:jc w:val="left"/>
        <w:rPr/>
      </w:pPr>
      <w:r>
        <w:rPr/>
        <w:t>В июнь к Близнецам свои руки воздев,</w:t>
      </w:r>
    </w:p>
    <w:p>
      <w:pPr>
        <w:pStyle w:val="Stanza"/>
        <w:bidi w:val="0"/>
        <w:spacing w:before="0" w:after="0"/>
        <w:ind w:left="2000" w:right="600" w:firstLine="567"/>
        <w:jc w:val="left"/>
        <w:rPr/>
      </w:pPr>
      <w:r>
        <w:rPr/>
        <w:t>нежнейшие девы созвездия</w:t>
      </w:r>
    </w:p>
    <w:p>
      <w:pPr>
        <w:pStyle w:val="Stanza"/>
        <w:bidi w:val="0"/>
        <w:spacing w:before="0" w:after="0"/>
        <w:ind w:left="2000" w:right="600" w:firstLine="567"/>
        <w:jc w:val="left"/>
        <w:rPr/>
      </w:pPr>
      <w:r>
        <w:rPr/>
        <w:t>Дев Весы превратили в качели.</w:t>
      </w:r>
    </w:p>
    <w:p>
      <w:pPr>
        <w:pStyle w:val="Stanza"/>
        <w:bidi w:val="0"/>
        <w:spacing w:before="0" w:after="0"/>
        <w:ind w:left="2000" w:right="600" w:firstLine="567"/>
        <w:jc w:val="left"/>
        <w:rPr/>
      </w:pPr>
      <w:r>
        <w:rPr/>
        <w:t>Лучи световые пробились сквозь мрак,</w:t>
      </w:r>
    </w:p>
    <w:p>
      <w:pPr>
        <w:pStyle w:val="Stanza"/>
        <w:bidi w:val="0"/>
        <w:spacing w:before="0" w:after="0"/>
        <w:ind w:left="2000" w:right="600" w:firstLine="567"/>
        <w:jc w:val="left"/>
        <w:rPr/>
      </w:pPr>
      <w:r>
        <w:rPr/>
        <w:t>как нить Ариадны,</w:t>
      </w:r>
    </w:p>
    <w:p>
      <w:pPr>
        <w:pStyle w:val="Stanza"/>
        <w:bidi w:val="0"/>
        <w:spacing w:before="0" w:after="0"/>
        <w:ind w:left="2000" w:right="600" w:firstLine="567"/>
        <w:jc w:val="left"/>
        <w:rPr/>
      </w:pPr>
      <w:r>
        <w:rPr/>
        <w:t>конкретны, но и Скорпион, и таинственный</w:t>
      </w:r>
    </w:p>
    <w:p>
      <w:pPr>
        <w:pStyle w:val="Stanza"/>
        <w:bidi w:val="0"/>
        <w:spacing w:before="0" w:after="0"/>
        <w:ind w:left="2000" w:right="600" w:firstLine="567"/>
        <w:jc w:val="left"/>
        <w:rPr/>
      </w:pPr>
      <w:r>
        <w:rPr/>
        <w:t>Рак от нас далеки и безвредны...</w:t>
      </w:r>
    </w:p>
    <w:p>
      <w:pPr>
        <w:pStyle w:val="Stanza"/>
        <w:bidi w:val="0"/>
        <w:spacing w:before="0" w:after="0"/>
        <w:ind w:left="2000" w:right="600" w:firstLine="567"/>
        <w:jc w:val="left"/>
        <w:rPr/>
      </w:pPr>
      <w:r>
        <w:rPr/>
      </w:r>
    </w:p>
    <w:p>
      <w:pPr>
        <w:pStyle w:val="Normal"/>
        <w:bidi w:val="0"/>
        <w:spacing w:before="0" w:after="0"/>
        <w:ind w:left="0" w:right="0" w:firstLine="567"/>
        <w:rPr/>
      </w:pPr>
      <w:r>
        <w:rPr/>
        <w:t>С незапамятных времен звезды вдохновляли человека на различные поступки, превращая его либо в восторженного поэта, либо в сумасшедшего астролога, либо в мечтательного странника. Но еще большую власть над человеком имеют созвездия – сияющие фигуры на темном небосклоне. Заметив их однажды, человек не мог больше оставаться равнодушным наблюдателем и создал такую науку, как астрология.</w:t>
      </w:r>
    </w:p>
    <w:p>
      <w:pPr>
        <w:pStyle w:val="Normal"/>
        <w:bidi w:val="0"/>
        <w:spacing w:before="0" w:after="0"/>
        <w:ind w:left="0" w:right="0" w:firstLine="567"/>
        <w:rPr/>
      </w:pPr>
      <w:r>
        <w:rPr/>
        <w:t>Древнейшими учеными установлено, что солнце в течение года проходит полный круг по звездному небу и пересекает при этом двенадцать созвездий, находясь в каждом из них примерно по одному месяцу.</w:t>
      </w:r>
    </w:p>
    <w:p>
      <w:pPr>
        <w:pStyle w:val="Normal"/>
        <w:bidi w:val="0"/>
        <w:spacing w:before="0" w:after="0"/>
        <w:ind w:left="0" w:right="0" w:firstLine="567"/>
        <w:rPr/>
      </w:pPr>
      <w:r>
        <w:rPr/>
        <w:t>Большинство этих созвездий получили имена живых существ, а в совокупности своей были названы зодиаком, что в переводе с греческого означает «круг животных». Изображения созвездий в виде живых существ и предметов быта принято называть знаками зодиака. Порожденные фантазией древних астрономов, навеянные мифами и легендами, знаки зодиака ныне воспринимаются как удивительный образец гармонии науки и искусства.</w:t>
      </w:r>
    </w:p>
    <w:p>
      <w:pPr>
        <w:pStyle w:val="Normal"/>
        <w:bidi w:val="0"/>
        <w:spacing w:before="0" w:after="0"/>
        <w:ind w:left="0" w:right="0" w:firstLine="567"/>
        <w:rPr/>
      </w:pPr>
      <w:r>
        <w:rPr/>
        <w:t>С давних времен люди знали, что звезды находятся в непрерывном движении, состояние неба постоянно меняется. Наблюдения за звездами подтолкнули человека к мысли о том, что определенное их расположение может отражать разные стадии жизненного пути людей. Более того, на основе наблюдений за этим расположением можно сделать вывод о том, какое того или иного индивида ждет будущее.</w:t>
      </w:r>
    </w:p>
    <w:p>
      <w:pPr>
        <w:pStyle w:val="Normal"/>
        <w:bidi w:val="0"/>
        <w:spacing w:before="0" w:after="0"/>
        <w:ind w:left="0" w:right="0" w:firstLine="567"/>
        <w:rPr/>
      </w:pPr>
      <w:r>
        <w:rPr/>
        <w:t>Независимо от того, хотим мы этого или нет, верим мы в астрологические прогнозы или относимся к ним с солидной долей скепсиса, но процессы, происходящие в космосе, оказывают значительное влияние на жизнь человека. В последнее время нам приходится убеждаться в этом все чаще и чаще (вспомним парад планет, периодические вспышки на солнце и пр.). Астрология сегодня активно проникает в жизнь огромного числа людей. Верно составленный прогноз, учитывающий особенности положения планет и различные астрономические явления, позволяет избежать массы неприятных событий, поскольку открывает окно в будущее, как в очень близкое, так и в отдаленное.</w:t>
      </w:r>
    </w:p>
    <w:p>
      <w:pPr>
        <w:pStyle w:val="Normal"/>
        <w:bidi w:val="0"/>
        <w:spacing w:before="0" w:after="0"/>
        <w:ind w:left="0" w:right="0" w:firstLine="567"/>
        <w:rPr/>
      </w:pPr>
      <w:r>
        <w:rPr/>
        <w:t>Тем, кто хочет знать, «что день грядущий нам готовит», какие шаги следует предпринять, чтобы не совершить непоправимых поступков, как поступить, если устал от одиночества и тоски и хочется обратить на себя внимание представителя противоположного пола, что и когда именно следует или не следует делать, чтобы заслужить похвалу руководства и уважение коллег; тем, кто задается этими и многими другими вопросами, ответить на которые могут только всесильные звезды, и посвящается наша книга.</w:t>
      </w:r>
    </w:p>
    <w:p>
      <w:pPr>
        <w:pStyle w:val="Normal"/>
        <w:bidi w:val="0"/>
        <w:spacing w:before="0" w:after="0"/>
        <w:ind w:left="0" w:right="0" w:firstLine="567"/>
        <w:rPr/>
      </w:pPr>
      <w:r>
        <w:rPr/>
        <w:t>Среди читателей наверняка найдется множество людей, не воспринимающих астрологические прогнозы всерьез и читающих их только смеха ради. Им, скорее всего, будет небезынтересно узнать о том, что, по данным социологического опроса, проведенного среди россиян, прогнозы сбываются в шестидесяти случаях из ста.</w:t>
      </w:r>
    </w:p>
    <w:p>
      <w:pPr>
        <w:pStyle w:val="Normal"/>
        <w:bidi w:val="0"/>
        <w:spacing w:before="0" w:after="0"/>
        <w:ind w:left="0" w:right="0" w:firstLine="567"/>
        <w:rPr/>
      </w:pPr>
      <w:r>
        <w:rPr/>
        <w:t>Авторы данного прогноза ни в коем случае не претендуют на стопроцентную достоверность и сбываемость всех предсказываемых событий. Ведь судьба человека – в его руках. Однако к некоторым советам, приведенным в книге, следует прислушаться, особенно если вы склонны к некоторому преувеличению собственных возможностей и способностей или, напротив, не слишком уверены в себе.</w:t>
      </w:r>
    </w:p>
    <w:p>
      <w:pPr>
        <w:pStyle w:val="Normal"/>
        <w:bidi w:val="0"/>
        <w:spacing w:before="0" w:after="0"/>
        <w:ind w:left="0" w:right="0" w:firstLine="567"/>
        <w:rPr/>
      </w:pPr>
      <w:r>
        <w:rPr/>
        <w:t>Пусть наша попытка заглянуть в будущее окажется полезной для вас, принесет в ваш дом удачу, благополучие и люб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ОВЕН (21 марта – 20 апрел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1 марта – 31 марта</w:t>
      </w:r>
    </w:p>
    <w:p>
      <w:pPr>
        <w:pStyle w:val="Normal"/>
        <w:bidi w:val="0"/>
        <w:spacing w:before="0" w:after="0"/>
        <w:ind w:left="0" w:right="0" w:firstLine="567"/>
        <w:jc w:val="left"/>
        <w:rPr/>
      </w:pPr>
      <w:r>
        <w:rPr/>
      </w:r>
    </w:p>
    <w:p>
      <w:pPr>
        <w:pStyle w:val="Normal"/>
        <w:bidi w:val="0"/>
        <w:spacing w:before="0" w:after="0"/>
        <w:ind w:left="0" w:right="0" w:firstLine="567"/>
        <w:rPr/>
      </w:pPr>
      <w:r>
        <w:rPr/>
        <w:t>Начиная говорить об этом знаке зодиака, необходимо прежде всего отметить, что он является самым первым во всей цепи двенадцати зодиакальных созвездий. Этот факт уже говорит о многом. Для всех Овнов характерна следующая жизненная позиция: «Я есть! Я существую!». Но более всего этот жизненный лозунг применим к людям, рожденным под знаком Овна в первой декаде. Эти люди отличаются особой энергичностью, они тверды в достижении поставленных целей. Такие Овны всегда прочно стоят на ногах и не сдаются перед неожиданно возникшими неприятностями. Данные константы предопределяют весь жизненный цикл людей, рожденных под знаком Овна.</w:t>
      </w:r>
    </w:p>
    <w:p>
      <w:pPr>
        <w:pStyle w:val="Normal"/>
        <w:bidi w:val="0"/>
        <w:spacing w:before="0" w:after="0"/>
        <w:ind w:left="0" w:right="0" w:firstLine="567"/>
        <w:rPr/>
      </w:pPr>
      <w:r>
        <w:rPr/>
        <w:t>Декада начинается с дня, который считается днем весеннего равноденствия, – 21 марта. Это накладывает свой неизгладимый отпечаток на людей первой декады созвездия Овен, а особенно на тех, кто родился в этот день. Такие люди с самого детства способны контролировать ситуацию. Среди всех детей они оказываются самыми смелыми и дерзкими.</w:t>
      </w:r>
    </w:p>
    <w:p>
      <w:pPr>
        <w:pStyle w:val="Normal"/>
        <w:bidi w:val="0"/>
        <w:spacing w:before="0" w:after="0"/>
        <w:ind w:left="0" w:right="0" w:firstLine="567"/>
        <w:rPr/>
      </w:pPr>
      <w:r>
        <w:rPr/>
        <w:t>Вместе с тем Овны-дети всегда сдержанны и уравновешенны, они находятся в психофизиологической гармонии, ничто не собьет их с намеченного пути. Подросток-Овен одинаково уравновешен и умерен во всем – семейной жизни, учебе, отдыхе и т. д. Такой подросток способен руководить группой, сложившейся вокруг него. Парни найдут в Овне верного друга, а девушки – все понимающую, умеющую дать дельный совет подругу.</w:t>
      </w:r>
    </w:p>
    <w:p>
      <w:pPr>
        <w:pStyle w:val="Normal"/>
        <w:bidi w:val="0"/>
        <w:spacing w:before="0" w:after="0"/>
        <w:ind w:left="0" w:right="0" w:firstLine="567"/>
        <w:rPr/>
      </w:pPr>
      <w:r>
        <w:rPr/>
        <w:t>Выйдя из подросткового возраста, Овны несколько меняются. Они характеризуются решительностью натуры, агрессивностью, пылкостью в романтических отношениях. Таким качествам характера покровительствует Марс, т. к. именно он влияет на первую декаду Овна. Воинственность и желание всегда и везде быть первым становятся стержневыми качествами их натуры. Но эта черта в жизни проявляется двояко: в отрочестве, юности и зрелом возрасте она обусловливает лидирующее положение в группе. В старости же это чувство выразится в крайней деспотичности и тирании.</w:t>
      </w:r>
    </w:p>
    <w:p>
      <w:pPr>
        <w:pStyle w:val="Normal"/>
        <w:bidi w:val="0"/>
        <w:spacing w:before="0" w:after="0"/>
        <w:ind w:left="0" w:right="0" w:firstLine="567"/>
        <w:rPr/>
      </w:pPr>
      <w:r>
        <w:rPr/>
        <w:t>Для Овнов-подростков, рожденных в первую декаду, очень важна их авторитетность в группе. Они не позволят относиться к себе, как к простому однокласснику или соседу по университетской скамье, а поставят перед окружающими сверстниками вопрос: либо они включаются в компанию с перспективой занятия позиции лидера, либо не общаются с этими людьми вообще. Эта черта характера порой вредит им в отношениях с ровесниками, зато более взрослые люди уважают и ценят в Овнах-подростках именно ее. Благодаря самоуважению и популярности в более взрослых кругах Овны легко начнут профессиональную карьеру в достаточно молодом возрасте, но главное – они не будут не опускаться до амбиций.</w:t>
      </w:r>
    </w:p>
    <w:p>
      <w:pPr>
        <w:pStyle w:val="Normal"/>
        <w:bidi w:val="0"/>
        <w:spacing w:before="0" w:after="0"/>
        <w:ind w:left="0" w:right="0" w:firstLine="567"/>
        <w:rPr/>
      </w:pPr>
      <w:r>
        <w:rPr/>
        <w:t>Прошедшая молодость должна оставить заметные плоды, заключающиеся в приобретении определенных навыков практической работы в какой-либо сфере (скорее всего, это делопроизводство, бухгалтерия, административные обязанности) или же в получении чисто теоретической базы знаний в какой-либо профессиональной области.</w:t>
      </w:r>
    </w:p>
    <w:p>
      <w:pPr>
        <w:pStyle w:val="Normal"/>
        <w:bidi w:val="0"/>
        <w:spacing w:before="0" w:after="0"/>
        <w:ind w:left="0" w:right="0" w:firstLine="567"/>
        <w:rPr/>
      </w:pPr>
      <w:r>
        <w:rPr/>
        <w:t>Овны-мужчины и Овны-женщины, твердо заняв свою жизненную позицию, будут оборонять ее всеми реальными способами. Они очень храбры, предприимчивы. Благодаря врожденному чувству риска и ощущению надвигающейся опасности они почти беспроигрышно определяют тот момент, когда пора отступить, уйти, чтобы сохранить хоть что-то, а не потерять все. При всем при этом им удается проявить свою предприимчивость во всех начинаниях – от ухаживания за понравившейся персоной до игры в казино. Как это ни странно, но Овны способны также быть время от времени крайне нерешительными, но это, скорее всего, аномальное явление в их жизни. Оно может объясняться по-разному – большим душевным разочарованием, крупной профессиональной неудачей и т. п. В целом, Овны бывают заняты в жизни только тремя основными моментами – семьей, здоровьем и любимым делом. И каждый из этих моментов должен быть материализован Овном до предела.</w:t>
      </w:r>
    </w:p>
    <w:p>
      <w:pPr>
        <w:pStyle w:val="Normal"/>
        <w:bidi w:val="0"/>
        <w:spacing w:before="0" w:after="0"/>
        <w:ind w:left="0" w:right="0" w:firstLine="567"/>
        <w:rPr/>
      </w:pPr>
      <w:r>
        <w:rPr/>
        <w:t>У Овнов, рожденных в период первой декады, в зрелом возрасте утрачивается понятие «равенство». Они его не признают ни в чем: ни в супружеских отношениях, ни в бизнесе, ни в социально-имущественном положении. Чувствуя себя лидерами, Овны могут крайне несправедливо обойтись с ни в чем не повинным человеком. При этом они даже не поймут всей серьезности своего поступка.</w:t>
      </w:r>
    </w:p>
    <w:p>
      <w:pPr>
        <w:pStyle w:val="Normal"/>
        <w:bidi w:val="0"/>
        <w:spacing w:before="0" w:after="0"/>
        <w:ind w:left="0" w:right="0" w:firstLine="567"/>
        <w:rPr/>
      </w:pPr>
      <w:r>
        <w:rPr/>
        <w:t>После тридцатилетнего порога для Овнов необходимым фактором процветания, успеха во всех начинаниях становится любовь близких, без которой они не чувствуют себя полноценными личностями. Чистая, ничем не омраченная любовь жены (мужа), искренняя любовь детей и родителей – вот что необходимо взрослому Овну. Любовь является для них первым и самым необходимым жизненным фактором. Они не могут долго пребывать в состоянии одиночества.</w:t>
      </w:r>
    </w:p>
    <w:p>
      <w:pPr>
        <w:pStyle w:val="Normal"/>
        <w:bidi w:val="0"/>
        <w:spacing w:before="0" w:after="0"/>
        <w:ind w:left="0" w:right="0" w:firstLine="567"/>
        <w:rPr/>
      </w:pPr>
      <w:r>
        <w:rPr/>
        <w:t>Самым характерным вариантом для Овнов первой декады является единственная на всю жизнь супружеская любовь. Как правило, избранники и избранницы Овнов также оказываются однолюбами. Полное взаимопонимание в супружеских отношениях – залог успеха для Овна.</w:t>
      </w:r>
    </w:p>
    <w:p>
      <w:pPr>
        <w:pStyle w:val="Normal"/>
        <w:bidi w:val="0"/>
        <w:spacing w:before="0" w:after="0"/>
        <w:ind w:left="0" w:right="0" w:firstLine="567"/>
        <w:rPr/>
      </w:pPr>
      <w:r>
        <w:rPr/>
        <w:t>Влюбленный Овен способен на множественные жертвы ради своего избранника или избранницы. В любви для них не существует половины – они либо любят так, как никто любить не может на всем свете, либо не любят вовсе. Невозможно путем долгих мытарств и стараний заставить Овна полюбить какого-либо человека. Овны не потерпят никаких принуждений и заискиваний. Для них все становится ясным с первого взгляда – либо люблю, либо не люблю.</w:t>
      </w:r>
    </w:p>
    <w:p>
      <w:pPr>
        <w:pStyle w:val="Normal"/>
        <w:bidi w:val="0"/>
        <w:spacing w:before="0" w:after="0"/>
        <w:ind w:left="0" w:right="0" w:firstLine="567"/>
        <w:rPr/>
      </w:pPr>
      <w:r>
        <w:rPr/>
        <w:t>В жизни Овнов возможны различные начинания, но все они будут пройдены поэтапно, не спеша. В начале своей профессиональной карьеры они могут быть простыми помощниками, далее выбьются в консультанты, затем в советники, а там и до начальника недалеко. Никто не заставит Овна свернуть с выбранной им дороги: ни родители, ни друзья, ни супруги, ни дети. Они столь же упрямы, сколь и умеренны.</w:t>
      </w:r>
    </w:p>
    <w:p>
      <w:pPr>
        <w:pStyle w:val="Normal"/>
        <w:bidi w:val="0"/>
        <w:spacing w:before="0" w:after="0"/>
        <w:ind w:left="0" w:right="0" w:firstLine="567"/>
        <w:rPr/>
      </w:pPr>
      <w:r>
        <w:rPr/>
        <w:t>В дружбе Овны остаются лидерами, независимо от возраста. Обычно они имеют преданных друзей, которые готовы ради них на многое. При этом представитель данного зодиакального знака никогда не даст своему другу понять, что тот для него столь же важен, нет, он будет являть собой образ этакого друга-учителя, друга-наставника.</w:t>
      </w:r>
    </w:p>
    <w:p>
      <w:pPr>
        <w:pStyle w:val="Normal"/>
        <w:bidi w:val="0"/>
        <w:spacing w:before="0" w:after="0"/>
        <w:ind w:left="0" w:right="0" w:firstLine="567"/>
        <w:rPr/>
      </w:pPr>
      <w:r>
        <w:rPr/>
        <w:t>Самыми важными возрастными вехами в жизни человека, рожденного в первую декаду зодиакального созвездия Овен, являются 15, 30, 45 и 75 лет. В 15 лет Овен подает надежды, выбрав жизненную стезю. В 30 лет он их оправдывает, причем делает это не торопясь, но весьма успешно. В 45 лет Овен во всю мощь использует те блага, которые ему принесли оправданные надежды. И наконец, в 75 лет Овен полностью отдается любимому делу. Не нужно удивляться столь великой работоспособности Овна, 75 лет для него – не возраст. Кстати, среди Овнов очень много долгожител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 апреля – 10 апреля</w:t>
      </w:r>
    </w:p>
    <w:p>
      <w:pPr>
        <w:pStyle w:val="Normal"/>
        <w:bidi w:val="0"/>
        <w:spacing w:before="0" w:after="0"/>
        <w:ind w:left="0" w:right="0" w:firstLine="567"/>
        <w:jc w:val="left"/>
        <w:rPr/>
      </w:pPr>
      <w:r>
        <w:rPr/>
      </w:r>
    </w:p>
    <w:p>
      <w:pPr>
        <w:pStyle w:val="Normal"/>
        <w:bidi w:val="0"/>
        <w:spacing w:before="0" w:after="0"/>
        <w:ind w:left="0" w:right="0" w:firstLine="567"/>
        <w:rPr/>
      </w:pPr>
      <w:r>
        <w:rPr/>
        <w:t>Овен – знак зрелости и совершенства. Подобное определение относится ко всем без исключения представителям этого удивительного зодиакального созвездия. Овны, практически похожие друг на друга своими качествами, имеют также и отличительные черты характера, присущие представителям одной из трех декад.</w:t>
      </w:r>
    </w:p>
    <w:p>
      <w:pPr>
        <w:pStyle w:val="Normal"/>
        <w:bidi w:val="0"/>
        <w:spacing w:before="0" w:after="0"/>
        <w:ind w:left="0" w:right="0" w:firstLine="567"/>
        <w:rPr/>
      </w:pPr>
      <w:r>
        <w:rPr/>
        <w:t>Овны, рожденные с 1 по 10 апреля, подчинены магическому влиянию Луны. Именно это лунное влияние наделяет их особой артистичностью, мечтательностью и изменчивостью. Склонные к созерцательности, Овны обладают незаурядными способностями в философии и теологии. «Дети Луны» стремятся преобразить этот мир, но, к сожалению, они слишком резки и порывисты, чтобы довести свой замысел до конечного результата. Из-за своей восторженности Овны часто кажутся окружающим смешными и странными.</w:t>
      </w:r>
    </w:p>
    <w:p>
      <w:pPr>
        <w:pStyle w:val="Normal"/>
        <w:bidi w:val="0"/>
        <w:spacing w:before="0" w:after="0"/>
        <w:ind w:left="0" w:right="0" w:firstLine="567"/>
        <w:rPr/>
      </w:pPr>
      <w:r>
        <w:rPr/>
        <w:t>Овны второй декады обладают сносным здоровьем и завидным душевным равновесием. Но зная за собой бурную активность, Овнам следует опасаться каких бы то ни было аварий и катастроф. Однако не только трагические ситуации могут стать причиной для «выхода из колеи»: слабым местом Овнов считаются печень, кишечник и легкие. Практически с самого раннего детства Овнам нужно как можно тщательнее следить за своим питанием. Диета убережет от развития любых заболеваний. Овнам, рожденным во второй декаде, нужно опасаться диабета, который не пощадит ни Овнов-детей, ни Овнов-взрослых. А в последние десятилетия жизни рекомендуется сократить обильное потребление пищи.</w:t>
      </w:r>
    </w:p>
    <w:p>
      <w:pPr>
        <w:pStyle w:val="Normal"/>
        <w:bidi w:val="0"/>
        <w:spacing w:before="0" w:after="0"/>
        <w:ind w:left="0" w:right="0" w:firstLine="567"/>
        <w:rPr/>
      </w:pPr>
      <w:r>
        <w:rPr/>
        <w:t>Всем представителям этой декады нужно помнить о том, что у них велик шанс быть подверженными параличу, который вызывается блокированием и сужением сосудов головного мозга. Представители любых возрастных групп в течение всей жизни подвержены частым головным болям, нервной депрессии, а также общему чувству истощения.</w:t>
      </w:r>
    </w:p>
    <w:p>
      <w:pPr>
        <w:pStyle w:val="Normal"/>
        <w:bidi w:val="0"/>
        <w:spacing w:before="0" w:after="0"/>
        <w:ind w:left="0" w:right="0" w:firstLine="567"/>
        <w:rPr/>
      </w:pPr>
      <w:r>
        <w:rPr/>
        <w:t>Но, к великому счастью самих Овнов, неполадки со здоровьем прекрасно сочетаются с восхитительным задором и неподкупным воодушевлением. Вся сознательная жизнь Овнов проходит в тесном контакте с окружающими его людьми. Подобное общение приносит удовольствие обеим сторонам. Однако как только Овен заподозрит, что его внутренняя свобода начинает ограничиваться, он не посчитается ни с какими завидными выгодами и уйдет, сжигая за собой все мосты, порой наведенные с таким трудом. В любом возрасте Овну стоит быть чуть мягче и снисходительнее по отношению к людям, ведь не все понимают и принимают его резкость и вспыльчивость.</w:t>
      </w:r>
    </w:p>
    <w:p>
      <w:pPr>
        <w:pStyle w:val="Normal"/>
        <w:bidi w:val="0"/>
        <w:spacing w:before="0" w:after="0"/>
        <w:ind w:left="0" w:right="0" w:firstLine="567"/>
        <w:rPr/>
      </w:pPr>
      <w:r>
        <w:rPr/>
        <w:t>Социальная и общественная жизнь Овнов второй декады всегда протекает ярко, она полна опасных моментов, которые не дают расслабиться ни самому Овну, ни окружающим его людям. Такое поведение представителя второй декады знака объясняется самой природой Овна – по своей натуре это бунтарь и борец. Всю сознательную жизнь он демонстрирует свое превосходство над остальными людьми, за что незамедлительно получает наказание.</w:t>
      </w:r>
    </w:p>
    <w:p>
      <w:pPr>
        <w:pStyle w:val="Normal"/>
        <w:bidi w:val="0"/>
        <w:spacing w:before="0" w:after="0"/>
        <w:ind w:left="0" w:right="0" w:firstLine="567"/>
        <w:rPr/>
      </w:pPr>
      <w:r>
        <w:rPr/>
        <w:t>Особенно больно и часто Овну достается от начальства, перед которым он не побоится выказать свое собственное «Я». Интересно, что по поводу любого вопроса Овен второй декады имеет свое мнение, почему-то всегда противоречащее мнению людей, имеющих более высокий социальный статус.</w:t>
      </w:r>
    </w:p>
    <w:p>
      <w:pPr>
        <w:pStyle w:val="Normal"/>
        <w:bidi w:val="0"/>
        <w:spacing w:before="0" w:after="0"/>
        <w:ind w:left="0" w:right="0" w:firstLine="567"/>
        <w:rPr/>
      </w:pPr>
      <w:r>
        <w:rPr/>
        <w:t>Кстати, надо отметить, что Овны только один раз вступают на ступени карьерной лестницы. Второго шанса им, к сожалению, часто просто не предоставляется. Если в 30 лет Овен еще не смог начать свое собственное дело или преуспеть как исполнитель, вряд ли ему вообще когда-нибудь это удастся. И дело даже не в том, что у него не будет возможности изменить свою жизнь к лучшему. Даже если фортуна и повернется к Овнам второй декады лицом, они гордо отвернутся сами, поскольку не привыкли существовать за счет чужих подачек. У зрелых Овнов неизменно возникает чувство, что в возрасте 35–40 лет уже не имеет смысла меняться, даже если эти изменения обещают принести существенную пользу в отношениях с близкими людьми и просто знакомыми.</w:t>
      </w:r>
    </w:p>
    <w:p>
      <w:pPr>
        <w:pStyle w:val="Normal"/>
        <w:bidi w:val="0"/>
        <w:spacing w:before="0" w:after="0"/>
        <w:ind w:left="0" w:right="0" w:firstLine="567"/>
        <w:rPr/>
      </w:pPr>
      <w:r>
        <w:rPr/>
        <w:t>Хотя Овны всех трех декад и являются огненными представителями, в любви они скорее тлеют, а не горят. Овны же второй декады, познав настоящую любовь, будут на протяжении всей жизни отличаться завидным постоянством и верностью своей второй половинке. Являясь честным по своей натуре, Овен второй декады никогда не пойдет на измену, а его идеализация жизни не позволит даже думать о подобной подлости по отношению к дорогому ему человеку.</w:t>
      </w:r>
    </w:p>
    <w:p>
      <w:pPr>
        <w:pStyle w:val="Normal"/>
        <w:bidi w:val="0"/>
        <w:spacing w:before="0" w:after="0"/>
        <w:ind w:left="0" w:right="0" w:firstLine="567"/>
        <w:rPr/>
      </w:pPr>
      <w:r>
        <w:rPr/>
        <w:t>Если настоящая любовь посетит Овнов второй декады, то она будет граничить с безумием, доходя до умопомрачения. Переживая возвышенный роман, Овны мечтают о вечной любви до гроба! Любовь может настигнуть Овнов, невзирая на их возраст, материальное положение и состояние здоровья. Это как раз тот случай, когда можно с уверенностью сказать: «Любви все возрасты покорны!».</w:t>
      </w:r>
    </w:p>
    <w:p>
      <w:pPr>
        <w:pStyle w:val="Normal"/>
        <w:bidi w:val="0"/>
        <w:spacing w:before="0" w:after="0"/>
        <w:ind w:left="0" w:right="0" w:firstLine="567"/>
        <w:rPr/>
      </w:pPr>
      <w:r>
        <w:rPr/>
        <w:t>Второй половинке Овна, рожденного с 1 по 10 апреля, следует всегда помнить о том, что за маской самоуверенности и агрессивности часто прячется истинное лицо, зачастую обладающее целым клубком комплексов. Только нежное и любящее сердце способно залечить моральные травмы, от которых так часто страдают Овны. За подобное отношение душа Овна будет безраздельно принадлежать понимающему и сочувствующему ему партнеру.</w:t>
      </w:r>
    </w:p>
    <w:p>
      <w:pPr>
        <w:pStyle w:val="Normal"/>
        <w:bidi w:val="0"/>
        <w:spacing w:before="0" w:after="0"/>
        <w:ind w:left="0" w:right="0" w:firstLine="567"/>
        <w:rPr/>
      </w:pPr>
      <w:r>
        <w:rPr/>
        <w:t>Из Овнов, рожденных на свет с 1 по 10 апреля, очень часто выходят внимательные и трепетные родители. Овен будет с нетерпением ожидать появления на свет не только своих детей, но и внуков. Отцовство и материнство – вот те роли, в которых Овен чувствует себя в своей стихии. Мать или отец, рожденные под знаком Овна второй декады, будут стараться все свое свободное время проводить с малышами, рассказывать им о птичках и рыбках, играть в баскетбол и хоккей.</w:t>
      </w:r>
    </w:p>
    <w:p>
      <w:pPr>
        <w:pStyle w:val="Normal"/>
        <w:bidi w:val="0"/>
        <w:spacing w:before="0" w:after="0"/>
        <w:ind w:left="0" w:right="0" w:firstLine="567"/>
        <w:rPr/>
      </w:pPr>
      <w:r>
        <w:rPr/>
        <w:t>К сожалению, небольшой процент представителей второй декады знака Овен доживает до глубокой старости. Это связано с тем, что, будучи слишком активными и энергичными, Овны подвержены высокому риску травматизации. Кроме того, слишком впечатлительные Овны порой сами не берегут себя и свою жизнь, намеренно подтачивая силы организма с помощью вредных привычек. Однако тем Овнам, которые благополучно доживут до преклонных лет, обеспечена безмятежная и счастливая старость в кругу любящих и заботливых родственников.</w:t>
      </w:r>
    </w:p>
    <w:p>
      <w:pPr>
        <w:pStyle w:val="Normal"/>
        <w:bidi w:val="0"/>
        <w:spacing w:before="0" w:after="0"/>
        <w:ind w:left="0" w:right="0" w:firstLine="567"/>
        <w:rPr/>
      </w:pPr>
      <w:r>
        <w:rPr/>
        <w:t>Надо сказать, что большинство Овнов второй декады не только проживают яркую и интересную жизнь, но и не остаются незамеченными в ней. Они стараются сделать все возможное, чтобы их след остался в истории. В юности Овны попытаются выбрать такую профессию, которая, помимо денег, сможет принести заслуженное признание и славу. Поэтому-то среди Овнов так много великих спортсменов, общественных деятелей, а также звезд мира музыки и кино.</w:t>
      </w:r>
    </w:p>
    <w:p>
      <w:pPr>
        <w:pStyle w:val="Normal"/>
        <w:bidi w:val="0"/>
        <w:spacing w:before="0" w:after="0"/>
        <w:ind w:left="0" w:right="0" w:firstLine="567"/>
        <w:rPr/>
      </w:pPr>
      <w:r>
        <w:rPr/>
        <w:t>Единственное предостережение Овнам, о котором им стоит помнить всю жизнь, можно сформулировать так: «Во всем соблюдайте золотую серед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1 апреля – 20 апреля</w:t>
      </w:r>
    </w:p>
    <w:p>
      <w:pPr>
        <w:pStyle w:val="Normal"/>
        <w:bidi w:val="0"/>
        <w:spacing w:before="0" w:after="0"/>
        <w:ind w:left="0" w:right="0" w:firstLine="567"/>
        <w:jc w:val="left"/>
        <w:rPr/>
      </w:pPr>
      <w:r>
        <w:rPr/>
      </w:r>
    </w:p>
    <w:p>
      <w:pPr>
        <w:pStyle w:val="Normal"/>
        <w:bidi w:val="0"/>
        <w:spacing w:before="0" w:after="0"/>
        <w:ind w:left="0" w:right="0" w:firstLine="567"/>
        <w:rPr/>
      </w:pPr>
      <w:r>
        <w:rPr/>
        <w:t>Овны, рожденные в третью декаду, как правило, обладают сильным, решительным характером. Это очень энергичные и властные люди, но, несмотря на это, они достаточно легко сходятся с людьми, очень любят новые знакомства и веселые компании. В деловой обстановке, на службе Овны – это неоценимые сотрудники, исполнительные и инициативные. Овны очень чувствительны к мнению других людей: несмотря на свой самоуверенный вид, они хотят нравиться всем – подчиненным, домашним, прохожим на улице.</w:t>
      </w:r>
    </w:p>
    <w:p>
      <w:pPr>
        <w:pStyle w:val="Normal"/>
        <w:bidi w:val="0"/>
        <w:spacing w:before="0" w:after="0"/>
        <w:ind w:left="0" w:right="0" w:firstLine="567"/>
        <w:rPr/>
      </w:pPr>
      <w:r>
        <w:rPr/>
        <w:t>Данная категория Овнов достаточно уверенно идет по жизни, их не пугают возможные трудности. Решительность и целенаправленность в достижении поставленной цели – вот основополагающие качества характера, которые полностью определяют всю дальнейшую жизнь этих людей.</w:t>
      </w:r>
    </w:p>
    <w:p>
      <w:pPr>
        <w:pStyle w:val="Normal"/>
        <w:bidi w:val="0"/>
        <w:spacing w:before="0" w:after="0"/>
        <w:ind w:left="0" w:right="0" w:firstLine="567"/>
        <w:rPr/>
      </w:pPr>
      <w:r>
        <w:rPr/>
        <w:t>С самого раннего детства Овен-ребенок естествен и искренен в своих проявлениях, он доверчив, раним, но всегда хочет получить свое и всегда получает. Лидерские черты начинают проявляться буквально с первых месяцев жизни: ребенок очень любит быть в центре внимания в обществе сверстников и родителей, ревностно относится к похвалам.</w:t>
      </w:r>
    </w:p>
    <w:p>
      <w:pPr>
        <w:pStyle w:val="Normal"/>
        <w:bidi w:val="0"/>
        <w:spacing w:before="0" w:after="0"/>
        <w:ind w:left="0" w:right="0" w:firstLine="567"/>
        <w:rPr/>
      </w:pPr>
      <w:r>
        <w:rPr/>
        <w:t>В школе Овны пользуются вполне заслуженным авторитетом среди одноклассников: они не только прекрасные друзья, но и любимцы учителей – благодаря природной остроте ума они достаточно быстро, без дополнительных усилий схватывают учебный материал. Но их чрезмерная вспыльчивость и впечатлительность могут внести в жизнь класса некоторую дезорганизованность.</w:t>
      </w:r>
    </w:p>
    <w:p>
      <w:pPr>
        <w:pStyle w:val="Normal"/>
        <w:bidi w:val="0"/>
        <w:spacing w:before="0" w:after="0"/>
        <w:ind w:left="0" w:right="0" w:firstLine="567"/>
        <w:rPr/>
      </w:pPr>
      <w:r>
        <w:rPr/>
        <w:t>Особой тяги к знаниям Овны-подростки, как правило, не испытывают. Из-за недостатка терпения и усидчивости им часто не удается реализовать имеющийся внутренний потенциал.</w:t>
      </w:r>
    </w:p>
    <w:p>
      <w:pPr>
        <w:pStyle w:val="Normal"/>
        <w:bidi w:val="0"/>
        <w:spacing w:before="0" w:after="0"/>
        <w:ind w:left="0" w:right="0" w:firstLine="567"/>
        <w:rPr/>
      </w:pPr>
      <w:r>
        <w:rPr/>
        <w:t>По окончании школы Овнам бывает трудно определиться с выбором будущей профессии. Очень редко Овны, рожденные в период третьей декады, идут по стопам своих родителей и становятся продолжателями семейных династий на профессиональной стезе. Они предпочитают попробовать себя на каком-то новом, необычном и передовом на данный отрезок времени поприще, например в области промышленного маркетинга, рекламных или PR-технологий.</w:t>
      </w:r>
    </w:p>
    <w:p>
      <w:pPr>
        <w:pStyle w:val="Normal"/>
        <w:bidi w:val="0"/>
        <w:spacing w:before="0" w:after="0"/>
        <w:ind w:left="0" w:right="0" w:firstLine="567"/>
        <w:rPr/>
      </w:pPr>
      <w:r>
        <w:rPr/>
        <w:t>Некоторые из них, окинув взглядом новатора уже устоявшиеся формы и методы работы, опираясь на знания, умения и навыки, полученные в период учебы, обязательно предложат какое-нибудь свое оригинальное ноу-хау. Особенно плодотворны в этом плане Овны, родившиеся в середине третьей декады (с 14 по 16 апреля).</w:t>
      </w:r>
    </w:p>
    <w:p>
      <w:pPr>
        <w:pStyle w:val="Normal"/>
        <w:bidi w:val="0"/>
        <w:spacing w:before="0" w:after="0"/>
        <w:ind w:left="0" w:right="0" w:firstLine="567"/>
        <w:rPr/>
      </w:pPr>
      <w:r>
        <w:rPr/>
        <w:t>В Овнах-женщинах и Овнах-мужчинах удивительным образом уживаются реализм и идеализм. На определенном этапе (годам к 26) приходит осознание того, что их истинное предназначение – созидательное творчество. Без оригинальности, энергии и силы воли Овна многие проекты не смогут быть реализованы или приобретут менее интересный ракурс.</w:t>
      </w:r>
    </w:p>
    <w:p>
      <w:pPr>
        <w:pStyle w:val="Normal"/>
        <w:bidi w:val="0"/>
        <w:spacing w:before="0" w:after="0"/>
        <w:ind w:left="0" w:right="0" w:firstLine="567"/>
        <w:rPr/>
      </w:pPr>
      <w:r>
        <w:rPr/>
        <w:t>Самоуверенность Овнов в сочетании с наивной верой в других, часто приводившая к разочарованиям в юношеском возрасте, в зрелые годы сменяется прагматизмом и здравомыслием. Овны третьей декады стараются всегда сохранять присутствие духа и придерживаются оптимистического взгляда на жизнь. Они не станут долго унывать, если их постигнет какая-либо неприятность, они постараются собраться с силами и вновь ринутся навстречу новым испытаниям. Овны достаточно честолюбивы, это качество очень помогает им при продвижении вверх по карьерной лестнице. Как правило, Овны добиваются больших успехов в профессиональной сфере и за достаточно короткий срок из рядовых сотрудников «выбиваются» в начальники. Овны-начальники требуют от своих подчиненных такой же отдачи в работе, какой обладают сами.</w:t>
      </w:r>
    </w:p>
    <w:p>
      <w:pPr>
        <w:pStyle w:val="Normal"/>
        <w:bidi w:val="0"/>
        <w:spacing w:before="0" w:after="0"/>
        <w:ind w:left="0" w:right="0" w:firstLine="567"/>
        <w:rPr/>
      </w:pPr>
      <w:r>
        <w:rPr/>
        <w:t>Но следует отметить, что деньги и власть не являются для представителей этого знака основной целью в жизни. Уважение и признание со стороны коллег и близких людей для них намного дороже любого богатства.</w:t>
      </w:r>
    </w:p>
    <w:p>
      <w:pPr>
        <w:pStyle w:val="Normal"/>
        <w:bidi w:val="0"/>
        <w:spacing w:before="0" w:after="0"/>
        <w:ind w:left="0" w:right="0" w:firstLine="567"/>
        <w:rPr/>
      </w:pPr>
      <w:r>
        <w:rPr/>
        <w:t>Овны, рожденные в период с 11 по 20 апреля, чрезвычайно любвеобильны и щедры. Они с головой бросаются в омут бушующей страсти, не задумываясь подчас о возможных последствиях. Если уж Овен по-настоящего влюбился, то он всеми силами, не жалея времени и материальных средств, старается завоевать сердце своей избранницы (избранника).</w:t>
      </w:r>
    </w:p>
    <w:p>
      <w:pPr>
        <w:pStyle w:val="Normal"/>
        <w:bidi w:val="0"/>
        <w:spacing w:before="0" w:after="0"/>
        <w:ind w:left="0" w:right="0" w:firstLine="567"/>
        <w:rPr/>
      </w:pPr>
      <w:r>
        <w:rPr/>
        <w:t>Но выбрав себе партнера (партнершу), Овны не стремятся узаконивать свои отношения. Как правило, представители данного знака зодиака вступают в брак или достаточно рано – в возрасте 18–19 лет – или же при наступлении зрелости.</w:t>
      </w:r>
    </w:p>
    <w:p>
      <w:pPr>
        <w:pStyle w:val="Normal"/>
        <w:bidi w:val="0"/>
        <w:spacing w:before="0" w:after="0"/>
        <w:ind w:left="0" w:right="0" w:firstLine="567"/>
        <w:rPr/>
      </w:pPr>
      <w:r>
        <w:rPr/>
        <w:t>Возрастная зрелость у представителей данного знака наступает к 28–30 годам – это «золотое» время воплощения в жизнь самых смелых и грандиозных задумок и планов. Это период расцвета профессиональных способностей, когда сознание переполняют всевозможные идеи, а в организме имеется еще запас жизненных сил и энергии для их реализации. Брак, заключенный в этом возрасте, чрезвычайно долговечен, в такой семье царят любовь и взаимопонимание. Вообще, необходимо отметить, что семья имеет для Овнов огромное значение, они стараются приложить все усилия для поддержания мира и согласия в ней. Женщины-Овны, рожденные в третью декаду, – ласковые и внимательные жены и любящие матери. Овны-мужчины – заботливые мужья, оберегающие супругу от житейских невзгод и неприятностей. Они прекрасные отцы, с огромным удовольствием занимаются с детьми.</w:t>
      </w:r>
    </w:p>
    <w:p>
      <w:pPr>
        <w:pStyle w:val="Normal"/>
        <w:bidi w:val="0"/>
        <w:spacing w:before="0" w:after="0"/>
        <w:ind w:left="0" w:right="0" w:firstLine="567"/>
        <w:rPr/>
      </w:pPr>
      <w:r>
        <w:rPr/>
        <w:t>Как правило, Овны – радушные и гостеприимные хозяева, с радостью принимающие у себя дома гостей, даже незваных.</w:t>
      </w:r>
    </w:p>
    <w:p>
      <w:pPr>
        <w:pStyle w:val="Normal"/>
        <w:bidi w:val="0"/>
        <w:spacing w:before="0" w:after="0"/>
        <w:ind w:left="0" w:right="0" w:firstLine="567"/>
        <w:rPr/>
      </w:pPr>
      <w:r>
        <w:rPr/>
        <w:t>Овен, благодаря высокой коммуникабельности, не испытывает недостатка в друзьях и знакомых. Окружающие ценят в нем прежде всего эмоциональность, открытость и преданность. Близкие люди удивляются способности Овна пускаться во всевозможные авантюры и приключения, не теряя при этом здравомыслия.</w:t>
      </w:r>
    </w:p>
    <w:p>
      <w:pPr>
        <w:pStyle w:val="Normal"/>
        <w:bidi w:val="0"/>
        <w:spacing w:before="0" w:after="0"/>
        <w:ind w:left="0" w:right="0" w:firstLine="567"/>
        <w:rPr/>
      </w:pPr>
      <w:r>
        <w:rPr/>
        <w:t>В дружбе Овен – непререкаемый лидер, часто выступает в качестве наставника, мудрого и опытного, поэтому друзья нередко обращаются к нему за советом.</w:t>
      </w:r>
    </w:p>
    <w:p>
      <w:pPr>
        <w:pStyle w:val="Normal"/>
        <w:bidi w:val="0"/>
        <w:spacing w:before="0" w:after="0"/>
        <w:ind w:left="0" w:right="0" w:firstLine="567"/>
        <w:rPr/>
      </w:pPr>
      <w:r>
        <w:rPr/>
        <w:t>Самыми важными возрастными вехами в жизни человека, рожденного в последнюю декаду зодиакального созвездия Овен, являются 12, 17, 28, 35, 54 и 70 лет. В 12 лет Овен уже осознает себя личностью, полноправным членом общества, с мнением которого все должны считаться. На этом возрастном этапе в поведении преобладают эгоизм и жажда самоутверждения. 17 лет – вхождение во взрослую жизнь, осуществление самостоятельного выбора жизненной стези. В 28 лет – наивысший расцвет способностей, оправдание возложенных надежд и ожиданий. На возраст 35 лет приходится максимальный пик личностного роста, успешность в делах, достижение поставленных целей. 54 года – время открытия абсолютно новых сфер деятельности, которые требуют приложения накопленных знаний и умений, появления новых интересов.</w:t>
      </w:r>
    </w:p>
    <w:p>
      <w:pPr>
        <w:pStyle w:val="Normal"/>
        <w:bidi w:val="0"/>
        <w:spacing w:before="0" w:after="0"/>
        <w:ind w:left="0" w:right="0" w:firstLine="567"/>
        <w:rPr/>
      </w:pPr>
      <w:r>
        <w:rPr/>
        <w:t>В 70 лет у Овнов открывается «второе дыхание», у них, как правило, не возникает особых проблем со здоровьем, они остаются бодрыми и жизнерадостными до 85–90 лет, сохраняя прекрасную физическую фор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ТЕЛЕЦ (21 апреля – 20 ма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1 апреля – 30 апреля</w:t>
      </w:r>
    </w:p>
    <w:p>
      <w:pPr>
        <w:pStyle w:val="Normal"/>
        <w:bidi w:val="0"/>
        <w:spacing w:before="0" w:after="0"/>
        <w:ind w:left="0" w:right="0" w:firstLine="567"/>
        <w:jc w:val="left"/>
        <w:rPr/>
      </w:pPr>
      <w:r>
        <w:rPr/>
      </w:r>
    </w:p>
    <w:p>
      <w:pPr>
        <w:pStyle w:val="Normal"/>
        <w:bidi w:val="0"/>
        <w:spacing w:before="0" w:after="0"/>
        <w:ind w:left="0" w:right="0" w:firstLine="567"/>
        <w:rPr/>
      </w:pPr>
      <w:r>
        <w:rPr/>
        <w:t>С 21 апреля по 30 апреля на Тельца оказывает влияние Меркурий.</w:t>
      </w:r>
    </w:p>
    <w:p>
      <w:pPr>
        <w:pStyle w:val="Normal"/>
        <w:bidi w:val="0"/>
        <w:spacing w:before="0" w:after="0"/>
        <w:ind w:left="0" w:right="0" w:firstLine="567"/>
        <w:rPr/>
      </w:pPr>
      <w:r>
        <w:rPr/>
        <w:t>Дети, рожденные с 21 по 30 апреля, обычно серьезны и немного погружены в себя. Они заметно отличаются от сверстников большими умственными способностями, умением быстро накапливать, получать и обрабатывать информацию. В детстве и в подростковом возрасте чудовищно много читают. Ребенок-Телец хорошо поддается обучению, его легко увлечь, но совершенно бесполезно заставлять его сделать что-либо против его желания.</w:t>
      </w:r>
    </w:p>
    <w:p>
      <w:pPr>
        <w:pStyle w:val="Normal"/>
        <w:bidi w:val="0"/>
        <w:spacing w:before="0" w:after="0"/>
        <w:ind w:left="0" w:right="0" w:firstLine="567"/>
        <w:rPr/>
      </w:pPr>
      <w:r>
        <w:rPr/>
        <w:t>Дети-Тельцы очень ласковы. Девочки с раннего возраста обожают флирт.</w:t>
      </w:r>
    </w:p>
    <w:p>
      <w:pPr>
        <w:pStyle w:val="Normal"/>
        <w:bidi w:val="0"/>
        <w:spacing w:before="0" w:after="0"/>
        <w:ind w:left="0" w:right="0" w:firstLine="567"/>
        <w:rPr/>
      </w:pPr>
      <w:r>
        <w:rPr/>
        <w:t>Меркурианцы – блестящие ученики. Они здраво и реально смотрят на вещи и легко приспосабливаются к самым трудным ситуациям и положениям. С самого детства Тельцы первой декады умеют методично и пунктуально решать свои проблемы.</w:t>
      </w:r>
    </w:p>
    <w:p>
      <w:pPr>
        <w:pStyle w:val="Normal"/>
        <w:bidi w:val="0"/>
        <w:spacing w:before="0" w:after="0"/>
        <w:ind w:left="0" w:right="0" w:firstLine="567"/>
        <w:rPr/>
      </w:pPr>
      <w:r>
        <w:rPr/>
        <w:t>В подростковом возрасте Тельцы, рожденные в первую декаду, начинают проявлять способности к математике и точным наукам, и если интерес ребенка лежит в соответствующей области, из него в будущем может получиться высококлассный бухгалтер, банкир, экономист или преуспевающий бизнесмен. Учатся такие дети обычно медленно, но основательно и не выносят спешки. Вследствие своей склонности к меланхолии они иногда мрачно смотрят на вещи, поэтому родителям нужно время от времени их подбадривать и хвалить за успехи.</w:t>
      </w:r>
    </w:p>
    <w:p>
      <w:pPr>
        <w:pStyle w:val="Normal"/>
        <w:bidi w:val="0"/>
        <w:spacing w:before="0" w:after="0"/>
        <w:ind w:left="0" w:right="0" w:firstLine="567"/>
        <w:rPr/>
      </w:pPr>
      <w:r>
        <w:rPr/>
        <w:t>У Тельцов этого периода с детства проявляются способности к рисованию, архитектуре, дизайну. Они могут стать отличными оформителями, художниками, дизайнерами. Занимаясь воспитанием детей этой декады, важно помнить: их ум может охватить необъятное, поэтому программу образования нужно максимально расширять в какой-либо области знаний. Из Тельцов редко получаются вундеркинды, как из Близнецов, Водолеев, Овнов, но они никогда не бывают на плохом счету у учителей.</w:t>
      </w:r>
    </w:p>
    <w:p>
      <w:pPr>
        <w:pStyle w:val="Normal"/>
        <w:bidi w:val="0"/>
        <w:spacing w:before="0" w:after="0"/>
        <w:ind w:left="0" w:right="0" w:firstLine="567"/>
        <w:rPr/>
      </w:pPr>
      <w:r>
        <w:rPr/>
        <w:t>Благоприятна для Тельца-меркурианца сфера интеллектуальной деятельности. Меркурий – покровитель торговли в древнеримской мифологии, но вот Телец в этой области не добьется больших успехов, поскольку качества его характера не соответствуют профессиональным требованиям, необходимым для работы продавца. Телец первой декады медлителен и молчалив, тогда как торговец должен быть энергичным и коммуникабельным. Кроме того, доход торговца непостоянен и зависит от продажи – сколько заработал, столько и получил, а такое положение вещей не устраивает Тельца, который наверняка выберет себе работу, гарантирующую твердый, фиксированный заработок. Взрослый Телец желает быть всегда уверенным в завтрашнем дне: непостоянство его раздражает.</w:t>
      </w:r>
    </w:p>
    <w:p>
      <w:pPr>
        <w:pStyle w:val="Normal"/>
        <w:bidi w:val="0"/>
        <w:spacing w:before="0" w:after="0"/>
        <w:ind w:left="0" w:right="0" w:firstLine="567"/>
        <w:rPr/>
      </w:pPr>
      <w:r>
        <w:rPr/>
        <w:t>Лучшее применение Тельцов – все, что обеспечивает вознаграждение, удовлетворение. Если во взрослой жизни Телец-меркурианец будет заниматься фермерством, разведением цветов, животноводством, поварским, пекарским, ресторанным делом, его деятельность всегда будет приносить ему не только материальное, но и моральное удовлетворение. И к 30–40 годам у него появится такое ощущение, что жизнь удалась!</w:t>
      </w:r>
    </w:p>
    <w:p>
      <w:pPr>
        <w:pStyle w:val="Normal"/>
        <w:bidi w:val="0"/>
        <w:spacing w:before="0" w:after="0"/>
        <w:ind w:left="0" w:right="0" w:firstLine="567"/>
        <w:rPr/>
      </w:pPr>
      <w:r>
        <w:rPr/>
        <w:t>Поскольку Тельцы, находящиеся под влиянием Меркурия, по своей натуре очень трудолюбивые и добивающиеся успеха люди, они способны реализовать свои мечты и, в общем, остаются довольны жизнью. Но чрезмерная гордыня может стать помехой в общении с людьми, особенно в том случае, если подобное мнение о своей персоне неоправданно.</w:t>
      </w:r>
    </w:p>
    <w:p>
      <w:pPr>
        <w:pStyle w:val="Normal"/>
        <w:bidi w:val="0"/>
        <w:spacing w:before="0" w:after="0"/>
        <w:ind w:left="0" w:right="0" w:firstLine="567"/>
        <w:rPr/>
      </w:pPr>
      <w:r>
        <w:rPr/>
        <w:t>У людей, рожденных в этот период, хорошо развиты организаторские способности: они могут руководить, администрировать (либо пассивны, беспокойны из-за этой доминанты, противоположной их сути). В детстве и юности эти Тельцы всегда в центре внимания своих друзей, всегда являются заводилами и инициаторами шалостей, любят верховодить.</w:t>
      </w:r>
    </w:p>
    <w:p>
      <w:pPr>
        <w:pStyle w:val="Normal"/>
        <w:bidi w:val="0"/>
        <w:spacing w:before="0" w:after="0"/>
        <w:ind w:left="0" w:right="0" w:firstLine="567"/>
        <w:rPr/>
      </w:pPr>
      <w:r>
        <w:rPr/>
        <w:t>Если день рождения человека приходится на первую декаду знака, то в будущем из него может получиться замечательный начальник. Телец-начальник будет справедлив и внимателен, но при этом очень требователен к подчиненным (как и к самому себе), поэтому не стоит надеяться на бесконечные поблажки с его стороны. Как существо здравомыслящее, Телец-начальник понимает, что ошибки может совершать каждый, поэтому всегда дает шанс исправиться. Но если подчиненный в очередной раз не оправдает его доверия, он уволит его без малейшего сожаления.</w:t>
      </w:r>
    </w:p>
    <w:p>
      <w:pPr>
        <w:pStyle w:val="Normal"/>
        <w:bidi w:val="0"/>
        <w:spacing w:before="0" w:after="0"/>
        <w:ind w:left="0" w:right="0" w:firstLine="567"/>
        <w:rPr/>
      </w:pPr>
      <w:r>
        <w:rPr/>
        <w:t>Взрослый Телец всегда твердо стоит на своих позициях. Если Телец принял решение, то оно бесповоротно. Это великолепный практик, строгий руководитель, мыслящий трезво и экономно расходующий свои силы.</w:t>
      </w:r>
    </w:p>
    <w:p>
      <w:pPr>
        <w:pStyle w:val="Normal"/>
        <w:bidi w:val="0"/>
        <w:spacing w:before="0" w:after="0"/>
        <w:ind w:left="0" w:right="0" w:firstLine="567"/>
        <w:rPr/>
      </w:pPr>
      <w:r>
        <w:rPr/>
        <w:t>Телец в зрелом возрасте становится непоколебимым консерватором. Свой консерватизм и постоянство он считает залогом стабильности. Он твердо убежден, что все новаторские идеи должны быть сначала проверены на практике, иначе можно потерять то, что имеешь. Взрослый Телец, в отличие от ребенка, никогда не пойдет на необдуманный риск – это положительное качество, но все же ему следует развить гибкость в принятии решений и перестать слишком подозрительно относиться к переменам, ведь застой мешает развитию, движению вперед. Упрямство Тельца может послужить серьезной помехой в принятии более цивилизованных и современных решений – другими словами, помехой при достижении большего.</w:t>
      </w:r>
    </w:p>
    <w:p>
      <w:pPr>
        <w:pStyle w:val="Normal"/>
        <w:bidi w:val="0"/>
        <w:spacing w:before="0" w:after="0"/>
        <w:ind w:left="0" w:right="0" w:firstLine="567"/>
        <w:rPr/>
      </w:pPr>
      <w:r>
        <w:rPr/>
        <w:t>С детства Телец будет упрямо настаивать на своем, и с возрастом это качество только усилится и начнет питать его эгоистические наклонности. В общем, Телец – положительный знак, но именно из-за упрямства ему трудно понять других людей. Такие Тельцы обычно нетерпеливы по отношению к окружающим. Тельцам первой декады особенно свойственны резкая, зачастую жестокая критика, отсутствие бережного отношения к собеседнику.</w:t>
      </w:r>
    </w:p>
    <w:p>
      <w:pPr>
        <w:pStyle w:val="Normal"/>
        <w:bidi w:val="0"/>
        <w:spacing w:before="0" w:after="0"/>
        <w:ind w:left="0" w:right="0" w:firstLine="567"/>
        <w:rPr/>
      </w:pPr>
      <w:r>
        <w:rPr/>
        <w:t>Будучи подростком, Телец начинает проявлять завидное терпение и упорство, что в дальнейшем позволит ему достичь больших академических знаний, если он последует формальному курсу обучения. Работоспособность позволяет ему рано или поздно добиться успеха, богатства и славы, которые он никогда не использует в корыстных целях. Свое состояние Телец накапливает медленно и упорно. Начав с небольшого капитала, он кирпичик за кирпичиком будет воздвигать прочное здание своего благосостояния.</w:t>
      </w:r>
    </w:p>
    <w:p>
      <w:pPr>
        <w:pStyle w:val="Normal"/>
        <w:bidi w:val="0"/>
        <w:spacing w:before="0" w:after="0"/>
        <w:ind w:left="0" w:right="0" w:firstLine="567"/>
        <w:rPr/>
      </w:pPr>
      <w:r>
        <w:rPr/>
        <w:t>В возрасте до 30 лет наиболее подходящие для Тельцов партнеры – люди знаков Козерога и Девы. С Девами возможна идеальная любовь: два ума в восторге друг от друга. Все три – знаки земли и до 30 лет ищут случайных, ни к чему не обязывающих интимных связей.</w:t>
      </w:r>
    </w:p>
    <w:p>
      <w:pPr>
        <w:pStyle w:val="Normal"/>
        <w:bidi w:val="0"/>
        <w:spacing w:before="0" w:after="0"/>
        <w:ind w:left="0" w:right="0" w:firstLine="567"/>
        <w:rPr/>
      </w:pPr>
      <w:r>
        <w:rPr/>
        <w:t>Наиболее важные годы в жизни Тельца первой декады – 16, 24, 30, 33, 39, 45, 51, 57.</w:t>
      </w:r>
    </w:p>
    <w:p>
      <w:pPr>
        <w:pStyle w:val="Normal"/>
        <w:bidi w:val="0"/>
        <w:spacing w:before="0" w:after="0"/>
        <w:ind w:left="0" w:right="0" w:firstLine="567"/>
        <w:rPr/>
      </w:pPr>
      <w:r>
        <w:rPr/>
        <w:t>В возрасте от 25 до 40 лет Телец обычно достигает всех целей, которые поставил перед собой в жизни: у него есть дом, любимая работа, стабильный заработок. Но именно в этот момент Тельца могут одолеть усталость и скука, желание перемен, стремление к новым вершин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 мая – 10 мая</w:t>
      </w:r>
    </w:p>
    <w:p>
      <w:pPr>
        <w:pStyle w:val="Normal"/>
        <w:bidi w:val="0"/>
        <w:spacing w:before="0" w:after="0"/>
        <w:ind w:left="0" w:right="0" w:firstLine="567"/>
        <w:jc w:val="left"/>
        <w:rPr/>
      </w:pPr>
      <w:r>
        <w:rPr/>
      </w:r>
    </w:p>
    <w:p>
      <w:pPr>
        <w:pStyle w:val="Normal"/>
        <w:bidi w:val="0"/>
        <w:spacing w:before="0" w:after="0"/>
        <w:ind w:left="0" w:right="0" w:firstLine="567"/>
        <w:rPr/>
      </w:pPr>
      <w:r>
        <w:rPr/>
        <w:t>Дети, рожденные в этот периоа)ИОчень нежны, энергичны и беззаботны. Мальчики и девочки удивительно ласковы, любят нежности. Они часто просятся на руки или на колени, чтобы их потискали и поцеловали. Некоторые девочки, правда, обладают мальчишескими ухватками, любят драться и лазить по деревьям, но в юношестве они преображаются в ласковых, нежных и грациозных барышень.</w:t>
      </w:r>
    </w:p>
    <w:p>
      <w:pPr>
        <w:pStyle w:val="Normal"/>
        <w:bidi w:val="0"/>
        <w:spacing w:before="0" w:after="0"/>
        <w:ind w:left="0" w:right="0" w:firstLine="567"/>
        <w:rPr/>
      </w:pPr>
      <w:r>
        <w:rPr/>
        <w:t>Отличительная черта характера Тельцов второй декады – упорство в достижении поставленной цели. За что бы ни принимался Телец, он делает это с большой решительностью и усердием, а иногда и с упрямством.</w:t>
      </w:r>
    </w:p>
    <w:p>
      <w:pPr>
        <w:pStyle w:val="Normal"/>
        <w:bidi w:val="0"/>
        <w:spacing w:before="0" w:after="0"/>
        <w:ind w:left="0" w:right="0" w:firstLine="567"/>
        <w:rPr/>
      </w:pPr>
      <w:r>
        <w:rPr/>
        <w:t>Упрямство, желание настоять на своем проявляются в ребенке-Тельце рано. Попробуйте-ка надеть на него распашонку или кофточку, если он этого не хочет, – он будет упорно прижимать ручки к телу, и вы никакими силами не сможете их разогнуть, чтобы просунуть в рукава. Если родители будут настаивать на своем, малыш выразит свой протест пронзительным криком. Этим криком маленький Телец-втородекадник показывает, что он не любит, когда на него давят. Мамам Тельцов довольно сложно справляться со своими своевольными отпрысками. В младшем школьном возрасте ребенок-Телец лучше поддается воспитанию, но вот ближе к подростковому возрасту упрямство будет расти. Взрослого Тельца очень трудно переубедить и, тем более, заставить отказаться от его позиции.</w:t>
      </w:r>
    </w:p>
    <w:p>
      <w:pPr>
        <w:pStyle w:val="Normal"/>
        <w:bidi w:val="0"/>
        <w:spacing w:before="0" w:after="0"/>
        <w:ind w:left="0" w:right="0" w:firstLine="567"/>
        <w:rPr/>
      </w:pPr>
      <w:r>
        <w:rPr/>
        <w:t>Маленькие Тельцы, рожденные в этот период, внимательны, трудолюбивы и умелы. Они любят все делать своими руками. Обычно в школе учителя ставят ребенка-Тельца в пример всему классу. Телец, рожденный во вторую декаду, не схватывает все на лету, но трудолюбие и упорство завоевывают ему симпатии класса и делают его лучшим учеником.</w:t>
      </w:r>
    </w:p>
    <w:p>
      <w:pPr>
        <w:pStyle w:val="Normal"/>
        <w:bidi w:val="0"/>
        <w:spacing w:before="0" w:after="0"/>
        <w:ind w:left="0" w:right="0" w:firstLine="567"/>
        <w:rPr/>
      </w:pPr>
      <w:r>
        <w:rPr/>
        <w:t>Маленькие Тельцы отличаются рассудительностью и практичностью. Они хорошо понимают требования взрослых. Если ребенка попросить о помощи, он будет делать домашние дела с большим чувством ответственности.</w:t>
      </w:r>
    </w:p>
    <w:p>
      <w:pPr>
        <w:pStyle w:val="Normal"/>
        <w:bidi w:val="0"/>
        <w:spacing w:before="0" w:after="0"/>
        <w:ind w:left="0" w:right="0" w:firstLine="567"/>
        <w:rPr/>
      </w:pPr>
      <w:r>
        <w:rPr/>
        <w:t>Тельцы, рожденные в этот период, твердо верят в свое высшее предназначение и всю свою жизнь посвящают конечной цели. Это качество проявляется уже в детстве: если этот ребенок чем-то сильно увлечен, он не сможет уснуть, если не доведет дело до конца – не достроит, например, домик из спичечных коробков или не дорисует картинку.</w:t>
      </w:r>
    </w:p>
    <w:p>
      <w:pPr>
        <w:pStyle w:val="Normal"/>
        <w:bidi w:val="0"/>
        <w:spacing w:before="0" w:after="0"/>
        <w:ind w:left="0" w:right="0" w:firstLine="567"/>
        <w:rPr/>
      </w:pPr>
      <w:r>
        <w:rPr/>
        <w:t>Тельцы второй декады не знают, где нужно остановиться, они склонны все делать по максимуму – работать, пить, есть, любить, развлекаться. Взрослый Телец, стремящийся к чему-нибудь, способен принести в жертву этим планам всю свою жизнь, ограничивая себя во всем и ни на секунду не переставая упорно трудиться. Школьники старшего возраста продолжают прилежно учиться. Переступив порог взрослой жизни, они стараются много и упорно работать, в коллективе часто заслуживают репутацию «трудоголиков».</w:t>
      </w:r>
    </w:p>
    <w:p>
      <w:pPr>
        <w:pStyle w:val="Normal"/>
        <w:bidi w:val="0"/>
        <w:spacing w:before="0" w:after="0"/>
        <w:ind w:left="0" w:right="0" w:firstLine="567"/>
        <w:rPr/>
      </w:pPr>
      <w:r>
        <w:rPr/>
        <w:t>Тельцы-трудоголики всегда забывают о том, что на свете существует такая замечательная вещь, как отдых от работы. Им редко удается выделить время для отдыха и восстановления сил. Неправильное распределение сил часто приводит к переутомлению, сбоям в работе сердечной мышцы. Именно поэтому Тельцам, ведущим сидячий образ жизни, нельзя долго оставаться в бездеятельности. Необходимо делать физические упражнения для поддержания правильного кровообращения. Телец – знак земли, поэтому отдыхать ему следует не лежа на диване, а на реке, в лесу, на даче, где работа на земле поможет ему восстановить не только силы, но и психику.</w:t>
      </w:r>
    </w:p>
    <w:p>
      <w:pPr>
        <w:pStyle w:val="Normal"/>
        <w:bidi w:val="0"/>
        <w:spacing w:before="0" w:after="0"/>
        <w:ind w:left="0" w:right="0" w:firstLine="567"/>
        <w:rPr/>
      </w:pPr>
      <w:r>
        <w:rPr/>
        <w:t>Враг Тельцов – переедание и сидячий образ жизни. Если же Телец следит за своим режимом, занимается спортом и ограничивает себя в еде (что, пожалуй, самое трудное из вышеперечисленного), то до преклонных лет сохраняет бодрость души и тела. Следует питаться более разнообразно, стараться больше быть на воздухе, предпочтительно – в солнечном климате.</w:t>
      </w:r>
    </w:p>
    <w:p>
      <w:pPr>
        <w:pStyle w:val="Normal"/>
        <w:bidi w:val="0"/>
        <w:spacing w:before="0" w:after="0"/>
        <w:ind w:left="0" w:right="0" w:firstLine="567"/>
        <w:rPr/>
      </w:pPr>
      <w:r>
        <w:rPr/>
        <w:t>Ничто не может препятствовать Тельцу в завершении начатого, однако во взрослой жизни упрямство может послужить серьезным недостатком, угрожающим развитию отношений с окружающими и карьере. Когда ребенок еще мал, это качество кажется родителям необоснованным, и они пытаются надавить на него. Но решение проблемы с помощью силы лишь провоцирует конфликт. Лучше всего спокойно объяснить ребенку свои требования, разговаривая с ним, как со взрослым.</w:t>
      </w:r>
    </w:p>
    <w:p>
      <w:pPr>
        <w:pStyle w:val="Normal"/>
        <w:bidi w:val="0"/>
        <w:spacing w:before="0" w:after="0"/>
        <w:ind w:left="0" w:right="0" w:firstLine="567"/>
        <w:rPr/>
      </w:pPr>
      <w:r>
        <w:rPr/>
        <w:t>Во взрослой жизни Телец не меняется: он не потерпит грубой критики и беспрекословных требований, но если все требования обоснованны и имеют смысл, ему наверняка понравятся аргументы, и он с удовольствием согласится с собеседником. По своей природе Телец миролюбив и не склонен к конфликтам, поэтому от него можно добиться компромиссного решения.</w:t>
      </w:r>
    </w:p>
    <w:p>
      <w:pPr>
        <w:pStyle w:val="Normal"/>
        <w:bidi w:val="0"/>
        <w:spacing w:before="0" w:after="0"/>
        <w:ind w:left="0" w:right="0" w:firstLine="567"/>
        <w:rPr/>
      </w:pPr>
      <w:r>
        <w:rPr/>
        <w:t>Тельцы-дети – это маленькие взрослые. Большинство Тельцов очень быстро взрослеют и четко знают, чего хотят в жизни. Предпочитают работать в одиночку; корректны, терпеливы, недоверчивы. Работу меняют редко. Незначительное число Тельцов взрослеют слишком поздно и всю жизнь проводят в зависимости от родителей, превращаясь иногда в настоящих тунеядцев.</w:t>
      </w:r>
    </w:p>
    <w:p>
      <w:pPr>
        <w:pStyle w:val="Normal"/>
        <w:bidi w:val="0"/>
        <w:spacing w:before="0" w:after="0"/>
        <w:ind w:left="0" w:right="0" w:firstLine="567"/>
        <w:rPr/>
      </w:pPr>
      <w:r>
        <w:rPr/>
        <w:t>Дети-Тельцы второй декады обычно хорошо развиты физически и могут похвастаться отличным здоровьем. Они редко болеют, но если заболевают, то надолго. Обычные болезни, например простуда и ангина, легко переносимые людьми, рожденными под другими знаками, могут оказаться для Тельца серьезными, поскольку поражают наиболее чувствительные для него органы – горло, верхние дыхательные пути. Родители еще смогут убедить ребенка-Тельца в том, что нужно тепло одеваться и пить лекарство, но взрослые Тельцы нередко отказываются от лечения, пренебрегают предписаниями врача, ссылаясь на крепость своего организма. Ни в коем случае нельзя легко относиться к инфекции горла и трахеи, иначе болезнь может стать хронической. Следует опасаться сырости и переохлаждений.</w:t>
      </w:r>
    </w:p>
    <w:p>
      <w:pPr>
        <w:pStyle w:val="Normal"/>
        <w:bidi w:val="0"/>
        <w:spacing w:before="0" w:after="0"/>
        <w:ind w:left="0" w:right="0" w:firstLine="567"/>
        <w:rPr/>
      </w:pPr>
      <w:r>
        <w:rPr/>
        <w:t>И после 45 Тельцы могут иметь прекрасное здоровье в том случае, если в течение жизни будут принимать пищу, богатую витаминами А и Е.</w:t>
      </w:r>
    </w:p>
    <w:p>
      <w:pPr>
        <w:pStyle w:val="Normal"/>
        <w:bidi w:val="0"/>
        <w:spacing w:before="0" w:after="0"/>
        <w:ind w:left="0" w:right="0" w:firstLine="567"/>
        <w:rPr/>
      </w:pPr>
      <w:r>
        <w:rPr/>
        <w:t>Из-за своего упрямства малыш-Телец доставит родителям немало проблем в юном и переходном возрасте: наестся неспелых ягод, полезет на дерево в новом костюмчике и обязательно разорвет его, попытается вырезать фигурки из занавесок. Но все это издержки нежного возраста. Зато в юности Телец второй декады на редкость аккуратен: взяв напрокат отцовскую машину, он ее не только не разобьет, но даже не поцарапает. Тем более ребенок-Телец никогда не забудет о дне рождения родителей.</w:t>
      </w:r>
    </w:p>
    <w:p>
      <w:pPr>
        <w:pStyle w:val="Normal"/>
        <w:bidi w:val="0"/>
        <w:spacing w:before="0" w:after="0"/>
        <w:ind w:left="0" w:right="0" w:firstLine="567"/>
        <w:rPr/>
      </w:pPr>
      <w:r>
        <w:rPr/>
        <w:t>Любовь у Тельца всегда находится в противоречии с деловой жизнью – он предпочитает сначала делать карьеру. Но в возрасте от 40 до 60 лет Тельцы понимают, что настоящее их богатство – не в финансах и положении на карьерной лестнице, а в семье, в окружающих людях: детях, внуках, друзьях.</w:t>
      </w:r>
    </w:p>
    <w:p>
      <w:pPr>
        <w:pStyle w:val="Normal"/>
        <w:bidi w:val="0"/>
        <w:spacing w:before="0" w:after="0"/>
        <w:ind w:left="0" w:right="0" w:firstLine="567"/>
        <w:rPr/>
      </w:pPr>
      <w:r>
        <w:rPr/>
        <w:t>У рожденных во второй декаде возможны ранние браки, которые, не успев толком создаться, распадаются, причиняя боль ранимым Тельцам. Но представители этого знака умеют извлекать уроки из прошлого и впредь не повторят своих ошибок.</w:t>
      </w:r>
    </w:p>
    <w:p>
      <w:pPr>
        <w:pStyle w:val="Normal"/>
        <w:bidi w:val="0"/>
        <w:spacing w:before="0" w:after="0"/>
        <w:ind w:left="0" w:right="0" w:firstLine="567"/>
        <w:rPr/>
      </w:pPr>
      <w:r>
        <w:rPr/>
        <w:t>Наиболее важные годы для Тельцов второй декады: 16, 21, 24, 33, 41, 50, 60, 64.</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1 мая – 20 мая</w:t>
      </w:r>
    </w:p>
    <w:p>
      <w:pPr>
        <w:pStyle w:val="Normal"/>
        <w:bidi w:val="0"/>
        <w:spacing w:before="0" w:after="0"/>
        <w:ind w:left="0" w:right="0" w:firstLine="567"/>
        <w:jc w:val="left"/>
        <w:rPr/>
      </w:pPr>
      <w:r>
        <w:rPr/>
      </w:r>
    </w:p>
    <w:p>
      <w:pPr>
        <w:pStyle w:val="Normal"/>
        <w:bidi w:val="0"/>
        <w:spacing w:before="0" w:after="0"/>
        <w:ind w:left="0" w:right="0" w:firstLine="567"/>
        <w:rPr/>
      </w:pPr>
      <w:r>
        <w:rPr/>
        <w:t>Тельцы, рожденные в третью декаду, очень замкнуты и самостоятельны. Маленькие Тельцы всегда сторонятся других детей. Они дружелюбны, но с детства необщительны и очень любят уединение. Свои проблемы решают методично и пунктуально, не посвящая в них окружающих.</w:t>
      </w:r>
    </w:p>
    <w:p>
      <w:pPr>
        <w:pStyle w:val="Normal"/>
        <w:bidi w:val="0"/>
        <w:spacing w:before="0" w:after="0"/>
        <w:ind w:left="0" w:right="0" w:firstLine="567"/>
        <w:rPr/>
      </w:pPr>
      <w:r>
        <w:rPr/>
        <w:t>Становясь взрослыми, Тельцы последней декады все более отличаются скрытностью натуры. Они жизнелюбивы, противоречивы, великодушны, благородны, но немного скучны из-за своей сдержанности и молчаливости. Они способны на сильные чувства, которые не умеют выразить, что часто заставляет их мучиться и страдать. Скрытность часто не дает окружающим Тельца убедиться в том, что он милый и приятный человек. Неразговорчивость – не такой уж большой недостаток, но далеко не все Тельцы способны определить черту, за которой молчаливость становится элементарной невежливостью, из-за чего складывается представление о том, что Телец третьей декады – нелюдимый, мрачный тип.</w:t>
      </w:r>
    </w:p>
    <w:p>
      <w:pPr>
        <w:pStyle w:val="Normal"/>
        <w:bidi w:val="0"/>
        <w:spacing w:before="0" w:after="0"/>
        <w:ind w:left="0" w:right="0" w:firstLine="567"/>
        <w:rPr/>
      </w:pPr>
      <w:r>
        <w:rPr/>
        <w:t>Обычное расположение духа детей-Тельцов, когда их никто не злит, – спокойное и доброжелательное. В них даже в детском возрасте ощущается какая-то взрослость, зрелость. Обычно они хорошо ведут себя в компании взрослых, если не обращать на них особого внимания. Если же ребенок становится центром внимания, он, вследствие свойственной ему замкнутости, стушевывается и как бы проглатывает язык.</w:t>
      </w:r>
    </w:p>
    <w:p>
      <w:pPr>
        <w:pStyle w:val="Normal"/>
        <w:bidi w:val="0"/>
        <w:spacing w:before="0" w:after="0"/>
        <w:ind w:left="0" w:right="0" w:firstLine="567"/>
        <w:rPr/>
      </w:pPr>
      <w:r>
        <w:rPr/>
        <w:t>В возрасте от 3 до 7 лет Тельцы продолжают спокойное шествие по жизни: они не капризничают, не ревут по каждому поводу. Но в это время они начинают проявлять свое упрямство и самостоятельность. Если юный Телец чего-то не знает, он просто заберется в книжный шкаф и сам постарается добыть интересующую его информацию.</w:t>
      </w:r>
    </w:p>
    <w:p>
      <w:pPr>
        <w:pStyle w:val="Normal"/>
        <w:bidi w:val="0"/>
        <w:spacing w:before="0" w:after="0"/>
        <w:ind w:left="0" w:right="0" w:firstLine="567"/>
        <w:rPr/>
      </w:pPr>
      <w:r>
        <w:rPr/>
        <w:t>Наказывать этого ребенка не стоит. Он уйдет в себя и замолчит, а то, за что он был наказан, будет повторяться с завидным постоянством.</w:t>
      </w:r>
    </w:p>
    <w:p>
      <w:pPr>
        <w:pStyle w:val="Normal"/>
        <w:bidi w:val="0"/>
        <w:spacing w:before="0" w:after="0"/>
        <w:ind w:left="0" w:right="0" w:firstLine="567"/>
        <w:rPr/>
      </w:pPr>
      <w:r>
        <w:rPr/>
        <w:t>Как правило, маленькие Тельцы, рожденные в третью декаду, очень медлительны. Родители могут посчитать это существенным недостатком и попробовать его исправить. Но попытки заставить ребенка жить в неестественном для него, быстром ритме вряд ли закончатся успехом. Не нужно подгонять детей и заставлять их торопиться: они все делают хотя и медленно, но правильно и целеустремленно.</w:t>
      </w:r>
    </w:p>
    <w:p>
      <w:pPr>
        <w:pStyle w:val="Normal"/>
        <w:bidi w:val="0"/>
        <w:spacing w:before="0" w:after="0"/>
        <w:ind w:left="0" w:right="0" w:firstLine="567"/>
        <w:rPr/>
      </w:pPr>
      <w:r>
        <w:rPr/>
        <w:t>Тельцы спокойны и любознательны. В подростковом возрасте наступает самая сложная пора их жизни. Уроки, которые надо ежедневно учить, выводят ребенка из душевного равновесия, а волнения по поводу плохих отметок и вовсе могут стать причиной неврозов. Если именно на этом этапе развития ребенка (7-14 лет) родители не смогут заинтересовать его учебой, то позже Телец просто махнет рукой на все, что у него не получается в школе.</w:t>
      </w:r>
    </w:p>
    <w:p>
      <w:pPr>
        <w:pStyle w:val="Normal"/>
        <w:bidi w:val="0"/>
        <w:spacing w:before="0" w:after="0"/>
        <w:ind w:left="0" w:right="0" w:firstLine="567"/>
        <w:rPr/>
      </w:pPr>
      <w:r>
        <w:rPr/>
        <w:t>Тельцов третьей декады отличают артистические способности (они способны к поэзии, сочинительству, живописи, музыке). Хорошо в раннем детстве научить этого ребенка музыке и пению. Чем раньше он начнет заниматься, тем лучше. Тельцы третьей декады отдают предпочтение классической музыке перед эстрадной и народной. Художественные способности Тельца-ребенка, рожденного в эту декаду, могут определить его дальнейший жизненный путь. Обычно у этих Тельцов хорошо развито чувство цвета, и они могут стать замечательными художниками, оформителями, дизайнерами.</w:t>
      </w:r>
    </w:p>
    <w:p>
      <w:pPr>
        <w:pStyle w:val="Normal"/>
        <w:bidi w:val="0"/>
        <w:spacing w:before="0" w:after="0"/>
        <w:ind w:left="0" w:right="0" w:firstLine="567"/>
        <w:rPr/>
      </w:pPr>
      <w:r>
        <w:rPr/>
        <w:t>Но если творческие способности оказываются неразвитыми, с годами растет любовь к деньгам, которая делает человека бесчувственным ко всему, что не относится к богатству. Характерны прогрессирующая скупость или хвастливая расточительность. При отсутствии перечисленных выше факторов Тельцам этой декады свойственна нежная и страстная любовь в атмосфере музыки, цветов, природы, очарования. Тельцы третьей декады особенно любят живопись и музыку; в их доме всегда найдется замечательная коллекция картин или записей, а лучшим подарком для них может быть какой-нибудь редкий художественный альбом или билет на концерт любимого исполнителя.</w:t>
      </w:r>
    </w:p>
    <w:p>
      <w:pPr>
        <w:pStyle w:val="Normal"/>
        <w:bidi w:val="0"/>
        <w:spacing w:before="0" w:after="0"/>
        <w:ind w:left="0" w:right="0" w:firstLine="567"/>
        <w:rPr/>
      </w:pPr>
      <w:r>
        <w:rPr/>
        <w:t>Этих людей также отличает любовь к земле, природе, цветам, садам, птицам, поэтому для них наиболее благоприятен выбор профессии, связанной с землей и материальными объектами, – это скульпторы, земледельцы, камнерезы. Многие представители этого знака в зрелом возрасте связывают свою жизнь с землей, заводят собственное хозяйство, занимаются разведением животных, строят дороги и дома.</w:t>
      </w:r>
    </w:p>
    <w:p>
      <w:pPr>
        <w:pStyle w:val="Normal"/>
        <w:bidi w:val="0"/>
        <w:spacing w:before="0" w:after="0"/>
        <w:ind w:left="0" w:right="0" w:firstLine="567"/>
        <w:rPr/>
      </w:pPr>
      <w:r>
        <w:rPr/>
        <w:t>Некоторая осторожность и предусмотрительность могут привести к неуверенности в своих силах. В юности Тельцы третьей декады часто меняют род занятий, пытаясь найти себя. Телец жаждет жизни, полной страстей, ему свойственно желание победить, любить напоказ. Он готов отстаивать свою правоту любыми способами, невзирая на последствия. Отсутствие гибкости в отношениях с другими приводит к тому, что Тельцы меняют много занятий и испытывают много разочарований, которые помнят долго, т. к. весьма впечатлительны и чувствительны.</w:t>
      </w:r>
    </w:p>
    <w:p>
      <w:pPr>
        <w:pStyle w:val="Normal"/>
        <w:bidi w:val="0"/>
        <w:spacing w:before="0" w:after="0"/>
        <w:ind w:left="0" w:right="0" w:firstLine="567"/>
        <w:rPr/>
      </w:pPr>
      <w:r>
        <w:rPr/>
        <w:t>Меланхоличность может легко перейти в пессимизм и фатализм, что сочетается с трусостью, скупостью и склонностью к мелкому тиранству, которое особенно способно проявляться в отношениях Тельца с любимым человеком. Тельцы могут проявлять жестокость, деспотизм, неуязвимость, интенсивность страстей. Они хотят владеть своим возлюбленным и принадлежать им до конца. В молодости и зрелом возрасте (17–30 лет) склонность к смене нюансов может повлечь за собой неутолимость в любви. Интенсивная сексуальность Тельца третьей декады может привести к навязчивости, если только не придет на помощь чистая, идеальная страсть и не умерит слишком сильное господство желания.</w:t>
      </w:r>
    </w:p>
    <w:p>
      <w:pPr>
        <w:pStyle w:val="Normal"/>
        <w:bidi w:val="0"/>
        <w:spacing w:before="0" w:after="0"/>
        <w:ind w:left="0" w:right="0" w:firstLine="567"/>
        <w:rPr/>
      </w:pPr>
      <w:r>
        <w:rPr/>
        <w:t>Телец, особенно в молодые годы, хочет иметь денежное вознаграждение за каждое свое усилие, направленное на достижение положительной цели, иначе он огорчается, теряет интерес к делу. Однако с возрастом он понимает, что то чувство, которое остается в душе от совершения бескорыстных поступков, намного полезнее и приятнее, чем от получения дивидендов с акций.</w:t>
      </w:r>
    </w:p>
    <w:p>
      <w:pPr>
        <w:pStyle w:val="Normal"/>
        <w:bidi w:val="0"/>
        <w:spacing w:before="0" w:after="0"/>
        <w:ind w:left="0" w:right="0" w:firstLine="567"/>
        <w:rPr/>
      </w:pPr>
      <w:r>
        <w:rPr/>
        <w:t>Мечта жизни Тельца третьей декады – состояние – зачастую бывает осуществлена к 35–50 годам.</w:t>
      </w:r>
    </w:p>
    <w:p>
      <w:pPr>
        <w:pStyle w:val="Normal"/>
        <w:bidi w:val="0"/>
        <w:spacing w:before="0" w:after="0"/>
        <w:ind w:left="0" w:right="0" w:firstLine="567"/>
        <w:rPr/>
      </w:pPr>
      <w:r>
        <w:rPr/>
        <w:t>Для Тельца, рожденного в третью декаду, особенно характерна страсть к роскоши, влечение к жизненным удобствам, ко всему праздничному и яркому. Добившись финансового благосостояния, Тельцы начинают активно проявлять себя в том, что относится к комфорту в доме: к архитектуре, внутреннему интерьеру, строительству в целом. Тельцы – рабы комфорта. Дом Тельца будет обязательно оборудован по последнему слову техники, которая существенно облегчает жизнь им и их любимым. Телец третьей декады – приверженец домостроя, он не любит суеты и шума, ценит семью и домашний очаг.</w:t>
      </w:r>
    </w:p>
    <w:p>
      <w:pPr>
        <w:pStyle w:val="Normal"/>
        <w:bidi w:val="0"/>
        <w:spacing w:before="0" w:after="0"/>
        <w:ind w:left="0" w:right="0" w:firstLine="567"/>
        <w:rPr/>
      </w:pPr>
      <w:r>
        <w:rPr/>
        <w:t>Наиболее важные годы для Тельца-сатурнианина: 16, 21, 24, 33, 41, 50, 60, 64.</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БЛИЗНЕЦЫ (21 мая – 21 июн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1 мая – 31 мая</w:t>
      </w:r>
    </w:p>
    <w:p>
      <w:pPr>
        <w:pStyle w:val="Normal"/>
        <w:bidi w:val="0"/>
        <w:spacing w:before="0" w:after="0"/>
        <w:ind w:left="0" w:right="0" w:firstLine="567"/>
        <w:jc w:val="left"/>
        <w:rPr/>
      </w:pPr>
      <w:r>
        <w:rPr/>
      </w:r>
    </w:p>
    <w:p>
      <w:pPr>
        <w:pStyle w:val="Normal"/>
        <w:bidi w:val="0"/>
        <w:spacing w:before="0" w:after="0"/>
        <w:ind w:left="0" w:right="0" w:firstLine="567"/>
        <w:rPr/>
      </w:pPr>
      <w:r>
        <w:rPr/>
        <w:t>Близнецы находятся под покровительством Меркурия, знак относится к стихии воздуха. Его представители – безусловно, умные и одаренные люди. Но вместе с тем они отличаются непостоянным характером, склонностью к противоречиям. Во многом эти особенности влияют на судьбу людей, рожденных под этим знаком. Вероятно, все окружающие не раз замечали, как быстро меняется настроение Близнецов под действием любых, даже самых незначительных факторов.</w:t>
      </w:r>
    </w:p>
    <w:p>
      <w:pPr>
        <w:pStyle w:val="Normal"/>
        <w:bidi w:val="0"/>
        <w:spacing w:before="0" w:after="0"/>
        <w:ind w:left="0" w:right="0" w:firstLine="567"/>
        <w:rPr/>
      </w:pPr>
      <w:r>
        <w:rPr/>
        <w:t>Близнецы практически никогда не считают себя счастливыми, даже если со стороны все в их жизни складывается достаточно хорошо. В них словно всегда присутствуют два разных человека, отсюда постоянные противоречия, заставляющие их метаться из крайности в крайность. Близнецы – крайне неуверенные в себе люди, они с трудом принимают важные решения, а неустойчивая психика делает их подверженными унынию и депрессиям. Но вместе с тем они удивительно быстро находят выход из, казалось бы, самого сложного тупика. Такова особенность людей знака Близнецов.</w:t>
      </w:r>
    </w:p>
    <w:p>
      <w:pPr>
        <w:pStyle w:val="Normal"/>
        <w:bidi w:val="0"/>
        <w:spacing w:before="0" w:after="0"/>
        <w:ind w:left="0" w:right="0" w:firstLine="567"/>
        <w:rPr/>
      </w:pPr>
      <w:r>
        <w:rPr/>
        <w:t>Близнецы, рожденные в первой декаде, испытывают на себе влияние предыдущего знака – они более рационалистичны и прагматичны, чем те, кто родился во второй декаде. В детстве Близнецы удивляют всех вокруг своими способностями и умениями. Действительно, они кажутся наделенными самыми разнообразными талантами, поэтому легко и без проблем успевают справляться как со школьными уроками, так и с любыми другими делами. Но по мере взросления Близнецы первой декады практически совсем отказываются от своих детских увлечений.</w:t>
      </w:r>
    </w:p>
    <w:p>
      <w:pPr>
        <w:pStyle w:val="Normal"/>
        <w:bidi w:val="0"/>
        <w:spacing w:before="0" w:after="0"/>
        <w:ind w:left="0" w:right="0" w:firstLine="567"/>
        <w:rPr/>
      </w:pPr>
      <w:r>
        <w:rPr/>
        <w:t>У Близнецов, рожденных в первой декаде, как правило, не возникает трудностей с выбором профессии. Они отличаются хорошей эрудицией, сообразительностью, поэтому легко поступают в выбранное учебное заведение. Близнецы первой декады очень честолюбивы, поэтому стараются выбрать для себя наиболее престижную профессию. Правда, в процессе учебы они очень часто понимают, что выбор сделали преждевременный, поэтому нет никакого желания продолжать заниматься совершенно не интересной для них работой. Так что очень часто Близнецы первой декады бросают учебу на втором-третьем курсе или переводятся в другое учебное заведение.</w:t>
      </w:r>
    </w:p>
    <w:p>
      <w:pPr>
        <w:pStyle w:val="Normal"/>
        <w:bidi w:val="0"/>
        <w:spacing w:before="0" w:after="0"/>
        <w:ind w:left="0" w:right="0" w:firstLine="567"/>
        <w:rPr/>
      </w:pPr>
      <w:r>
        <w:rPr/>
        <w:t>Если Близнецы рождены в период с 21 по 31 мая, им всегда очень трудно определить, чего именно они хотят. Они постоянно ищут смысл жизни, но снова и снова разочаровываются, не находя его. Очень часто Близнецам становится скучна и неприятна повседневная, бытовая жизнь, которой довольствуются многие из окружающих.</w:t>
      </w:r>
    </w:p>
    <w:p>
      <w:pPr>
        <w:pStyle w:val="Normal"/>
        <w:bidi w:val="0"/>
        <w:spacing w:before="0" w:after="0"/>
        <w:ind w:left="0" w:right="0" w:firstLine="567"/>
        <w:rPr/>
      </w:pPr>
      <w:r>
        <w:rPr/>
        <w:t>Для Близнецов первой декады очень трудным является возраст с 17 до 22 лет. Взрослея, они ощущают в себе удивительную потребность в преобразовании мира вокруг себя. Но вместе с тем Близнецы понимают, что они не обладают достаточной силой для того, чтобы эти желаемые изменения стали реальностью. Молодые Близнецы в возрасте до 22-х лет успевают несколько раз поменять свою жизнь. Иногда они вступают в брак очень рано, потом разрывают всяческие отношения с тем, кого еще совсем недавно любили больше жизни. Если Близнецы обзаводятся детьми в раннем возрасте, то очень часто дети растут сами по себе или под присмотром дедушек и бабушек. Потому что родители, рожденные под знаком Близнецов, находят для себя много других, более увлекательных занятий, чем воспитание детей.</w:t>
      </w:r>
    </w:p>
    <w:p>
      <w:pPr>
        <w:pStyle w:val="Normal"/>
        <w:bidi w:val="0"/>
        <w:spacing w:before="0" w:after="0"/>
        <w:ind w:left="0" w:right="0" w:firstLine="567"/>
        <w:rPr/>
      </w:pPr>
      <w:r>
        <w:rPr/>
        <w:t>Близнецы первой декады очень любвеобильны, поэтому уже в ранней юности успевают завести значительное количество любовных связей. Но они редко испытывают глубокую привязанность, поэтому все любовные связи быстро разрываются. В молодом возрасте Близнецы обладают замечательным здоровьем, из-за этого они с суеверным страхом избегают посещения врачей.</w:t>
      </w:r>
    </w:p>
    <w:p>
      <w:pPr>
        <w:pStyle w:val="Normal"/>
        <w:bidi w:val="0"/>
        <w:spacing w:before="0" w:after="0"/>
        <w:ind w:left="0" w:right="0" w:firstLine="567"/>
        <w:rPr/>
      </w:pPr>
      <w:r>
        <w:rPr/>
        <w:t>Если Близнецы рождены в данный период времени, то материальное благополучие для них не играет решающей роли. Именно поэтому Близнецы редко выбирают для себя работу, приносящую стабильный доход. Им гораздо больше по душе свобода, позволяющая в любой момент сорваться с насиженного места и устремиться куда-то вдаль. Вот почему в молодом возрасте Близнецы первой декады успевают сменить несколько профессий. Но, как правило, ни на одной работе они долго не задерживаются, несмотря на свои способности и завидную сообразительность.</w:t>
      </w:r>
    </w:p>
    <w:p>
      <w:pPr>
        <w:pStyle w:val="Normal"/>
        <w:bidi w:val="0"/>
        <w:spacing w:before="0" w:after="0"/>
        <w:ind w:left="0" w:right="0" w:firstLine="567"/>
        <w:rPr/>
      </w:pPr>
      <w:r>
        <w:rPr/>
        <w:t>Для Близнецов первой декады сложным является возраст с 25 до 30 лет. Близнецы предъявляют к себе очень высокие требования, поэтому невольно постоянно сравнивают свои жизненные успехи с успехами окружающих. И в возрасте 25–30 лет Близнецы с удивлением констатируют, что их менее умные, талантливые и способные сверстники добились намного больших успехов, чем они сами. Это открытие расстраивает Близнецов, и они пытаются всеми силами наверстать упущенное.</w:t>
      </w:r>
    </w:p>
    <w:p>
      <w:pPr>
        <w:pStyle w:val="Normal"/>
        <w:bidi w:val="0"/>
        <w:spacing w:before="0" w:after="0"/>
        <w:ind w:left="0" w:right="0" w:firstLine="567"/>
        <w:rPr/>
      </w:pPr>
      <w:r>
        <w:rPr/>
        <w:t>В возрасте с 25 до 30 лет Близнецы первой декады пробуют себя в самых разных сферах деятельности, даже в тех, которые ранее им казались не совсем подходящими. Некоторые ударяются в бизнес, другие идут в политику или в науку, пытаясь найти применение своим способностям. В этот период Близнецам приходится нелегко, но в течение нескольких последующих лет выбранное занятие полностью занимает их ум и стремления.</w:t>
      </w:r>
    </w:p>
    <w:p>
      <w:pPr>
        <w:pStyle w:val="Normal"/>
        <w:bidi w:val="0"/>
        <w:spacing w:before="0" w:after="0"/>
        <w:ind w:left="0" w:right="0" w:firstLine="567"/>
        <w:rPr/>
      </w:pPr>
      <w:r>
        <w:rPr/>
        <w:t>Близнецы первой декады добиваются каких-либо значительных успехов примерно в возрасте 35–40 лет. Этот возраст для них наиболее спокойный и гармоничный, потому что они заняты работой и одновременно заботами о семье. Если ранние браки Близнецов очень непрочны, то союзы, созданные ими в зрелом возрасте, значительно более продолжительные и благополучные.</w:t>
      </w:r>
    </w:p>
    <w:p>
      <w:pPr>
        <w:pStyle w:val="Normal"/>
        <w:bidi w:val="0"/>
        <w:spacing w:before="0" w:after="0"/>
        <w:ind w:left="0" w:right="0" w:firstLine="567"/>
        <w:rPr/>
      </w:pPr>
      <w:r>
        <w:rPr/>
        <w:t>После 45 лет Близнецы первой декады могут внезапно впасть в депрессию. Им начинает казаться, что жизнь проходит мимо, что все их дела и достижения слишком призрачны и эфемерны, что дети уже выросли и совершенно не нуждаются в родителях. Именно поэтому в данном возрасте Близнецы могут внезапно изменить свое поведение, даже свой привычный имидж. Они всеми силами стараются казаться моложе, носят молодежную одежду, посещают увеселительные заведения. Такой всплеск эмоций позволяет Близнецам встряхнуться, ощутить себя снова молодыми, полными сил, значимыми и интересными для окружающих. Часто такая «вторая молодость» бывает свойственна Близнецам очень долгое время. Правда, несмотря на стремление ощутить себя молодыми и свободными, Близнецы никогда не забывают привычных дел и работы, очень много значащей для них особенно теперь, когда они уже добились определенных успехов.</w:t>
      </w:r>
    </w:p>
    <w:p>
      <w:pPr>
        <w:pStyle w:val="Normal"/>
        <w:bidi w:val="0"/>
        <w:spacing w:before="0" w:after="0"/>
        <w:ind w:left="0" w:right="0" w:firstLine="567"/>
        <w:rPr/>
      </w:pPr>
      <w:r>
        <w:rPr/>
        <w:t>Годам к шестидесяти Близнецы первой декады чувствуют в себе потребность вплотную заняться воспитанием внуков. Если с детьми они часто были невнимательны, предоставляя подрастающих детей самим себе, то с внуками они особенно добры и заботливы, помогая им буквально во всем. Но, тем не менее, даже в зрелом возрасте Близнецы столь же подвижны, любознательны. Они не отказываются от путешествий, с удовольствием общаются с людьми, стараясь при этом ощущать себя в центре событ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 июня – 11 июня</w:t>
      </w:r>
    </w:p>
    <w:p>
      <w:pPr>
        <w:pStyle w:val="Normal"/>
        <w:bidi w:val="0"/>
        <w:spacing w:before="0" w:after="0"/>
        <w:ind w:left="0" w:right="0" w:firstLine="567"/>
        <w:jc w:val="left"/>
        <w:rPr/>
      </w:pPr>
      <w:r>
        <w:rPr/>
      </w:r>
    </w:p>
    <w:p>
      <w:pPr>
        <w:pStyle w:val="Normal"/>
        <w:bidi w:val="0"/>
        <w:spacing w:before="0" w:after="0"/>
        <w:ind w:left="0" w:right="0" w:firstLine="567"/>
        <w:rPr/>
      </w:pPr>
      <w:r>
        <w:rPr/>
        <w:t>В детстве Близнецам второй декады обычно приходится нелегко, потому что они очень самолюбивы и обидчивы. Близнецы очень общительны, но у них, скорее, много знакомых, чем настоящих друзей. Они с трудом адаптируются в детском коллективе. Но по мере взросления Близнецы второй декады гораздо легче идут на компромиссы, поэтому им становится намного проще адаптироваться в любом сообществе.</w:t>
      </w:r>
    </w:p>
    <w:p>
      <w:pPr>
        <w:pStyle w:val="Normal"/>
        <w:bidi w:val="0"/>
        <w:spacing w:before="0" w:after="0"/>
        <w:ind w:left="0" w:right="0" w:firstLine="567"/>
        <w:rPr/>
      </w:pPr>
      <w:r>
        <w:rPr/>
        <w:t>Близнецы второй декады обычно всегда имеют свое собственное мнение по любому вопросу. Они пытаются отстоять свои интересы, не прислушиваясь к чужим советам. Именно поэтому Близнецов второй декады ожидает весьма богатая событиями и не всегда легкая жизнь в возрасте 17–23 лет. В этот период Близнецы второй декады могут уехать из родного дома в другой город, чтобы получить образование; могут работать не покладая рук, чтобы обеспечить себе достаточно высокий жизненный уровень.</w:t>
      </w:r>
    </w:p>
    <w:p>
      <w:pPr>
        <w:pStyle w:val="Normal"/>
        <w:bidi w:val="0"/>
        <w:spacing w:before="0" w:after="0"/>
        <w:ind w:left="0" w:right="0" w:firstLine="567"/>
        <w:rPr/>
      </w:pPr>
      <w:r>
        <w:rPr/>
        <w:t>Близнецы второй декады очень редко рано создают семью, потому что часто бывают слишком эгоистичны, чтобы прислушиваться к желаниям и намерениям других. Они, в принципе, не стремятся к богатству и высокому материальному благополучию. Но они стараются ни от кого не зависеть, поэтому в юности начинают искать для себя занятие, которое позволит им безбедно существовать.</w:t>
      </w:r>
    </w:p>
    <w:p>
      <w:pPr>
        <w:pStyle w:val="Normal"/>
        <w:bidi w:val="0"/>
        <w:spacing w:before="0" w:after="0"/>
        <w:ind w:left="0" w:right="0" w:firstLine="567"/>
        <w:rPr/>
      </w:pPr>
      <w:r>
        <w:rPr/>
        <w:t>Правда, поиски Близнецов второй декады достаточно редко увенчиваются успехом. И причина кроется в самих представителях этого знака. Они очень трудолюбивы, иногда их с полным правом можно назвать трудоголиками. Но вместе с тем они постоянно находятся в поиске чего-то лучшего, поэтому редко занимаются долгое время одной и той же деятельностью.</w:t>
      </w:r>
    </w:p>
    <w:p>
      <w:pPr>
        <w:pStyle w:val="Normal"/>
        <w:bidi w:val="0"/>
        <w:spacing w:before="0" w:after="0"/>
        <w:ind w:left="0" w:right="0" w:firstLine="567"/>
        <w:rPr/>
      </w:pPr>
      <w:r>
        <w:rPr/>
        <w:t>Близнецам второй декады все быстро надоедает, поэтому им очень трудно жить по тем правилам, которых придерживается большинство окружающих. В связи с этим в молодом возрасте жизнь Близнецов второй декады очень своеобразна. Они часто меняют работу, уверенные, что другое занятие непременно принесет им больше пользы и удовлетворения. Они также очень часто находятся в поиске идеального партнера, пренебрегая длительными и прочными отношениями с «неидеальными» представителями противоположного пола. Для Близнецов второй декады очень сложным является период с 26 до 32 лет. В этом возрасте они внезапно понимают, что жизнь проходит, а они еще ничего существенного сделать не успели.</w:t>
      </w:r>
    </w:p>
    <w:p>
      <w:pPr>
        <w:pStyle w:val="Normal"/>
        <w:bidi w:val="0"/>
        <w:spacing w:before="0" w:after="0"/>
        <w:ind w:left="0" w:right="0" w:firstLine="567"/>
        <w:rPr/>
      </w:pPr>
      <w:r>
        <w:rPr/>
        <w:t>Если Близнецы рождены в период с 1 по 11 июня, то, вполне возможно, в возрасте 26–30 лет они вознамерятся создать семью. Даже если при этом ранее они делали попытки обзавестись семьей и эти попытки оказались неудачными, то в указанный период им будет казаться, что они уже достаточно созрели для роли мужа или жены. Но судьба Близнецов второй декады часто бывает очень сложна, чтобы им с легкостью удалось исполнить задуманное.</w:t>
      </w:r>
    </w:p>
    <w:p>
      <w:pPr>
        <w:pStyle w:val="Normal"/>
        <w:bidi w:val="0"/>
        <w:spacing w:before="0" w:after="0"/>
        <w:ind w:left="0" w:right="0" w:firstLine="567"/>
        <w:rPr/>
      </w:pPr>
      <w:r>
        <w:rPr/>
        <w:t>Когда Близнецы второй декады ощущают в себе потребность создания семьи, им приходится бороться со множеством трудностей. Некоторым предстоит преодолеть собственную достаточно тяжелую болезнь, которая возникает совершенно неожиданно. Для впечатлительных Близнецов физическая болезнь оказывается тяжелым испытанием, которое повергает их в пучину депрессии. Но к 30 годам Близнецы становятся сильнее, так что им удается сделать над собой неимоверное усилие и победить болезнь. Поэтому в период после 30 лет здоровье Близнецов второй декады становится намного лучше, чем было в юности.</w:t>
      </w:r>
    </w:p>
    <w:p>
      <w:pPr>
        <w:pStyle w:val="Normal"/>
        <w:bidi w:val="0"/>
        <w:spacing w:before="0" w:after="0"/>
        <w:ind w:left="0" w:right="0" w:firstLine="567"/>
        <w:rPr/>
      </w:pPr>
      <w:r>
        <w:rPr/>
        <w:t>Некоторым Близнецам приходится столкнуться с серьезной болезнью кого-то из близких. В процессе столкновения с подобными трудностями характер представителей данного знака второй декады становится намного сильнее. Близнецам второй декады обычно удается справиться со всеми трудностями, в том числе и теми, которые связаны с болезнью кого-то из близких. Но, тем не менее, сами Близнецы склонны считать свою жизнь удивительно несчастной, сознательно при этом пренебрегая положительными событиями.</w:t>
      </w:r>
    </w:p>
    <w:p>
      <w:pPr>
        <w:pStyle w:val="Normal"/>
        <w:bidi w:val="0"/>
        <w:spacing w:before="0" w:after="0"/>
        <w:ind w:left="0" w:right="0" w:firstLine="567"/>
        <w:rPr/>
      </w:pPr>
      <w:r>
        <w:rPr/>
        <w:t>В молодом возрасте Близнецы второй декады могут удариться в мистику, вступить в секту или ходить к экстрасенсам. Это связано с внутренней неуверенностью, которая является доминирующей чертой в характере Близнецов второй декады. Но потом, по мере взросления и формирования собственного характера, они оставляют мистические учения и более не возвращаются к ним.</w:t>
      </w:r>
    </w:p>
    <w:p>
      <w:pPr>
        <w:pStyle w:val="Normal"/>
        <w:bidi w:val="0"/>
        <w:spacing w:before="0" w:after="0"/>
        <w:ind w:left="0" w:right="0" w:firstLine="567"/>
        <w:rPr/>
      </w:pPr>
      <w:r>
        <w:rPr/>
        <w:t>Примерно к 33 годам в жизни Близнецов второй декады наступает сравнительно спокойный период. К этому возрасту они выбирают для себя какую-то вполне определенную сферу деятельности, которая полностью занимает их помыслы. Близнецы второй декады не особенно много внимания уделяют своей семье, потому что им трудно ежедневно заниматься одними и теми же делами. В юности Близнецы второй декады стремились к поиску идеального партнера, поэтому легко разрывали все отношения, не соответствующие их запросам. Но в более зрелом возрасте для Близнецов семейные отношения уже представляют собой определенную ценность. Поэтому их семейные узы достаточно прочны, на отношения супругов мелкие ссоры и неприятности практически не влияют.</w:t>
      </w:r>
    </w:p>
    <w:p>
      <w:pPr>
        <w:pStyle w:val="Normal"/>
        <w:bidi w:val="0"/>
        <w:spacing w:before="0" w:after="0"/>
        <w:ind w:left="0" w:right="0" w:firstLine="567"/>
        <w:rPr/>
      </w:pPr>
      <w:r>
        <w:rPr/>
        <w:t>При всем этом семейная жизнь Близнецов второй декады бывает очень непроста. Они с трудом мирятся с необходимостью повседневных забот. Близнецы, рожденные в данный период, предпочитают проводить свободное время вне дома, чем вызывают неудовольствие своего супруга или супруги. Они очень раздражительны, поэтому в молодости и зрелом возрасте в их семейной жизни часто возникают конфликты.</w:t>
      </w:r>
    </w:p>
    <w:p>
      <w:pPr>
        <w:pStyle w:val="Normal"/>
        <w:bidi w:val="0"/>
        <w:spacing w:before="0" w:after="0"/>
        <w:ind w:left="0" w:right="0" w:firstLine="567"/>
        <w:rPr/>
      </w:pPr>
      <w:r>
        <w:rPr/>
        <w:t>К 40 годам Близнецы второй декады достигают значительного финансового благополучия. При этом удивительно, что они практически не прилагают каких-либо усилий, чтобы этого добиться. Богатство словно само плывет им в руки. Определенная часть Близнецов к этому времени уже добивается известности и славы.</w:t>
      </w:r>
    </w:p>
    <w:p>
      <w:pPr>
        <w:pStyle w:val="Normal"/>
        <w:bidi w:val="0"/>
        <w:spacing w:before="0" w:after="0"/>
        <w:ind w:left="0" w:right="0" w:firstLine="567"/>
        <w:rPr/>
      </w:pPr>
      <w:r>
        <w:rPr/>
        <w:t>Близнецы второй декады на протяжении всей жизни стремятся к перемене мест и к путешествиям. Но обстоятельства складываются таким образом, что им далеко не всегда удается реализовать свои желания. Поэтому, начиная с 40 лет, они пытаются компенсировать все путешествия, не совершенные ими раньше. Тем более что теперь у них есть материальные возможности для длительных вояжей.</w:t>
      </w:r>
    </w:p>
    <w:p>
      <w:pPr>
        <w:pStyle w:val="Normal"/>
        <w:bidi w:val="0"/>
        <w:spacing w:before="0" w:after="0"/>
        <w:ind w:left="0" w:right="0" w:firstLine="567"/>
        <w:rPr/>
      </w:pPr>
      <w:r>
        <w:rPr/>
        <w:t>Близнецы второй декады ценят внимание представителей противоположного пола, поэтому никогда не отказываются от флирта и очередного романа, позволяющего ощутить всю полноту жизни. При этом романы на стороне, на которые часто решаются Близнецы второй декады, совершенно не влияют на их семейные отношения. В зрелом возрасте Близнецы второй декады очень много внимания уделяют своей супруге или супругу.</w:t>
      </w:r>
    </w:p>
    <w:p>
      <w:pPr>
        <w:pStyle w:val="Normal"/>
        <w:bidi w:val="0"/>
        <w:spacing w:before="0" w:after="0"/>
        <w:ind w:left="0" w:right="0" w:firstLine="567"/>
        <w:rPr/>
      </w:pPr>
      <w:r>
        <w:rPr/>
        <w:t>Близнецов второй декады часто подстерегают болезни в период 55–60 лет. В это время они могут практически полностью потерять интерес к жизни. Особенно тяжело в данный период приходится тем, у кого сложились непростые отношения с собственными детьми или детей нет совсем. В подобном случае Близнецы начинают раздумывать о своей жизни и могут прийти к мысли, что жизнь прожита напрасно. Однако если Близнецам удается справиться со своим настроением, то они вновь обретают свою природную жизнерадостность, помогающую найти удовольствие в самых простых вещах.</w:t>
      </w:r>
    </w:p>
    <w:p>
      <w:pPr>
        <w:pStyle w:val="Normal"/>
        <w:bidi w:val="0"/>
        <w:spacing w:before="0" w:after="0"/>
        <w:ind w:left="0" w:right="0" w:firstLine="567"/>
        <w:rPr/>
      </w:pPr>
      <w:r>
        <w:rPr/>
        <w:t>В пожилом возрасте Близнецы особенно много внимания уделяют общению с окружающими. В молодом и зрелом возрасте они ничего не имеют против одиночества, даже, напротив, сознательно стремятся к нему. В старости же одиночество тяготит представителей данного знака, делает их по-настоящему несчастными. Именно поэтому в данный возрастной период они предпочитают общение с самыми разными людь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2 июня – 21 июня</w:t>
      </w:r>
    </w:p>
    <w:p>
      <w:pPr>
        <w:pStyle w:val="Normal"/>
        <w:bidi w:val="0"/>
        <w:spacing w:before="0" w:after="0"/>
        <w:ind w:left="0" w:right="0" w:firstLine="567"/>
        <w:jc w:val="left"/>
        <w:rPr/>
      </w:pPr>
      <w:r>
        <w:rPr/>
      </w:r>
    </w:p>
    <w:p>
      <w:pPr>
        <w:pStyle w:val="Normal"/>
        <w:bidi w:val="0"/>
        <w:spacing w:before="0" w:after="0"/>
        <w:ind w:left="0" w:right="0" w:firstLine="567"/>
        <w:rPr/>
      </w:pPr>
      <w:r>
        <w:rPr/>
        <w:t>Близнецы, рожденные в третьей декаде, производят впечатление очень удачливых людей. Они легко адаптируются к любым обстоятельствам, быстро заводят новые знакомства. Близнецы третьей декады очень жизнерадостны, гораздо оптимистичнее, чем Близнецы первой и второй декад. Их детство – по-настоящему безоблачный и прекрасный период, не омраченный практически ничем. Природное любопытство и дружелюбие делает их хорошими товарищами, так что они не испытывают недостатка в приятелях и друзьях.</w:t>
      </w:r>
    </w:p>
    <w:p>
      <w:pPr>
        <w:pStyle w:val="Normal"/>
        <w:bidi w:val="0"/>
        <w:spacing w:before="0" w:after="0"/>
        <w:ind w:left="0" w:right="0" w:firstLine="567"/>
        <w:rPr/>
      </w:pPr>
      <w:r>
        <w:rPr/>
        <w:t>По мере взросления Близнецы третьей декады не меняют своего отношения к жизни, так что в юности у них очень много друзей, готовых всегда помочь и поддержать. Близнецы третьей декады удивительно бескорыстны, им не составляет труда отдать кому-то значительную сумму денег, забывая вовремя потребовать возврата долга.</w:t>
      </w:r>
    </w:p>
    <w:p>
      <w:pPr>
        <w:pStyle w:val="Normal"/>
        <w:bidi w:val="0"/>
        <w:spacing w:before="0" w:after="0"/>
        <w:ind w:left="0" w:right="0" w:firstLine="567"/>
        <w:rPr/>
      </w:pPr>
      <w:r>
        <w:rPr/>
        <w:t>Они пользуются повышенным вниманием со стороны представителей противоположного пола, поэтому достаточно рано могут создать семью. Но все бытовые неурядицы и проблемы кажутся Близнецам чрезмерно скучными, так что они предоставляют возможность своим спутнице или спутнику заниматься ими самостоятельно. Разумеется, это не способствует упрочению семейного союза, вследствие чего семьи Близнецов третьей декады, созданные в раннем возрасте, обычно очень непрочные. Однако сами Близнецы редко бывают инициатором развода или разрыва отношений. Они боятся обидеть близкого человека, предпочитают, чтобы спутник или спутница действовали самостоятельно.</w:t>
      </w:r>
    </w:p>
    <w:p>
      <w:pPr>
        <w:pStyle w:val="Normal"/>
        <w:bidi w:val="0"/>
        <w:spacing w:before="0" w:after="0"/>
        <w:ind w:left="0" w:right="0" w:firstLine="567"/>
        <w:rPr/>
      </w:pPr>
      <w:r>
        <w:rPr/>
        <w:t>Близнецы третьей декады очень умны. Как правило, они стремятся получить хорошее образование. И эта затея обычно им удается. Но при этом Близнецы третьей декады редко находят применение своим талантам и способностям. Они стремятся успеть переделать как можно больше дел, в результате не успевают практически ничего. Близнецы в молодом возрасте нередко живут на случайные заработки, не имея стабильного дохода.</w:t>
      </w:r>
    </w:p>
    <w:p>
      <w:pPr>
        <w:pStyle w:val="Normal"/>
        <w:bidi w:val="0"/>
        <w:spacing w:before="0" w:after="0"/>
        <w:ind w:left="0" w:right="0" w:firstLine="567"/>
        <w:rPr/>
      </w:pPr>
      <w:r>
        <w:rPr/>
        <w:t>Близнецы третьей декады очень любят детей. Часто они обзаводятся детьми очень рано, а потом не успевают уделять им должного внимания. Но, тем не менее, Близнецам третьей декады удается сделать своих детей самостоятельными и ответственными, т. е. привить им те качества, которых не хватает самим родителям.</w:t>
      </w:r>
    </w:p>
    <w:p>
      <w:pPr>
        <w:pStyle w:val="Normal"/>
        <w:bidi w:val="0"/>
        <w:spacing w:before="0" w:after="0"/>
        <w:ind w:left="0" w:right="0" w:firstLine="567"/>
        <w:rPr/>
      </w:pPr>
      <w:r>
        <w:rPr/>
        <w:t>Близнецы третьей декады зависимы от чужого мнения, поэтому нередко чувствуют себя неловко, когда кто-либо критически отзывается о них и обо всех их достижениях. Они весьма честолюбивы, в связи с чем к 30 годам решают остепениться, заняться, наконец, достойным делом. Период с 30 до 35 – время их активного карьерного роста. Если в молодости они вели свободную жизнь, перебиваясь нерегулярными и случайными заработками, то теперь добиваются уже определенных успехов в той сфере деятельности, которую выбрали. Но практически все Близнецы – люди творческие, не исключением являются и рожденные в третьей декаде. Поэтому они достигают определенных успехов в деятельности, связанной с наукой, журналистикой, писательским или издательским трудом и т. п.</w:t>
      </w:r>
    </w:p>
    <w:p>
      <w:pPr>
        <w:pStyle w:val="Normal"/>
        <w:bidi w:val="0"/>
        <w:spacing w:before="0" w:after="0"/>
        <w:ind w:left="0" w:right="0" w:firstLine="567"/>
        <w:rPr/>
      </w:pPr>
      <w:r>
        <w:rPr/>
        <w:t>Даже в зрелом возрасте Близнецы третьей декады очень любят находиться в центре внимания. Они несколько эгоистичны, поэтому на первое место ставят прежде всего свои интересы, игнорируя интересы окружающих. Это приводит к тому, что в пору своих общественных успехов Близнецы вынуждены потерпеть неудачу в семейных отношениях. Они настолько увлечены своей работой и карьерой, что совсем не обращают внимания на спутника или спутницу жизни. Следовательно, в период с 30 до 40 лет вероятны разводы. Оставшись в одиночестве, Близнецы совершенно не тяготятся этим. Напротив, они понимают, что теперь перед ними открывается еще больше возможностей, чем раньше.</w:t>
      </w:r>
    </w:p>
    <w:p>
      <w:pPr>
        <w:pStyle w:val="Normal"/>
        <w:bidi w:val="0"/>
        <w:spacing w:before="0" w:after="0"/>
        <w:ind w:left="0" w:right="0" w:firstLine="567"/>
        <w:rPr/>
      </w:pPr>
      <w:r>
        <w:rPr/>
        <w:t>Близнецы третьей декады подвержены приступам тоски, неуверенности в себе и в своих силах, приступам уныния и депрессии, как и Близнецы первой и второй декад. Тем не менее представители зодиакального знака последней декады успешно справляются со своим плохим настроением, не давая ему влиять на собственную жизнь.</w:t>
      </w:r>
    </w:p>
    <w:p>
      <w:pPr>
        <w:pStyle w:val="Normal"/>
        <w:bidi w:val="0"/>
        <w:spacing w:before="0" w:after="0"/>
        <w:ind w:left="0" w:right="0" w:firstLine="567"/>
        <w:rPr/>
      </w:pPr>
      <w:r>
        <w:rPr/>
        <w:t>В 40 лет Близнецы третьей декады чувствуют себя еще более молодыми, чем, например, в 25 лет. Если раньше, в молодом возрасте, Близнецов мучило безденежье, отсутствие постоянной работы, то теперь такие проблемы не беспокоят их. Имея возможность тратить деньги на дорогие подарки для понравившегося человека, Близнецы третьей декады старше 40 лет никогда не отказываются от романтических увлечений. Правда, они бывают недолгими и ни к чему не обязывающими. Если представитель знака Близнецы в среднем возрасте находится в браке, то разрывать его вследствие очередного увлечения он не рискнет. Однако в том случае, если к этому возрасту Близнецы третьей декады находятся в разводе, то в очередной раз вступать в брак, как правило, не хотя.</w:t>
      </w:r>
    </w:p>
    <w:p>
      <w:pPr>
        <w:pStyle w:val="Normal"/>
        <w:bidi w:val="0"/>
        <w:spacing w:before="0" w:after="0"/>
        <w:ind w:left="0" w:right="0" w:firstLine="567"/>
        <w:rPr/>
      </w:pPr>
      <w:r>
        <w:rPr/>
        <w:t>Близнецы третьей декады многое успевают в возрасте 45–50 лет. Этот период бывает связан с дальними путешествиями и напряженной работой. В результате финансовое благополучие Близнецов существенно улучшается. Но парадокс в том, что Близнецы совершенно не ценят то самое материальное благополучие, которое представляется необходимым условием для большинства людей. Иными словами, они вполне могут жить очень скромно, имея при этом весьма значительные доходы.</w:t>
      </w:r>
    </w:p>
    <w:p>
      <w:pPr>
        <w:pStyle w:val="Normal"/>
        <w:bidi w:val="0"/>
        <w:spacing w:before="0" w:after="0"/>
        <w:ind w:left="0" w:right="0" w:firstLine="567"/>
        <w:rPr/>
      </w:pPr>
      <w:r>
        <w:rPr/>
        <w:t>Очень много внимания Близнецы третьей декады на протяжении всей жизни уделяют детям. В пожилом возрасте они готовы на все, чтобы быть ближе к своим взрослым отпрыскам. Представители данного знака обычно отличаются крепким здоровьем, поэтому в старости ведут активный образ жизни. В возрасте 60 лет и старше Близнецы третьей декады вполне могут позволить себе вести столь же активную жизнь, что и 30 лет назад.</w:t>
      </w:r>
    </w:p>
    <w:p>
      <w:pPr>
        <w:pStyle w:val="Normal"/>
        <w:bidi w:val="0"/>
        <w:spacing w:before="0" w:after="0"/>
        <w:ind w:left="0" w:right="0" w:firstLine="567"/>
        <w:rPr/>
      </w:pPr>
      <w:r>
        <w:rPr/>
        <w:t>У Близнецов третьей декады обычно складываются прекрасные отношения с внуками. Как правило, Близнецы видят в них прежде всего взрослых и самостоятельных людей, поэтому общаются с ними на равных. Дети воспринимают такое отношение самым лучшим образом.</w:t>
      </w:r>
    </w:p>
    <w:p>
      <w:pPr>
        <w:pStyle w:val="Normal"/>
        <w:bidi w:val="0"/>
        <w:spacing w:before="0" w:after="0"/>
        <w:ind w:left="0" w:right="0" w:firstLine="567"/>
        <w:rPr/>
      </w:pPr>
      <w:r>
        <w:rPr/>
        <w:t>В общем, можно сказать, что жизнь Близнецов третьей декады складывается достаточно благополучно и интерес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РАК (22 июня – 22 июл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2 июня – 1 июля</w:t>
      </w:r>
    </w:p>
    <w:p>
      <w:pPr>
        <w:pStyle w:val="Normal"/>
        <w:bidi w:val="0"/>
        <w:spacing w:before="0" w:after="0"/>
        <w:ind w:left="0" w:right="0" w:firstLine="567"/>
        <w:jc w:val="left"/>
        <w:rPr/>
      </w:pPr>
      <w:r>
        <w:rPr/>
      </w:r>
    </w:p>
    <w:p>
      <w:pPr>
        <w:pStyle w:val="Normal"/>
        <w:bidi w:val="0"/>
        <w:spacing w:before="0" w:after="0"/>
        <w:ind w:left="0" w:right="0" w:firstLine="567"/>
        <w:rPr/>
      </w:pPr>
      <w:r>
        <w:rPr/>
        <w:t>Люди, рожденные под знаком Рака, с 22 июня по 1 июля, отличаются хорошо развитой интуицией и мечтательностью. Раки, рожденные в первой декаде, с трудом сходятся с окружающими людьми. Тем не менее в узком кругу своих близких и знакомых они вполне могут прослыть балагурами и душой компании.</w:t>
      </w:r>
    </w:p>
    <w:p>
      <w:pPr>
        <w:pStyle w:val="Normal"/>
        <w:bidi w:val="0"/>
        <w:spacing w:before="0" w:after="0"/>
        <w:ind w:left="0" w:right="0" w:firstLine="567"/>
        <w:rPr/>
      </w:pPr>
      <w:r>
        <w:rPr/>
        <w:t>С детства Раки первой декады обладают высоким интеллектом и любознательностью. Они легко успевают по всем наукам, но при этом обязательно имеют своего конька. Некоторые Раки – прирожденные гуманитарии, другие – прирожденные технари. Во всем, что касается их увлечения, Раки не знают себе равных. Если ребенок-Рак первой декады предпочитает литературу, то во всем классе вряд ли найдется кто-либо, кто сможет показать более высокие знания по этому предмету. Если ребенок-Рак предпочитает математику, то его знания к выпуску из школы будут вполне приравниваться к уровню знаний выпускника института.</w:t>
      </w:r>
    </w:p>
    <w:p>
      <w:pPr>
        <w:pStyle w:val="Normal"/>
        <w:bidi w:val="0"/>
        <w:spacing w:before="0" w:after="0"/>
        <w:ind w:left="0" w:right="0" w:firstLine="567"/>
        <w:rPr/>
      </w:pPr>
      <w:r>
        <w:rPr/>
        <w:t>Со стороны может показаться, что Рак первой декады постоянно чем-то угнетен, расстроен. Но такое впечатление обманчиво. Дело в том, что Рак просто подвержен частым переменам настроения. И от веселости он внезапно может перейти к глубокой меланхолии. Если Рак рожден в период с 22 июня по 1 июля, настроение его меняется в результате любого пустяка, а иногда даже без всякой причины.</w:t>
      </w:r>
    </w:p>
    <w:p>
      <w:pPr>
        <w:pStyle w:val="Normal"/>
        <w:bidi w:val="0"/>
        <w:spacing w:before="0" w:after="0"/>
        <w:ind w:left="0" w:right="0" w:firstLine="567"/>
        <w:rPr/>
      </w:pPr>
      <w:r>
        <w:rPr/>
        <w:t>Подростковый период для Рака – сложный возраст, в самом его начале он начинает размышлять о себе как о личности, пытаясь отыскать свое место в мире. В 14 лет Рак размышляет уже как взрослый человек, обладающий полностью сформированным характером.</w:t>
      </w:r>
    </w:p>
    <w:p>
      <w:pPr>
        <w:pStyle w:val="Normal"/>
        <w:bidi w:val="0"/>
        <w:spacing w:before="0" w:after="0"/>
        <w:ind w:left="0" w:right="0" w:firstLine="567"/>
        <w:rPr/>
      </w:pPr>
      <w:r>
        <w:rPr/>
        <w:t>Раки первой декады очень рано взрослеют, поэтому часто обзаводятся семьей, еще не выйдя из подросткового возраста. В ней они пытаются найти нежность, понимание и любовь, без которых чувствуют себя крайне неуютно. Раки первой декады очень рано отделяются от собственных родителей, потому что ощущают себя совершенно взрослыми людьми и нуждаются в полной самостоятельности и свободе.</w:t>
      </w:r>
    </w:p>
    <w:p>
      <w:pPr>
        <w:pStyle w:val="Normal"/>
        <w:bidi w:val="0"/>
        <w:spacing w:before="0" w:after="0"/>
        <w:ind w:left="0" w:right="0" w:firstLine="567"/>
        <w:rPr/>
      </w:pPr>
      <w:r>
        <w:rPr/>
        <w:t>Нередко мужчина-Рак находит себе спутницу несколько старше его. Точно так часто поступают женщины-Раки, рожденные в первой декаде. Раки очень умны и разносторонне образованны. При этом их образование и уровень эрудиции часто совершенно не связаны с учебным заведением, в котором они обучались. Нередко Раки начинают учебу в высшем учебном заведении несколько позже своих сверстников. Это связано с тем, что все они без исключения обязательно стараются обеспечить себе высокий материальный достаток. Поэтому, начиная с самой ранней юности, они работают не покладая рук. Раки очень трудолюбивы. И, несмотря на то что они редко обладают крепким здоровьем, совершенно не щадят себя, буквально сгорая на работе.</w:t>
      </w:r>
    </w:p>
    <w:p>
      <w:pPr>
        <w:pStyle w:val="Normal"/>
        <w:bidi w:val="0"/>
        <w:spacing w:before="0" w:after="0"/>
        <w:ind w:left="0" w:right="0" w:firstLine="567"/>
        <w:rPr/>
      </w:pPr>
      <w:r>
        <w:rPr/>
        <w:t>Если человек рожден под знаком Рака в период с 22 июня по 1 июля, в жизни его будет много разочарований в любви. Это неизбежность, с которой представителям данного знака приходится смириться. Особенно часто такие разочарования случаются в молодости. Это связано с тем, что Рак с трудом переносит неверность и предательство своего партнера. Женщины-Раки первой декады очень быстро привязываются к своему партнеру и начинают испытывать сильнейшую эмоциональную зависимость от него. И если по каким-либо причинам отношения не складываются, Рак первой декады надолго разочаровывается в любви и впадает в депрессию.</w:t>
      </w:r>
    </w:p>
    <w:p>
      <w:pPr>
        <w:pStyle w:val="Normal"/>
        <w:bidi w:val="0"/>
        <w:spacing w:before="0" w:after="0"/>
        <w:ind w:left="0" w:right="0" w:firstLine="567"/>
        <w:rPr/>
      </w:pPr>
      <w:r>
        <w:rPr/>
        <w:t>Большинство Раков первой декады рано обзаводятся детьми. Вообще, в Раках крайне развит родительский инстинкт. Они очень много внимания уделяют своим отпрыскам. И при этом Раки – строгие и требовательные родители. Поэтому по мере взросления детей между двумя поколениями складываются непростые отношения.</w:t>
      </w:r>
    </w:p>
    <w:p>
      <w:pPr>
        <w:pStyle w:val="Normal"/>
        <w:bidi w:val="0"/>
        <w:spacing w:before="0" w:after="0"/>
        <w:ind w:left="0" w:right="0" w:firstLine="567"/>
        <w:rPr/>
      </w:pPr>
      <w:r>
        <w:rPr/>
        <w:t>И мужчины, и женщины, рожденные в первой декаде, часто вступают в брак не один раз. Первый раз Рак первой декады создает семью в ранней молодости. Он или она хотят найти любовь, надеются на взаимное уважение и понимание в семье. При этом партнер или партнерша могут руководствоваться совсем иными интересами. Впоследствии мужчина или женщина-Рак жестоко разочаровываются. Однако сам Рак практически никогда не бывает инициатором разрыва.</w:t>
      </w:r>
    </w:p>
    <w:p>
      <w:pPr>
        <w:pStyle w:val="Normal"/>
        <w:bidi w:val="0"/>
        <w:spacing w:before="0" w:after="0"/>
        <w:ind w:left="0" w:right="0" w:firstLine="567"/>
        <w:rPr/>
      </w:pPr>
      <w:r>
        <w:rPr/>
        <w:t>После краха семьи или длительных отношений Рак очень долго страдает, лишь потом решается снова испытать свою судьбу. И очень часто судьба снова преподносит неприятные сюрпризы. Действительно, Раку нелегко найти себе спутницу или спутника жизни, потому что некоторые особенности его характера кажутся окружающим не вполне привлекательными. Например, Рак часто кажется слишком замкнутым, высокомерным и мрачным.</w:t>
      </w:r>
    </w:p>
    <w:p>
      <w:pPr>
        <w:pStyle w:val="Normal"/>
        <w:bidi w:val="0"/>
        <w:spacing w:before="0" w:after="0"/>
        <w:ind w:left="0" w:right="0" w:firstLine="567"/>
        <w:rPr/>
      </w:pPr>
      <w:r>
        <w:rPr/>
        <w:t>Ситуация меняется кардинальным образом, когда Рак входит в зрелый возраст. Начиная с 30 лет, Рак становится более импозантным и интересным для окружающих. Поэтому жизнь Раков первой декады с 28–45 лет часто представляет собой круговорот любовных отношений. Если к этому возрасту Рак уже обзавелся семьей, он вряд ли захочет разводиться. Напротив, Рак будет очень внимателен к детям и супруге или супругу. И при этом не преминет с удовольствием предаться любви на стороне, не давая при этом повода для упрека своим домашним.</w:t>
      </w:r>
    </w:p>
    <w:p>
      <w:pPr>
        <w:pStyle w:val="Normal"/>
        <w:bidi w:val="0"/>
        <w:spacing w:before="0" w:after="0"/>
        <w:ind w:left="0" w:right="0" w:firstLine="567"/>
        <w:rPr/>
      </w:pPr>
      <w:r>
        <w:rPr/>
        <w:t>Уже к 30 годам, как правило, Рак первой декады имеет стабильное материальное положение. Ему необходим комфорт – как бытовой, так и моральный. Он очень честолюбив, так что постарается, чтобы окружающие завидовали его богатству и финансовому положению. Рак очень любит свой дом, в котором живет со своей, часто многочисленной семьей. Поэтому дом или квартиру представитель данного знака первой декады обязательно оборудует по высшему классу. Именно здесь он предпочитает проводить свободное время.</w:t>
      </w:r>
    </w:p>
    <w:p>
      <w:pPr>
        <w:pStyle w:val="Normal"/>
        <w:bidi w:val="0"/>
        <w:spacing w:before="0" w:after="0"/>
        <w:ind w:left="0" w:right="0" w:firstLine="567"/>
        <w:rPr/>
      </w:pPr>
      <w:r>
        <w:rPr/>
        <w:t>Где бы ни работал Рак, его обязательно будут уважать сослуживцы. Ответственность и трудолюбие – вот черты, характеризующие представителей этого знака. Если Рак рожден в данный период, то он легко делает карьеру, оставляя далеко позади себя более способных, но менее трудолюбивых и настойчивых коллег. К 35–40 годам Раки обычно добиваются руководящей должности. Из них получаются великолепные руководители, хотя и несколько придирчивые к своим подчиненным.</w:t>
      </w:r>
    </w:p>
    <w:p>
      <w:pPr>
        <w:pStyle w:val="Normal"/>
        <w:bidi w:val="0"/>
        <w:spacing w:before="0" w:after="0"/>
        <w:ind w:left="0" w:right="0" w:firstLine="567"/>
        <w:rPr/>
      </w:pPr>
      <w:r>
        <w:rPr/>
        <w:t>Период с 45 до 50 лет часто для Раков очень сложный. В этом возрасте их начинают одолевать болезни, на которые раньше Раки не обращали внимания. Для них очень важно стойко перенести испытания, которые случаются в данный период. Раки в это время нуждаются в поддержке, но далеко не всегда эту поддержку получают. Очень больно ранит Раков невнимание со стороны собственных детей.</w:t>
      </w:r>
    </w:p>
    <w:p>
      <w:pPr>
        <w:pStyle w:val="Normal"/>
        <w:bidi w:val="0"/>
        <w:spacing w:before="0" w:after="0"/>
        <w:ind w:left="0" w:right="0" w:firstLine="567"/>
        <w:rPr/>
      </w:pPr>
      <w:r>
        <w:rPr/>
        <w:t>55-60 лет – период для Раков очень спокойный. Если они продолжают работу, то она становится для них чем-то вроде хобби. Если они воспитывают внуков, то находят в этом деле максимум удовольствия и удовлетворения. Внуки становятся настоящей отрадой для Раков, отношения с детьми у которых часто были не самыми благополучными. Зато с внуками у Раков полное взаимопонимание.</w:t>
      </w:r>
    </w:p>
    <w:p>
      <w:pPr>
        <w:pStyle w:val="Normal"/>
        <w:bidi w:val="0"/>
        <w:spacing w:before="0" w:after="0"/>
        <w:ind w:left="0" w:right="0" w:firstLine="567"/>
        <w:rPr/>
      </w:pPr>
      <w:r>
        <w:rPr/>
        <w:t>В пожилом возрасте Раки часто меняют привычный город на близость к природе и начинают жить в собственном доме, окруженном зеленью. Такая перемена очень благоприятно сказывается на них. Поэтому среди представителей этого знака много долгожителей.</w:t>
      </w:r>
    </w:p>
    <w:p>
      <w:pPr>
        <w:pStyle w:val="Normal"/>
        <w:bidi w:val="0"/>
        <w:spacing w:before="0" w:after="0"/>
        <w:ind w:left="0" w:right="0" w:firstLine="567"/>
        <w:rPr/>
      </w:pPr>
      <w:r>
        <w:rPr/>
        <w:t>В пожилом возрасте Раки становятся очень интересными собеседниками, потому что раньше, в молодые годы, у них обычно не было времени на то, чтобы вести долгие разговоры. А теперь они с удовольствием беседуют с окружающими на самые разные темы. Даже в пожилом возрасте Раки очень много работают в саду или по дому, не позволяя никому лишать их такого необходимого и приятного заня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2 июля – 12 июля</w:t>
      </w:r>
    </w:p>
    <w:p>
      <w:pPr>
        <w:pStyle w:val="Normal"/>
        <w:bidi w:val="0"/>
        <w:spacing w:before="0" w:after="0"/>
        <w:ind w:left="0" w:right="0" w:firstLine="567"/>
        <w:jc w:val="left"/>
        <w:rPr/>
      </w:pPr>
      <w:r>
        <w:rPr/>
      </w:r>
    </w:p>
    <w:p>
      <w:pPr>
        <w:pStyle w:val="Normal"/>
        <w:bidi w:val="0"/>
        <w:spacing w:before="0" w:after="0"/>
        <w:ind w:left="0" w:right="0" w:firstLine="567"/>
        <w:rPr/>
      </w:pPr>
      <w:r>
        <w:rPr/>
        <w:t>Раки, рожденные в период с 2 по 12 июля, нередко обладают удивительными способностями. Иногда Рак второй декады, не получивший практически никакого образования, удивляет своей эрудицией даже выпускников университета. Действительно, ему не нужно слушать лекции в аудитории, чтобы стать по-настоящему умным и образованным. Он с детства совершенствуется самостоятельно, получая знания посредством чтения книг.</w:t>
      </w:r>
    </w:p>
    <w:p>
      <w:pPr>
        <w:pStyle w:val="Normal"/>
        <w:bidi w:val="0"/>
        <w:spacing w:before="0" w:after="0"/>
        <w:ind w:left="0" w:right="0" w:firstLine="567"/>
        <w:rPr/>
      </w:pPr>
      <w:r>
        <w:rPr/>
        <w:t>Раки второй декады – это философы и мечтатели, тем не менее, очень крепко стоящие на земле. Они могут поразить всех вокруг своими размышлениями о смысле жизни. Но при этом они обязательно будут иметь работу, позволяющую жить на широкую ногу. Даже в детстве Раки знают счет деньгам. Они прекрасно понимают, насколько важно преуспевать в жизни, чтобы позволять себе все, что хочется. Поэтому никого не удивляет тот факт, что очень рано Рак второй декады становится намного богаче своих ровесников. Окружающие даже не успевают заметить, откуда берется его благосостояние.</w:t>
      </w:r>
    </w:p>
    <w:p>
      <w:pPr>
        <w:pStyle w:val="Normal"/>
        <w:bidi w:val="0"/>
        <w:spacing w:before="0" w:after="0"/>
        <w:ind w:left="0" w:right="0" w:firstLine="567"/>
        <w:rPr/>
      </w:pPr>
      <w:r>
        <w:rPr/>
        <w:t>Девушка-Рак второй декады очень рано выходит замуж. Иногда избранник ее небогат и незаметен. И только сама девушка знает, насколько великолепны перспективы у ее спутника. Действительно, не проходит и нескольких лет, как благосостояние семьи удивительным образом вырастает. И не последнюю роль в этом играет сама женщина-Рак, которая часто подталкивает своего мужчину к решительным действиям.</w:t>
      </w:r>
    </w:p>
    <w:p>
      <w:pPr>
        <w:pStyle w:val="Normal"/>
        <w:bidi w:val="0"/>
        <w:spacing w:before="0" w:after="0"/>
        <w:ind w:left="0" w:right="0" w:firstLine="567"/>
        <w:rPr/>
      </w:pPr>
      <w:r>
        <w:rPr/>
        <w:t>Мужчина-Рак второй декады рано начинает работать. И в то время, когда сверстники его еще не успели защитить диплом в институте, он уже имеет значительный капитал, который в дальнейшем становится еще больше. Рак второй декады умеет делать деньги буквально из воздуха. Его по праву можно назвать настоящим трудоголиком, потому что первое место в его жизни занимает работа.</w:t>
      </w:r>
    </w:p>
    <w:p>
      <w:pPr>
        <w:pStyle w:val="Normal"/>
        <w:bidi w:val="0"/>
        <w:spacing w:before="0" w:after="0"/>
        <w:ind w:left="0" w:right="0" w:firstLine="567"/>
        <w:rPr/>
      </w:pPr>
      <w:r>
        <w:rPr/>
        <w:t>Период с 20 до 30 лет для Рака второй декады богат разного рода событиями. Если Рак рожден в период с 2 по 12 июля, вероятно, он очень рано создаст семью и обзаведется детьми. За это время он успеет завести не один платонический роман на стороне, но ни разу у него или у нее не возникнет даже мысли расстаться с женой или мужем. На самом деле Раки очень любвеобильны, но при этом сохраняют удивительную верность своему партнеру, с которым заключили законный брак. Создав семью, Рак начинает с удвоенной силой заботиться о комфорте в своем доме. Рак может делать ремонт в квартире долгое время, но когда все будет готово, дом превратится в настоящее произведение искусства.</w:t>
      </w:r>
    </w:p>
    <w:p>
      <w:pPr>
        <w:pStyle w:val="Normal"/>
        <w:bidi w:val="0"/>
        <w:spacing w:before="0" w:after="0"/>
        <w:ind w:left="0" w:right="0" w:firstLine="567"/>
        <w:rPr/>
      </w:pPr>
      <w:r>
        <w:rPr/>
        <w:t>Раки второй декады очень любят своих детей. Но чрезмерная занятость на работе, стремление сделать карьеру могут привести к тому, что дети вырастут преимущественно под присмотром приходящей няни или с бабушками и дедушками.</w:t>
      </w:r>
    </w:p>
    <w:p>
      <w:pPr>
        <w:pStyle w:val="Normal"/>
        <w:bidi w:val="0"/>
        <w:spacing w:before="0" w:after="0"/>
        <w:ind w:left="0" w:right="0" w:firstLine="567"/>
        <w:rPr/>
      </w:pPr>
      <w:r>
        <w:rPr/>
        <w:t>К 30 годам Рак второй декады уже добивается значительного материального благополучия. Теперь он или она действительно могут позволить себе многое. Но, как ни странно, Раки второй декады ведут намного более скромный образ жизни, чем могли бы себе позволить. Это связано с тем, что они не только умеют зарабатывать, но и очень хорошо умеют считать деньги. Они бережливы, иногда это качество доходит до крайности.</w:t>
      </w:r>
    </w:p>
    <w:p>
      <w:pPr>
        <w:pStyle w:val="Normal"/>
        <w:bidi w:val="0"/>
        <w:spacing w:before="0" w:after="0"/>
        <w:ind w:left="0" w:right="0" w:firstLine="567"/>
        <w:rPr/>
      </w:pPr>
      <w:r>
        <w:rPr/>
        <w:t>Иногда их бережливость, доходящая до скупости, является причиной разрыва отношений с супругой или супругом. Особенно велика вероятность развода, если скупостью страдает мужчина-Рак. Инициатором разрыва отношений чаще всего становится супруга, которой надоедает экономить буквально на всем.</w:t>
      </w:r>
    </w:p>
    <w:p>
      <w:pPr>
        <w:pStyle w:val="Normal"/>
        <w:bidi w:val="0"/>
        <w:spacing w:before="0" w:after="0"/>
        <w:ind w:left="0" w:right="0" w:firstLine="567"/>
        <w:rPr/>
      </w:pPr>
      <w:r>
        <w:rPr/>
        <w:t>Рак второй декады очень болезненно переносит развод. Особенно тяжело ему дается расставание с детьми, которых Рак любит всем сердцем. Чаще всего разрыв отношений в жизни Раков случается в период с 30 до 35 лет.</w:t>
      </w:r>
    </w:p>
    <w:p>
      <w:pPr>
        <w:pStyle w:val="Normal"/>
        <w:bidi w:val="0"/>
        <w:spacing w:before="0" w:after="0"/>
        <w:ind w:left="0" w:right="0" w:firstLine="567"/>
        <w:rPr/>
      </w:pPr>
      <w:r>
        <w:rPr/>
        <w:t>После 35 лет Раки нередко решают сменить работу. Это случается чаще всего потому, что они желают добиться несоизмеримо большего, чем это возможно на прежней работе. Такие перемены редко бывают легкими и беспроблемными для представителей данного знака. Чаще всего они с трудом адаптируются к новым условиям. Но проходит совсем немного времени, как Раки понимают, насколько новая работа перспективнее прежней.</w:t>
      </w:r>
    </w:p>
    <w:p>
      <w:pPr>
        <w:pStyle w:val="Normal"/>
        <w:bidi w:val="0"/>
        <w:spacing w:before="0" w:after="0"/>
        <w:ind w:left="0" w:right="0" w:firstLine="567"/>
        <w:rPr/>
      </w:pPr>
      <w:r>
        <w:rPr/>
        <w:t>Раки находятся в одиночестве весьма непродолжительное время. Чаще всего они в течение 2–3 лет вступают в новый брак и снова обзаводятся детьми. При этом Рак никогда не прервет отношения с детьми от первого брака, будет часто встречаться с ними и помогать им во всем.</w:t>
      </w:r>
    </w:p>
    <w:p>
      <w:pPr>
        <w:pStyle w:val="Normal"/>
        <w:bidi w:val="0"/>
        <w:spacing w:before="0" w:after="0"/>
        <w:ind w:left="0" w:right="0" w:firstLine="567"/>
        <w:rPr/>
      </w:pPr>
      <w:r>
        <w:rPr/>
        <w:t>У Раков второй декады часто слабое здоровье. Буквально с ранней юности они страдают заболеванием щитовидной железы, болезнями желудка, сердечно-сосудистыми заболеваниями. После 35 лет все болезни обостряются, поэтому Ракам следует быть особенно внимательными к собственному здоровью.</w:t>
      </w:r>
    </w:p>
    <w:p>
      <w:pPr>
        <w:pStyle w:val="Normal"/>
        <w:bidi w:val="0"/>
        <w:spacing w:before="0" w:after="0"/>
        <w:ind w:left="0" w:right="0" w:firstLine="567"/>
        <w:rPr/>
      </w:pPr>
      <w:r>
        <w:rPr/>
        <w:t>Период с 35 до 40 лет обычно у Раков очень удачен. К этому возрасту они успели добиться многого, они имеют собственный уютный дом, высокое положение в обществе, стабильный финансовый достаток. Все это придает Раку уверенности в себе и своих силах. Поэтому он может чувствовать себя спокойно и комфортно. Нередко именно в этот период Рак позволяет себе тратить много денег и времени на новые романы, которые придают особую остроту спокойной и размеренной жизни.</w:t>
      </w:r>
    </w:p>
    <w:p>
      <w:pPr>
        <w:pStyle w:val="Normal"/>
        <w:bidi w:val="0"/>
        <w:spacing w:before="0" w:after="0"/>
        <w:ind w:left="0" w:right="0" w:firstLine="567"/>
        <w:rPr/>
      </w:pPr>
      <w:r>
        <w:rPr/>
        <w:t>Рожденные в данный период Раки рано обзаводятся детьми, и у них столь же рано появляются внуки. Нередко уже в сорок лет Рак становится дедушкой или бабушкой. Раки второй декады с большой радостью встречают появление внуков, но, тем не менее, очень редко отказываются от собственной работы, чтобы посвятить себя им полностью. Чаще всего Рак помогает детям материально, но очень редко берет внуков на выходные, поскольку предпочитает отдыхать в тишине и спокойствии.</w:t>
      </w:r>
    </w:p>
    <w:p>
      <w:pPr>
        <w:pStyle w:val="Normal"/>
        <w:bidi w:val="0"/>
        <w:spacing w:before="0" w:after="0"/>
        <w:ind w:left="0" w:right="0" w:firstLine="567"/>
        <w:rPr/>
      </w:pPr>
      <w:r>
        <w:rPr/>
        <w:t>Для Раков второй декады критическим является 45 год. В этом возрасте он внезапно может решить, что его жизнь была скучной и однообразной. Такое мнение, конечно, не имеет ничего общего с действительностью. Но если Рак в чем-то уверится, переубедить его практически невозможно. Именно поэтому он может впасть в депрессию, ограничить общение с детьми или внуками. Это весьма неудачный период в жизни, когда возрастает вероятность катастроф и аварий, в которые может попасть Рак.</w:t>
      </w:r>
    </w:p>
    <w:p>
      <w:pPr>
        <w:pStyle w:val="Normal"/>
        <w:bidi w:val="0"/>
        <w:spacing w:before="0" w:after="0"/>
        <w:ind w:left="0" w:right="0" w:firstLine="567"/>
        <w:rPr/>
      </w:pPr>
      <w:r>
        <w:rPr/>
        <w:t>Такой неудачный период может длиться до 50 лет. Потом словно наступает вторая молодость. Рак, которому уже исполнилось 50 лет, на редкость жизнерадостен. Он относится к жизни с той мудростью, которая отличает настоящего философа. Теперь Рак не стремится найти недостатки в прожитых годах, напротив, он находит удовольствие в каждом прожитом дне. И так продолжается до глубокой старости. Раки второй декады часто, как и рожденные в первой декаде, стремятся на склоне лет жить на природе, вблизи от реки или моря. Для здоровья Раков такой климат очень полезен, поэтому на природе они могут дожить до очень преклонных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3 июля – 22 июля</w:t>
      </w:r>
    </w:p>
    <w:p>
      <w:pPr>
        <w:pStyle w:val="Normal"/>
        <w:bidi w:val="0"/>
        <w:spacing w:before="0" w:after="0"/>
        <w:ind w:left="0" w:right="0" w:firstLine="567"/>
        <w:jc w:val="left"/>
        <w:rPr/>
      </w:pPr>
      <w:r>
        <w:rPr/>
      </w:r>
    </w:p>
    <w:p>
      <w:pPr>
        <w:pStyle w:val="Normal"/>
        <w:bidi w:val="0"/>
        <w:spacing w:before="0" w:after="0"/>
        <w:ind w:left="0" w:right="0" w:firstLine="567"/>
        <w:rPr/>
      </w:pPr>
      <w:r>
        <w:rPr/>
        <w:t>Раки третьей декады очень практичны и расчетливы. Они обладают гармоничным характером, но часто слишком беззаботны, чтобы успешно реализовать свои благие замыслы и планы. Они очень общительны, но редко заводят с кем-либо тесные, дружеские отношения. Чаще всего представители знака этой декады придерживаются принципа не общаться с кем-либо слишком тесно, предпочитая одиночество веселым компаниям.</w:t>
      </w:r>
    </w:p>
    <w:p>
      <w:pPr>
        <w:pStyle w:val="Normal"/>
        <w:bidi w:val="0"/>
        <w:spacing w:before="0" w:after="0"/>
        <w:ind w:left="0" w:right="0" w:firstLine="567"/>
        <w:rPr/>
      </w:pPr>
      <w:r>
        <w:rPr/>
        <w:t>В детстве Раки третьей декады производят на окружающих впечатление индивидуалистов и отшельников. Очень часто они имеют собственное мнение по любому поводу и не намерены менять его в угоду большинству. Иногда Раки остаются такими бескомпромиссными даже тогда, когда вырастают и вступают во взрослую жизнь. Но чаще всего они понимают, что противостояние большинству существенно вредит им, потому что мешает успешно реализовать себя как личность. В 20 лет Рак зачастую намного умнее большинства своих сверстников. И сам он не будет скрывать такого превосходства, напротив, всячески его подчеркнет. Рак очень любвеобилен. Как правило, он всегда пользуется вниманием со стороны представителей противоположного пола.</w:t>
      </w:r>
    </w:p>
    <w:p>
      <w:pPr>
        <w:pStyle w:val="Normal"/>
        <w:bidi w:val="0"/>
        <w:spacing w:before="0" w:after="0"/>
        <w:ind w:left="0" w:right="0" w:firstLine="567"/>
        <w:rPr/>
      </w:pPr>
      <w:r>
        <w:rPr/>
        <w:t>Рак не спешит создавать семью, хотя всегда находится в состоянии влюбленности. Завести новый роман для него или нее очень легко, даже если при этом потребуется прервать отношения с предыдущим партнером или партнершей. Раки очень эгоистичны, хотя в некоторых случаях готовы пойти на жертву ради благополучия другого человека.</w:t>
      </w:r>
    </w:p>
    <w:p>
      <w:pPr>
        <w:pStyle w:val="Normal"/>
        <w:bidi w:val="0"/>
        <w:spacing w:before="0" w:after="0"/>
        <w:ind w:left="0" w:right="0" w:firstLine="567"/>
        <w:rPr/>
      </w:pPr>
      <w:r>
        <w:rPr/>
        <w:t>Раки третьей декады обычно рано взрослеют, этому способствует череда неблагоприятных обстоятельств. Некоторым из них очень рано приходится столкнуться с серьезной болезнью, которую необходимо преодолеть. Рак успешно справляется с трудностями, но в его характере на всю жизнь остается некоторая неуверенность в собственной безопасности. Именно поэтому они очень ранимы, они словно внутренне напряжены и постоянно ждут, что вот-вот с ними случится что-то плохое, что разрушит привычное благополучие и сделает их совершенно несчастными.</w:t>
      </w:r>
    </w:p>
    <w:p>
      <w:pPr>
        <w:pStyle w:val="Normal"/>
        <w:bidi w:val="0"/>
        <w:spacing w:before="0" w:after="0"/>
        <w:ind w:left="0" w:right="0" w:firstLine="567"/>
        <w:rPr/>
      </w:pPr>
      <w:r>
        <w:rPr/>
        <w:t>До 25–27 лет Раки усиленно занимаются своим самообразованием. Им недостаточно самого блестящего образования, полученного в высшем учебном заведении. Они стремятся знать намного больше, чем большинство окружающих. Великолепная память и безудержная жажда знаний дают свои результаты. И Рак действительно становится удивительным эрудитом.</w:t>
      </w:r>
    </w:p>
    <w:p>
      <w:pPr>
        <w:pStyle w:val="Normal"/>
        <w:bidi w:val="0"/>
        <w:spacing w:before="0" w:after="0"/>
        <w:ind w:left="0" w:right="0" w:firstLine="567"/>
        <w:rPr/>
      </w:pPr>
      <w:r>
        <w:rPr/>
        <w:t>Раки третьей декады долгое время не могут выбрать себе работу, которая полностью отвечает их интересам. Нередко они пробуют себя в самых разных областях деятельности, прежде чем находят себе занятие по вкусу. Но как только Раки определяются с выбором работы, они начинают все силы отдавать ей. Раки очень честолюбивы. Они работают ради материального благополучия, но стремятся и к тому, чтобы окружающие обязательно признавали их достижения.</w:t>
      </w:r>
    </w:p>
    <w:p>
      <w:pPr>
        <w:pStyle w:val="Normal"/>
        <w:bidi w:val="0"/>
        <w:spacing w:before="0" w:after="0"/>
        <w:ind w:left="0" w:right="0" w:firstLine="567"/>
        <w:rPr/>
      </w:pPr>
      <w:r>
        <w:rPr/>
        <w:t>Семью Раки третьей декады создают примерно в 25–30 лет. У некоторых из них бывают и более ранние браки, но, как правило, они оказываются не особенно прочными. Раки очень внимательны к детям, но не уделяют должного внимания собственным женам или мужьям. Это приводит к тому, что в семье часто вспыхивают ссоры и скандалы. А Рак очень самолюбив и не выносит, когда становится объектом критики. Поэтому он обязательно старается уединиться, обособиться, чтобы его оставили в покое.</w:t>
      </w:r>
    </w:p>
    <w:p>
      <w:pPr>
        <w:pStyle w:val="Normal"/>
        <w:bidi w:val="0"/>
        <w:spacing w:before="0" w:after="0"/>
        <w:ind w:left="0" w:right="0" w:firstLine="567"/>
        <w:rPr/>
      </w:pPr>
      <w:r>
        <w:rPr/>
        <w:t>У рожденных в третьей декаде критическим является возраст 30 лет. В этом возрасте Рак обязательно предается размышлениям о собственной жизни. Он начинает сравнивать ее с жизнью окружающих. И если ему покажется, что он менее счастлив, чем окружающие, он впадет в депрессию и самобичевание.</w:t>
      </w:r>
    </w:p>
    <w:p>
      <w:pPr>
        <w:pStyle w:val="Normal"/>
        <w:bidi w:val="0"/>
        <w:spacing w:before="0" w:after="0"/>
        <w:ind w:left="0" w:right="0" w:firstLine="567"/>
        <w:rPr/>
      </w:pPr>
      <w:r>
        <w:rPr/>
        <w:t>Отличительной особенностью Рака третьей декады является уход в мечту. Когда реальная действительность по какой-либо причине не устраивает его, он уходит в свои призрачные размышления, не желая что-либо предпринимать в действительности. Иногда в тридцать лет Рак замыкается в себе, начинает заниматься эзотерическими науками. В некоторых случаях Раки развивают в себе паранормальные способности, потому что от природы в них заложены потрясающая интуиция и склонность к предвидению.</w:t>
      </w:r>
    </w:p>
    <w:p>
      <w:pPr>
        <w:pStyle w:val="Normal"/>
        <w:bidi w:val="0"/>
        <w:spacing w:before="0" w:after="0"/>
        <w:ind w:left="0" w:right="0" w:firstLine="567"/>
        <w:rPr/>
      </w:pPr>
      <w:r>
        <w:rPr/>
        <w:t>Период ухода от реальной действительности может продлиться до трех лет. Но потом Рак снова начинает предпринимать попытки добиться каких-либо успехов в реальной жизни. Он может выбрать для себя новую работу и все силы отдавать ей. Окружающие могут считать его чудаком, но вместе с тем признавать, что он намного сильнее и талантливее большинства окружающих. Рака порой очень трудно понять, у него своя логика и свое видение мира.</w:t>
      </w:r>
    </w:p>
    <w:p>
      <w:pPr>
        <w:pStyle w:val="Normal"/>
        <w:bidi w:val="0"/>
        <w:spacing w:before="0" w:after="0"/>
        <w:ind w:left="0" w:right="0" w:firstLine="567"/>
        <w:rPr/>
      </w:pPr>
      <w:r>
        <w:rPr/>
        <w:t>Период с 35 до 40 лет – это время активной работы Рака. Он занимается мелким бизнесом, пытаясь заработать себе на жизнь. Работает он и над собой, пытаясь совершенствоваться. При этом Рак не забывает уделять время своей семье, особенно много внимания и любви достается детям. Рак готов на все, чтобы его дети были счастливы и ни в чем не нуждались.</w:t>
      </w:r>
    </w:p>
    <w:p>
      <w:pPr>
        <w:pStyle w:val="Normal"/>
        <w:bidi w:val="0"/>
        <w:spacing w:before="0" w:after="0"/>
        <w:ind w:left="0" w:right="0" w:firstLine="567"/>
        <w:rPr/>
      </w:pPr>
      <w:r>
        <w:rPr/>
        <w:t>В 40 лет Рак оставляет свои размышления о смысле жизни, становится значительно жизнерадостнее, чем был в молодости. В это время он позволяет себе все те удовольствия, которых сознательно лишал себя раньше. Рак испытывает непреодолимую склонность к частому употреблению горячительных напитков. Если раньше он сдерживал себя, то после сорока позволяет себе обильные застольные возлияния. Это негативным образом действует на и без того слабое здоровье Рака, но вместе с тем способствует удивительно хорошему настроению. После 40 лет Рак становится настоящим жизнелюбом, может даже показаться, что он играет роль. На самом деле Рак совершенно не притворяется. Он получает удовольствие от простых мелочей вроде вкусного обеда или хорошей музыки.</w:t>
      </w:r>
    </w:p>
    <w:p>
      <w:pPr>
        <w:pStyle w:val="Normal"/>
        <w:bidi w:val="0"/>
        <w:spacing w:before="0" w:after="0"/>
        <w:ind w:left="0" w:right="0" w:firstLine="567"/>
        <w:rPr/>
      </w:pPr>
      <w:r>
        <w:rPr/>
        <w:t>Таким Рак остается до глубокой старости. Конечно, у него бывают периоды депрессии и меланхолии. Но в зрелом возрасте Рак успешно с ними справляется. Особенно счастливым бывает Рак на склоне лет, если дети и внуки радуют его своими успехами и достижениями. Он с гордостью констатирует, что успехи детей и внуков – его непосредственная заслуга.</w:t>
      </w:r>
    </w:p>
    <w:p>
      <w:pPr>
        <w:pStyle w:val="Normal"/>
        <w:bidi w:val="0"/>
        <w:spacing w:before="0" w:after="0"/>
        <w:ind w:left="0" w:right="0" w:firstLine="567"/>
        <w:rPr/>
      </w:pPr>
      <w:r>
        <w:rPr/>
        <w:t>Здоровье пожилых Раков третьей декады оставляет желать лучшего, и этому во многом способствует неправильный образ жизни и излишества в еде, алкогольных возлияниях, курении. В старости Рак не выносит одиночества, требует много внимания со стороны своих домочадце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ЛЕВ (23 июля – 23 августа)</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3 июля – 1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Знак Льва часто называют королевским знаком. Его астрологический символ – Лев – считается царем зверей и является центральной фигурой зодиака, и уже этот факт многое может рассказать о характере людей, рожденных под знаком Льва. Они живут под девизом: «Я властвую. Я – прирожденный лидер, хочу быть всегда в центре внимания!». Эта позиция характерна для всех Львов, но именно люди, рожденные в первую декаду данного знака, сочетают в себе в полной мере все качества, которыми наделяет Лев своих «подопечных».</w:t>
      </w:r>
    </w:p>
    <w:p>
      <w:pPr>
        <w:pStyle w:val="Normal"/>
        <w:bidi w:val="0"/>
        <w:spacing w:before="0" w:after="0"/>
        <w:ind w:left="0" w:right="0" w:firstLine="567"/>
        <w:rPr/>
      </w:pPr>
      <w:r>
        <w:rPr/>
        <w:t>Родившиеся в период с 23 июля по 1 августа – сильные, независимые натуры. Они чрезвычайно пылкие и эмоциональные, не терпят одиночества. Рожденные в этот период Львы очень гордые, прямолинейные и принципиальные. Они отличаются высокой интеллигентностью, снисходительностью к чужим недостаткам.</w:t>
      </w:r>
    </w:p>
    <w:p>
      <w:pPr>
        <w:pStyle w:val="Normal"/>
        <w:bidi w:val="0"/>
        <w:spacing w:before="0" w:after="0"/>
        <w:ind w:left="0" w:right="0" w:firstLine="567"/>
        <w:rPr/>
      </w:pPr>
      <w:r>
        <w:rPr/>
        <w:t>Как и все представители этого знака, Львы, рожденные в первую декаду, очень горды и просто переполнены чувством собственного достоинства. Чтобы завоевать расположение Льва, иногда достаточно его просто похвалить. Главными чертами характера людей этого знака считаются самостоятельность, стойкость и готовность противостоять всем ударам судьбы, великодушие, щедрость и доброта. Эти люди, как правило, ни в чем не знают «золотой середины». Львы не терпят монотонности и одиночества, им постоянно требуются общение, смена обстановки, новые впечатления.</w:t>
      </w:r>
    </w:p>
    <w:p>
      <w:pPr>
        <w:pStyle w:val="Normal"/>
        <w:bidi w:val="0"/>
        <w:spacing w:before="0" w:after="0"/>
        <w:ind w:left="0" w:right="0" w:firstLine="567"/>
        <w:rPr/>
      </w:pPr>
      <w:r>
        <w:rPr/>
        <w:t>В детстве маленькие Львы, как правило, очень активны, подвижны и чересчур любопытны. Их привлекает все новое, неизведанное. Они стараются любым способом привлечь к себе внимание взрослых.</w:t>
      </w:r>
    </w:p>
    <w:p>
      <w:pPr>
        <w:pStyle w:val="Normal"/>
        <w:bidi w:val="0"/>
        <w:spacing w:before="0" w:after="0"/>
        <w:ind w:left="0" w:right="0" w:firstLine="567"/>
        <w:rPr/>
      </w:pPr>
      <w:r>
        <w:rPr/>
        <w:t>В подростковом возрасте они начинают проявлять задатки лидера, способности к организации и управлению массами. Любые поручения воспринимаются Львами с восторгом, поскольку они любят распоряжаться и давать советы. Львы первой декады, несмотря на их высокую работоспособность, трудолюбие и тягу к знаниям, – большие лентяи. Иногда на них нападает такая лень, что они не желают ничего делать, даже если от их действий зависит дальнейшее благополучие. Но если Льва упрекнуть в лени или привести в пример кого-то из его друзей, добившегося успехов в учебе или другой деятельности, – его гордость и тщеславие будут глубоко задеты, и он докажет всем, что может быть лучшим.</w:t>
      </w:r>
    </w:p>
    <w:p>
      <w:pPr>
        <w:pStyle w:val="Normal"/>
        <w:bidi w:val="0"/>
        <w:spacing w:before="0" w:after="0"/>
        <w:ind w:left="0" w:right="0" w:firstLine="567"/>
        <w:rPr/>
      </w:pPr>
      <w:r>
        <w:rPr/>
        <w:t>Взрослея, Львы еще в большей степени хотят проявить себя и тратят много времени и энергии на поиски способов добиться призвания. Практически все представители этого знака уже в юности знают, чего они хотят, где именно будут учиться и работать, что им может пригодиться в жизни, а что представляет собой пустую трату времени.</w:t>
      </w:r>
    </w:p>
    <w:p>
      <w:pPr>
        <w:pStyle w:val="Normal"/>
        <w:bidi w:val="0"/>
        <w:spacing w:before="0" w:after="0"/>
        <w:ind w:left="0" w:right="0" w:firstLine="567"/>
        <w:rPr/>
      </w:pPr>
      <w:r>
        <w:rPr/>
        <w:t>Молодость Льва никогда не проходит впустую. Хотя их часто можно увидеть в шумных компаниях, в клубах и на дискотеках, участвующими в различных мероприятиях – таким образом проявляется их природное желание выделиться, быть в центре внимания и в курсе всех событий, – Львы первой декады уделяют большое внимание своему образованию, приобретению определенных навыков практической работы в какой-либо сфере деятельности.</w:t>
      </w:r>
    </w:p>
    <w:p>
      <w:pPr>
        <w:pStyle w:val="Normal"/>
        <w:bidi w:val="0"/>
        <w:spacing w:before="0" w:after="0"/>
        <w:ind w:left="0" w:right="0" w:firstLine="567"/>
        <w:rPr/>
      </w:pPr>
      <w:r>
        <w:rPr/>
        <w:t>Львы – прирожденные вожди и руководители. Положение безусловного лидера – вот к чему стремится Лев. Он не желает играть подчиненную роль и поэтому любой ценой добивается звания лидера. Такие качества, как трудолюбие и целеустремленность, помогают Львам первой декады достигать высокого положения и уважения в обществе и занимать руководящие должности в карьере.</w:t>
      </w:r>
    </w:p>
    <w:p>
      <w:pPr>
        <w:pStyle w:val="Normal"/>
        <w:bidi w:val="0"/>
        <w:spacing w:before="0" w:after="0"/>
        <w:ind w:left="0" w:right="0" w:firstLine="567"/>
        <w:rPr/>
      </w:pPr>
      <w:r>
        <w:rPr/>
        <w:t>Деятельность и карьера в жизни Львов занимают первостепенные позиции. Зачастую, еще не перешагнув порог 30-летия, люди этого знака добиваются больших успехов в выбранном ими виде деятельности и соответствующего положения в обществе. Львы, рожденные в первую декаду, – прирожденные политики и спортсмены, из них получаются отличные дипломаты и администраторы. Благодаря своей напористости и красноречию они всегда добиваются того, что задумали.</w:t>
      </w:r>
    </w:p>
    <w:p>
      <w:pPr>
        <w:pStyle w:val="Normal"/>
        <w:bidi w:val="0"/>
        <w:spacing w:before="0" w:after="0"/>
        <w:ind w:left="0" w:right="0" w:firstLine="567"/>
        <w:rPr/>
      </w:pPr>
      <w:r>
        <w:rPr/>
        <w:t>Все Львы – личности независимые, горячие и вспыльчивые, но только рожденные в данный период представители этого огненного знака умеют наилучшим образом сдерживать свои эмоции, скрывать свой буйный темперамент под маской напускного безразличия и спокойствия. Их ум сконцентрирован на карьере, финансах, создании желанного благополучия. Именно эти качества позволяют Львам стремительно продвигаться по карьерной лестнице и добиваться всего, что они задумали.</w:t>
      </w:r>
    </w:p>
    <w:p>
      <w:pPr>
        <w:pStyle w:val="Normal"/>
        <w:bidi w:val="0"/>
        <w:spacing w:before="0" w:after="0"/>
        <w:ind w:left="0" w:right="0" w:firstLine="567"/>
        <w:rPr/>
      </w:pPr>
      <w:r>
        <w:rPr/>
        <w:t>К 40 годам Львы первой декады твердо занимают свою жизненную позицию и никому не позволят претендовать на их заслуженное место в обществе, и не допустят чьего-либо вторжения в собственную размеренную семейную жизнь. Благодаря врожденному чувству риска и необычайной уверенности в собственных силах Лев первой декады часто решается на невероятные авантюры и, что самое интересное, выигрывает, и подчас очень многое.</w:t>
      </w:r>
    </w:p>
    <w:p>
      <w:pPr>
        <w:pStyle w:val="Normal"/>
        <w:bidi w:val="0"/>
        <w:spacing w:before="0" w:after="0"/>
        <w:ind w:left="0" w:right="0" w:firstLine="567"/>
        <w:rPr/>
      </w:pPr>
      <w:r>
        <w:rPr/>
        <w:t>Львы, особенно первой декады, рождаются с непреодолимым чувством превосходства над окружающими и верой в собственную исключительность. Часто они разговаривают снисходительным тоном, обожают давать никому не нужные советы и не скрывают своего стремления добиться положения безусловного лидера. Львы, особенно будучи в зрелом возрасте, не терпят, когда кто-то пытается ими командовать.</w:t>
      </w:r>
    </w:p>
    <w:p>
      <w:pPr>
        <w:pStyle w:val="Normal"/>
        <w:bidi w:val="0"/>
        <w:spacing w:before="0" w:after="0"/>
        <w:ind w:left="0" w:right="0" w:firstLine="567"/>
        <w:rPr/>
      </w:pPr>
      <w:r>
        <w:rPr/>
        <w:t>Львы не любят долго ждать и хотят получить все и незамедлительно. Но в реальной жизни это не всегда получается. И чтобы стать начальником и командовать окружающими, все-таки приходится начинать в роли подчиненного. Но если уж Лев первой декады решил чего-то добиться и именно в выбранной им области деятельности – никто не заставит его изменить свое решение и свернуть с пути. Львы упрямы, поэтому трудности и препятствия только подстегивают их, и они преодолевают их любой ценой.</w:t>
      </w:r>
    </w:p>
    <w:p>
      <w:pPr>
        <w:pStyle w:val="Normal"/>
        <w:bidi w:val="0"/>
        <w:spacing w:before="0" w:after="0"/>
        <w:ind w:left="0" w:right="0" w:firstLine="567"/>
        <w:rPr/>
      </w:pPr>
      <w:r>
        <w:rPr/>
        <w:t>Как в дружбе, так и в любви Львы – неизменные лидеры. Они преданы своим друзьям и возлюбленным, которые прощают им все их недостатки (эгоизм, самодовольство, высокомерие и тщеславие), потому что все они компенсируются массой достоинств, которыми обладает могучий царь зверей: необычайной щедростью, смелостью, отвагой, великодушием. Лев – на редкость надежный друг, но и грозный соперник.</w:t>
      </w:r>
    </w:p>
    <w:p>
      <w:pPr>
        <w:pStyle w:val="Normal"/>
        <w:bidi w:val="0"/>
        <w:spacing w:before="0" w:after="0"/>
        <w:ind w:left="0" w:right="0" w:firstLine="567"/>
        <w:rPr/>
      </w:pPr>
      <w:r>
        <w:rPr/>
        <w:t>Важнейшими возрастными периодами в жизни человека, рожденного в первую декаду зодиакального созвездия Лев, являются 19, 41, 57 и 76 лет. В 18 лет Лев находится в поиске себя, своего призвания, строит планы на будущее. К 40 годам он успешно самоутверждается в жизни, имеет многое, но стремится к большему. В 57 лет Лев обычно уже достигает всех поставленных целей, имеет высокий пост, стабильное финансовое положение, интересную работу, благополучие в семье. А в 75 он со спокойной душой предается заслуженному отдыху, много путешествует. В преклонные годы Львам очень важно внимательно относиться к своему здоровью, не перенапрягаться и сохранять бодрость ду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2 августа – 12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этот период является центральным, или промежуточным, периодом созвездия Льва, все его представители очень ярко сочетают в себе как положительные, так и негативные черты, характеризующие Львов двух остальных декад. Они чрезвычайно горды и преисполнены чувством собственного достоинства, однако их великодушие и щедрость не знают границ. Эти присущие Львам положительные качества с лихвой компенсируют их недостатки: чувство превосходства над окружающими, высокомерие и властолюбие.</w:t>
      </w:r>
    </w:p>
    <w:p>
      <w:pPr>
        <w:pStyle w:val="Normal"/>
        <w:bidi w:val="0"/>
        <w:spacing w:before="0" w:after="0"/>
        <w:ind w:left="0" w:right="0" w:firstLine="567"/>
        <w:rPr/>
      </w:pPr>
      <w:r>
        <w:rPr/>
        <w:t>Дети-Львы – очень веселые, счастливые и игривые создания. Их трудно представить скучающими и сидящими в сторонке от сверстников. Еще в детстве Львы становятся заводилами в играх и вожаками, любят подчинять своей воле других. Взрослея, они зачастую становятся лучшими учениками в классе и лидерами в компании, ведь иначе и быть не может – всем Львам присуще врожденное чувство гордости и тщеславия, желание быть лучше других и возвышаться над всеми.</w:t>
      </w:r>
    </w:p>
    <w:p>
      <w:pPr>
        <w:pStyle w:val="Normal"/>
        <w:bidi w:val="0"/>
        <w:spacing w:before="0" w:after="0"/>
        <w:ind w:left="0" w:right="0" w:firstLine="567"/>
        <w:rPr/>
      </w:pPr>
      <w:r>
        <w:rPr/>
        <w:t>Природная гордость, трудолюбие и любовь к роскоши помогут Льву добиться в жизни всего, чего он захочет. Уже в юности люди, рожденные во вторую декаду этого знака, начинают задумываться о своей будущей жизни. Они заводят полезные знакомства, стремятся получить как можно больше знаний и уже в юном возрасте стараются приобрести навыки практической работы. 19-летие – наиболее важный возраст Львов в этом жизненном периоде. Именно в это время, когда детство уже позади, а на пороге – взрослая жизнь, происходит переоценка жизненных ценностей и приоритетов, и именно на этом этапе молодые Львы определяют свое будущее призвание.</w:t>
      </w:r>
    </w:p>
    <w:p>
      <w:pPr>
        <w:pStyle w:val="Normal"/>
        <w:bidi w:val="0"/>
        <w:spacing w:before="0" w:after="0"/>
        <w:ind w:left="0" w:right="0" w:firstLine="567"/>
        <w:rPr/>
      </w:pPr>
      <w:r>
        <w:rPr/>
        <w:t>Обычно Львы второй декады добиваются высокого положения в обществе, выступают в роли начальника или становятся знаменитыми. Рожденные под знаком Льва могут добиться больших успехов в сфере бизнеса и рекламы, юриспруденции и медицины. Это очень талантливые натуры, и поэтому из них выходят прекрасные актеры и писатели. Львы не переносят, когда над ними пытаются командовать, поэтому не намерены довольствоваться ролью подчиненных. Если Льву не удается занять пост начальника в одной организации, он с легкостью переходит на другую работу, где сможет добиться лучших результатов.</w:t>
      </w:r>
    </w:p>
    <w:p>
      <w:pPr>
        <w:pStyle w:val="Normal"/>
        <w:bidi w:val="0"/>
        <w:spacing w:before="0" w:after="0"/>
        <w:ind w:left="0" w:right="0" w:firstLine="567"/>
        <w:rPr/>
      </w:pPr>
      <w:r>
        <w:rPr/>
        <w:t>Львы второй декады быстро поднимаются по карьерной лестнице. Благодаря своему красноречию, уму и интуиции они часто с легкостью занимают позиции начальника, лидера. Люди, рожденные в этой декаде, на протяжении всей жизни придерживаются одного девиза: зарабатывать и получать заработанное. Львы в отношении денег очень требовательны, они обожают все первоклассное, роскошное и дорогостоящее. Их «голубая» мечта – купаться в роскоши и удивлять знакомых необычными предметами быта.</w:t>
      </w:r>
    </w:p>
    <w:p>
      <w:pPr>
        <w:pStyle w:val="Normal"/>
        <w:bidi w:val="0"/>
        <w:spacing w:before="0" w:after="0"/>
        <w:ind w:left="0" w:right="0" w:firstLine="567"/>
        <w:rPr/>
      </w:pPr>
      <w:r>
        <w:rPr/>
        <w:t>Благодаря своей необъемной энергии и активности Лев берется за любую работу и никогда не отступает перед трудностями. И чем сложнее окажется стоящая перед ним задача, тем с большим рвением и азартом он кинется ее выполнять. Именно эти качества помогают Львам добиваться в жизни всего, чего они только желают, а запросы у них огромные.</w:t>
      </w:r>
    </w:p>
    <w:p>
      <w:pPr>
        <w:pStyle w:val="Normal"/>
        <w:bidi w:val="0"/>
        <w:spacing w:before="0" w:after="0"/>
        <w:ind w:left="0" w:right="0" w:firstLine="567"/>
        <w:rPr/>
      </w:pPr>
      <w:r>
        <w:rPr/>
        <w:t>Зачастую в организациях самыми молодыми руководителями и начальниками являются Львы, рожденные во вторую декаду. Это происходит потому, что изначально наметив себе цели и страстно желая добиться высокого положения, Львы с головой, забыв обо всем, бросаются в работу. Ради престижа и реализации собственных идей они готовы на любые, даже самые нечеловеческие условия труда и жертвы. Поэтому уже к 30 годам они становятся вполне состоявшимися личностями.</w:t>
      </w:r>
    </w:p>
    <w:p>
      <w:pPr>
        <w:pStyle w:val="Normal"/>
        <w:bidi w:val="0"/>
        <w:spacing w:before="0" w:after="0"/>
        <w:ind w:left="0" w:right="0" w:firstLine="567"/>
        <w:rPr/>
      </w:pPr>
      <w:r>
        <w:rPr/>
        <w:t>Качественный перелом в жизни Льва второй декады может произойти в 36-летнем возрасте. В это время его врожденная страсть к риску и авантюрам может перевернуть существование вверх тормашками. Именно в этот период, когда Лев многого добился в жизни – самореализовался, достиг высот в карьере, завел семью, – в нем просыпается азарт к новым достижениям и различным приключениям. Лев может поддаться соблазну и кинуться в омут нового любовного приключения, из-за чего последуют осложнения в отношениях с партнером. Вполне возможно, что ему захочется заняться новой деятельностью, по своему характеру полностью противоположной той, в которой он уже добился успеха, Лев второй декады всегда стремится к новым открытиям.</w:t>
      </w:r>
    </w:p>
    <w:p>
      <w:pPr>
        <w:pStyle w:val="Normal"/>
        <w:bidi w:val="0"/>
        <w:spacing w:before="0" w:after="0"/>
        <w:ind w:left="0" w:right="0" w:firstLine="567"/>
        <w:rPr/>
      </w:pPr>
      <w:r>
        <w:rPr/>
        <w:t>Любовь в жизни Льва второй декады занимает особое место. В зависимости от состояния своих любовных дел они или сияют, словно солнце, или убиты горем, будто завтра им предстоит умереть. Будучи огненным знакомом, Лев, особенно рожденный в этот период, обладает большой чувственностью. Как правило, Львы влюбчивы, но если они уверены в своем чувстве, то хранят верность своему партнеру на протяжении всей жизни.</w:t>
      </w:r>
    </w:p>
    <w:p>
      <w:pPr>
        <w:pStyle w:val="Normal"/>
        <w:bidi w:val="0"/>
        <w:spacing w:before="0" w:after="0"/>
        <w:ind w:left="0" w:right="0" w:firstLine="567"/>
        <w:rPr/>
      </w:pPr>
      <w:r>
        <w:rPr/>
        <w:t>Как родители Львы очень требовательны к своим детям, хотя одаривают их чрезмерной любовью и вниманием. Мужчина-Лев очень трепетно относится к своей семье. Он никогда не позволит любимой женщине сделать собственную карьеру, считая себя главным добытчиком, а она должна создавать уютное семейное гнездышко. Детей своих он любит до умопомрачения. Львица-мать, несмотря на всю свою любовь к собственным детям, никогда ради них не жертвует своими увлечениями. Она никогда не бросит своей профессиональной карьеры, но будет удачно сочетать работу с воспитанием подрастающего поколения.</w:t>
      </w:r>
    </w:p>
    <w:p>
      <w:pPr>
        <w:pStyle w:val="Normal"/>
        <w:bidi w:val="0"/>
        <w:spacing w:before="0" w:after="0"/>
        <w:ind w:left="0" w:right="0" w:firstLine="567"/>
        <w:rPr/>
      </w:pPr>
      <w:r>
        <w:rPr/>
        <w:t>Следующей важнейшей возрастной вехой в жизни Льва второй декады является 57-летие. Именно в этом возрасте Львы переживают кризис. Они получили от жизни все, чего хотели, – удачно построили свою карьеру, добились стабильного финансового положения, воспитали детей. Их пугает тот факт, что стремиться больше не к чему, а впереди их ждет спокойная, размеренная старость. Но Львы – большие оптимисты, к тому же они наделены огромной физической энергией, поэтому этот период уныния быстро проходит. Лев никогда не остановится на достигнутых успехах, он уже имеет многое, но все равно будет стремиться к большему. Вся его жизнь характеризуется динамической интенсивностью в достижении целей, а потому он кидается в бой снова и снова, не позволяя себе расслабляться и подолгу отдыхать от дел даже в пожилом возрасте.</w:t>
      </w:r>
    </w:p>
    <w:p>
      <w:pPr>
        <w:pStyle w:val="Normal"/>
        <w:bidi w:val="0"/>
        <w:spacing w:before="0" w:after="0"/>
        <w:ind w:left="0" w:right="0" w:firstLine="567"/>
        <w:rPr/>
      </w:pPr>
      <w:r>
        <w:rPr/>
        <w:t>По своей натуре Львы – целеустремленные, их трудно заставить свернуть с выбранного пути. Они очень энергичны, но временами на них нападает поистине царская лень, и они могут целый день проваляться на диване, не имея ни малейшего желания пошевелить даже мизинцем. Но обычно такие периоды длятся недолго, поскольку бездействие их просто угнетает, и они с огромным рвением снова начинают усердно работать.</w:t>
      </w:r>
    </w:p>
    <w:p>
      <w:pPr>
        <w:pStyle w:val="Normal"/>
        <w:bidi w:val="0"/>
        <w:spacing w:before="0" w:after="0"/>
        <w:ind w:left="0" w:right="0" w:firstLine="567"/>
        <w:rPr/>
      </w:pPr>
      <w:r>
        <w:rPr/>
        <w:t>В старости Львы не теряют своей жизненной активности, оставаясь бодрыми и энергичными. В этот период наиболее важным возрастом является 76-летие, когда Лев, наконец, принимает все свои достижения (которых у него немало), оценивает уже с новой позиции свои успехи и неудачи. С возрастом темперамент и характер Львов второй декады лишь улучшается, они становятся терпимее, дипломатичнее, умеют сдерживать свои эмоции. Неизменными остаются только их королевская щедрость и великодушие, поэтому Львы даже в старости остаются центральными фигурами любой комп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3 августа – 23 августа</w:t>
      </w:r>
    </w:p>
    <w:p>
      <w:pPr>
        <w:pStyle w:val="Normal"/>
        <w:bidi w:val="0"/>
        <w:spacing w:before="0" w:after="0"/>
        <w:ind w:left="0" w:right="0" w:firstLine="567"/>
        <w:jc w:val="left"/>
        <w:rPr/>
      </w:pPr>
      <w:r>
        <w:rPr/>
      </w:r>
    </w:p>
    <w:p>
      <w:pPr>
        <w:pStyle w:val="Normal"/>
        <w:bidi w:val="0"/>
        <w:spacing w:before="0" w:after="0"/>
        <w:ind w:left="0" w:right="0" w:firstLine="567"/>
        <w:rPr/>
      </w:pPr>
      <w:r>
        <w:rPr/>
        <w:t>Последняя декада созвездия Льва длится с 13 августа до 23 августа. Люди, родившиеся в этот период, – страстные натуры, любящие властвовать. Они честолюбивы и романтичны. Противоположный пол всегда будет играть в их жизни большую роль.</w:t>
      </w:r>
    </w:p>
    <w:p>
      <w:pPr>
        <w:pStyle w:val="Normal"/>
        <w:bidi w:val="0"/>
        <w:spacing w:before="0" w:after="0"/>
        <w:ind w:left="0" w:right="0" w:firstLine="567"/>
        <w:rPr/>
      </w:pPr>
      <w:r>
        <w:rPr/>
        <w:t>В третью декаду Лев начинает терять свою силу, передавая ведущие позиции следующему зодиакальному созвездию – Деве, поэтому и в характере представителей этой заключительной декады знака Льва многие «сильные» качества ослабевают. Они не так стремительны и активны, но тщеславны и высокомерны. В юношеском возрасте не могут определиться, чего же они хотят добиться в жизни, каково их призвание. Но к зрелому возрасту их характер становится более твердым. Отличительными чертами Львов третьей декады являются неподкупность, честность и сострадание.</w:t>
      </w:r>
    </w:p>
    <w:p>
      <w:pPr>
        <w:pStyle w:val="Normal"/>
        <w:bidi w:val="0"/>
        <w:spacing w:before="0" w:after="0"/>
        <w:ind w:left="0" w:right="0" w:firstLine="567"/>
        <w:rPr/>
      </w:pPr>
      <w:r>
        <w:rPr/>
        <w:t>Дети-Львы, рожденные в эту декаду, очень капризны – так они привлекают к себе внимание взрослых. Иногда они становятся просто маленькими тиранами, и окружающим приходится подстраиваться под их настроение и принимать их правила, иначе неизбежны гнев и недовольство малыша-Льва, которые непременно сопровождаются громким ревом.</w:t>
      </w:r>
    </w:p>
    <w:p>
      <w:pPr>
        <w:pStyle w:val="Normal"/>
        <w:bidi w:val="0"/>
        <w:spacing w:before="0" w:after="0"/>
        <w:ind w:left="0" w:right="0" w:firstLine="567"/>
        <w:rPr/>
      </w:pPr>
      <w:r>
        <w:rPr/>
        <w:t>Львы этой декады любят власть, но они не отличаются особой целеустремленностью и работоспособностью. Они бы хотели самоутвердиться в жизни, но чаще всего это у них получается за счет других людей. В юношеском возрасте, особенно в период полового созревания, они испытывают трудности в учебе, поскольку в это время на первом месте у них стоят развлечения и любовные дела. Все свое свободное время эти подростки-Львы проводят в компаниях сверстников, на различных развлекательных мероприятиях, не особо задумываясь о своей будущей взрослой жизни.</w:t>
      </w:r>
    </w:p>
    <w:p>
      <w:pPr>
        <w:pStyle w:val="Normal"/>
        <w:bidi w:val="0"/>
        <w:spacing w:before="0" w:after="0"/>
        <w:ind w:left="0" w:right="0" w:firstLine="567"/>
        <w:rPr/>
      </w:pPr>
      <w:r>
        <w:rPr/>
        <w:t>В переходном возрасте дети-Львы раньше своих сверстников проявляют интерес к противоположному полу, часто влюбляются и очень болезненно переживают свои любовные неудачи. Им не до учебы – ведь они прежде всего живут эмоциями, а в этом возрасте их эмоциональная жизнь наполнена сверх меры.</w:t>
      </w:r>
    </w:p>
    <w:p>
      <w:pPr>
        <w:pStyle w:val="Normal"/>
        <w:bidi w:val="0"/>
        <w:spacing w:before="0" w:after="0"/>
        <w:ind w:left="0" w:right="0" w:firstLine="567"/>
        <w:rPr/>
      </w:pPr>
      <w:r>
        <w:rPr/>
        <w:t>Но благодаря своему тщеславию и гордыне они, видя, что их сверстники уже всерьез занимаются определенным видом деятельности, и довольно успешно, прикладывают всевозможные усилия для того, чтобы тоже чего-то добиться в жизни. В большинстве случаев это стремление помогает им быстро достичь желаемых результатов.</w:t>
      </w:r>
    </w:p>
    <w:p>
      <w:pPr>
        <w:pStyle w:val="Normal"/>
        <w:bidi w:val="0"/>
        <w:spacing w:before="0" w:after="0"/>
        <w:ind w:left="0" w:right="0" w:firstLine="567"/>
        <w:rPr/>
      </w:pPr>
      <w:r>
        <w:rPr/>
        <w:t>Львы преуспевают в той сфере, где от них требуется особая активность и применение ума и физической силы. Карьера, которую делает Лев третьей декады, может быть поистине головокружительной благодаря его трудолюбию и настойчивости. Но в связи с некоторыми сложностями характера представителей этого знака (именно рожденных в данный период) не все на их пути складывается гладко. Львы часто переживают как головокружительные взлеты, так и стремительные падения.</w:t>
      </w:r>
    </w:p>
    <w:p>
      <w:pPr>
        <w:pStyle w:val="Normal"/>
        <w:bidi w:val="0"/>
        <w:spacing w:before="0" w:after="0"/>
        <w:ind w:left="0" w:right="0" w:firstLine="567"/>
        <w:rPr/>
      </w:pPr>
      <w:r>
        <w:rPr/>
        <w:t>Чаще всего Львы работают или на себя (искусство, интеллектуальный труд, предпринимательство), или входят в высокие административные круги. Особенно ярко творческая натура Льва проявляет себя в том случае, если он выбирает профессию артиста, театрального постановщика, режиссера.</w:t>
      </w:r>
    </w:p>
    <w:p>
      <w:pPr>
        <w:pStyle w:val="Normal"/>
        <w:bidi w:val="0"/>
        <w:spacing w:before="0" w:after="0"/>
        <w:ind w:left="0" w:right="0" w:firstLine="567"/>
        <w:rPr/>
      </w:pPr>
      <w:r>
        <w:rPr/>
        <w:t>Период от 30 до 45 лет очень важный для Льва, рожденного в последнюю декаду. Именно в это время могут возникнуть проблемы на работе и в семье. Энергия и активность могут повредить карьере Льва, а его упрямство, прямота, а также любовь к переменам и вовсе приведут к тому, что руководство организации, где он работает, вежливо сообщит ему об увольнении. Не исключено, что Лев-начальник доведет свою фирму до банкротства.</w:t>
      </w:r>
    </w:p>
    <w:p>
      <w:pPr>
        <w:pStyle w:val="Normal"/>
        <w:bidi w:val="0"/>
        <w:spacing w:before="0" w:after="0"/>
        <w:ind w:left="0" w:right="0" w:firstLine="567"/>
        <w:rPr/>
      </w:pPr>
      <w:r>
        <w:rPr/>
        <w:t>Потеря работы не особенно расстраивает Льва. Некоторое время он будет наслаждаться свободой – развлекаться, отдыхать, пока не кончатся средства, на которые он может себе все это позволить; здесь поневоле придется искать новую работу. Для Льва это сложнее, чем для представителей других знаков зодиака, – он не в состоянии работать там, где кто-то станет им командовать. Ведь он сам прирожденный командир. Лев достаточно легко сможет вновь найти работу там, где нужен человек с большими организаторскими способностями. Это могут быть различные развлекательные учреждения – театры, варьете. Подобными заведениями в качестве собственного рабочего места Львы третьей декады бывают очень довольны, а если работа им нравится, то они не только смогут быстро подняться по служебной лестнице, но и поднять престиж и известность своего учреждения.</w:t>
      </w:r>
    </w:p>
    <w:p>
      <w:pPr>
        <w:pStyle w:val="Normal"/>
        <w:bidi w:val="0"/>
        <w:spacing w:before="0" w:after="0"/>
        <w:ind w:left="0" w:right="0" w:firstLine="567"/>
        <w:rPr/>
      </w:pPr>
      <w:r>
        <w:rPr/>
        <w:t>В отличие от остальных представителей данного знака зодиака, Львы третьей декады опасаются брать на себя ответственность и поэтому не всегда выбирают для себя управленческую должность. В основном они проявляют себя в той профессии, где существует возможность постоянно находиться в обществе интересных людей. Многие Львы тяготеют к искусству и желают как можно чаще появляться на публике.</w:t>
      </w:r>
    </w:p>
    <w:p>
      <w:pPr>
        <w:pStyle w:val="Normal"/>
        <w:bidi w:val="0"/>
        <w:spacing w:before="0" w:after="0"/>
        <w:ind w:left="0" w:right="0" w:firstLine="567"/>
        <w:rPr/>
      </w:pPr>
      <w:r>
        <w:rPr/>
        <w:t>Несмотря на всю свою страсть к любовным приключениям, Льву довольно сложно найти себе подходящего партнера. Из-за чрезмерной гордости, эгоизма, непредсказуемости, склонности идеализировать и требовательности, свойственных Львам этой декады, у них часто бывают неудачные браки. Но если они найдут себе подходящего партнера, их семейная жизнь будет очень счастливой. И мужчины, и женщины этого знака очень трепетно относятся к своей семье. Мужчина-Лев – верный муж и любящий отец, а женщина-Лев третьей декады ради семейного благополучия способна отказаться от собственной карьеры.</w:t>
      </w:r>
    </w:p>
    <w:p>
      <w:pPr>
        <w:pStyle w:val="Normal"/>
        <w:bidi w:val="0"/>
        <w:spacing w:before="0" w:after="0"/>
        <w:ind w:left="0" w:right="0" w:firstLine="567"/>
        <w:rPr/>
      </w:pPr>
      <w:r>
        <w:rPr/>
        <w:t>С годами Лев становится спокойнее и увереннее в своих силах. Львы третьей декады всегда стремятся получить от жизни всевозможные удовольствия, и поэтому даже старость их не пугает, поскольку они и в этом возрасте умеют находить свои преимущества.</w:t>
      </w:r>
    </w:p>
    <w:p>
      <w:pPr>
        <w:pStyle w:val="Normal"/>
        <w:bidi w:val="0"/>
        <w:spacing w:before="0" w:after="0"/>
        <w:ind w:left="0" w:right="0" w:firstLine="567"/>
        <w:rPr/>
      </w:pPr>
      <w:r>
        <w:rPr/>
        <w:t>Благодаря своей неуемной энергии Львы очень поздно выходят на пенсию, поскольку в душе они всегда остаются молодыми. Но и на заслуженном отдыхе они тоже никогда не скучают, а стараются весело и с пользой провести время. Они много путешествуют, посещают различные мероприятия и всегда находятся в центре внимания. Львы, обладая великодушием и состраданием, часто занимаются на склоне лет благотворительностью, тем более что накопленные за время плодотворной работы средства позволяют им помогать слабым и обездоленным.</w:t>
      </w:r>
    </w:p>
    <w:p>
      <w:pPr>
        <w:pStyle w:val="Normal"/>
        <w:bidi w:val="0"/>
        <w:spacing w:before="0" w:after="0"/>
        <w:ind w:left="0" w:right="0" w:firstLine="567"/>
        <w:rPr/>
      </w:pPr>
      <w:r>
        <w:rPr/>
        <w:t>Наиболее важные годы в жизни Льва, рожденного в последнюю декаду, – 15, 19, 30, 35, 36, 57, 60, 76 лет. В 15 лет молодой Лев все свое время отдает развлечениям и в этот период зачастую испытывает проблемы в учебе. И если вовремя не обратить внимание на эту проблему, то в следующий наиболее важный год жизни Льва – в 19-летие – он встает перед выбором: учеба или тусовки и развлечения. В 30, 35 и 36 лет проблемы могут возникнуть перед уже добившимся успехов Львом в его деятельности или семье, если он не будет стараться сдерживать свой слишком буйный темперамент.</w:t>
      </w:r>
    </w:p>
    <w:p>
      <w:pPr>
        <w:pStyle w:val="Normal"/>
        <w:bidi w:val="0"/>
        <w:spacing w:before="0" w:after="0"/>
        <w:ind w:left="0" w:right="0" w:firstLine="567"/>
        <w:rPr/>
      </w:pPr>
      <w:r>
        <w:rPr/>
        <w:t>В 57 или 60 лет стабильную и размеренную жизнь Льва может нарушить новое любовное увлечение, из-за которого, возможно, возникновение проблем в семейной жизни и непонимание окружающих. А в 76 лет все еще продолжающий жить очень насыщенной и эмоциональной жизнью Лев может существенно подорвать свое здоровье, поэтому ему стоит хотя бы иногда вспоминать о своем возрасте и вести себя соответствующ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ДЕВА (24 августа – 23 сентябр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4 августа – 3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Девы, рожденные в первой декаде, находятся под влиянием Солнца и наделены большим чувством гармонии, спокойствием. Они предпочитают вести «сидячий» образ жизни. Важными годами для людей, рожденных с 24 августа по 3 сентября, можно считать 21, 50, 51-й.</w:t>
      </w:r>
    </w:p>
    <w:p>
      <w:pPr>
        <w:pStyle w:val="Normal"/>
        <w:bidi w:val="0"/>
        <w:spacing w:before="0" w:after="0"/>
        <w:ind w:left="0" w:right="0" w:firstLine="567"/>
        <w:rPr/>
      </w:pPr>
      <w:r>
        <w:rPr/>
        <w:t>В детском возрасте Девы весьма спокойны, они никогда не совершат необдуманных поступков, первыми не заведут ссору и не вступят в драку или конфликт со сверстниками. Для детей-Дев первой декады не характерно и стремление отлынивать от учебы или от помощи по домашнему хозяйству.</w:t>
      </w:r>
    </w:p>
    <w:p>
      <w:pPr>
        <w:pStyle w:val="Normal"/>
        <w:bidi w:val="0"/>
        <w:spacing w:before="0" w:after="0"/>
        <w:ind w:left="0" w:right="0" w:firstLine="567"/>
        <w:rPr/>
      </w:pPr>
      <w:r>
        <w:rPr/>
        <w:t>Детство Дев, рожденных в первой декаде, проходит спокойно, без всяких эксцессов. Если такой ребенок делает что-то не так или начинает хулиганить, например дразнить собаку или дергать кошку за хвост, в этом случае родителям достаточно объяснить, почему нельзя этого делать. Ребенок-Дева сделает соответствующие выводы и не станет повторять дурных поступков.</w:t>
      </w:r>
    </w:p>
    <w:p>
      <w:pPr>
        <w:pStyle w:val="Normal"/>
        <w:bidi w:val="0"/>
        <w:spacing w:before="0" w:after="0"/>
        <w:ind w:left="0" w:right="0" w:firstLine="567"/>
        <w:rPr/>
      </w:pPr>
      <w:r>
        <w:rPr/>
        <w:t>У детей-Дев присутствует очень много здравого смысла, поэтому в общении с другими детьми они чувствуют себя вполне комфортно, несмотря на врожденную стеснительность и застенчивость. Даже самые красивые девочки уже в раннем возрасте начинают сомневаться в своей привлекательности. Поэтому таких детей нужно как можно чаще хвалить. Из всех детских игр Девы, рожденные в первой декаде, предпочитают интеллектуальные. Кроме того, юные Девы с удовольствием ходят в различные спортивные секции.</w:t>
      </w:r>
    </w:p>
    <w:p>
      <w:pPr>
        <w:pStyle w:val="Normal"/>
        <w:bidi w:val="0"/>
        <w:spacing w:before="0" w:after="0"/>
        <w:ind w:left="0" w:right="0" w:firstLine="567"/>
        <w:rPr/>
      </w:pPr>
      <w:r>
        <w:rPr/>
        <w:t>Девы очень любят учиться и постоянно узнавать новое и ранее неведомое для них. Как правило, они начинают очень рано писать и читать. Становясь старше, многие Девы увлекаются научной литературой, химией и медициной.</w:t>
      </w:r>
    </w:p>
    <w:p>
      <w:pPr>
        <w:pStyle w:val="Normal"/>
        <w:bidi w:val="0"/>
        <w:spacing w:before="0" w:after="0"/>
        <w:ind w:left="0" w:right="0" w:firstLine="567"/>
        <w:rPr/>
      </w:pPr>
      <w:r>
        <w:rPr/>
        <w:t>Дети-Девы в раннем детстве доставляют много хлопот своим родителям из-за слишком большой чувствительности кишечника и кожи. У них часто наблюдаются колики и аллергические реакции на коже. Поэтому Девам нужно очень тщательно следить за своим каждодневным рационом.</w:t>
      </w:r>
    </w:p>
    <w:p>
      <w:pPr>
        <w:pStyle w:val="Normal"/>
        <w:bidi w:val="0"/>
        <w:spacing w:before="0" w:after="0"/>
        <w:ind w:left="0" w:right="0" w:firstLine="567"/>
        <w:rPr/>
      </w:pPr>
      <w:r>
        <w:rPr/>
        <w:t>Подростковый возраст играет большое значение для Дев, рожденных в первой декаде. От того, как он проходит, будет зависеть вся взрослая жизнь. С такими подростками надо быть твердыми, но ласковыми, нельзя применять к ним физическое насилие, нельзя заставлять их делать что-либо помимо их воли, следует постараться их убедить поступить тем или иным образом.</w:t>
      </w:r>
    </w:p>
    <w:p>
      <w:pPr>
        <w:pStyle w:val="Normal"/>
        <w:bidi w:val="0"/>
        <w:spacing w:before="0" w:after="0"/>
        <w:ind w:left="0" w:right="0" w:firstLine="567"/>
        <w:rPr/>
      </w:pPr>
      <w:r>
        <w:rPr/>
        <w:t>В подростковом возрасте у Дев часты конфликты со сверстниками. Это объясняется их неэмоциональностью, холодностью и зацикленностью только на определенном деле. Ситуация осложняется тем, что Девы придают очень большое значение мелочам.</w:t>
      </w:r>
    </w:p>
    <w:p>
      <w:pPr>
        <w:pStyle w:val="Normal"/>
        <w:bidi w:val="0"/>
        <w:spacing w:before="0" w:after="0"/>
        <w:ind w:left="0" w:right="0" w:firstLine="567"/>
        <w:rPr/>
      </w:pPr>
      <w:r>
        <w:rPr/>
        <w:t>Первая влюбленность у Дев первой декады, независимо от пола, проходит очень болезненно. Как правило, Девы влюбляются в какого-нибудь недосягаемого кумира или человека, с которым по тем или иным причинам невозможно находиться рядом. Такая любовь длится у них очень долго, иногда годами, но исчезает, когда на их горизонте появляется реальный избранник.</w:t>
      </w:r>
    </w:p>
    <w:p>
      <w:pPr>
        <w:pStyle w:val="Normal"/>
        <w:bidi w:val="0"/>
        <w:spacing w:before="0" w:after="0"/>
        <w:ind w:left="0" w:right="0" w:firstLine="567"/>
        <w:rPr/>
      </w:pPr>
      <w:r>
        <w:rPr/>
        <w:t>В подростковом и юношеском возрасте Девы предпочитают общаться с представителями своего же знака, т. к. они отлично уживаются вместе. Это содружество родственных душ, они объединены одними проблемами, порой даже думают одинаково и вполне удовлетворяют друг друга во всех отношениях. Еще один знак, с которым хорошо сходятся Девы, – это Скорпион. Знакомство с представителем этого знака благотворно влияет на Деву, и такой союз очень хорош как для дружбы, так и для более близких отношений.</w:t>
      </w:r>
    </w:p>
    <w:p>
      <w:pPr>
        <w:pStyle w:val="Normal"/>
        <w:bidi w:val="0"/>
        <w:spacing w:before="0" w:after="0"/>
        <w:ind w:left="0" w:right="0" w:firstLine="567"/>
        <w:rPr/>
      </w:pPr>
      <w:r>
        <w:rPr/>
        <w:t>В зрелом возрасте жизнь Дев постепенно налаживается и приобретает размеренный темп. Они могут производить впечатление очень скромных и домовитых людей, не способных заняться каким-либо самостоятельным делом, но это далеко не так. На самом деле они преследуют исключительно свои интересы и устанавливают связи с людьми, которые им выгодны в данную минуту.</w:t>
      </w:r>
    </w:p>
    <w:p>
      <w:pPr>
        <w:pStyle w:val="Normal"/>
        <w:bidi w:val="0"/>
        <w:spacing w:before="0" w:after="0"/>
        <w:ind w:left="0" w:right="0" w:firstLine="567"/>
        <w:rPr/>
      </w:pPr>
      <w:r>
        <w:rPr/>
        <w:t>Девы, рожденные в первой декаде, обычно не торопятся вступать в брак очень рано, хотя среди них и случаются исключения. Как правило, партнером по браку как для мужчин, так и для женщин-Дев становятся спокойные и уравновешенные люди. В семейной жизни Девы являются идеальными мужьями и женами, не способными на измены. Особенно хорош союз Дев и Козерогов. Такой брак держится на спокойствии и уравновешенности, полном взаимопонимании партнеров. И хотя Девы и Козероги мало в чем похожи, в том числе и в сексуальном отношении, такой брак распадается редко.</w:t>
      </w:r>
    </w:p>
    <w:p>
      <w:pPr>
        <w:pStyle w:val="Normal"/>
        <w:bidi w:val="0"/>
        <w:spacing w:before="0" w:after="0"/>
        <w:ind w:left="0" w:right="0" w:firstLine="567"/>
        <w:rPr/>
      </w:pPr>
      <w:r>
        <w:rPr/>
        <w:t>Путь к достижению цели у Дев проходит зигзагами, при этом они допускают много ошибок, но, тем не менее, продолжают себя пробовать в различных направлениях. Как уже упоминалось, в 21 год у рожденных под знаком Дев наступает череда важных событий. Как правило, эти события касаются личной жизни. Многие из Дев именно в этот период обретают свою семью или находят идеального партнера для совместной жизни. В этот год происходит также карьерный рост Дев. Все планы, к которым они так долго и упорно стремились, начинают осуществляться и приносить желаемые плоды. В этот год повышается их работоспособность. На рабочем месте Дев ценят за их практичность, самоотверженность и развитое чувство долга.</w:t>
      </w:r>
    </w:p>
    <w:p>
      <w:pPr>
        <w:pStyle w:val="Normal"/>
        <w:bidi w:val="0"/>
        <w:spacing w:before="0" w:after="0"/>
        <w:ind w:left="0" w:right="0" w:firstLine="567"/>
        <w:rPr/>
      </w:pPr>
      <w:r>
        <w:rPr/>
        <w:t>Материальное благополучие Дев не всегда стабильное, в течение жизни возможны очень большие траты и финансовые потери. Но Девы, рожденные в первой декаде, умеют противостоять всем негативным влияниям и извлекать уроки из неблагоприятных ситуаций.</w:t>
      </w:r>
    </w:p>
    <w:p>
      <w:pPr>
        <w:pStyle w:val="Normal"/>
        <w:bidi w:val="0"/>
        <w:spacing w:before="0" w:after="0"/>
        <w:ind w:left="0" w:right="0" w:firstLine="567"/>
        <w:rPr/>
      </w:pPr>
      <w:r>
        <w:rPr/>
        <w:t>Зрелая жизнь как мужчин-Дев, так и женщин пройдет весьма спокойно, без больших внутренних и внешних потрясений. Единственным хорошим потрясением станет рождение ребенка. Как правило, Девы не решаются заводить больше одного ребенка, постоянно сомневаясь в своих способностях водрузить бремя воспитания нескольких детей на свои плечи. Но зато для своего единственного чада они сделают все необходимое, чтобы тот чувствовал себя любимым и ни в чем не нуждался. И даже когда ребенок Девы вырастет, он будет ощущать постоянную поддержку со стороны родителя.</w:t>
      </w:r>
    </w:p>
    <w:p>
      <w:pPr>
        <w:pStyle w:val="Normal"/>
        <w:bidi w:val="0"/>
        <w:spacing w:before="0" w:after="0"/>
        <w:ind w:left="0" w:right="0" w:firstLine="567"/>
        <w:rPr/>
      </w:pPr>
      <w:r>
        <w:rPr/>
        <w:t>В 50-й и 51-й годы у представителей данного знака зодиака также произойдут большие перемены в жизни. Многие Девы именно в этот период захотят что-то резко поменять в своей судьбе. Особенно это касается мужчин. Эти годы проходят под девизом укрепления авторитета, повышения влияния и улучшения материального положения. Многие люди, рожденные в первой декаде, захотят сменить профессию, причем окружающие, скорее всего, по достоинству оценят Дев в новом положении. Под воздействием всех этих перемен изменится и характер Дев – их отношение к жизни станет еще более серьезным и практичным.</w:t>
      </w:r>
    </w:p>
    <w:p>
      <w:pPr>
        <w:pStyle w:val="Normal"/>
        <w:bidi w:val="0"/>
        <w:spacing w:before="0" w:after="0"/>
        <w:ind w:left="0" w:right="0" w:firstLine="567"/>
        <w:rPr/>
      </w:pPr>
      <w:r>
        <w:rPr/>
        <w:t>В старости Девы первой декады обычно полностью посвящают себя домашнему хозяйству и с удовольствием занимаются своими внуками и правну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4 сентября – 13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Рожденные с 4 по 13 сентября Девы находятся под влиянием Венеры. Эти люди очень застенчивые, скрытные, среди них часто встречаются однолюбы. Важные в жизни представителей знака второй декады годы 16, 21, 24, 31, 32, 40 и 50 лет.</w:t>
      </w:r>
    </w:p>
    <w:p>
      <w:pPr>
        <w:pStyle w:val="Normal"/>
        <w:bidi w:val="0"/>
        <w:spacing w:before="0" w:after="0"/>
        <w:ind w:left="0" w:right="0" w:firstLine="567"/>
        <w:rPr/>
      </w:pPr>
      <w:r>
        <w:rPr/>
        <w:t>Маленькие Девы, рожденные в этой декаде, отличаются большой скромностью и очень плохо устанавливают контакты как с ровесниками, так и со взрослыми людьми. Они сильно привязаны только к своим родителям и даже с близкими родственниками не любят подолгу общаться. Но Девы в этом возрасте очень усердные и способные, со всеми новыми возникающими проблемами стараются справиться самостоятельно, и если у них не получается что-то с первого раза, они повторяют свои попытки снова и снова.</w:t>
      </w:r>
    </w:p>
    <w:p>
      <w:pPr>
        <w:pStyle w:val="Normal"/>
        <w:bidi w:val="0"/>
        <w:spacing w:before="0" w:after="0"/>
        <w:ind w:left="0" w:right="0" w:firstLine="567"/>
        <w:rPr/>
      </w:pPr>
      <w:r>
        <w:rPr/>
        <w:t>К детям-Девам стоит приглашать как можно чаще друзей и знакомых, но только тех, которых они сами пожелают выбрать и к которым они испытывают искреннюю симпатию. Не следует оказывать давление на их выбор. Девы прекрасно сами знают, с кем им дружить, и зачастую выбирают себе друзей в соответствии со своим характером.</w:t>
      </w:r>
    </w:p>
    <w:p>
      <w:pPr>
        <w:pStyle w:val="Normal"/>
        <w:bidi w:val="0"/>
        <w:spacing w:before="0" w:after="0"/>
        <w:ind w:left="0" w:right="0" w:firstLine="567"/>
        <w:rPr/>
      </w:pPr>
      <w:r>
        <w:rPr/>
        <w:t>В дошкольном возрасте как у мальчиков, так и у девочек-Дев ярко проявляются творческие способности, хотя родителям зачастую сложно понять, к чему их дети способны больше. И их задача состоит именно в том, чтобы помочь своему ребенку остановиться на каком-то одном роде деятельности.</w:t>
      </w:r>
    </w:p>
    <w:p>
      <w:pPr>
        <w:pStyle w:val="Normal"/>
        <w:bidi w:val="0"/>
        <w:spacing w:before="0" w:after="0"/>
        <w:ind w:left="0" w:right="0" w:firstLine="567"/>
        <w:rPr/>
      </w:pPr>
      <w:r>
        <w:rPr/>
        <w:t>В младшем школьном и подростковом возрасте дети-Девы очень часто предаются мечтам. Они постоянно погружаются в мир грез, поэтому их очень легко расстроить или обидеть. Самая благоприятная среда для юных Дев – это тихая, доброжелательная и спокойная обстановка как в семье, так и в школе.</w:t>
      </w:r>
    </w:p>
    <w:p>
      <w:pPr>
        <w:pStyle w:val="Normal"/>
        <w:bidi w:val="0"/>
        <w:spacing w:before="0" w:after="0"/>
        <w:ind w:left="0" w:right="0" w:firstLine="567"/>
        <w:rPr/>
      </w:pPr>
      <w:r>
        <w:rPr/>
        <w:t>С учебой у детей, рожденных во второй декаде, нередко возникают трудности. Это объясняется их врожденной робостью. Но с каждым годом, проведенным в школе, они все лучше приспосабливаются к коллективу и им все легче становится учиться. И лишь собственная неуверенность и застенчивость мешают им достигнуть блестящих результатов.</w:t>
      </w:r>
    </w:p>
    <w:p>
      <w:pPr>
        <w:pStyle w:val="Normal"/>
        <w:bidi w:val="0"/>
        <w:spacing w:before="0" w:after="0"/>
        <w:ind w:left="0" w:right="0" w:firstLine="567"/>
        <w:rPr/>
      </w:pPr>
      <w:r>
        <w:rPr/>
        <w:t>Подросткам-Девам, рожденным во второй декаде, порой трудно общаться в большой и шумной компании. Из-за этого у них постоянно возникают проблемы с выбором друзей.</w:t>
      </w:r>
    </w:p>
    <w:p>
      <w:pPr>
        <w:pStyle w:val="Normal"/>
        <w:bidi w:val="0"/>
        <w:spacing w:before="0" w:after="0"/>
        <w:ind w:left="0" w:right="0" w:firstLine="567"/>
        <w:rPr/>
      </w:pPr>
      <w:r>
        <w:rPr/>
        <w:t>В юности многие Девы начинают интересоваться противоположным полом. Но из-за своей робости мужчины-Девы очень стесняются первыми знакомиться и общаться с девушками. А некоторые из них, чтобы скрыть свою стеснительность, бравируют перед противоположным полом. Такая бравада не у всех девушек вызывает положительную реакцию. Девушки-Девы, наоборот, предъявляют очень высокие требования к юношам, поэтому зачастую, когда все сверстницы уже обретают пару, девушка-Дева предпочитает проводить время в компании с подружками. К тому же многие юные представительницы этого знака нередко делают выводы об окружающих, исходя исключительно из их внешнего вида.</w:t>
      </w:r>
    </w:p>
    <w:p>
      <w:pPr>
        <w:pStyle w:val="Normal"/>
        <w:bidi w:val="0"/>
        <w:spacing w:before="0" w:after="0"/>
        <w:ind w:left="0" w:right="0" w:firstLine="567"/>
        <w:rPr/>
      </w:pPr>
      <w:r>
        <w:rPr/>
        <w:t>В юношеском возрасте многие Девы подвержены всевозможным инфекционным и простудным заболеваниям. Следовательно, в это время, как ни в какой другой период их жизни, следует обращать внимание на состояние здоровья, побольше уделять внимания профилактическим мероприятиям и вести здоровый образ жизни.</w:t>
      </w:r>
    </w:p>
    <w:p>
      <w:pPr>
        <w:pStyle w:val="Normal"/>
        <w:bidi w:val="0"/>
        <w:spacing w:before="0" w:after="0"/>
        <w:ind w:left="0" w:right="0" w:firstLine="567"/>
        <w:rPr/>
      </w:pPr>
      <w:r>
        <w:rPr/>
        <w:t>С 24 лет Девы начинают верить в самоусовершенствование и прикладывают неимоверные усилия к тому, чтобы улучшить не только себя, но и свое материальное положение. У женщин-Дев в этот период большой интерес вызывают музыка, литература и искусство. Как правило, в достижении своих целей люди, рожденные во второй декаде, всегда остаются целеустремленными, холодными, подчиненными разуму, а не сердцу.</w:t>
      </w:r>
    </w:p>
    <w:p>
      <w:pPr>
        <w:pStyle w:val="Normal"/>
        <w:bidi w:val="0"/>
        <w:spacing w:before="0" w:after="0"/>
        <w:ind w:left="0" w:right="0" w:firstLine="567"/>
        <w:rPr/>
      </w:pPr>
      <w:r>
        <w:rPr/>
        <w:t>Что касается межличностных отношений, то на их развитие у Дев большое влияние оказывает первая любовь. Как уже упоминалось, Девы, рожденные во вторую декаду, – однолюбы. Их врожденная застенчивость мешает им устанавливать контакты с противоположным полом. Но если они и набираются храбрости, период ухаживания длится очень долгое время.</w:t>
      </w:r>
    </w:p>
    <w:p>
      <w:pPr>
        <w:pStyle w:val="Normal"/>
        <w:bidi w:val="0"/>
        <w:spacing w:before="0" w:after="0"/>
        <w:ind w:left="0" w:right="0" w:firstLine="567"/>
        <w:rPr/>
      </w:pPr>
      <w:r>
        <w:rPr/>
        <w:t>Являясь большими романтиками, Девы второй декады очень любят, когда им говорят комплименты, дарят милые подарки, приглашают на концерты, в кино, в театры. Предпочитают со своими избранниками не появляться в больших и шумных компаниях, а если им и приходится проводить свой досуг в таких компаниях, то ведут там себя уединенно, стараясь ничем не выделяться из толпы.</w:t>
      </w:r>
    </w:p>
    <w:p>
      <w:pPr>
        <w:pStyle w:val="Normal"/>
        <w:bidi w:val="0"/>
        <w:spacing w:before="0" w:after="0"/>
        <w:ind w:left="0" w:right="0" w:firstLine="567"/>
        <w:rPr/>
      </w:pPr>
      <w:r>
        <w:rPr/>
        <w:t>Встретив свою первую любовь, Девы могут поклоняться любимому человеку всю жизнь, даже если он не отвечает им взаимностью. Но, как правило, большинство Дев очень часто испытывают разочарование в любви. В этих случаях люди, рожденные во вторую декаду, направляют всю свою энергию на работу и на завоевание достойного положения в обществе.</w:t>
      </w:r>
    </w:p>
    <w:p>
      <w:pPr>
        <w:pStyle w:val="Normal"/>
        <w:bidi w:val="0"/>
        <w:spacing w:before="0" w:after="0"/>
        <w:ind w:left="0" w:right="0" w:firstLine="567"/>
        <w:rPr/>
      </w:pPr>
      <w:r>
        <w:rPr/>
        <w:t>В период от 24 до 31–32 лет в жизни Дев происходят большие изменения. Их характер претерпевает значительные метаморфозы. Очень часто они могут выглядеть вполне самодостаточными, у них появляются уверенность в себе, желание творить, отдавать все силы любимой работе. Другой же тип Дев так и остается очень застенчивым и ранимым, но, защищаясь от нападок внешней среды и непростого устройства современного мира, его представители могут стать очень агрессивными и придирчивыми. На самом деле такое поведение некоторых Дев можно объяснить исключительно защитной реакцией.</w:t>
      </w:r>
    </w:p>
    <w:p>
      <w:pPr>
        <w:pStyle w:val="Normal"/>
        <w:bidi w:val="0"/>
        <w:spacing w:before="0" w:after="0"/>
        <w:ind w:left="0" w:right="0" w:firstLine="567"/>
        <w:rPr/>
      </w:pPr>
      <w:r>
        <w:rPr/>
        <w:t>В зрелом возрасте Девы могут переживать небольшие кризисы, связанные с изменением места жительства, сменой работы. Хотя представители данного знака зодиака не очень-то любят что-то резко менять в своей жизни, но зачастую судьба преподносит им сюрпризы. В связи с этим Девы долго и мучительно привыкают к новым обстоятельствам и новому окружению.</w:t>
      </w:r>
    </w:p>
    <w:p>
      <w:pPr>
        <w:pStyle w:val="Normal"/>
        <w:bidi w:val="0"/>
        <w:spacing w:before="0" w:after="0"/>
        <w:ind w:left="0" w:right="0" w:firstLine="567"/>
        <w:rPr/>
      </w:pPr>
      <w:r>
        <w:rPr/>
        <w:t>Особенно часто такие изменения происходят с прекрасными представительницами слабого пола. Если мужчины-Девы, как правило, не решаются сменить место жительства или выбрать себе профессию, требующую длительных командировок или переезда в другой регион или другую страну, то представительницы данного знака второй декады вполне могут рискнуть резко изменить свою жизнь. Многие из женщин-Дев выходят замуж и уезжают из местности, где провели свое детство и юность.</w:t>
      </w:r>
    </w:p>
    <w:p>
      <w:pPr>
        <w:pStyle w:val="Normal"/>
        <w:bidi w:val="0"/>
        <w:spacing w:before="0" w:after="0"/>
        <w:ind w:left="0" w:right="0" w:firstLine="567"/>
        <w:rPr/>
      </w:pPr>
      <w:r>
        <w:rPr/>
        <w:t>В более старшем возрасте у Дев, рожденных во второй декаде, могут появиться серьезные проблемы со здоровьем. Это связано с тем, что Девы, увлеченные налаживанием своей личной жизни и карьерным ростом, совершенно забывают о своем здоровье. Они могут не есть целыми сутками, просто забывая о еде, что приводит к различным желудочно-кишечным заболеваниям. У них также в первую очередь страдают печень и почки. В этом возрасте им необходимо быть особенно осторожными с крепкими алкогольными напитками – известно, что Девы частенько при помощи горячительных напитков расслабляются после трудного дня.</w:t>
      </w:r>
    </w:p>
    <w:p>
      <w:pPr>
        <w:pStyle w:val="Normal"/>
        <w:bidi w:val="0"/>
        <w:spacing w:before="0" w:after="0"/>
        <w:ind w:left="0" w:right="0" w:firstLine="567"/>
        <w:rPr/>
      </w:pPr>
      <w:r>
        <w:rPr/>
        <w:t>Являясь большими трудоголиками, Девы всю свою жизнь копят сбережения, экономя на самом необходимом. Но при выходе на пенсию они позволяют себе все, от чего отказывались на протяжении жизни. Они помогают своим уже взрослым детям, начинают одаривать очень дорогими подарками внуков. У Дев, рожденных во второй декаде, в пенсионном возрасте проявляется большая тяга к путешествиям и авантюрным приключениям. В этом возрасте они похожи на шаловливых детей, решивших нашкодить, пока их родителей нет дома.</w:t>
      </w:r>
    </w:p>
    <w:p>
      <w:pPr>
        <w:pStyle w:val="Normal"/>
        <w:bidi w:val="0"/>
        <w:spacing w:before="0" w:after="0"/>
        <w:ind w:left="0" w:right="0" w:firstLine="567"/>
        <w:rPr/>
      </w:pPr>
      <w:r>
        <w:rPr/>
        <w:t>К концу жизни все многочисленные проблемы, которые преследовали Дев в предыдущие годы, отходят на второй план. Они наслаждаются теми достижениями, к которым стремились прежд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4 сентября – 23 сентября</w:t>
      </w:r>
    </w:p>
    <w:p>
      <w:pPr>
        <w:pStyle w:val="Normal"/>
        <w:bidi w:val="0"/>
        <w:spacing w:before="0" w:after="0"/>
        <w:ind w:left="0" w:right="0" w:firstLine="567"/>
        <w:jc w:val="left"/>
        <w:rPr/>
      </w:pPr>
      <w:r>
        <w:rPr/>
      </w:r>
    </w:p>
    <w:p>
      <w:pPr>
        <w:pStyle w:val="Normal"/>
        <w:bidi w:val="0"/>
        <w:spacing w:before="0" w:after="0"/>
        <w:ind w:left="0" w:right="0" w:firstLine="567"/>
        <w:rPr/>
      </w:pPr>
      <w:r>
        <w:rPr/>
        <w:t>Девы, рожденные в третью декаду, находятся под влиянием Меркурия. Их отличают большая скромность и находчивость. Многие из представителей этой декады очень ленивые и неповоротливые, но для достижения своей цели могут измениться до неузнаваемости. Обычно у этих Дев поздние браки. Важными в жизни Дев, появившихся на свет с 14 по 23 сентября, являются: 16, 21, 24, 30, 31, 33, 41, 50 лет.</w:t>
      </w:r>
    </w:p>
    <w:p>
      <w:pPr>
        <w:pStyle w:val="Normal"/>
        <w:bidi w:val="0"/>
        <w:spacing w:before="0" w:after="0"/>
        <w:ind w:left="0" w:right="0" w:firstLine="567"/>
        <w:rPr/>
      </w:pPr>
      <w:r>
        <w:rPr/>
        <w:t>Детство Дев, рожденных в третью декаду, часто бывает безоблачным и счастливым. Как правило, их окружают очень заботливые родители и родственники. Маленькие Девы нравятся всем и каждому, где бы они ни появились. Им постоянно делают подарки, потакают всех их капризам. Вследствие такого повышенного внимания некоторые Девы превращаются в маленьких эгоистов, требуя непременного удовлетворения своих потребностей.</w:t>
      </w:r>
    </w:p>
    <w:p>
      <w:pPr>
        <w:pStyle w:val="Normal"/>
        <w:bidi w:val="0"/>
        <w:spacing w:before="0" w:after="0"/>
        <w:ind w:left="0" w:right="0" w:firstLine="567"/>
        <w:rPr/>
      </w:pPr>
      <w:r>
        <w:rPr/>
        <w:t>Маленькие Девы не очень охотно посещают детские сады и при любой возможности остаются дома. В детском возрасте мальчики и девочки играм в компании сверстников предпочитают время с родителями или со взрослыми гостями, которые посещают их дом. Причем игры со взрослыми выдумывают сами Девы, они не любят играть со стандартными игрушками – очень часто можно увидеть Деву с какой-нибудь вещицей, которая заменяет им куклу или машинку.</w:t>
      </w:r>
    </w:p>
    <w:p>
      <w:pPr>
        <w:pStyle w:val="Normal"/>
        <w:bidi w:val="0"/>
        <w:spacing w:before="0" w:after="0"/>
        <w:ind w:left="0" w:right="0" w:firstLine="567"/>
        <w:rPr/>
      </w:pPr>
      <w:r>
        <w:rPr/>
        <w:t>В дошкольном возрасте Девы подвержены всевозможным травмам и ожогам. Все эти неприятности случаются с ними в результате проявления их любопытства, врожденной прямолинейности и упрямства.</w:t>
      </w:r>
    </w:p>
    <w:p>
      <w:pPr>
        <w:pStyle w:val="Normal"/>
        <w:bidi w:val="0"/>
        <w:spacing w:before="0" w:after="0"/>
        <w:ind w:left="0" w:right="0" w:firstLine="567"/>
        <w:rPr/>
      </w:pPr>
      <w:r>
        <w:rPr/>
        <w:t>В школьные годы жизнь Дев проходит размеренно и спокойно. Придя в школу, многие Девы начинают прилежно учиться, участвовать во всех школьных и внешкольных мероприятиях. Но в основном это такие мероприятия, которые требуют от представителей данного зодиакального знака усидчивости и упорства, недюжинных интеллектуальных способностей. Девы, рожденные в третью декаду, не любят шумных мероприятий, они все свое свободное время проводят в узком кругу близких людей.</w:t>
      </w:r>
    </w:p>
    <w:p>
      <w:pPr>
        <w:pStyle w:val="Normal"/>
        <w:bidi w:val="0"/>
        <w:spacing w:before="0" w:after="0"/>
        <w:ind w:left="0" w:right="0" w:firstLine="567"/>
        <w:rPr/>
      </w:pPr>
      <w:r>
        <w:rPr/>
        <w:t>Подростковый возраст в жизни Дев проходит очень бурно, со всевозможными сюрпризами для их родителей. Юноши-Девы начинают задирать своих сверстников, грубить взрослым, не обращают внимания на замечания учителей. Девушки же в этом возрасте более сдержанны. Особое внимание в этот период должны уделять Девам их родители. За ними нужен очень строгий контроль. Их впечатлительность и неумение противостоять как хорошему, так и плохому могут толкнуть Дев на самые необдуманные поступки. Хотя это скорее исключение, чем правило, но некоторые из представителей этого знака могут попасть в дурную компанию, рано попробовать плоды запретной взрослой жизни. Оградить их от такого влияния бывает очень непросто. Если подростки-Девы сами не захотят исправить ситуацию к лучшему, то никакая сила в мире не заставит их этого делать.</w:t>
      </w:r>
    </w:p>
    <w:p>
      <w:pPr>
        <w:pStyle w:val="Normal"/>
        <w:bidi w:val="0"/>
        <w:spacing w:before="0" w:after="0"/>
        <w:ind w:left="0" w:right="0" w:firstLine="567"/>
        <w:rPr/>
      </w:pPr>
      <w:r>
        <w:rPr/>
        <w:t>Период с 21 до 24 лет – очень благоприятное время для Дев, несмотря на подстерегающие их трудности. В этот период решаются все спорные вопросы, разрешаются конфликты, которые последние несколько лет осложняли их жизнь. И хотя взгляды и позиции Дев остались такими же, какими сложились в подростковом возрасте, они сумеют найти единственно правильное решение, которые одобрят и окружающие.</w:t>
      </w:r>
    </w:p>
    <w:p>
      <w:pPr>
        <w:pStyle w:val="Normal"/>
        <w:bidi w:val="0"/>
        <w:spacing w:before="0" w:after="0"/>
        <w:ind w:left="0" w:right="0" w:firstLine="567"/>
        <w:rPr/>
      </w:pPr>
      <w:r>
        <w:rPr/>
        <w:t>Вообще, Девы – очень увлекающиеся личности. Им интересно буквально все. Поэтому и профессии они выбирают очень необычные и по-своему интересные. Большинство мужчин-Дев связывают свою профессиональную деятельность с ремонтом техники и аппаратуры. Женщины также предпочитают овладевать точными науками, а не гуманитарными.</w:t>
      </w:r>
    </w:p>
    <w:p>
      <w:pPr>
        <w:pStyle w:val="Normal"/>
        <w:bidi w:val="0"/>
        <w:spacing w:before="0" w:after="0"/>
        <w:ind w:left="0" w:right="0" w:firstLine="567"/>
        <w:rPr/>
      </w:pPr>
      <w:r>
        <w:rPr/>
        <w:t>В зрелые годы как женщины, так и мужчины-Девы начинают задумываться о том, чтобы упорядочить свою личную жизнь. В то время как их сверстники уже обзавелись семьей и детьми, Девы только начинают подбирать для себя подходящую кандидатуру. К выбору партнера для совместной жизни они относятся очень ответственно. Особенно это касается женщин. Их муж – это идеальный мужчина, образ которого они выстраивают с самого детства. Зачастую, так и не найдя идеального партнера, они женятся или выходят замуж за того человека, с которым давно и крепко дружат. С человеком, которого они давно знают, им легче свить семейное гнездо, чем с тем, который случайно появился в их жизни.</w:t>
      </w:r>
    </w:p>
    <w:p>
      <w:pPr>
        <w:pStyle w:val="Normal"/>
        <w:bidi w:val="0"/>
        <w:spacing w:before="0" w:after="0"/>
        <w:ind w:left="0" w:right="0" w:firstLine="567"/>
        <w:rPr/>
      </w:pPr>
      <w:r>
        <w:rPr/>
        <w:t>Девам подходят представители водных знаков зодиака. Самый крепкий и продолжительный союз у них получается с Рыбами и Раками. Замечательным может быть брачный союз романтических и страстных Раков и интеллектуальных Дев. У такой пары очень много общих интересов. Но Девы требуют от своего партнера полной отдачи, не прощая никаких измен.</w:t>
      </w:r>
    </w:p>
    <w:p>
      <w:pPr>
        <w:pStyle w:val="Normal"/>
        <w:bidi w:val="0"/>
        <w:spacing w:before="0" w:after="0"/>
        <w:ind w:left="0" w:right="0" w:firstLine="567"/>
        <w:rPr/>
      </w:pPr>
      <w:r>
        <w:rPr/>
        <w:t>В возрасте от 30 до 33 лет Девам нужно избегать больших физических нагрузок и активного отдыха. Этот период грозит высоким риском получения разного рода травм и характерен подверженностью всевозможным инфекционным заболеваниям. В эти годы Девам полезно заняться интеллектуальным трудом, побольше проводить время с семьей и близкими, заняться воспитанием детей.</w:t>
      </w:r>
    </w:p>
    <w:p>
      <w:pPr>
        <w:pStyle w:val="Normal"/>
        <w:bidi w:val="0"/>
        <w:spacing w:before="0" w:after="0"/>
        <w:ind w:left="0" w:right="0" w:firstLine="567"/>
        <w:rPr/>
      </w:pPr>
      <w:r>
        <w:rPr/>
        <w:t>В период, когда Девы достигают 40-летнего рубежа, у них вероятны некоторые проблемы с работой. В рабочем коллективе могут назреть конфликты, которые зачастую провоцируют сами представители знака Девы третьей декады. Эти проблемы чаще всего связаны с упрямством Дев, которое обостряется у них с каждым годом. В данной ситуации не стоит принимать непродуманных решений и постараться выбирать между своим мнением и мнением коллег по работе. В противном случае Дев может ожидать серьезный конфликт не только с коллегами, но и с начальством.</w:t>
      </w:r>
    </w:p>
    <w:p>
      <w:pPr>
        <w:pStyle w:val="Normal"/>
        <w:bidi w:val="0"/>
        <w:spacing w:before="0" w:after="0"/>
        <w:ind w:left="0" w:right="0" w:firstLine="567"/>
        <w:rPr/>
      </w:pPr>
      <w:r>
        <w:rPr/>
        <w:t>А вот с личной жизнью у Дев в этот период не будет никаких проблем. От 40 до 50 лет у них наступает пик обаяния, сексуальности и очарования.</w:t>
      </w:r>
    </w:p>
    <w:p>
      <w:pPr>
        <w:pStyle w:val="Normal"/>
        <w:bidi w:val="0"/>
        <w:spacing w:before="0" w:after="0"/>
        <w:ind w:left="0" w:right="0" w:firstLine="567"/>
        <w:rPr/>
      </w:pPr>
      <w:r>
        <w:rPr/>
        <w:t>Воспитанию детей представители третьей декады Дев уделяют очень большое внимание. Их дети вырастают и становятся самостоятельными в то время, когда за плечами у Дев накапливается большой багаж знаний и жизненного опыта.</w:t>
      </w:r>
    </w:p>
    <w:p>
      <w:pPr>
        <w:pStyle w:val="Normal"/>
        <w:bidi w:val="0"/>
        <w:spacing w:before="0" w:after="0"/>
        <w:ind w:left="0" w:right="0" w:firstLine="567"/>
        <w:rPr/>
      </w:pPr>
      <w:r>
        <w:rPr/>
        <w:t>Выйдя на пенсию, многие Девы полностью посвящают себя занятию на приусадебных участках. Они уже не планируют никаких новых дел и не назначают деловых встреч. Их жизнь возвращается в размеренное русло и протекает довольно спокойно. В этот период Девы уже не строят никаких планов на будущее. Их жизнь плывет по течению, Девы начинают воспринимать вещи такими, какие они есть.</w:t>
      </w:r>
    </w:p>
    <w:p>
      <w:pPr>
        <w:pStyle w:val="Normal"/>
        <w:bidi w:val="0"/>
        <w:spacing w:before="0" w:after="0"/>
        <w:ind w:left="0" w:right="0" w:firstLine="567"/>
        <w:rPr/>
      </w:pPr>
      <w:r>
        <w:rPr/>
        <w:t>Пенсионный возраст как нельзя лучше подходит для искоренения вредных привычек, которых Девы набирают за всю свою жизнь в большом количестве. Этот промежуток времени – самый подходящий для того, чтобы заняться оздоровительной гимнастикой, сесть на диету, бросить курить и перестать употреблять алкогольные напитки, забыть об азартных играх.</w:t>
      </w:r>
    </w:p>
    <w:p>
      <w:pPr>
        <w:pStyle w:val="Normal"/>
        <w:bidi w:val="0"/>
        <w:spacing w:before="0" w:after="0"/>
        <w:ind w:left="0" w:right="0" w:firstLine="567"/>
        <w:rPr/>
      </w:pPr>
      <w:r>
        <w:rPr/>
        <w:t>В целом, жизненный путь Дев, рожденных в третью декаду, протекает довольно уравновешенно, без серьезных происшествий и больших потрясений. Девам не стоит бояться, что они проведут свою старость в одиночестве. Их дети никогда не позволят себе такого. Многочисленные родственники и друзья никогда не забудут их, по достоинству оценив внутреннее спокойствие и умиротворенность. В конце жизни никто не будет упрекать Дев в медлительности и неповоротливости. Эти отрицательные в молодости черты станут достоинствами в стар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ВЕСЫ (24 сентября – 23 октябр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4 сентября – 3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Первая декада знака Весы находится под влиянием Венеры. Люди, родившиеся в первую декаду, очень доброжелательные, нежные и мечтательные. Но хорошее отношение проявляется у них не только к близким людям, но и к совершенно посторонним, особенно к детям. Обладая чутким и добрым характером, они не выносят ссор и часто стараются примирить враждующие стороны или хотя бы сгладить напряженные отношения.</w:t>
      </w:r>
    </w:p>
    <w:p>
      <w:pPr>
        <w:pStyle w:val="Normal"/>
        <w:bidi w:val="0"/>
        <w:spacing w:before="0" w:after="0"/>
        <w:ind w:left="0" w:right="0" w:firstLine="567"/>
        <w:rPr/>
      </w:pPr>
      <w:r>
        <w:rPr/>
        <w:t>Венера оказывает огромное влияние на рожденных под ее воздействием людей. Эта планета несет в себе мягкость и утонченность и щедро наделяет этими качествами всех своих подопечных. Они, как правило, любимы всеми вокруг, причем чтобы этого добиться, Весы первой декады не прикладывают практически никаких усилий.</w:t>
      </w:r>
    </w:p>
    <w:p>
      <w:pPr>
        <w:pStyle w:val="Normal"/>
        <w:bidi w:val="0"/>
        <w:spacing w:before="0" w:after="0"/>
        <w:ind w:left="0" w:right="0" w:firstLine="567"/>
        <w:rPr/>
      </w:pPr>
      <w:r>
        <w:rPr/>
        <w:t>Природное очарование позволяет им обходить и преодолевать все «подводные камни», встречающиеся у них на пути. Это умение, которым щедро наделила Весов, рожденных в первую декаду, природа, делает их расточительными и любящими сорить деньгами.</w:t>
      </w:r>
    </w:p>
    <w:p>
      <w:pPr>
        <w:pStyle w:val="Normal"/>
        <w:bidi w:val="0"/>
        <w:spacing w:before="0" w:after="0"/>
        <w:ind w:left="0" w:right="0" w:firstLine="567"/>
        <w:rPr/>
      </w:pPr>
      <w:r>
        <w:rPr/>
        <w:t>Однако это вовсе не означает, что люди данного знака придут к банкротству или будут испытывать какие-то материальные затруднения. Напротив, как это ни странно, у них всегда достаточно средств для жизни, которые достаются им не столько собственным трудом, сколько благодаря щедрости поклонников, – те готовы с радостью выполнить любую прихоть Весов.</w:t>
      </w:r>
    </w:p>
    <w:p>
      <w:pPr>
        <w:pStyle w:val="Normal"/>
        <w:bidi w:val="0"/>
        <w:spacing w:before="0" w:after="0"/>
        <w:ind w:left="0" w:right="0" w:firstLine="567"/>
        <w:rPr/>
      </w:pPr>
      <w:r>
        <w:rPr/>
        <w:t>Люди этого знака обладают довольно общительным и веселым нравом, что позволяет им заводить многочисленные знакомства и поддерживать со всеми дружеские отношения. Они постоянно находятся в центре внимания с самого раннего детства. Весы с завидным энтузиазмом берутся за общественные дела, участвуют в различного рода мероприятиях, т. к. им просто необходимо находиться в центре всех происходящих событий.</w:t>
      </w:r>
    </w:p>
    <w:p>
      <w:pPr>
        <w:pStyle w:val="Normal"/>
        <w:bidi w:val="0"/>
        <w:spacing w:before="0" w:after="0"/>
        <w:ind w:left="0" w:right="0" w:firstLine="567"/>
        <w:rPr/>
      </w:pPr>
      <w:r>
        <w:rPr/>
        <w:t>Весы – очень артистичные натуры, обладающие тонким чувством юмора. Личность Весов первой декады светлая и интеллектуальная. Они стремятся к тому, чтобы все, чем они себя окружают, было полностью уравновешено, это касается и работы, и отношений с противоположным полом. Рассудительные от природы, Весы привлекают к себе людей, которые обращаются к ним за советом.</w:t>
      </w:r>
    </w:p>
    <w:p>
      <w:pPr>
        <w:pStyle w:val="Normal"/>
        <w:bidi w:val="0"/>
        <w:spacing w:before="0" w:after="0"/>
        <w:ind w:left="0" w:right="0" w:firstLine="567"/>
        <w:rPr/>
      </w:pPr>
      <w:r>
        <w:rPr/>
        <w:t>Блестящий ум позволяет им делать карьеру довольно быстро, из Весов получаются надежные деловые партнеры. Если перед ними ставится какая-то трудно достижимая цель, то они прикладывают максимум усилий, чтобы ее достигнуть. И одновременно они предпочитают видеть только радостные стороны жизни, а веселью отдают все свое свободное время. Они высоко ценят других людей, и поэтому Весы, как правило, – искренние друзья.</w:t>
      </w:r>
    </w:p>
    <w:p>
      <w:pPr>
        <w:pStyle w:val="Normal"/>
        <w:bidi w:val="0"/>
        <w:spacing w:before="0" w:after="0"/>
        <w:ind w:left="0" w:right="0" w:firstLine="567"/>
        <w:rPr/>
      </w:pPr>
      <w:r>
        <w:rPr/>
        <w:t>В детстве у Весов первой декады часто встречаются комплексы неполноценности. Но со временем комплексы пропадают сами по себе. Нежная и привязчивая натура маленьких Весов заставляет их совершать ошибки. Однако врожденное психологическое чутье позволяет им не допускать того, чтобы об их промахах догадывались окружающие. Энергия, исходящая от всегда уверенных в себе Весов, даже когда для самоуверенности у них нет причин, наделяет их авторитетом среди других. Они не могут быть счастливы, если не чувствуют себя популярными и всеми любимыми.</w:t>
      </w:r>
    </w:p>
    <w:p>
      <w:pPr>
        <w:pStyle w:val="Normal"/>
        <w:bidi w:val="0"/>
        <w:spacing w:before="0" w:after="0"/>
        <w:ind w:left="0" w:right="0" w:firstLine="567"/>
        <w:rPr/>
      </w:pPr>
      <w:r>
        <w:rPr/>
        <w:t>Обладая внешней красотой с детства, Весы остаются привлекательными до глубокой старости. Однако стройные в юности, из-за своего пристрастия к изобилию, в том числе и в еде, они склонны к полноте в среднем возрасте.</w:t>
      </w:r>
    </w:p>
    <w:p>
      <w:pPr>
        <w:pStyle w:val="Normal"/>
        <w:bidi w:val="0"/>
        <w:spacing w:before="0" w:after="0"/>
        <w:ind w:left="0" w:right="0" w:firstLine="567"/>
        <w:rPr/>
      </w:pPr>
      <w:r>
        <w:rPr/>
        <w:t>Наиболее важными в жизни Весов являются: 8, 16, 24, 32, 40, 48, 56, 64, 72 года. Решения, принятые в каждый из выделенных периодов, оказывают влияние не только на указанный промежуток времени, но и на течение всей жизни.</w:t>
      </w:r>
    </w:p>
    <w:p>
      <w:pPr>
        <w:pStyle w:val="Normal"/>
        <w:bidi w:val="0"/>
        <w:spacing w:before="0" w:after="0"/>
        <w:ind w:left="0" w:right="0" w:firstLine="567"/>
        <w:rPr/>
      </w:pPr>
      <w:r>
        <w:rPr/>
        <w:t>Двойственная натура Весов проявляется в следующей особенности: представитель первой декады данного знака обладает внешней мягкостью, но в ответственный момент умеет взять под свой контроль ситуацию, какой бы сложной она ни была.</w:t>
      </w:r>
    </w:p>
    <w:p>
      <w:pPr>
        <w:pStyle w:val="Normal"/>
        <w:bidi w:val="0"/>
        <w:spacing w:before="0" w:after="0"/>
        <w:ind w:left="0" w:right="0" w:firstLine="567"/>
        <w:rPr/>
      </w:pPr>
      <w:r>
        <w:rPr/>
        <w:t>Женщина-Весы темпераментна, все время меняется и никогда не сидит на месте. Привлекательная для мужчин, она становится любимицей и в женских компаниях. Она крайне свободолюбива и не терпит покушений на собственную независимость. Женщины-Весы, рожденные в период с 24 сентября по 3 октября, очень любвеобильны и часто меняют партнеров. Делают они это с легкостью и никогда не остаются в одиночестве. Как только женщина-Весы рвет отношения с одним партнером, на горизонте сразу же появляется другой.</w:t>
      </w:r>
    </w:p>
    <w:p>
      <w:pPr>
        <w:pStyle w:val="Normal"/>
        <w:bidi w:val="0"/>
        <w:spacing w:before="0" w:after="0"/>
        <w:ind w:left="0" w:right="0" w:firstLine="567"/>
        <w:rPr/>
      </w:pPr>
      <w:r>
        <w:rPr/>
        <w:t>Обычно женщины-Весы долго не выходят замуж, потому что ищут того единственного, который сможет скрасить их жизнь на долгие годы. А когда решаются это сделать, их мужьями становятся очень состоятельные мужчины, способные обеспечить им такую жизнь, какую им хочется вести. Представительницы Весов первой декады – заботливые матери, они всегда внимательно относятся к своим детям, но решаются заводить их поздно. Дети в семье пользуются авторитетом и могут полностью рассчитывать на мудрый совет и поддержку родителя.</w:t>
      </w:r>
    </w:p>
    <w:p>
      <w:pPr>
        <w:pStyle w:val="Normal"/>
        <w:bidi w:val="0"/>
        <w:spacing w:before="0" w:after="0"/>
        <w:ind w:left="0" w:right="0" w:firstLine="567"/>
        <w:rPr/>
      </w:pPr>
      <w:r>
        <w:rPr/>
        <w:t>Мужчины-Весы – очень гармоничные люди. С ними всегда интересно, они не дают скучать окружающим. Недостатка в женском внимании они не испытывают, а потому пользуются репутацией бабников. Представители сильной половины этого знака первой декады часто являются замечательными любовниками.</w:t>
      </w:r>
    </w:p>
    <w:p>
      <w:pPr>
        <w:pStyle w:val="Normal"/>
        <w:bidi w:val="0"/>
        <w:spacing w:before="0" w:after="0"/>
        <w:ind w:left="0" w:right="0" w:firstLine="567"/>
        <w:rPr/>
      </w:pPr>
      <w:r>
        <w:rPr/>
        <w:t>Они не привыкли находиться в чьей-то тени. В случае, если у Весов первой декады что-то не получается, они мгновенно впадают в депрессивное состояние. Они настолько энергично общаются со всем своим окружением, что на работу у них просто не хватает времени и сил. Эти люди не любят пачкать руки, предпочитая формы интеллектуального труда. Мужчины-Весы, как и женщины этого зодиакального знака, – хорошие родители. Они уделяют своим детям много времени и внимания. Свою семью, которую часто строят в достаточно юном возрасте, мужчины-Весы окружают вниманием и заботой.</w:t>
      </w:r>
    </w:p>
    <w:p>
      <w:pPr>
        <w:pStyle w:val="Normal"/>
        <w:bidi w:val="0"/>
        <w:spacing w:before="0" w:after="0"/>
        <w:ind w:left="0" w:right="0" w:firstLine="567"/>
        <w:rPr/>
      </w:pPr>
      <w:r>
        <w:rPr/>
        <w:t>Ребенок-Весы с самого своего рождения очаровательный и милый. Дети этого знака рано начинают ходить и говорить. Они очень любознательны, в результате чего доставляют много хлопот своим родителям. В школе у них возникают проблемы с учебой, т. к. они редко имеют желание учиться. Зато юные Весы первой декады с удовольствием участвуют во всех мероприятиях, где требуется проявление творческих способностей. Они собирают вокруг себя одноклассников и ровесников и умело завладевают их вниманием.</w:t>
      </w:r>
    </w:p>
    <w:p>
      <w:pPr>
        <w:pStyle w:val="Normal"/>
        <w:bidi w:val="0"/>
        <w:spacing w:before="0" w:after="0"/>
        <w:ind w:left="0" w:right="0" w:firstLine="567"/>
        <w:rPr/>
      </w:pPr>
      <w:r>
        <w:rPr/>
        <w:t>В разные периоды жизни люди, рожденные в первой декаде знака Весы, предрасположены к заболеваниям мочеполовой системы, поясницы, почек, мочевого пузыря. Эти болезни возникают от избытка удовольствий. Сюда относятся и венерические заболевания как результат чувственности, которой этих людей в избытке наградила планета-покровительница Венера.</w:t>
      </w:r>
    </w:p>
    <w:p>
      <w:pPr>
        <w:pStyle w:val="Normal"/>
        <w:bidi w:val="0"/>
        <w:spacing w:before="0" w:after="0"/>
        <w:ind w:left="0" w:right="0" w:firstLine="567"/>
        <w:rPr/>
      </w:pPr>
      <w:r>
        <w:rPr/>
        <w:t>Обладая тонким вкусом и высоким интеллектом, Весы склонны достичь больших высот в искусстве и музыке. Причем у них может полностью отсутствовать музыкальный слух – это ничуть их не смущает. Они все равно будут петь своим близким, а отсутствие голоса – еще не причина для того, чтобы отказаться от любимого дела. Таким образом они компенсируют то, что не смогли реализовать себя в области искусства. Чувство вкуса и стремление к прекрасному в какой-то степени поможет сделать им завидную карьеру и в любой другой обла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4 октября – 13 октября</w:t>
      </w:r>
    </w:p>
    <w:p>
      <w:pPr>
        <w:pStyle w:val="Normal"/>
        <w:bidi w:val="0"/>
        <w:spacing w:before="0" w:after="0"/>
        <w:ind w:left="0" w:right="0" w:firstLine="567"/>
        <w:jc w:val="left"/>
        <w:rPr/>
      </w:pPr>
      <w:r>
        <w:rPr/>
      </w:r>
    </w:p>
    <w:p>
      <w:pPr>
        <w:pStyle w:val="Normal"/>
        <w:bidi w:val="0"/>
        <w:spacing w:before="0" w:after="0"/>
        <w:ind w:left="0" w:right="0" w:firstLine="567"/>
        <w:rPr/>
      </w:pPr>
      <w:r>
        <w:rPr/>
        <w:t>Люди, родившиеся с 4 по 13 октября, находятся под влиянием Сатурна. Планета-покровитель оказывает влияние на формирование многих черт характера Весов второй декады.</w:t>
      </w:r>
    </w:p>
    <w:p>
      <w:pPr>
        <w:pStyle w:val="Normal"/>
        <w:bidi w:val="0"/>
        <w:spacing w:before="0" w:after="0"/>
        <w:ind w:left="0" w:right="0" w:firstLine="567"/>
        <w:rPr/>
      </w:pPr>
      <w:r>
        <w:rPr/>
        <w:t>Люди, которые родились в этот период, обладают спокойствием и благоразумием. Их основные качества: надежность и холодность. Они довольно восприимчивы к окружающему миру, но часто не могут найти взаимопонимания у окружающих. Это очень чувствительные и нежные натуры. Из-за своей внешней холодности Весы второй декады часто страдают от одиночества и непонимания.</w:t>
      </w:r>
    </w:p>
    <w:p>
      <w:pPr>
        <w:pStyle w:val="Normal"/>
        <w:bidi w:val="0"/>
        <w:spacing w:before="0" w:after="0"/>
        <w:ind w:left="0" w:right="0" w:firstLine="567"/>
        <w:rPr/>
      </w:pPr>
      <w:r>
        <w:rPr/>
        <w:t>Когда Весы решают завести семью, все остальное отодвигается на задний план. Для таких людей семья всегда стоит на первом месте. Они – хорошие родители, очень часто смысл жизни они находят в своих детях.</w:t>
      </w:r>
    </w:p>
    <w:p>
      <w:pPr>
        <w:pStyle w:val="Normal"/>
        <w:bidi w:val="0"/>
        <w:spacing w:before="0" w:after="0"/>
        <w:ind w:left="0" w:right="0" w:firstLine="567"/>
        <w:rPr/>
      </w:pPr>
      <w:r>
        <w:rPr/>
        <w:t>Свой образ жизни Весы второй декады не мыслят без постоянства. Если в молодости из-за своей страстной и любвеобильной натуры они все же решаются на смену партнеров, то в зрелом возрасте постоянство и неизменность привычек ставят превыше всего. Весы, рожденные с 4 по 13 октября, – верные партнеры. Если обстоятельства вынуждают их расстаться с любимым человеком, подобную ситуацию Весы рассматривают как настоящую трагедию. Любовь для этих людей является основой существования. Во второй половине своей жизни Весы достигают желанного постоянства, к которому стремятся уже с ранней юности.</w:t>
      </w:r>
    </w:p>
    <w:p>
      <w:pPr>
        <w:pStyle w:val="Normal"/>
        <w:bidi w:val="0"/>
        <w:spacing w:before="0" w:after="0"/>
        <w:ind w:left="0" w:right="0" w:firstLine="567"/>
        <w:rPr/>
      </w:pPr>
      <w:r>
        <w:rPr/>
        <w:t>Материальное благополучие для людей этого знака – не пустой звук. В молодости им придется уделять много внимания работе, которая отнимет у них изрядную долю сил и времени. Финансовых затруднений Весы испытывать не будут и к старости смогут накопить определенное состояние. Однако в роскоши представители знака Весы второй декады купаются редко.</w:t>
      </w:r>
    </w:p>
    <w:p>
      <w:pPr>
        <w:pStyle w:val="Normal"/>
        <w:bidi w:val="0"/>
        <w:spacing w:before="0" w:after="0"/>
        <w:ind w:left="0" w:right="0" w:firstLine="567"/>
        <w:rPr/>
      </w:pPr>
      <w:r>
        <w:rPr/>
        <w:t>Представителей второй декады Весов покровительствующая планета наградила не такой яркой внешностью, как людей, рожденных в первую декаду. Однако, в отличие от Весов первой декады, они обладают рассудительностью, трудолюбием, упорством. И тех целей, которые они ставят перед собой, достигнуть им не составляет практически никакого труда.</w:t>
      </w:r>
    </w:p>
    <w:p>
      <w:pPr>
        <w:pStyle w:val="Normal"/>
        <w:bidi w:val="0"/>
        <w:spacing w:before="0" w:after="0"/>
        <w:ind w:left="0" w:right="0" w:firstLine="567"/>
        <w:rPr/>
      </w:pPr>
      <w:r>
        <w:rPr/>
        <w:t>Дети-Весы абсолютно отказываются учиться и нередко бросают школу. Это натуры быстро увлекающиеся, и поэтому их легко сбить с избранного пути. Если у них что-то не получается, они сразу начинают хандрить. И из-за своего унылого вида в детстве и ранней юности Весы часто страдают от одиночества.</w:t>
      </w:r>
    </w:p>
    <w:p>
      <w:pPr>
        <w:pStyle w:val="Normal"/>
        <w:bidi w:val="0"/>
        <w:spacing w:before="0" w:after="0"/>
        <w:ind w:left="0" w:right="0" w:firstLine="567"/>
        <w:rPr/>
      </w:pPr>
      <w:r>
        <w:rPr/>
        <w:t>В юности, выбирая профессию, Весы колеблются между несколькими вариантами. В этот период они особенно нуждаются в поддержке и совете старших. Если их не торопить с принятием решения, они постараются испробовать свои силы в нескольких профессиях. Сделав выбор, Весы второй декады прикладывают максимум усилий для полной реализации себя. Из Весов получаются хорошие деловые партнеры, сотрудничество с ними принесет свои плоды.</w:t>
      </w:r>
    </w:p>
    <w:p>
      <w:pPr>
        <w:pStyle w:val="Normal"/>
        <w:bidi w:val="0"/>
        <w:spacing w:before="0" w:after="0"/>
        <w:ind w:left="0" w:right="0" w:firstLine="567"/>
        <w:rPr/>
      </w:pPr>
      <w:r>
        <w:rPr/>
        <w:t>Обычно эти люди очень одаренные. У них тонкое понимание красоты и развитая интуиция. Из них получаются прекрасные писатели, поэты и художники. Если выбранный путь полностью отвечает всем запросам Весов, то сделать головокружительную карьеру для них не составит особого труда. Весам, рожденным в период с 4 по 13 октября, жизненно необходимо реализовать себя во всех областях жизни.</w:t>
      </w:r>
    </w:p>
    <w:p>
      <w:pPr>
        <w:pStyle w:val="Normal"/>
        <w:bidi w:val="0"/>
        <w:spacing w:before="0" w:after="0"/>
        <w:ind w:left="0" w:right="0" w:firstLine="567"/>
        <w:rPr/>
      </w:pPr>
      <w:r>
        <w:rPr/>
        <w:t>Весы часто находятся в разладе с окружающей их действительностью. Они полностью отождествляют себя с эталоном элегантности и изящества, при этом избегают контакта с теми, кто оскорбляет, на их взгляд, законы этики и хорошего тона. Как правило, Весы не гонятся за модой, они сами создают свой неповторимый стиль. Именно поэтому человека этого знака можно сразу выделить из толпы.</w:t>
      </w:r>
    </w:p>
    <w:p>
      <w:pPr>
        <w:pStyle w:val="Normal"/>
        <w:bidi w:val="0"/>
        <w:spacing w:before="0" w:after="0"/>
        <w:ind w:left="0" w:right="0" w:firstLine="567"/>
        <w:rPr/>
      </w:pPr>
      <w:r>
        <w:rPr/>
        <w:t>Весы постоянно пребывают в состоянии поиска любви. Они всю жизнь надеются на встречу с незнакомцем, услышав голос которого, сразу поймут, что это именно тот человек, который станет их единомышленником и сделает их жизнь красочной и гармоничной. И Весы начинают чувствовать, что они по-настоящему счастливы, когда встречают такого человека.</w:t>
      </w:r>
    </w:p>
    <w:p>
      <w:pPr>
        <w:pStyle w:val="Normal"/>
        <w:bidi w:val="0"/>
        <w:spacing w:before="0" w:after="0"/>
        <w:ind w:left="0" w:right="0" w:firstLine="567"/>
        <w:rPr/>
      </w:pPr>
      <w:r>
        <w:rPr/>
        <w:t>В молодости Весы могут пожертвовать всем ради любимого человека. Бросить все ради любви – это для них не геройство, а вполне естественное дело. Они способны отказаться от любимого дела для того, чтобы быть рядом с любимым человеком. Если у Весов появляется партнер, то они стараются сохранить связь максимально долго. Для того чтобы порвать старые любовные отношения, им требуется много душевных сил и терпения. Людей этого знака нелегко понять, вполне возможно, что они влюблены не в конкретного человека, а в собственное представление о любви. Однако если они смогут найти себе единомышленника и их выбор будет удачным, такой брак способен пережить бриллиантовую свадьбу.</w:t>
      </w:r>
    </w:p>
    <w:p>
      <w:pPr>
        <w:pStyle w:val="Normal"/>
        <w:bidi w:val="0"/>
        <w:spacing w:before="0" w:after="0"/>
        <w:ind w:left="0" w:right="0" w:firstLine="567"/>
        <w:rPr/>
      </w:pPr>
      <w:r>
        <w:rPr/>
        <w:t>Если они ошибутся в выборе партнера – это будет сильным ударом для Весов, который надолго выведет их из строя. Для восстановления гармонии с собой и окружающим миром после пережитого Весам потребуется много времени, чтобы избавиться от негативного и пессимистичного настроения и перейти к каким-то конкретным действиям. Многие Весы имеют такую прекрасную черту, как умение учиться на собственных ошибках, а потому извлекут из всего происходящего пользу, и новый глубокий психологический опыт сделает их более утонченными и гибкими.</w:t>
      </w:r>
    </w:p>
    <w:p>
      <w:pPr>
        <w:pStyle w:val="Normal"/>
        <w:bidi w:val="0"/>
        <w:spacing w:before="0" w:after="0"/>
        <w:ind w:left="0" w:right="0" w:firstLine="567"/>
        <w:rPr/>
      </w:pPr>
      <w:r>
        <w:rPr/>
        <w:t>Самые важные годы для людей, рожденных во вторую декаду знака: 8, 16, 24, 32, 40, 48, 56, 64, 72. Решения, принятые Весами в эти периоды, оказывают влияние на всю их последующую жизнь.</w:t>
      </w:r>
    </w:p>
    <w:p>
      <w:pPr>
        <w:pStyle w:val="Normal"/>
        <w:bidi w:val="0"/>
        <w:spacing w:before="0" w:after="0"/>
        <w:ind w:left="0" w:right="0" w:firstLine="567"/>
        <w:rPr/>
      </w:pPr>
      <w:r>
        <w:rPr/>
        <w:t>Из-за своего скрытного характера они редко находят истинное понимание. Сострадание и сочувствие помогут Весам налаживать контакты с близкими людьми. При этом они будут обладать такой таинственностью и притягательностью, что это не оставит равнодушным никого из их окружения.</w:t>
      </w:r>
    </w:p>
    <w:p>
      <w:pPr>
        <w:pStyle w:val="Normal"/>
        <w:bidi w:val="0"/>
        <w:spacing w:before="0" w:after="0"/>
        <w:ind w:left="0" w:right="0" w:firstLine="567"/>
        <w:rPr/>
      </w:pPr>
      <w:r>
        <w:rPr/>
        <w:t>Самое уязвимое место у Весов – это нервная система и почки. Чтобы избежать болезней, им необходимо закаляться и чаще бывать на свежем воздухе, заниматься спортом. Они очень нервозны и часто страдают от многочисленных аллергий. Люди, рожденные во вторую декаду знака, отличаются низкой сопротивляемостью алкоголю. Им вредны любые кислоты и уксус. Женщинам с чувствительной кожей следует избегать контакта с косметическими средствами и любыми химическими препаратами.</w:t>
      </w:r>
    </w:p>
    <w:p>
      <w:pPr>
        <w:pStyle w:val="Normal"/>
        <w:bidi w:val="0"/>
        <w:spacing w:before="0" w:after="0"/>
        <w:ind w:left="0" w:right="0" w:firstLine="567"/>
        <w:rPr/>
      </w:pPr>
      <w:r>
        <w:rPr/>
        <w:t>Весы часто стесняются требовать то, что принадлежит им по праву, хотя их нельзя назвать робкими людьми. Собирая долги, они никогда не проверяют счетов. Деньги Весы зарабатывают не тяжелым физическим трудом, а, скорее, интеллектуальной деятельностью. Но несмотря на это, они поразительно точно умеют рассчитывать свой бюджет.</w:t>
      </w:r>
    </w:p>
    <w:p>
      <w:pPr>
        <w:pStyle w:val="Normal"/>
        <w:bidi w:val="0"/>
        <w:spacing w:before="0" w:after="0"/>
        <w:ind w:left="0" w:right="0" w:firstLine="567"/>
        <w:rPr/>
      </w:pPr>
      <w:r>
        <w:rPr/>
        <w:t>В работе лучше всего у них получается завершающий этап деятельности и подведение итогов. Легко и непринужденно они будут отдавать приказы. Если Весы второй декады выберут работу по душе, они выполнят ее на совесть. Однако зависимость от окружающего мира иногда будет мешать проявлению их индивидуальности. Они стремятся избежать любой ответственности. Предпочитают работать над чужими идеями, совершенствуя их.</w:t>
      </w:r>
    </w:p>
    <w:p>
      <w:pPr>
        <w:pStyle w:val="Normal"/>
        <w:bidi w:val="0"/>
        <w:spacing w:before="0" w:after="0"/>
        <w:ind w:left="0" w:right="0" w:firstLine="567"/>
        <w:rPr/>
      </w:pPr>
      <w:r>
        <w:rPr/>
        <w:t>На протяжении всей жизни Весы стараются достигнуть гармонии в себе, но получается это у них не всегда. И только в старости, когда насущные проблемы постепенно их отпустят, Весы второй декады смогут почувствовать себя уютно и в безопасности – в кругу близких и родных люд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4 октября – 23 октября</w:t>
      </w:r>
    </w:p>
    <w:p>
      <w:pPr>
        <w:pStyle w:val="Normal"/>
        <w:bidi w:val="0"/>
        <w:spacing w:before="0" w:after="0"/>
        <w:ind w:left="0" w:right="0" w:firstLine="567"/>
        <w:jc w:val="left"/>
        <w:rPr/>
      </w:pPr>
      <w:r>
        <w:rPr/>
      </w:r>
    </w:p>
    <w:p>
      <w:pPr>
        <w:pStyle w:val="Normal"/>
        <w:bidi w:val="0"/>
        <w:spacing w:before="0" w:after="0"/>
        <w:ind w:left="0" w:right="0" w:firstLine="567"/>
        <w:rPr/>
      </w:pPr>
      <w:r>
        <w:rPr/>
        <w:t>Третья декада находится под влиянием Юпитера. Рожденные в этот период, Весы обладают оптимистичным характером и интуитивным ощущением удачного момента. Они постоянно стремятся к самосовершенствованию и жаждут завоевать признание у окружающих.</w:t>
      </w:r>
    </w:p>
    <w:p>
      <w:pPr>
        <w:pStyle w:val="Normal"/>
        <w:bidi w:val="0"/>
        <w:spacing w:before="0" w:after="0"/>
        <w:ind w:left="0" w:right="0" w:firstLine="567"/>
        <w:rPr/>
      </w:pPr>
      <w:r>
        <w:rPr/>
        <w:t>Рожденные в этот период люди пристрастны к еде, но, как и во всем остальном, стараются быть умеренными. Это качество позволяет им не страдать от избыточного веса.</w:t>
      </w:r>
    </w:p>
    <w:p>
      <w:pPr>
        <w:pStyle w:val="Normal"/>
        <w:bidi w:val="0"/>
        <w:spacing w:before="0" w:after="0"/>
        <w:ind w:left="0" w:right="0" w:firstLine="567"/>
        <w:rPr/>
      </w:pPr>
      <w:r>
        <w:rPr/>
        <w:t>Весы этой декады имеют развитые способности к литературе. Любят знать все и обо всем, сокрытие от них информации окружающими воспринимают как личное оскорбление.</w:t>
      </w:r>
    </w:p>
    <w:p>
      <w:pPr>
        <w:pStyle w:val="Normal"/>
        <w:bidi w:val="0"/>
        <w:spacing w:before="0" w:after="0"/>
        <w:ind w:left="0" w:right="0" w:firstLine="567"/>
        <w:rPr/>
      </w:pPr>
      <w:r>
        <w:rPr/>
        <w:t>Люди Юпитера, в своем большинстве, оптимисты по натуре, часто заряжают своей энергией окружающих. Действуя открыто, они стремятся извлекать выгоду из всего. Одаривая окружающих любовью, Весы третьей декады ждут признания и уважения в ответ. Они стараются избегать сложных, конфликтных ситуаций. Часто притягивают к себе положительные эмоции, счастье и гармонию. Рядом с ними каждый чувствует себя уютно и спокойно.</w:t>
      </w:r>
    </w:p>
    <w:p>
      <w:pPr>
        <w:pStyle w:val="Normal"/>
        <w:bidi w:val="0"/>
        <w:spacing w:before="0" w:after="0"/>
        <w:ind w:left="0" w:right="0" w:firstLine="567"/>
        <w:rPr/>
      </w:pPr>
      <w:r>
        <w:rPr/>
        <w:t>Люди этого знака полны чувства ответственности, милосердия и сострадания. Они возвышены в моральном и интеллектуальном плане. Характер у них миролюбивый, искренний и немного религиозный. Им свойственно бескорыстно оказывать помощь нуждающимся и чтить традиции.</w:t>
      </w:r>
    </w:p>
    <w:p>
      <w:pPr>
        <w:pStyle w:val="Normal"/>
        <w:bidi w:val="0"/>
        <w:spacing w:before="0" w:after="0"/>
        <w:ind w:left="0" w:right="0" w:firstLine="567"/>
        <w:rPr/>
      </w:pPr>
      <w:r>
        <w:rPr/>
        <w:t>Это очень общительные люди. Любовь к красоте заставляет Весов, рожденных в период с 14 по 23 октября, окружать себя красивыми вещами, стремиться к комфорту и благосостоянию. Это преданные друзья и порядочные деловые партнеры.</w:t>
      </w:r>
    </w:p>
    <w:p>
      <w:pPr>
        <w:pStyle w:val="Normal"/>
        <w:bidi w:val="0"/>
        <w:spacing w:before="0" w:after="0"/>
        <w:ind w:left="0" w:right="0" w:firstLine="567"/>
        <w:rPr/>
      </w:pPr>
      <w:r>
        <w:rPr/>
        <w:t>Их сознание находится в полной гармонии, чувства и мысли всегда упорядочены. Такой человек всегда знает, что ему нужно от жизни и каким образом он этого сможет добиться.</w:t>
      </w:r>
    </w:p>
    <w:p>
      <w:pPr>
        <w:pStyle w:val="Normal"/>
        <w:bidi w:val="0"/>
        <w:spacing w:before="0" w:after="0"/>
        <w:ind w:left="0" w:right="0" w:firstLine="567"/>
        <w:rPr/>
      </w:pPr>
      <w:r>
        <w:rPr/>
        <w:t>Ребенок-Весы третьей декады не доставляет родителям хлопот. Ему легко даются все науки, однако он ленится учиться. Весы собирают вокруг себя многих своих одноклассников. Найдя единомышленников, Весы продолжают общаться с ними на протяжении всей своей жизни. Общаться с Весами легко. Они всегда придут на помощь в трудную минуту и постараются сделать все возможное для друга.</w:t>
      </w:r>
    </w:p>
    <w:p>
      <w:pPr>
        <w:pStyle w:val="Normal"/>
        <w:bidi w:val="0"/>
        <w:spacing w:before="0" w:after="0"/>
        <w:ind w:left="0" w:right="0" w:firstLine="567"/>
        <w:rPr/>
      </w:pPr>
      <w:r>
        <w:rPr/>
        <w:t>Это очень умные и талантливые люди. Они очень осмотрительны и всегда стремятся поступать правильно, но это не всегда у них получается. У людей этого знака обостренное чувство справедливости, и если они совершают какие-то нарушения, то только в той степени, насколько им позволяют их собственные законы справедливости. Однако это не мешает Весам перепоручить свою работу кому-то другому, причем никаких угрызений совести в подобной ситуации они испытывать не будут. Весы третьей декады часто считают, что чужие промахи не должны оставаться незамеченными и безнаказанными. В то же время этим людям свойственны понимание и способность прощать.</w:t>
      </w:r>
    </w:p>
    <w:p>
      <w:pPr>
        <w:pStyle w:val="Normal"/>
        <w:bidi w:val="0"/>
        <w:spacing w:before="0" w:after="0"/>
        <w:ind w:left="0" w:right="0" w:firstLine="567"/>
        <w:rPr/>
      </w:pPr>
      <w:r>
        <w:rPr/>
        <w:t>У Весов острый ум, безошибочность суждений, умение предугадать реакцию человека и использовать резкую критику, когда человек этого заслуживает. Критика у Весов всегда справедливая, но они иногда не могут понять, что она нещадно «бьет» по честолюбию других людей. Это приводит к тому, что они за свою жизнь приобретают множество врагов.</w:t>
      </w:r>
    </w:p>
    <w:p>
      <w:pPr>
        <w:pStyle w:val="Normal"/>
        <w:bidi w:val="0"/>
        <w:spacing w:before="0" w:after="0"/>
        <w:ind w:left="0" w:right="0" w:firstLine="567"/>
        <w:rPr/>
      </w:pPr>
      <w:r>
        <w:rPr/>
        <w:t>С Весами легко общаться, они хорошо идут на контакт с другими людьми, но только в том случае, если окружающие отвечают всем их требованиям. Весам не составляет никакого труда добиться всеобщего признания, для этого им не требуется прикладывать никаких усилий. Никому другому не удается так легко завоевать доверие, как Весам, рожденным в третью декаду.</w:t>
      </w:r>
    </w:p>
    <w:p>
      <w:pPr>
        <w:pStyle w:val="Normal"/>
        <w:bidi w:val="0"/>
        <w:spacing w:before="0" w:after="0"/>
        <w:ind w:left="0" w:right="0" w:firstLine="567"/>
        <w:rPr/>
      </w:pPr>
      <w:r>
        <w:rPr/>
        <w:t>Таким людям нравится все оригинальное, неизведанное. Все новое обязательно привлечет их внимание. Вследствие подобного постоянного стремления вперед у мужчин этого знака существует опасность остаться холостяками на всю жизнь.</w:t>
      </w:r>
    </w:p>
    <w:p>
      <w:pPr>
        <w:pStyle w:val="Normal"/>
        <w:bidi w:val="0"/>
        <w:spacing w:before="0" w:after="0"/>
        <w:ind w:left="0" w:right="0" w:firstLine="567"/>
        <w:rPr/>
      </w:pPr>
      <w:r>
        <w:rPr/>
        <w:t>Едва ли можно сказать, что у Весов третьей декады есть какие-то характерные болезни. Логично предположить, что, подобно представителям остальных двух декад знака, у Весов, рожденных в период с 14 по 23 октября, существуют проблемы с почками.</w:t>
      </w:r>
    </w:p>
    <w:p>
      <w:pPr>
        <w:pStyle w:val="Normal"/>
        <w:bidi w:val="0"/>
        <w:spacing w:before="0" w:after="0"/>
        <w:ind w:left="0" w:right="0" w:firstLine="567"/>
        <w:rPr/>
      </w:pPr>
      <w:r>
        <w:rPr/>
        <w:t>Наиболее важные годы: 8, 10, 20, 30, 32, 40, 48, 50, 56, 60, 70, 74. Отличительной чертой представителей Весов этой декады является то, что важные годы их жизни повторяются примерно через равные промежутки времени. Из-за постоянного самосовершенствования сознания человека этого знака переломные моменты в его жизни наступают периодически. И из-за постоянно меняющихся жизненных ценностей им приходится периодически изменять уклад всей своей жизни.</w:t>
      </w:r>
    </w:p>
    <w:p>
      <w:pPr>
        <w:pStyle w:val="Normal"/>
        <w:bidi w:val="0"/>
        <w:spacing w:before="0" w:after="0"/>
        <w:ind w:left="0" w:right="0" w:firstLine="567"/>
        <w:rPr/>
      </w:pPr>
      <w:r>
        <w:rPr/>
        <w:t>Из-за двойственности знака его представителям не удается достигнуть гармонии между сознанием и подсознанием. Но если человек все же смог уравновесить свое сознание и подсознание, это значит, что он смог постичь свою сущность – этот факт является высшим проявлением ума.</w:t>
      </w:r>
    </w:p>
    <w:p>
      <w:pPr>
        <w:pStyle w:val="Normal"/>
        <w:bidi w:val="0"/>
        <w:spacing w:before="0" w:after="0"/>
        <w:ind w:left="0" w:right="0" w:firstLine="567"/>
        <w:rPr/>
      </w:pPr>
      <w:r>
        <w:rPr/>
        <w:t>Весы ощущают большую ответственность за свои решения. Они все время думают, как им следует поступить в той или иной ситуации, поэтому стараются по мере возможности избегать принятия решений, которые затрагивают не только их интересы. Тактику, которой они придерживаются, можно назвать тактикой ожидания: они знают, что должно произойти, но не торопятся действовать. Однако в решающий момент они берут ситуацию в свои руки и получают тот результат, который им нужен.</w:t>
      </w:r>
    </w:p>
    <w:p>
      <w:pPr>
        <w:pStyle w:val="Normal"/>
        <w:bidi w:val="0"/>
        <w:spacing w:before="0" w:after="0"/>
        <w:ind w:left="0" w:right="0" w:firstLine="567"/>
        <w:rPr/>
      </w:pPr>
      <w:r>
        <w:rPr/>
        <w:t>К отрицательным качествам Весов третьей декады можно отнести то, что они иногда предпочитают сдаться без борьбы, не отстаивая свои убеждения. Однако подобным образом человек данного знака поступает тогда, когда считает, что это единственный выход из сложившейся ситуации. Критика в их адрес может вызвать у Весов депрессию, но при этом они постараются не показывать своего настроения окружающим. Весы третьей декады быстро возвращаются в норму после жизненных потрясений.</w:t>
      </w:r>
    </w:p>
    <w:p>
      <w:pPr>
        <w:pStyle w:val="Normal"/>
        <w:bidi w:val="0"/>
        <w:spacing w:before="0" w:after="0"/>
        <w:ind w:left="0" w:right="0" w:firstLine="567"/>
        <w:rPr/>
      </w:pPr>
      <w:r>
        <w:rPr/>
        <w:t>Они очень дипломатичны и обладают развитым чувством такта и справедливости. Для разрешения конфликтной ситуации им не требуется прикладывать практически никаких усилий. Весы очень часто выступают в роли миротворцев между враждующими сторонами. Они постоянно стараются сглаживать все «острые углы» в отношениях с окружающими.</w:t>
      </w:r>
    </w:p>
    <w:p>
      <w:pPr>
        <w:pStyle w:val="Normal"/>
        <w:bidi w:val="0"/>
        <w:spacing w:before="0" w:after="0"/>
        <w:ind w:left="0" w:right="0" w:firstLine="567"/>
        <w:rPr/>
      </w:pPr>
      <w:r>
        <w:rPr/>
        <w:t>Весы не умеют притворяться, все их чувства сразу же отражаются у них на лице. Если они улыбаются, то от всей души, если хмурятся – значит что-то их серьезно раздражает. В деловой жизни Весы часто преуспевают, но для них крайне важен психологический климат на рабочем месте. Унылая обстановка способна навести на них тоску, в то же время им не нравится, когда коллеги проявляют слишком бурную реакцию по любому поводу. Для плодотворного труда им необходимо ощущать, что все вокруг пребывает в полной гармонии. Если Весы будут ощущать себя комфортно, работоспособность у них увеличится в несколько раз.</w:t>
      </w:r>
    </w:p>
    <w:p>
      <w:pPr>
        <w:pStyle w:val="Normal"/>
        <w:bidi w:val="0"/>
        <w:spacing w:before="0" w:after="0"/>
        <w:ind w:left="0" w:right="0" w:firstLine="567"/>
        <w:rPr/>
      </w:pPr>
      <w:r>
        <w:rPr/>
        <w:t>Весы любят те общественные мероприятия, которые позволяют им находиться в центре событий. Они с удовольствием принимают участие в разного рода акциях, отстаивают свою точку зрения на общественных собраниях, защищают несправедливо обиженных.</w:t>
      </w:r>
    </w:p>
    <w:p>
      <w:pPr>
        <w:pStyle w:val="Normal"/>
        <w:bidi w:val="0"/>
        <w:spacing w:before="0" w:after="0"/>
        <w:ind w:left="0" w:right="0" w:firstLine="567"/>
        <w:rPr/>
      </w:pPr>
      <w:r>
        <w:rPr/>
        <w:t>Представители знака щедро наделены способностями, которые они проявляют в разных областях деятельности. Это очень целеустремленные люди, но зачастую, чтобы добиться значимых успехов, им требуются годы. Но это неплохо, поскольку практически всем пожилым Весам есть чем гордиться – они не тратили время напрасно.</w:t>
      </w:r>
    </w:p>
    <w:p>
      <w:pPr>
        <w:pStyle w:val="Normal"/>
        <w:bidi w:val="0"/>
        <w:spacing w:before="0" w:after="0"/>
        <w:ind w:left="0" w:right="0" w:firstLine="567"/>
        <w:rPr/>
      </w:pPr>
      <w:r>
        <w:rPr/>
        <w:t>Для людей, рожденных с 14 по 23 октября, огромное значение имеют такие понятия, как дружба и любовь. Они не испытывают сердечных осложнений и легко идут на контакт с лицами противоположного пола. Весы нельзя назвать ветреным знаком, его представители, как правило, стараются быть верны тому человеку, с которым у них возникают близкие отношения.</w:t>
      </w:r>
    </w:p>
    <w:p>
      <w:pPr>
        <w:pStyle w:val="Normal"/>
        <w:bidi w:val="0"/>
        <w:spacing w:before="0" w:after="0"/>
        <w:ind w:left="0" w:right="0" w:firstLine="567"/>
        <w:rPr/>
      </w:pPr>
      <w:r>
        <w:rPr/>
        <w:t>Если в молодости Весы третьей декады находятся в постоянном поиске своего призвания, то к зрелым годам они практически уже достигают всех поставленных целей. Но поток энергии, который в них заключен, не иссякает до самой глубокой стар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СКОРПИОН (24 октября – 22 ноябр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4 октября – 3 ноября</w:t>
      </w:r>
    </w:p>
    <w:p>
      <w:pPr>
        <w:pStyle w:val="Normal"/>
        <w:bidi w:val="0"/>
        <w:spacing w:before="0" w:after="0"/>
        <w:ind w:left="0" w:right="0" w:firstLine="567"/>
        <w:jc w:val="left"/>
        <w:rPr/>
      </w:pPr>
      <w:r>
        <w:rPr/>
      </w:r>
    </w:p>
    <w:p>
      <w:pPr>
        <w:pStyle w:val="Normal"/>
        <w:bidi w:val="0"/>
        <w:spacing w:before="0" w:after="0"/>
        <w:ind w:left="0" w:right="0" w:firstLine="567"/>
        <w:rPr/>
      </w:pPr>
      <w:r>
        <w:rPr/>
        <w:t>Рожденные с 24 октября по 3 ноября, под влиянием Марса, – люди разочарованные, обычно неуверенные в молодости и энергичные в зрелости.</w:t>
      </w:r>
    </w:p>
    <w:p>
      <w:pPr>
        <w:pStyle w:val="Normal"/>
        <w:bidi w:val="0"/>
        <w:spacing w:before="0" w:after="0"/>
        <w:ind w:left="0" w:right="0" w:firstLine="567"/>
        <w:rPr/>
      </w:pPr>
      <w:r>
        <w:rPr/>
        <w:t>Основные качества Скорпиона первой декады – резкость, агрессивность. Под влиянием Марса формируется характер яростный, властный, неосторожный вплоть до безрассудства. Агрессия проявляется уже в раннем возрасте. Ребенку-Скорпиону может нравиться причинять физическую боль другим, например товарищам по играм. Чтобы избавиться от этой черты в характере малыша, его родителям надо быть терпеливыми и настойчивыми.</w:t>
      </w:r>
    </w:p>
    <w:p>
      <w:pPr>
        <w:pStyle w:val="Normal"/>
        <w:bidi w:val="0"/>
        <w:spacing w:before="0" w:after="0"/>
        <w:ind w:left="0" w:right="0" w:firstLine="567"/>
        <w:rPr/>
      </w:pPr>
      <w:r>
        <w:rPr/>
        <w:t>С младенчества Скорпиона первой декады следует воспитывать в суровости и дисциплине. Ему необходимо внушать чувство жалости к более слабым и беззащитным созданиям, терпение, когда он проигрывает, уважение к авторитету старших и способность прощать обиды. Если родителям удастся воспитать в нем все эти качества, то он станет выдающейся личностью с блестящим умом и неотразимым очарованием.</w:t>
      </w:r>
    </w:p>
    <w:p>
      <w:pPr>
        <w:pStyle w:val="Normal"/>
        <w:bidi w:val="0"/>
        <w:spacing w:before="0" w:after="0"/>
        <w:ind w:left="0" w:right="0" w:firstLine="567"/>
        <w:rPr/>
      </w:pPr>
      <w:r>
        <w:rPr/>
        <w:t>Ребенок-Скорпион первой декады обладает особым упорством в достижении цели, какой бы она ни была. Природа создала его бойцом, чтобы он выходил победителем из всех жизненных баталий. Родители должны следить за тем, чего хочет добиться ребенок. Нельзя ставить ему препятствия на пути к достижению цели – уже в возрасте от 3 до 7 лет маленький Скорпион, сам того не понимая, стремится жить именно так, как хочется ему, а не так, как предполагают родители.</w:t>
      </w:r>
    </w:p>
    <w:p>
      <w:pPr>
        <w:pStyle w:val="Normal"/>
        <w:bidi w:val="0"/>
        <w:spacing w:before="0" w:after="0"/>
        <w:ind w:left="0" w:right="0" w:firstLine="567"/>
        <w:rPr/>
      </w:pPr>
      <w:r>
        <w:rPr/>
        <w:t>Рожденный под покровительством Марса, Скорпион обладает всем комплексом супермена: ему свойственны сознательный выбор самой сложной задачи, полное отсутствие колебаний в экстремальных ситуациях, биологическая храбрость, щедрость и широта натуры. Однако к этому добавляются грубость, безжалостность, дерзость и редкий цинизм. Агрессивность с особенной силой проявляется у Скорпиона в возрасте от 7 до 14 лет. Если родители не реагируют на агрессивность ребенка, то впоследствии она только усилится. В юности и зрелом возрасте стремление Скорпиона первой декады во всем рассчитывать только на собственную грубую силу может сделать его нетерпеливым и совершенно неразборчивым в средствах.</w:t>
      </w:r>
    </w:p>
    <w:p>
      <w:pPr>
        <w:pStyle w:val="Normal"/>
        <w:bidi w:val="0"/>
        <w:spacing w:before="0" w:after="0"/>
        <w:ind w:left="0" w:right="0" w:firstLine="567"/>
        <w:rPr/>
      </w:pPr>
      <w:r>
        <w:rPr/>
        <w:t>Единственный метод воздействия на ребенка-Скорпиона – это перевод всех его проблем в интеллектуальный план: все Скорпионы любят размышлять. Их неуемная любознательность должна быть направлена на науку, литературу, искусство и спорт.</w:t>
      </w:r>
    </w:p>
    <w:p>
      <w:pPr>
        <w:pStyle w:val="Normal"/>
        <w:bidi w:val="0"/>
        <w:spacing w:before="0" w:after="0"/>
        <w:ind w:left="0" w:right="0" w:firstLine="567"/>
        <w:rPr/>
      </w:pPr>
      <w:r>
        <w:rPr/>
        <w:t>Скорпионы очень интеллектуальны. То, что представитель другого знака постигает годами, Скорпион понимает самостоятельно и мгновенно. Дети-Скорпионы очень быстро взрослеют; они отличаются редкой наблюдательностью и склонностью к анализу. Скорпионы обладают сверхъестественной способностью анализировать все на свете. Взрослые Скорпионы прекрасно разбираются в людях и способны добраться до сокровенной сущности каждого человека. Они никогда не будут искать спасения в иллюзиях и быстро находят слабую точку в человеке или ситуации. В возрасте от 25 до 40 лет у Скорпионов появляется такое качество, как способность оказывать сильное влияние на представителей других знаков.</w:t>
      </w:r>
    </w:p>
    <w:p>
      <w:pPr>
        <w:pStyle w:val="Normal"/>
        <w:bidi w:val="0"/>
        <w:spacing w:before="0" w:after="0"/>
        <w:ind w:left="0" w:right="0" w:firstLine="567"/>
        <w:rPr/>
      </w:pPr>
      <w:r>
        <w:rPr/>
        <w:t>С возрастом Скорпион первой декады становится все более самодовольным. К 25 годам он уже успевает достичь некоторых успехов, которые вдохновляют его на новые подвиги. Скорпион будет упорствовать в любом вопросе, пока окончательно его не осознает; он всегда доводит до конца то, что начал.</w:t>
      </w:r>
    </w:p>
    <w:p>
      <w:pPr>
        <w:pStyle w:val="Normal"/>
        <w:bidi w:val="0"/>
        <w:spacing w:before="0" w:after="0"/>
        <w:ind w:left="0" w:right="0" w:firstLine="567"/>
        <w:rPr/>
      </w:pPr>
      <w:r>
        <w:rPr/>
        <w:t>Марс накладывает вполне определенный отпечаток на выбор Скорпионом профессии. Рожденным под покровительством Марса только там будет комфортно, где они смогут полностью реализовать свой врожденный талант завоевателя. Именно поэтому рожденные под знаком Марса люди часто становятся кадровыми военными. Для Скорпиона подходят все сферы деятельности, где требуются физическая сила и умение сконцентрироваться; из них получаются замечательные спортсмены, металлурги, врачи-травматологи и хирурги.</w:t>
      </w:r>
    </w:p>
    <w:p>
      <w:pPr>
        <w:pStyle w:val="Normal"/>
        <w:bidi w:val="0"/>
        <w:spacing w:before="0" w:after="0"/>
        <w:ind w:left="0" w:right="0" w:firstLine="567"/>
        <w:rPr/>
      </w:pPr>
      <w:r>
        <w:rPr/>
        <w:t>Скорпионы – это люди с сильной волей, настолько сильной, что агрессивность может создать множество препятствий на их пути к успеху. Они сражаются за место под солнцем с гораздо большей энергией, чем другие знаки зодиака. В возрасте от 40 до 60 лет у Скорпиона с большей силой проявляются положительные качества характера. Неконтролируемое упорство в достижении самых разных целей сменяется трудолюбием. В этот период Скорпион достигает многого, если только, конечно же, сам захочет достичь желаемого. Стремление отрицать мнения, которые не совпадают с его собственными, замещается у Скорпиона желанием отстаивать свою точку зрения более разумными путями.</w:t>
      </w:r>
    </w:p>
    <w:p>
      <w:pPr>
        <w:pStyle w:val="Normal"/>
        <w:bidi w:val="0"/>
        <w:spacing w:before="0" w:after="0"/>
        <w:ind w:left="0" w:right="0" w:firstLine="567"/>
        <w:rPr/>
      </w:pPr>
      <w:r>
        <w:rPr/>
        <w:t>В детстве со Скорпионом трудно совладать; взрослея, он становится все более нетерпим к чужому мнению. Его не особенно интересует мнение окружающих – он с легкостью им пренебрегает. Люди этого типа добиваются своего, чего бы им это ни стоило, даже если им придется принести в жертву любовь окружающих. Как правило, они не заботятся о своем имидже, причины их притягательности кроются во внутреннем огне, в жизненной энергии. В любви Скорпионы первой декады требуют от партнеров полной отдачи.</w:t>
      </w:r>
    </w:p>
    <w:p>
      <w:pPr>
        <w:pStyle w:val="Normal"/>
        <w:bidi w:val="0"/>
        <w:spacing w:before="0" w:after="0"/>
        <w:ind w:left="0" w:right="0" w:firstLine="567"/>
        <w:rPr/>
      </w:pPr>
      <w:r>
        <w:rPr/>
        <w:t>Для Скорпионов первой декады характерна внутренняя борьба между плотью и духом. Дети-Скорпионы очень рано начинают интересоваться вопросами сексуальной жизни. В зрелом возрасте властная сексуальность подавляет все остальные желания, если только аскетичная дисциплина не приведет к высокой духовности.</w:t>
      </w:r>
    </w:p>
    <w:p>
      <w:pPr>
        <w:pStyle w:val="Normal"/>
        <w:bidi w:val="0"/>
        <w:spacing w:before="0" w:after="0"/>
        <w:ind w:left="0" w:right="0" w:firstLine="567"/>
        <w:rPr/>
      </w:pPr>
      <w:r>
        <w:rPr/>
        <w:t>В любви Скорпионов первой декады естественная тенденция состоит в поисках абсолютно противоположного характера. Если человек этой декады молод, застенчив, пуглив, он ищет сильный циничный характер. Отсюда – постоянные разочарования. Если он обладает властным характером, то интересуется чувствительными, нежными, преданными натурами; такой союз способен принести гармонию при условии, если деспотические тенденции Скорпиона не усилятся.</w:t>
      </w:r>
    </w:p>
    <w:p>
      <w:pPr>
        <w:pStyle w:val="Normal"/>
        <w:bidi w:val="0"/>
        <w:spacing w:before="0" w:after="0"/>
        <w:ind w:left="0" w:right="0" w:firstLine="567"/>
        <w:rPr/>
      </w:pPr>
      <w:r>
        <w:rPr/>
        <w:t>В зрелом возрасте, когда у Скорпиона появляются дети, он становится на редкость суровым родителем. Он не позволит детям лениться и баловаться, а научит уважать себя и свою собственность. Пока дети будут маленькими, Скорпион способен яростно их защищать, как защищает все, что страстно любит. Но стоит им подрасти, как он научит их самих преодолевать трудности и бороться за свое счастье.</w:t>
      </w:r>
    </w:p>
    <w:p>
      <w:pPr>
        <w:pStyle w:val="Normal"/>
        <w:bidi w:val="0"/>
        <w:spacing w:before="0" w:after="0"/>
        <w:ind w:left="0" w:right="0" w:firstLine="567"/>
        <w:rPr/>
      </w:pPr>
      <w:r>
        <w:rPr/>
        <w:t>С рождения Скорпионы очень подвижны. Это, конечно, благоприятно влияет на состояние их здоровья, но вместе с тем из-за активности Скорпионов в раннем возрасте у них особенно часты травмы, связанные с горячими и острыми предметами. И для взрослого Скорпиона характерно все то же презрение к опасности: возможны несчастные случаи. Скорпионам следует опасаться пожаров, взрывов и т. п.</w:t>
      </w:r>
    </w:p>
    <w:p>
      <w:pPr>
        <w:pStyle w:val="Normal"/>
        <w:bidi w:val="0"/>
        <w:spacing w:before="0" w:after="0"/>
        <w:ind w:left="0" w:right="0" w:firstLine="567"/>
        <w:rPr/>
      </w:pPr>
      <w:r>
        <w:rPr/>
        <w:t>Наиболее важные годы для Скорпионов первой декады: 15, 30, 45, 60.</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4 ноября – 13 ноября</w:t>
      </w:r>
    </w:p>
    <w:p>
      <w:pPr>
        <w:pStyle w:val="Normal"/>
        <w:bidi w:val="0"/>
        <w:spacing w:before="0" w:after="0"/>
        <w:ind w:left="0" w:right="0" w:firstLine="567"/>
        <w:jc w:val="left"/>
        <w:rPr/>
      </w:pPr>
      <w:r>
        <w:rPr/>
      </w:r>
    </w:p>
    <w:p>
      <w:pPr>
        <w:pStyle w:val="Normal"/>
        <w:bidi w:val="0"/>
        <w:spacing w:before="0" w:after="0"/>
        <w:ind w:left="0" w:right="0" w:firstLine="567"/>
        <w:rPr/>
      </w:pPr>
      <w:r>
        <w:rPr/>
        <w:t>Вторая декада знака находится под влиянием Плутона. Родившиеся в этот период – натуры страстные, с сильной волей, благородные и великодушные.</w:t>
      </w:r>
    </w:p>
    <w:p>
      <w:pPr>
        <w:pStyle w:val="Normal"/>
        <w:bidi w:val="0"/>
        <w:spacing w:before="0" w:after="0"/>
        <w:ind w:left="0" w:right="0" w:firstLine="567"/>
        <w:rPr/>
      </w:pPr>
      <w:r>
        <w:rPr/>
        <w:t>Возраст от 7 до 14 лет является очень трудным для ребенка. Он с огромной неохотой начинает учиться в школе и проявлять не свойственные ему или неизвестные родителям черты характера.</w:t>
      </w:r>
    </w:p>
    <w:p>
      <w:pPr>
        <w:pStyle w:val="Normal"/>
        <w:bidi w:val="0"/>
        <w:spacing w:before="0" w:after="0"/>
        <w:ind w:left="0" w:right="0" w:firstLine="567"/>
        <w:rPr/>
      </w:pPr>
      <w:r>
        <w:rPr/>
        <w:t>Обычно дети-Скорпионы хорошо учатся. Они легко усваивают школьный материал. Они никогда не становятся зубрилками благодаря своей повышенной способности проникать вглубь явлений. Они легко доходят до сути любого предмета. Дети-Скорпионы очень тщеславны и самолюбивы, и мысль о том, что кто-то из одноклассников знает предмет лучше, недопустима для них. Им одинаково легко даются и точные, и гуманитарные науки.</w:t>
      </w:r>
    </w:p>
    <w:p>
      <w:pPr>
        <w:pStyle w:val="Normal"/>
        <w:bidi w:val="0"/>
        <w:spacing w:before="0" w:after="0"/>
        <w:ind w:left="0" w:right="0" w:firstLine="567"/>
        <w:rPr/>
      </w:pPr>
      <w:r>
        <w:rPr/>
        <w:t>Под влиянием Плутона Скорпион может сделать практически все, чего действительно хочет добиться. Магическая и таинственная сила Плутона превращает его желания в действительность.</w:t>
      </w:r>
    </w:p>
    <w:p>
      <w:pPr>
        <w:pStyle w:val="Normal"/>
        <w:bidi w:val="0"/>
        <w:spacing w:before="0" w:after="0"/>
        <w:ind w:left="0" w:right="0" w:firstLine="567"/>
        <w:rPr/>
      </w:pPr>
      <w:r>
        <w:rPr/>
        <w:t>Во взрослой жизни Скорпион второй декады с наибольшей полнотой сможет проявить себя в той сфере, где необходимы понимание законов драмы и ее театральной интерпретации, практическое применение современных изобретений, умение детализировать, дозировать (в области биохимии). Они любят сложную работу, требующую много сил и воображения, мужества и воли, им подойдет научно-исследовательская деятельность в химических, технических и физических лабораториях, а также хирургия и психология. Представителям второй декады знака свойственно живое понимание возрождающегося прошлого и будущего, любовь к археологии, истории искусств. Скорпион может проявить себя в сфере геологии.</w:t>
      </w:r>
    </w:p>
    <w:p>
      <w:pPr>
        <w:pStyle w:val="Normal"/>
        <w:bidi w:val="0"/>
        <w:spacing w:before="0" w:after="0"/>
        <w:ind w:left="0" w:right="0" w:firstLine="567"/>
        <w:rPr/>
      </w:pPr>
      <w:r>
        <w:rPr/>
        <w:t>Духовное равновесие дает великолепно организованный характер, способствующий как использованию высоких интеллектуальных функций, так и занятиям творчеством. Отсутствие же равновесия приводит иногда к чрезмерной гордости, комплексу вины, иногда непрактичности.</w:t>
      </w:r>
    </w:p>
    <w:p>
      <w:pPr>
        <w:pStyle w:val="Normal"/>
        <w:bidi w:val="0"/>
        <w:spacing w:before="0" w:after="0"/>
        <w:ind w:left="0" w:right="0" w:firstLine="567"/>
        <w:rPr/>
      </w:pPr>
      <w:r>
        <w:rPr/>
        <w:t>В детстве и ранней юности Скорпионы этого типа просто обожают тайны и имеют непреодолимую тягу к созданию всевозможных тайных обществ в кругу своих сверстников, среди которых Скорпион обязательно будет заводилой. В результате подобной склонности родители не всегда посвящены в жизнь ребенка и его интересы.</w:t>
      </w:r>
    </w:p>
    <w:p>
      <w:pPr>
        <w:pStyle w:val="Normal"/>
        <w:bidi w:val="0"/>
        <w:spacing w:before="0" w:after="0"/>
        <w:ind w:left="0" w:right="0" w:firstLine="567"/>
        <w:rPr/>
      </w:pPr>
      <w:r>
        <w:rPr/>
        <w:t>Как бы ни старались родители, в юности из Скорпиона второй декады зачастую получается настоящий индивидуалист. Как правило, все, из чего складывается индивидуализм Скорпиона, отталкивает от него окружающих.</w:t>
      </w:r>
    </w:p>
    <w:p>
      <w:pPr>
        <w:pStyle w:val="Normal"/>
        <w:bidi w:val="0"/>
        <w:spacing w:before="0" w:after="0"/>
        <w:ind w:left="0" w:right="0" w:firstLine="567"/>
        <w:rPr/>
      </w:pPr>
      <w:r>
        <w:rPr/>
        <w:t>Скорпионы этого типа обычно слишком бескомпромиссны, в силу чего возникают сложности с общением. Это качество характера способно в немалой степени навредить Скорпиону. Особенно часто проблемы с общением возникают у них в возрасте от 17 до 25 лет. Безапелляционность суждений представителей знака часто отталкивает от них окружающих, тем более что представители этого знака, как правило, совершенно не прислушиваются к чужому мнению, предпочитая отстаивать свое, каким бы нелепым оно ни казалось другим. Именно по этой причине у Скорпионов возможны конфликтные ситуации.</w:t>
      </w:r>
    </w:p>
    <w:p>
      <w:pPr>
        <w:pStyle w:val="Normal"/>
        <w:bidi w:val="0"/>
        <w:spacing w:before="0" w:after="0"/>
        <w:ind w:left="0" w:right="0" w:firstLine="567"/>
        <w:rPr/>
      </w:pPr>
      <w:r>
        <w:rPr/>
        <w:t>Решить эту проблему, не нанося ущерба самолюбию Скорпиона, очень сложно, тем более что многие из них даже и не воспринимают свою бескомпромиссность как проблему. Учиться прислушиваться к чужим мнениям и обходить острые углы очень сложно тем, кто не привык обращать на это ни малейшего внимания. Однако если Скорпион осознает эту свою особенность как недостаток, ведущий к многочисленным проблемам, он сможет направить свою энергию на то, чтобы избавиться от него или, по крайней мере, помнить о нем при общении с окружающими, контролируя свои действия и эмоции.</w:t>
      </w:r>
    </w:p>
    <w:p>
      <w:pPr>
        <w:pStyle w:val="Normal"/>
        <w:bidi w:val="0"/>
        <w:spacing w:before="0" w:after="0"/>
        <w:ind w:left="0" w:right="0" w:firstLine="567"/>
        <w:rPr/>
      </w:pPr>
      <w:r>
        <w:rPr/>
        <w:t>Если сам Скорпион чувствует, что его взаимоотношения с людьми складываются не самым лучшим способом, ему следует проявлять побольше внимания к окружающим, причем думать не о том, как обойти их в чем-то, а о том, как их понять.</w:t>
      </w:r>
    </w:p>
    <w:p>
      <w:pPr>
        <w:pStyle w:val="Normal"/>
        <w:bidi w:val="0"/>
        <w:spacing w:before="0" w:after="0"/>
        <w:ind w:left="0" w:right="0" w:firstLine="567"/>
        <w:rPr/>
      </w:pPr>
      <w:r>
        <w:rPr/>
        <w:t>В возрастной период от 25 до 40 лет количество проблем у Скорпионов второй декады, как правило, сокращается. Некоторые проблемы могут возникнуть только в личной сфере: в этот период Скорпион стремится к тому, чтобы осуществлять свои чувственные желания. Но концентрируется он только на своих потребностях, не видя в своем партнере личности. Это очень обедняет его личную жизнь, так что у Скорпиона возможна проблема духовного оскудения.</w:t>
      </w:r>
    </w:p>
    <w:p>
      <w:pPr>
        <w:pStyle w:val="Normal"/>
        <w:bidi w:val="0"/>
        <w:spacing w:before="0" w:after="0"/>
        <w:ind w:left="0" w:right="0" w:firstLine="567"/>
        <w:rPr/>
      </w:pPr>
      <w:r>
        <w:rPr/>
        <w:t>В юности и среднем возрасте Скорпионы очень романтичны и сексуальны, они живут самой бурной эмоциональной жизнью. Мужчины часто бывают собственниками и грубыми тиранами. Безумно ревнивы. От женщины всегда требуют покорности, верности, самоотдачи. Большинство Скорпионов второй декады ищут в любимой женщине образ матери.</w:t>
      </w:r>
    </w:p>
    <w:p>
      <w:pPr>
        <w:pStyle w:val="Normal"/>
        <w:bidi w:val="0"/>
        <w:spacing w:before="0" w:after="0"/>
        <w:ind w:left="0" w:right="0" w:firstLine="567"/>
        <w:rPr/>
      </w:pPr>
      <w:r>
        <w:rPr/>
        <w:t>У Скорпиона, рожденного во вторую декаду, с возрастом могут появиться такие черты, как меркантильность, неуемная жажда наживы. Он никогда не упустит своего и будет стремиться к извлечению выгоды любой ценой. Его никогда не посетит чувство сострадания к окружающим, для достижения своего благополучия он готов буквально идти по трупам. Скорпион ничего никому не прощает и получает удовольствие от своей мести. Если на его пути встают люди слабее его, он безжалостно расправляется с ними. Сталкиваясь с более сильным противником, Скорпион не идет на открытый конфликт, а предпочитает действовать обходными путями, достигая желаемого с помощью интриг и подкупа. Представитель данной декады рискует нанести вред самому себе, т. к. в стремлении утолить жажду наживы он часто действует наперекор другим своим интересам.</w:t>
      </w:r>
    </w:p>
    <w:p>
      <w:pPr>
        <w:pStyle w:val="Normal"/>
        <w:bidi w:val="0"/>
        <w:spacing w:before="0" w:after="0"/>
        <w:ind w:left="0" w:right="0" w:firstLine="567"/>
        <w:rPr/>
      </w:pPr>
      <w:r>
        <w:rPr/>
        <w:t>Чего не отнять у Скорпионов, так это самодовольства, которое с огромной силой выражено у представителей второй декады и со всей полнотой проявляется в возрасте от 40 до 60 лет. Конечно, любому Скорпиону, обладающему такой напористостью, всегда есть чем гордиться, но иногда самодовольство становится слишком уж ярким, что вредит ему, поскольку он не обращает внимания на других, не менее интересных, чем он сам, людей. Впрочем, такое бывает далеко не всегда, и если в детстве родители Скорпиона научили его проще и терпимее относиться к людям, это ему очень пригодится в жизни.</w:t>
      </w:r>
    </w:p>
    <w:p>
      <w:pPr>
        <w:pStyle w:val="Normal"/>
        <w:bidi w:val="0"/>
        <w:spacing w:before="0" w:after="0"/>
        <w:ind w:left="0" w:right="0" w:firstLine="567"/>
        <w:rPr/>
      </w:pPr>
      <w:r>
        <w:rPr/>
        <w:t>Возраст после 60 лет очень сложен для каждого человека: он ощущает, что прожил практически всю жизнь, но не все успел сделать. Скорпионам второй декады с их безграничным честолюбием это осознавать, пожалуй, тяжелее, чем представителям других знаков.</w:t>
      </w:r>
    </w:p>
    <w:p>
      <w:pPr>
        <w:pStyle w:val="Normal"/>
        <w:bidi w:val="0"/>
        <w:spacing w:before="0" w:after="0"/>
        <w:ind w:left="0" w:right="0" w:firstLine="567"/>
        <w:rPr/>
      </w:pPr>
      <w:r>
        <w:rPr/>
        <w:t>Как правило, Скорпион, которому за 60, продолжает заниматься одним из самых любимых своих дел – влиять на других, пытаться проникать в их мысли и обнажать чужие чувства. Это качество способно перерасти в деспотизм. Окружающим такое отношение всегда не нравится, тем более что тактичностью Скорпионы, как правило, не обладают. Скорпионам за 60 можно посоветовать сдерживать свои деспотические порывы, но проблема сойдет на нет, если представители второй декады знака сами осознают это.</w:t>
      </w:r>
    </w:p>
    <w:p>
      <w:pPr>
        <w:pStyle w:val="Normal"/>
        <w:bidi w:val="0"/>
        <w:spacing w:before="0" w:after="0"/>
        <w:ind w:left="0" w:right="0" w:firstLine="567"/>
        <w:rPr/>
      </w:pPr>
      <w:r>
        <w:rPr/>
        <w:t>Наиболее важные годы жизни Скорпиона второй декады: 15, 25, 30, 45, 60, 75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4 ноября – 22 ноября</w:t>
      </w:r>
    </w:p>
    <w:p>
      <w:pPr>
        <w:pStyle w:val="Normal"/>
        <w:bidi w:val="0"/>
        <w:spacing w:before="0" w:after="0"/>
        <w:ind w:left="0" w:right="0" w:firstLine="567"/>
        <w:jc w:val="left"/>
        <w:rPr/>
      </w:pPr>
      <w:r>
        <w:rPr/>
      </w:r>
    </w:p>
    <w:p>
      <w:pPr>
        <w:pStyle w:val="Normal"/>
        <w:bidi w:val="0"/>
        <w:spacing w:before="0" w:after="0"/>
        <w:ind w:left="0" w:right="0" w:firstLine="567"/>
        <w:rPr/>
      </w:pPr>
      <w:r>
        <w:rPr/>
        <w:t>Третья декада знака Скорпион находится под влиянием Венеры. Люди, родившиеся в этот период, – легкомысленные, эмоциональные и влюбчивые, обладающие способностью к творчеству, артистическими талантом и сильными страстями.</w:t>
      </w:r>
    </w:p>
    <w:p>
      <w:pPr>
        <w:pStyle w:val="Normal"/>
        <w:bidi w:val="0"/>
        <w:spacing w:before="0" w:after="0"/>
        <w:ind w:left="0" w:right="0" w:firstLine="567"/>
        <w:rPr/>
      </w:pPr>
      <w:r>
        <w:rPr/>
        <w:t>Скорпионам третьей декады свойственны раннее развитие и большое очарование, понимание любви с самого детства.</w:t>
      </w:r>
    </w:p>
    <w:p>
      <w:pPr>
        <w:pStyle w:val="Normal"/>
        <w:bidi w:val="0"/>
        <w:spacing w:before="0" w:after="0"/>
        <w:ind w:left="0" w:right="0" w:firstLine="567"/>
        <w:rPr/>
      </w:pPr>
      <w:r>
        <w:rPr/>
        <w:t>Родители ребенка-Скорпиона третьей декады всегда должны помнить о том, что для них совершенно недопустимо поведение, способствующее падению их авторитета в глазах ребенка. Дети, рожденные под другими знаками зодиака, любят родителей независимо от их личных качеств, любви же ребенка-Скорпиона постоянно требуется подпитка: они должны видеть, что их родители – лучшие на свете и достойные уважения.</w:t>
      </w:r>
    </w:p>
    <w:p>
      <w:pPr>
        <w:pStyle w:val="Normal"/>
        <w:bidi w:val="0"/>
        <w:spacing w:before="0" w:after="0"/>
        <w:ind w:left="0" w:right="0" w:firstLine="567"/>
        <w:rPr/>
      </w:pPr>
      <w:r>
        <w:rPr/>
        <w:t>В то время когда взрослым и в голову не приходит, что их действиями или разговорами может интересоваться любимое чадо, ребенок-Скорпион не только фиксирует все, что видит и слышит, он еще и делает соответствующие выводы. Ум Скорпиона последней декады более развит, чем ум ровесников, поэтому он быстро теряет всякий интерес к одногодкам и начинает чувствовать себя лишним в детском обществе с его нехитрыми играми и разговорами. Скорпион третьей декады стремится к общению с людьми, которые старше его.</w:t>
      </w:r>
    </w:p>
    <w:p>
      <w:pPr>
        <w:pStyle w:val="Normal"/>
        <w:bidi w:val="0"/>
        <w:spacing w:before="0" w:after="0"/>
        <w:ind w:left="0" w:right="0" w:firstLine="567"/>
        <w:rPr/>
      </w:pPr>
      <w:r>
        <w:rPr/>
        <w:t>Часто бывает так, что ребенок-Скорпион, рожденный в третью декаду, учится из рук вон плохо. Родителям не стоит ругать и наказывать малыша. Если прислушаться к тому, что говорят звезды, можно понять, что ему просто-напросто скучно учиться. В чем польза заучивания правил и решения квадратных уравнений, если свое будущее ребенок связывает совершенно с другим? Не стоит даже пытаться взывать к его разуму. Самый лучший выход из положения – попробовать воздействовать на его чувства.</w:t>
      </w:r>
    </w:p>
    <w:p>
      <w:pPr>
        <w:pStyle w:val="Normal"/>
        <w:bidi w:val="0"/>
        <w:spacing w:before="0" w:after="0"/>
        <w:ind w:left="0" w:right="0" w:firstLine="567"/>
        <w:rPr/>
      </w:pPr>
      <w:r>
        <w:rPr/>
        <w:t>Скорпионы третьей декады – натуры артистические, обладающие склонностями и способностями буквально во всех сферах творчества. Скорпион аккумулирует творческую энергию, умеет создавать особую, изысканную атмосферу. Всегда и во всем стремится к гармонии, которой любит и умеет наслаждаться. Если ребенок с детства погружается в атмосферу творчества и родители этому не препятствуют, то он может стать незаурядным режиссером, литератором, музыкантом, художником, дизайнером, модельером.</w:t>
      </w:r>
    </w:p>
    <w:p>
      <w:pPr>
        <w:pStyle w:val="Normal"/>
        <w:bidi w:val="0"/>
        <w:spacing w:before="0" w:after="0"/>
        <w:ind w:left="0" w:right="0" w:firstLine="567"/>
        <w:rPr/>
      </w:pPr>
      <w:r>
        <w:rPr/>
        <w:t>У многих Скорпионов третьей декады с самого детства наблюдаются проблемы с гигиеной – лишний раз вымыть руки перед едой для них очень сложно. В результате представители данного знака часто страдают инфекционными заболеваниями. Вот почему родителям Скорпиона с детства необходимо приучать его к каждодневной гигиене.</w:t>
      </w:r>
    </w:p>
    <w:p>
      <w:pPr>
        <w:pStyle w:val="Normal"/>
        <w:bidi w:val="0"/>
        <w:spacing w:before="0" w:after="0"/>
        <w:ind w:left="0" w:right="0" w:firstLine="567"/>
        <w:rPr/>
      </w:pPr>
      <w:r>
        <w:rPr/>
        <w:t>Возрастной период от 17 до 25 лет проходит у Скорпиона третьей декады под знаком практически безграничной энергии. В этом нет ничего плохого: Скорпион прикладывает все силы к тому, чтобы достичь своих целей. Однако особенности энергии Скорпиона таковы, что она несет в себе деструктивное начало. Бьющая маленьким ключом, она может оказаться нежелательной и даже опасной для окружающих. Дело в том, что Скорпион, особенно в этом возрасте, действует по принципу «цель оправдывает средства».</w:t>
      </w:r>
    </w:p>
    <w:p>
      <w:pPr>
        <w:pStyle w:val="Normal"/>
        <w:bidi w:val="0"/>
        <w:spacing w:before="0" w:after="0"/>
        <w:ind w:left="0" w:right="0" w:firstLine="567"/>
        <w:rPr/>
      </w:pPr>
      <w:r>
        <w:rPr/>
        <w:t>Почти все Скорпионы хотят преуспеть в жизни, но только некоторым это удается, потому что, прежде чем обладать лаврами победителя, внутренней гармонией, любовью окружающих и материальными благами, они должны одержать победу над самими собой – только тогда Скорпионы достигнут того, к чему стремятся.</w:t>
      </w:r>
    </w:p>
    <w:p>
      <w:pPr>
        <w:pStyle w:val="Normal"/>
        <w:bidi w:val="0"/>
        <w:spacing w:before="0" w:after="0"/>
        <w:ind w:left="0" w:right="0" w:firstLine="567"/>
        <w:rPr/>
      </w:pPr>
      <w:r>
        <w:rPr/>
        <w:t>К сожалению, свой внутренний мир Скорпионы, рожденные под знаком Венеры, настолько предпочитают миру внешнему, что часто уходят в себя и не могут состояться в жизни. К 50–60 годам их настигает неприятное ощущение того, что не все в жизни сложилось так, как хотелось бы.</w:t>
      </w:r>
    </w:p>
    <w:p>
      <w:pPr>
        <w:pStyle w:val="Normal"/>
        <w:bidi w:val="0"/>
        <w:spacing w:before="0" w:after="0"/>
        <w:ind w:left="0" w:right="0" w:firstLine="567"/>
        <w:rPr/>
      </w:pPr>
      <w:r>
        <w:rPr/>
        <w:t>Рожденных в этот период людей характеризуют утонченная сладострастность, исключительное магическое притяжение и внутренний жар. У Скорпионов третьей декады оппозиция сознания и подсознания настолько сильна, что устраняет всякую возможность обуздания страстей.</w:t>
      </w:r>
    </w:p>
    <w:p>
      <w:pPr>
        <w:pStyle w:val="Normal"/>
        <w:bidi w:val="0"/>
        <w:spacing w:before="0" w:after="0"/>
        <w:ind w:left="0" w:right="0" w:firstLine="567"/>
        <w:rPr/>
      </w:pPr>
      <w:r>
        <w:rPr/>
        <w:t>Скорпионам-венерианцам свойственны мистические порывы, борьба плоти и рассудка, сладострастности и религиозности. Отсюда – либо неблагоразумие людей, попадающих под власть всех соблазнов, либо чрезмерный идеализм. Это разделение обычно осуществляется между 14 и 21 годами. Венерианская тонкость восприятия и тяга к высокой любви может превратиться в распущенность и жажду чувственных, животных удовольствий; очарование становится эксцентричностью, экстравагантностью, доходящей до истеричности; вместо трудолюбия и альтруизма – самопотакание, лень и безмерный эгоизм. Общая развращенность натуры часто приводит к порочности. Но здесь могут иметь место и перемена направления, и раздвоение личности – тайная жизнь, явная жизнь (в обществе). Если Скорпионы не пойдут на поводу собственной чувственности и страстей, ведущих к ошибкам, то сделают свою жизнь такой, как мечтают.</w:t>
      </w:r>
    </w:p>
    <w:p>
      <w:pPr>
        <w:pStyle w:val="Normal"/>
        <w:bidi w:val="0"/>
        <w:spacing w:before="0" w:after="0"/>
        <w:ind w:left="0" w:right="0" w:firstLine="567"/>
        <w:rPr/>
      </w:pPr>
      <w:r>
        <w:rPr/>
        <w:t>Ребенок-Скорпион может пойти одной из двух дорог – темной или светлой, и только от родителей зависит, какую он изберет. Слишком мягкие, податливые и нерешительные родители с самого начала обречены на провал. С детьми-Скорпионами родителям нужно научиться проявлять необычайную твердость и доброту. Скорпион будет уважать только того, в ком он почувствует превосходство над собой. Родитель Скорпиона должен быть сильным и спокойным – если ребенок обнаружит оба эти качества, он позволит ему быть своим наставником.</w:t>
      </w:r>
    </w:p>
    <w:p>
      <w:pPr>
        <w:pStyle w:val="Normal"/>
        <w:bidi w:val="0"/>
        <w:spacing w:before="0" w:after="0"/>
        <w:ind w:left="0" w:right="0" w:firstLine="567"/>
        <w:rPr/>
      </w:pPr>
      <w:r>
        <w:rPr/>
        <w:t>Самый сексуальный знак, Скорпион подходит к сексу с легкостью и обычно начинает заниматься им довольно рано. В возрасте от 25 до 40 лет Скорпиону третьей декады трудно совладать со своей неуемной сексуальностью, он идет на поводу у чувственных желаний. Скорпионы третьей декады легко увлекаются, но легко и остывают – на их совести немало разбитых сердец. Скорпион – не из тех людей, которые быстро забываются. Он обязательно запомнится как либо приятный и веселый, либо как извращенный и страстный человек. Проблема в том, что он – и то, и другое...</w:t>
      </w:r>
    </w:p>
    <w:p>
      <w:pPr>
        <w:pStyle w:val="Normal"/>
        <w:bidi w:val="0"/>
        <w:spacing w:before="0" w:after="0"/>
        <w:ind w:left="0" w:right="0" w:firstLine="567"/>
        <w:rPr/>
      </w:pPr>
      <w:r>
        <w:rPr/>
        <w:t>Любовь для Скорпионов-венерианцев – сила, одновременно опасная и возбуждающая. Ранние браки не из самых счастливых. Если же представитель третьей декады знака вступит в брак после 21 года, при этом выбрав в качестве спутника жизни человека, готового подстраиваться под Скорпиона, вполне возможно, что будет достигнута идеальная семейная жизнь, полная страсти и нежности.</w:t>
      </w:r>
    </w:p>
    <w:p>
      <w:pPr>
        <w:pStyle w:val="Normal"/>
        <w:bidi w:val="0"/>
        <w:spacing w:before="0" w:after="0"/>
        <w:ind w:left="0" w:right="0" w:firstLine="567"/>
        <w:rPr/>
      </w:pPr>
      <w:r>
        <w:rPr/>
        <w:t>Подсознание этого человека тяготеет к идеализму. Для взрослого Скорпиона характерны альтруизм, доброта вплоть до самопожертвования, однако под дурным влиянием эти качества могут привести к всеядности и бесполезному самоуничижению. Скорпионам третьей декады свойственны и мистические порывы, склонность к оккультизму. Это люди мрачные, живущие в соответствии с импульсами своего подсознания. Вообще, Скорпион более остальных знаков подвержен бессознательным воздействиям собственного мозга. Этот знак помогает рожденному под ним человеку проникать вглубь всяческих тайн; ему уготованы также такт и дипломатичность. Такой человек может стать знатоком человеческой природы и получить магические способности.</w:t>
      </w:r>
    </w:p>
    <w:p>
      <w:pPr>
        <w:pStyle w:val="Normal"/>
        <w:bidi w:val="0"/>
        <w:spacing w:before="0" w:after="0"/>
        <w:ind w:left="0" w:right="0" w:firstLine="567"/>
        <w:rPr/>
      </w:pPr>
      <w:r>
        <w:rPr/>
        <w:t>Наиболее важные годы в жизни Скорпиона третьей декады: 15, 25, 30, 45, 60 лет.</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СТРЕЛЕЦ (23 ноября – 21 декабр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3 ноября – 2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Людей, родившихся в первой декаде под созвездием Стрельца, нельзя не назвать уникальными личностями. На этих людей особенное влияние оказывает Сатурн, под воздействием этой планеты представители данного знака обретают сильную волю и выраженный интеллект. Основным в этих горячих и положительных личностях является стремление к собственной независимости, поэтому они могут зачастую весьма резко реагировать на попытки вмешательства в их собственную жизнь. Стрельцы первой декады крайне отрицательно относятся к несправедливости, проявляемой как по отношению к ним, так и по отношению к порой совершенно посторонним людям.</w:t>
      </w:r>
    </w:p>
    <w:p>
      <w:pPr>
        <w:pStyle w:val="Normal"/>
        <w:bidi w:val="0"/>
        <w:spacing w:before="0" w:after="0"/>
        <w:ind w:left="0" w:right="0" w:firstLine="567"/>
        <w:rPr/>
      </w:pPr>
      <w:r>
        <w:rPr/>
        <w:t>Уже в детстве Стрельцы начинают проявлять качества лидера, заложенные в них звездами: они весьма любопытны, особенно в дошкольном возрасте, и буквально донимают своих родителей и воспитателей расспросами. Иногда они испытывают трудности в общении со своими сверстниками и порой бывают не слишком любезны, когда им приходится делиться своими игрушками. Дело подчас может дойти и до драки с заведомо более сильным противником. Так что в детстве Стрельцы могут создавать массу проблем своим родным и близким, в особенности родителям.</w:t>
      </w:r>
    </w:p>
    <w:p>
      <w:pPr>
        <w:pStyle w:val="Normal"/>
        <w:bidi w:val="0"/>
        <w:spacing w:before="0" w:after="0"/>
        <w:ind w:left="0" w:right="0" w:firstLine="567"/>
        <w:rPr/>
      </w:pPr>
      <w:r>
        <w:rPr/>
        <w:t>Именно в детстве у Стрельцов формируется представление о мире. Они воспринимают окружающую их обстановку с пугающей трезвостью, характерной более старшим поколениям; им одинаково не свойственно как разглядывать все сквозь розовые очки, замечая одно лишь хорошее, витая в облаках, так и красить действительность в цвет воронова крыла, полностью концентрируясь только на отрицательном. При этом память развита у Стрельцов превосходно, все увиденное и услышанное они усваивают, как родниковая влага впитывается в истощенную, растрескавшуюся почву, и накопленные знания могут неожиданно всплыть долгие годы спустя. Детство – период, когда особенно активно формируется характер будущего лидера.</w:t>
      </w:r>
    </w:p>
    <w:p>
      <w:pPr>
        <w:pStyle w:val="Normal"/>
        <w:bidi w:val="0"/>
        <w:spacing w:before="0" w:after="0"/>
        <w:ind w:left="0" w:right="0" w:firstLine="567"/>
        <w:rPr/>
      </w:pPr>
      <w:r>
        <w:rPr/>
        <w:t>Школьная пора становится началом новой жизни для Стрельцов. В первую очередь их любопытство отныне удовлетворяется благодаря приобщению к знаниям. Из-за природных данных проблем с восприятием незнакомого материала у этих любопытных упрямцев возникает на порядок меньше, чем у их сверстников. Основная проблема заключается в том, что после столь легкого старта Стрелец может расслабиться и облениться, считая, что успех в учебе и дальше не оставит его. А обленившись, он быстро перейдет из категории лидеров в аутсайдеры, если вовремя не возьмет себя в руки.</w:t>
      </w:r>
    </w:p>
    <w:p>
      <w:pPr>
        <w:pStyle w:val="Normal"/>
        <w:bidi w:val="0"/>
        <w:spacing w:before="0" w:after="0"/>
        <w:ind w:left="0" w:right="0" w:firstLine="567"/>
        <w:rPr/>
      </w:pPr>
      <w:r>
        <w:rPr/>
        <w:t>Для Стрельцов этой декады весьма характерна тяга к различного рода развлечениям, совмещенным с физической активностью; они неравнодушны к спорту, у многих из них в крови кипит страсть к охоте и рыбалке. Поэтому с детства следует приучать ребенка к регулярным занятиям спортом. Возможно, и не следует задаваться целью сотворить из юного Стрельца надежду российской олимпийской сборной, но примерно к переходному периоду представитель данного знака должен быть достаточно физически развитым, чтобы искать далее свою дорогу, занявшись профессиональным спортом, перейдя в класс любителей, или же, героически махнув на все рукой, забыть о физическом совершенствовании.</w:t>
      </w:r>
    </w:p>
    <w:p>
      <w:pPr>
        <w:pStyle w:val="Normal"/>
        <w:bidi w:val="0"/>
        <w:spacing w:before="0" w:after="0"/>
        <w:ind w:left="0" w:right="0" w:firstLine="567"/>
        <w:rPr/>
      </w:pPr>
      <w:r>
        <w:rPr/>
        <w:t>И опять же, на тренировках Стрельцов поджидает тот же соблазн, что и в занятиях умственных, – успех им достается слишком легко, чтобы они могли полностью оценить полученные плоды. Стрелец зачастую может довольствоваться несколькими месяцами занятий, чтобы год после этого считать, что он «в хорошей форме». Да, он быстро добивается успеха, но закрепить полученный результат удается немногим.</w:t>
      </w:r>
    </w:p>
    <w:p>
      <w:pPr>
        <w:pStyle w:val="Normal"/>
        <w:bidi w:val="0"/>
        <w:spacing w:before="0" w:after="0"/>
        <w:ind w:left="0" w:right="0" w:firstLine="567"/>
        <w:rPr/>
      </w:pPr>
      <w:r>
        <w:rPr/>
        <w:t>Им присуща способность не только объективно оценивать ситуацию, в которую они попадают первый раз в жизни, что само по себе немаловажно, но Стрельцы вдобавок к этому умеют действовать на основании ими же сформулированной программы. Благодаря этим качествам они быстро приобретают авторитет и признание в глазах окружающих. Поэтому они легко акклиматизируются в новом коллективе, если им случается переходить из одного учебного заведения в другое. При поступлении в вуз Стрелец первой декады также чувствует себя в широком и открытом всем веяниям студенческом коллективе как рыба в воде.</w:t>
      </w:r>
    </w:p>
    <w:p>
      <w:pPr>
        <w:pStyle w:val="Normal"/>
        <w:bidi w:val="0"/>
        <w:spacing w:before="0" w:after="0"/>
        <w:ind w:left="0" w:right="0" w:firstLine="567"/>
        <w:rPr/>
      </w:pPr>
      <w:r>
        <w:rPr/>
        <w:t>Но при всем этом общении с весьма широким кругом людей, считающих себя близкими друзьями Стрельцов, при многочисленных любовных похождениях, которые в большинстве случаев сопровождают половозрелый период, этим людям часто не хватает дружеской заботы, участия и понимания. Им необходима не просто дружеская рука, поддерживающая на трудном жизненном участке, или миловидная подруга, а люди, с которыми можно поговорить о наболевшем или просто вместе помолчать. И весьма печально, когда в поиске своей подруги или друга жизни, партнера по браку, Стрелец забывает об этом – о своей чувствительной душе – и руководствуется соображениями более низкого порядка. Если Стрелец первой декады заключает брак по расчету – тот становится обреченным на развал с первой минуты.</w:t>
      </w:r>
    </w:p>
    <w:p>
      <w:pPr>
        <w:pStyle w:val="Normal"/>
        <w:bidi w:val="0"/>
        <w:spacing w:before="0" w:after="0"/>
        <w:ind w:left="0" w:right="0" w:firstLine="567"/>
        <w:rPr/>
      </w:pPr>
      <w:r>
        <w:rPr/>
        <w:t>Именно эти годы являются решающими для Стрельца, и именно здесь закладывается фундамент либо будущей счастливой жизни, либо нескончаемых упреков и попыток к бегству через развеселые вечеринки с обилием алкогольных напитков. На их дальнейшее существование большое влияние окажет и работа с ее трудовыми буднями в соответствующем коллективе. Для Стрельца и здесь окажется немаловажным вопрос о заработной плате. Но прагматический подход, тем не менее, не сможет заслонить желание Стрельцов обрести компанию «своих», где Стрелец может просто расслабиться, снять с себя маску героя и души компании, которую он периодически надевает на себя, и просто быть самим собой, как бы банально ни звучала эта фраза.</w:t>
      </w:r>
    </w:p>
    <w:p>
      <w:pPr>
        <w:pStyle w:val="Normal"/>
        <w:bidi w:val="0"/>
        <w:spacing w:before="0" w:after="0"/>
        <w:ind w:left="0" w:right="0" w:firstLine="567"/>
        <w:rPr/>
      </w:pPr>
      <w:r>
        <w:rPr/>
        <w:t>В преклонном возрасте Стрельцов будет согревать тепло семейного очага, если, как уже сказано, они смогут выбрать себе не только достойного, но и приятного во всех отношениях партнера. Если они смогут устроить свою жизнь не только материально благополучную, но и душевно комфортную, то атмосфера домашнего тепла будет для них желанным прибежищем от невзгод, связанных с переходом во все более старшие возрастные категории.</w:t>
      </w:r>
    </w:p>
    <w:p>
      <w:pPr>
        <w:pStyle w:val="Normal"/>
        <w:bidi w:val="0"/>
        <w:spacing w:before="0" w:after="0"/>
        <w:ind w:left="0" w:right="0" w:firstLine="567"/>
        <w:rPr/>
      </w:pPr>
      <w:r>
        <w:rPr/>
        <w:t>Если же, напротив, вся жизнь Стрельцов, родившихся в этой декаде, посвящена активному прожиганию жизни, то соответствующие последствия проявят себя приблизительно к 40-летнему рубежу.</w:t>
      </w:r>
    </w:p>
    <w:p>
      <w:pPr>
        <w:pStyle w:val="Normal"/>
        <w:bidi w:val="0"/>
        <w:spacing w:before="0" w:after="0"/>
        <w:ind w:left="0" w:right="0" w:firstLine="567"/>
        <w:rPr/>
      </w:pPr>
      <w:r>
        <w:rPr/>
        <w:t>О пожилом возрасте родившихся в первой декаде Стрельцов нельзя сказать особенно много – это во всех отношениях пора пожинания плодов, и лишь немногие смогут противостоять натиску старения и продолжать активную деятельность вопреки год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3 декабря – 12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перводекадников», Стрельцы, рожденные во вторую декаду, находятся уже под влиянием иного светила, а именно – Луны, щедро вкладывающей в их характер немалую долю мечтательности. В любом возрасте людей, рожденных под этим сочетанием, отличает активность, которая не дает им сидеть на одном месте долгое время. В качестве еще одной особенности можно выделить мечтательность – без нее Стрельцам не обойтись.</w:t>
      </w:r>
    </w:p>
    <w:p>
      <w:pPr>
        <w:pStyle w:val="Normal"/>
        <w:bidi w:val="0"/>
        <w:spacing w:before="0" w:after="0"/>
        <w:ind w:left="0" w:right="0" w:firstLine="567"/>
        <w:rPr/>
      </w:pPr>
      <w:r>
        <w:rPr/>
        <w:t>Эти эксцентричные особы весьма чувствительны по отношению к сказанным в их адрес словам и весьма ранимы. Зачастую случается, что Стрельцам второй декады трудно получить в затруднительные моменты дружескую поддержку в силу того, что они крайне не любят раскрываться даже перед близкими людьми. Демонстрация истинных чувств расценивается ими как метание бисера перед свиньями, ведь среди окружающих Стрельцам крайне трудно найти людей, способных понять глубину их переживаний.</w:t>
      </w:r>
    </w:p>
    <w:p>
      <w:pPr>
        <w:pStyle w:val="Normal"/>
        <w:bidi w:val="0"/>
        <w:spacing w:before="0" w:after="0"/>
        <w:ind w:left="0" w:right="0" w:firstLine="567"/>
        <w:rPr/>
      </w:pPr>
      <w:r>
        <w:rPr/>
        <w:t>Детство для Стрельцов этой декады – пора, когда у них формируется представление об окружающем мире. Возможно, поэтому даже у взрослых и образованных Стрельцов сохраняется своеобразная детскость в восприятии окружающего мира. Они могут простить многое, даже такое, что многим другим покажется совершенно непростительным, и при этом останутся нетерпимыми к любым проявлениям лжи и двуличности.</w:t>
      </w:r>
    </w:p>
    <w:p>
      <w:pPr>
        <w:pStyle w:val="Normal"/>
        <w:bidi w:val="0"/>
        <w:spacing w:before="0" w:after="0"/>
        <w:ind w:left="0" w:right="0" w:firstLine="567"/>
        <w:rPr/>
      </w:pPr>
      <w:r>
        <w:rPr/>
        <w:t>Примерно в трехлетнем возрасте маленькие Стрельцы несколько успокаивают свой буйный норов, не дававший покоя их родителям, воспитателям и сверстникам. Поиски приключений не прекращаются, но дети начинают действовать более обдуманно, начинают понимать, чем грозит им тот или иной поступок. Однако при этом стремление перевернуть мир с ног на голову лишь для того, чтобы привлечь дополнительное внимание к своей и без того яркой персоне, остается.</w:t>
      </w:r>
    </w:p>
    <w:p>
      <w:pPr>
        <w:pStyle w:val="Normal"/>
        <w:bidi w:val="0"/>
        <w:spacing w:before="0" w:after="0"/>
        <w:ind w:left="0" w:right="0" w:firstLine="567"/>
        <w:rPr/>
      </w:pPr>
      <w:r>
        <w:rPr/>
        <w:t>У взрослых подобное желание называется стремлением к самовыражению, когда же оно появляется у ребенка, находящегося вне надзора и оснащенного большим количеством разнообразных предметов, последствия для «окружающей среды» могут стать весьма плачевными. Посему подвижному чаду следует подыскать какой-либо кружок, в котором оно сможет реализовать заложенную в нем энергию. При этом изучение иностранных языков вряд ли пойдет на пользу будущему вундеркинду – скорее, он испытывает нужду в немалой доле физической активности, которую обеспечат занятия спортом.</w:t>
      </w:r>
    </w:p>
    <w:p>
      <w:pPr>
        <w:pStyle w:val="Normal"/>
        <w:bidi w:val="0"/>
        <w:spacing w:before="0" w:after="0"/>
        <w:ind w:left="0" w:right="0" w:firstLine="567"/>
        <w:rPr/>
      </w:pPr>
      <w:r>
        <w:rPr/>
        <w:t>В школе Стрельцы, рожденные во вторую декаду, поначалу могут испытывать различные затруднения, связанные с неумением вписаться в новый коллектив и найти в нем свою компанию. Но природная общительность, бойкость и любопытство сделают свое дело – и этот непоседа может стать центром всей жизни своего класса, что он, скорее всего, и сделает. В приобщении же к кладовой знаний школьник может поначалу испытывать некоторые затруднения, связанные с непривычной атмосферой учебного заведения. Но если не позволять Стрельцу лениться и губить свои природные задатки, он сможет добиться значительных успехов на поприще науки.</w:t>
      </w:r>
    </w:p>
    <w:p>
      <w:pPr>
        <w:pStyle w:val="Normal"/>
        <w:bidi w:val="0"/>
        <w:spacing w:before="0" w:after="0"/>
        <w:ind w:left="0" w:right="0" w:firstLine="567"/>
        <w:rPr/>
      </w:pPr>
      <w:r>
        <w:rPr/>
        <w:t>Если же Стрельца обучать самодисциплине, умению самостоятельно действовать, отвечая за последствия своих поступков, то и в будущем, при поиске ли работы или же при дальнейшем обучении в высшем учебном заведении, он не будет испытывать значительных затруднений, поскольку природные данные поспособствуют его самовыражению в работе и учебе.</w:t>
      </w:r>
    </w:p>
    <w:p>
      <w:pPr>
        <w:pStyle w:val="Normal"/>
        <w:bidi w:val="0"/>
        <w:spacing w:before="0" w:after="0"/>
        <w:ind w:left="0" w:right="0" w:firstLine="567"/>
        <w:rPr/>
      </w:pPr>
      <w:r>
        <w:rPr/>
        <w:t>Проблема же в возрасте от 17 до 25 заключается, скорее, в нежелании делиться личными проблемами как со своими близкими, так и с друзьями. Стрелец может молчать о наиболее важном, происходящем в его душе, и в результате накопленный потенциал отрицательной энергии выплеснется в совсем не подходящий для этого момент. И лучше не накапливать в себе все отрицательное, чтобы последствия стресса недельной давности не прорвались на ни в чем не повинные головы самых близких людей, которым обычно и так не хватает положительных эмоций, доброты и понимания. Поэтому Стрельцам следует искать иные пути для выхода отрицательных эмоций наружу, например заняться боксом или другим активным видом спорта.</w:t>
      </w:r>
    </w:p>
    <w:p>
      <w:pPr>
        <w:pStyle w:val="Normal"/>
        <w:bidi w:val="0"/>
        <w:spacing w:before="0" w:after="0"/>
        <w:ind w:left="0" w:right="0" w:firstLine="567"/>
        <w:rPr/>
      </w:pPr>
      <w:r>
        <w:rPr/>
        <w:t>Это и время поиска своей второй половины, от результатов которого, как известно, зависит весьма и весьма многое в дальнейшей жизни. Но во взаимоотношениях с противоположным полом Стрельцам следует заметить лишь одно, то, что мешает им при общении с остальными людьми, – собственный эгоизм. Особенно это досадное качество будет доставлять проблемы, когда возраст Стрельцов благополучно перевалит за третий десяток лет.</w:t>
      </w:r>
    </w:p>
    <w:p>
      <w:pPr>
        <w:pStyle w:val="Normal"/>
        <w:bidi w:val="0"/>
        <w:spacing w:before="0" w:after="0"/>
        <w:ind w:left="0" w:right="0" w:firstLine="567"/>
        <w:rPr/>
      </w:pPr>
      <w:r>
        <w:rPr/>
        <w:t>Следует отметить, что эгоизм Стрельцов – отнюдь не эгоизм низкого характера. Они не стремятся во всем добиться своей выгоды, а могут совершать и поступки, порой достойные альтруиста, но ради достижения своих целей. Такими целями может быть создание благоприятной атмосферы в дружеской компании, хорошее отношение начальства и т. п. нематериальные блага, но привычка думать только об удовлетворении собственных потребностей может пагубно сказаться на отношениях с людьми.</w:t>
      </w:r>
    </w:p>
    <w:p>
      <w:pPr>
        <w:pStyle w:val="Normal"/>
        <w:bidi w:val="0"/>
        <w:spacing w:before="0" w:after="0"/>
        <w:ind w:left="0" w:right="0" w:firstLine="567"/>
        <w:rPr/>
      </w:pPr>
      <w:r>
        <w:rPr/>
        <w:t>Другой момент, на который Стрельцам следует обратить внимание, – гордость. Несомненно, что это благородное чувство позволяет человеку не стать тряпкой, или дамской собачкой, преданно бегущей на коротком поводке своей хозяйки, но у Стрельцов оно принимает гипертрофированные формы. Особенно это касается мужской половины представителей знака – их мужская гордость часто не терпит ни малейших замечаний в собственный адрес. И порой безобидная дружеская шутка может стать причиной ссоры. Поэтому Стрельцам следует не только видеть собственные многочисленные достоинства, но и помнить о том, что их окружают живые, интересные люди, наделенные собственными талантами, каждый из которых имеет право на уважение.</w:t>
      </w:r>
    </w:p>
    <w:p>
      <w:pPr>
        <w:pStyle w:val="Normal"/>
        <w:bidi w:val="0"/>
        <w:spacing w:before="0" w:after="0"/>
        <w:ind w:left="0" w:right="0" w:firstLine="567"/>
        <w:rPr/>
      </w:pPr>
      <w:r>
        <w:rPr/>
        <w:t>Сорокапятилетний рубеж может стать серьезным испытанием для Стрельцов второй декады. Проблемы со здоровьем, связанные у большинства из них с гиподинамией, переходом к малоподвижному образу жизни, могут серьезно осложнить их благополучное существование. По этой причине Стрельцам не рекомендуется оставлять занятия спортом, нагрузки должны быть небольшими, но регулярными. К ухудшающемуся здоровью могут прибавиться и финансовые неприятности, поэтому представителям данного знака следует быть весьма осмотрительными в этот период, особенно в делах, имеющих отношение к финансовым вопросам.</w:t>
      </w:r>
    </w:p>
    <w:p>
      <w:pPr>
        <w:pStyle w:val="Normal"/>
        <w:bidi w:val="0"/>
        <w:spacing w:before="0" w:after="0"/>
        <w:ind w:left="0" w:right="0" w:firstLine="567"/>
        <w:rPr/>
      </w:pPr>
      <w:r>
        <w:rPr/>
        <w:t>Им следует постараться изменить свой характер, с большим терпением относиться к недостаткам окружающих и самим стать приятными собеседниками, людьми, общение с которыми доставляет удовольствие. По крайней мере, изменение собственного характера поможет не только чувствовать себя более комфортно в психологическом плане, но и побудит окружающих проявлять больше заботы и внимания по отношению к самим Стрельц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3 декабря – 21 декабря</w:t>
      </w:r>
    </w:p>
    <w:p>
      <w:pPr>
        <w:pStyle w:val="Normal"/>
        <w:bidi w:val="0"/>
        <w:spacing w:before="0" w:after="0"/>
        <w:ind w:left="0" w:right="0" w:firstLine="567"/>
        <w:jc w:val="left"/>
        <w:rPr/>
      </w:pPr>
      <w:r>
        <w:rPr/>
      </w:r>
    </w:p>
    <w:p>
      <w:pPr>
        <w:pStyle w:val="Normal"/>
        <w:bidi w:val="0"/>
        <w:spacing w:before="0" w:after="0"/>
        <w:ind w:left="0" w:right="0" w:firstLine="567"/>
        <w:rPr/>
      </w:pPr>
      <w:r>
        <w:rPr/>
        <w:t>На судьбы и характеры людей, родившихся в эту декаду, сильнейшее влияние оказывает ближайшая к Солнцу планета – Меркурий. Среди всех людей встречаются и такие, само существование которых бывает трудно заметить, настолько они тихи, незаметны и боятся высказать собственное мнение. Стрельцы третьей декады никоим образом не входят в эту категорию; не обратить на них внимания просто невозможно. Меркурий наделяет их упрямством и обостренным чувством справедливости, особенно Стрельцам неприятна несправедливость, допущенная по отношению к ним. Среди основополагающих качеств следует отметить и умение добиваться своего, настойчивость, переходящую время от времени в упрямство.</w:t>
      </w:r>
    </w:p>
    <w:p>
      <w:pPr>
        <w:pStyle w:val="Normal"/>
        <w:bidi w:val="0"/>
        <w:spacing w:before="0" w:after="0"/>
        <w:ind w:left="0" w:right="0" w:firstLine="567"/>
        <w:rPr/>
      </w:pPr>
      <w:r>
        <w:rPr/>
        <w:t>Упрямство в соединении с любопытством составляет весьма взрывоопасное сочетание и может доставить много неприятностей уже в детском возрасте. Хотя Стрельцы уже в ранние годы представляют собой интересных личностей, привлекающих к себе внимание окружающих, и часто могут дать своим родителям повод гордиться ими, все же упрямство, настырность превращают их порой в совершенно невыносимых людей. К счастью, подобное случается не столь часто, и Стрельцы не всякий день испытывают потребность в самоутверждении подобным образом. Кроме того, зная их характер, окружающие стараются не так часто вмешиваться в жизнь этих уверенных в собственных силах, рано взрослеющих детей.</w:t>
      </w:r>
    </w:p>
    <w:p>
      <w:pPr>
        <w:pStyle w:val="Normal"/>
        <w:bidi w:val="0"/>
        <w:spacing w:before="0" w:after="0"/>
        <w:ind w:left="0" w:right="0" w:firstLine="567"/>
        <w:rPr/>
      </w:pPr>
      <w:r>
        <w:rPr/>
        <w:t>Среди сверстников Стрельцы выделяются с самого раннего возраста как лидеры, несущие ответственность за большинство событий, происходящих в их коллективе. Поэтому, наученная горьким опытом, воспитательница, возмущаясь тем, что дети в тихий час затеяли третью мировую войну с применением тяжелой артиллерии – подушек, а спустя несколько лет и учительница, ища виновника сорванного урока, неизменно указывают на Стрельца, ибо кому еще, как не этому озорнику, приходят в голову самые разные шалости.</w:t>
      </w:r>
    </w:p>
    <w:p>
      <w:pPr>
        <w:pStyle w:val="Normal"/>
        <w:bidi w:val="0"/>
        <w:spacing w:before="0" w:after="0"/>
        <w:ind w:left="0" w:right="0" w:firstLine="567"/>
        <w:rPr/>
      </w:pPr>
      <w:r>
        <w:rPr/>
        <w:t>В школе они легко находят свой круг общения среди подобных им озорников и разгильдяев. Сами Стрельцы, в отличие от большинства своих друзей, обладают большим потенциалом и могут получать отличные отметки, чем они зачастую и занимаются на уроках. Но вот выполнение домашних заданий, нудное решение одинаковых примеров – это занятие не для Стрельцов, рожденных в третью декаду. Их больше привлекает работа, для выполнения которой требуется хотя бы небольшая доля творческой искры.</w:t>
      </w:r>
    </w:p>
    <w:p>
      <w:pPr>
        <w:pStyle w:val="Normal"/>
        <w:bidi w:val="0"/>
        <w:spacing w:before="0" w:after="0"/>
        <w:ind w:left="0" w:right="0" w:firstLine="567"/>
        <w:rPr/>
      </w:pPr>
      <w:r>
        <w:rPr/>
        <w:t>Они зачастую могут поддаваться влиянию компании, не прилагающей никаких усилий для улучшения успеваемости, или же подчиниться гораздо более опасному сопернику – лени. Подобные же неприятности могут ожидать Стрельцов и на поприще спорта. Излишняя уверенность в собственных силах вкупе с нежеланием подчинять свое расписание строгому распорядку, необходимому для регулярных тренировок, могут привести к тому, что бывший спортсмен вскоре потеряет былую форму и обрастет жирком.</w:t>
      </w:r>
    </w:p>
    <w:p>
      <w:pPr>
        <w:pStyle w:val="Normal"/>
        <w:bidi w:val="0"/>
        <w:spacing w:before="0" w:after="0"/>
        <w:ind w:left="0" w:right="0" w:firstLine="567"/>
        <w:rPr/>
      </w:pPr>
      <w:r>
        <w:rPr/>
        <w:t>Поэтому в возрасте 13–15 лет Стрельцам следует приложить особенные усилия, чтобы работать над собой и своим телом, стараясь достичь высоких результатов. Отношение к жизни, способы времяпрепровождения формируются в сознании Стрельцов именно в эти годы, и поэтому им особенно важно выработать для себя правильные установки, позволяющие и развлекаться с друзьями, и уделять время учебе, спорту.</w:t>
      </w:r>
    </w:p>
    <w:p>
      <w:pPr>
        <w:pStyle w:val="Normal"/>
        <w:bidi w:val="0"/>
        <w:spacing w:before="0" w:after="0"/>
        <w:ind w:left="0" w:right="0" w:firstLine="567"/>
        <w:rPr/>
      </w:pPr>
      <w:r>
        <w:rPr/>
        <w:t>Затем, в последующие годы, Стрельцы пожинают плоды своих праведных или неправедных трудов. Сформировавшиеся еще в детстве и юношестве привычки начинают влиять на их характер, сказываясь затем и на судьбе. Звезды и планета-покровитель Стрельцов третьей декады – Меркурий – даруют им множество разнообразных благ щедрой рукой, и при желании Стрельцы могут добраться до высот этой жизни. Но за подобные дары необходимо платить усердием в реализации собственного потенциала.</w:t>
      </w:r>
    </w:p>
    <w:p>
      <w:pPr>
        <w:pStyle w:val="Normal"/>
        <w:bidi w:val="0"/>
        <w:spacing w:before="0" w:after="0"/>
        <w:ind w:left="0" w:right="0" w:firstLine="567"/>
        <w:rPr/>
      </w:pPr>
      <w:r>
        <w:rPr/>
        <w:t>То, чего представители иных знаков могут добиваться годами упорного труда, порой само падает в руки неугомонным Стрельцам, и подобное положение вещей может стать причиной иллюзии. При этом удачливый игрок иногда думает, что успех всегда будет сопровождать его. Но удача имеет свойство уходить и приходить, с годами не знающий нагрузок организм ослабевает и превращается в слабое, не выдерживающее испытаний тело. И некогда живой ум, не находя себе применения, медленно угасает.</w:t>
      </w:r>
    </w:p>
    <w:p>
      <w:pPr>
        <w:pStyle w:val="Normal"/>
        <w:bidi w:val="0"/>
        <w:spacing w:before="0" w:after="0"/>
        <w:ind w:left="0" w:right="0" w:firstLine="567"/>
        <w:rPr/>
      </w:pPr>
      <w:r>
        <w:rPr/>
        <w:t>Поэтому молодость, юные годы – решающее для Стрельцов время, когда закладываются основы их миропонимания, закаляется их характер. И если в эти столь важные годы не проявить должной твердости в учебе, развитии интеллекта и тела, то чем дальше в лес, тем труднее будет изменить полученный результат даже при сильном желании.</w:t>
      </w:r>
    </w:p>
    <w:p>
      <w:pPr>
        <w:pStyle w:val="Normal"/>
        <w:bidi w:val="0"/>
        <w:spacing w:before="0" w:after="0"/>
        <w:ind w:left="0" w:right="0" w:firstLine="567"/>
        <w:rPr/>
      </w:pPr>
      <w:r>
        <w:rPr/>
        <w:t>Второй жизненно важный для Стрельцов рубеж пролегает между 40 и 43 годами. В это время начинает потихоньку сдавать организм, постепенно теряя бурную энергию молодости. Если не проявлять должной заботы о теле, можно получить в итоге не совсем приятные последствия гиподинамии и других заболеваний современного человека, которым столь легко поддается не знающее нагрузок тело. Поэтому Стрельцам рекомендуется хотя бы изредка посещать тренажерный зал или бассейн. В данном аспекте наиболее важны не интенсивность и изнурительность тренировок, а их регулярное повторение.</w:t>
      </w:r>
    </w:p>
    <w:p>
      <w:pPr>
        <w:pStyle w:val="Normal"/>
        <w:bidi w:val="0"/>
        <w:spacing w:before="0" w:after="0"/>
        <w:ind w:left="0" w:right="0" w:firstLine="567"/>
        <w:rPr/>
      </w:pPr>
      <w:r>
        <w:rPr/>
        <w:t>Но важнее заботы о теле забота о духе. В эти годы обостряются и некоторые отрицательные черты характера Стрельцов третьей декады, среди которых гордость и алчность занимают не последние места. То, что сами представители девятого знака зодиака являются исключительными, яркими, оригинальными личностями, бесспорно, но это не дает им права расценивать всех окружающих лишь как средство достижения собственного комфорта. Чувство собственного достоинства прекрасно, но в своей преувеличенной форме оно напоминает раковую опухоль, разрушающую некогда теплые отношения между ближайшими друзьями. Конечно, далеко не все Стрельцы отталкивающе горделивы, но это неприятное качество присуще многим представителям этого знака.</w:t>
      </w:r>
    </w:p>
    <w:p>
      <w:pPr>
        <w:pStyle w:val="Normal"/>
        <w:bidi w:val="0"/>
        <w:spacing w:before="0" w:after="0"/>
        <w:ind w:left="0" w:right="0" w:firstLine="567"/>
        <w:rPr/>
      </w:pPr>
      <w:r>
        <w:rPr/>
        <w:t>Сосредоточенность на материальных благах порой является недостатком Стрельцов третьей декады. Хотя эти люди и являются тонкими ценителями прекрасного, умеющими заметить и оценить красоту хорошего автомобиля, живописного пейзажа и прелестной женщины, денежный эквивалент произведения искусства может означать для них больше, чем само произведение.</w:t>
      </w:r>
    </w:p>
    <w:p>
      <w:pPr>
        <w:pStyle w:val="Normal"/>
        <w:bidi w:val="0"/>
        <w:spacing w:before="0" w:after="0"/>
        <w:ind w:left="0" w:right="0" w:firstLine="567"/>
        <w:rPr/>
      </w:pPr>
      <w:r>
        <w:rPr/>
        <w:t>Но, подводя итоги, необходимо отметить, что многочисленные достоинства Стрельцов помогают им преодолевать их слабости, и они, мужественно преодолевая стоящие на их пути препятствия, становятся лидерами, ведущими за собой остальной коллектив. И лучшим доказательством не зря прожитой жизни для них становятся любовь и признание многочисленных друзей и родственников, чья жизнь наполнилась теплом благодаря присутствию в ней Стрельц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КОЗЕРОГ (22 декабря – 20 январ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2 декабря – 2 января</w:t>
      </w:r>
    </w:p>
    <w:p>
      <w:pPr>
        <w:pStyle w:val="Normal"/>
        <w:bidi w:val="0"/>
        <w:spacing w:before="0" w:after="0"/>
        <w:ind w:left="0" w:right="0" w:firstLine="567"/>
        <w:jc w:val="left"/>
        <w:rPr/>
      </w:pPr>
      <w:r>
        <w:rPr/>
      </w:r>
    </w:p>
    <w:p>
      <w:pPr>
        <w:pStyle w:val="Normal"/>
        <w:bidi w:val="0"/>
        <w:spacing w:before="0" w:after="0"/>
        <w:ind w:left="0" w:right="0" w:firstLine="567"/>
        <w:rPr/>
      </w:pPr>
      <w:r>
        <w:rPr/>
        <w:t>Козерог, рожденный в первую декаду, обладает логическим умом, высоким чувством ответственности, глубокой порядочностью. В раннем детстве на Козерогов, рожденных в первой декаде, мало обращают внимания как учителя, так и родители. Ребенок кажется им чрезмерно самостоятельным, не нуждающимся в помощи. Именно поэтому Козерог привыкает к одиночеству, которое потом становится частью его натуры. У Козерога, как правило, немного друзей, но зато на каждого из них он может положиться. Если Козерог рожден в первой декаде, то вероятно, с детства он очень тщательно относится к выбору друзей, и общение далеко не с каждым человеком ему приносит радость.</w:t>
      </w:r>
    </w:p>
    <w:p>
      <w:pPr>
        <w:pStyle w:val="Normal"/>
        <w:bidi w:val="0"/>
        <w:spacing w:before="0" w:after="0"/>
        <w:ind w:left="0" w:right="0" w:firstLine="567"/>
        <w:rPr/>
      </w:pPr>
      <w:r>
        <w:rPr/>
        <w:t>Козерог, рожденный в первой декаде, очень старателен. В детстве у него обычно не бывает трудностей с учебой. Но при всем этом Козерог далеко не всегда оказывается первым учеником. Он не стремится к сногсшибательным показателям, придерживается принципа золотой середины. В юности Козерог достаточно быстро находит себе работу, приносящую стабильный доход. Чаще всего Козерог начинает работать, едва только поступив в высшее учебное заведение. При этом ему удается успешно совмещать работу и учебу.</w:t>
      </w:r>
    </w:p>
    <w:p>
      <w:pPr>
        <w:pStyle w:val="Normal"/>
        <w:bidi w:val="0"/>
        <w:spacing w:before="0" w:after="0"/>
        <w:ind w:left="0" w:right="0" w:firstLine="567"/>
        <w:rPr/>
      </w:pPr>
      <w:r>
        <w:rPr/>
        <w:t>Козерог крайне честолюбив, ему важно чувствовать себя выше окружающих. Поэтому он стремится к тому, чтобы его заработок позволял чувствовать себя хозяином жизни. Козероги обладают очень привлекательной внешностью, поэтому всегда обращают на себя внимание представителей противоположного пола. Но в юности и мужчины, и женщины, рожденные в первой декаде, с трудом заводят прочные отношения. Чаще всего романы бывают кратковременными, потому что Козерог предъявляет завышенные требования к своему партнеру.</w:t>
      </w:r>
    </w:p>
    <w:p>
      <w:pPr>
        <w:pStyle w:val="Normal"/>
        <w:bidi w:val="0"/>
        <w:spacing w:before="0" w:after="0"/>
        <w:ind w:left="0" w:right="0" w:firstLine="567"/>
        <w:rPr/>
      </w:pPr>
      <w:r>
        <w:rPr/>
        <w:t>Первый критический возраст Козерогов – 25 лет. В этом возрасте он работает буквально на износ. Он стремится достичь высоких успехов, но если это по какой-либо причине не удается, Козерог может впасть в депрессию. Козероги очень болезненно реагируют, когда окружающие добиваются лучших результатов, чем они сами. Козероги очень рано сталкиваются с серьезными болезнями. И многое в этом случае зависит прежде всего от их внутренней сопротивляемости. Если он найдет в себе достаточно сил для того, чтобы заботиться о своем здоровье и бороться с болезнью, то в дальнейшем сможет весьма успешно с ней мириться и вести полноценную жизнь.</w:t>
      </w:r>
    </w:p>
    <w:p>
      <w:pPr>
        <w:pStyle w:val="Normal"/>
        <w:bidi w:val="0"/>
        <w:spacing w:before="0" w:after="0"/>
        <w:ind w:left="0" w:right="0" w:firstLine="567"/>
        <w:rPr/>
      </w:pPr>
      <w:r>
        <w:rPr/>
        <w:t>Надо сказать, что жизнь Козерогов очень нелегка. В период с 25 до 30 лет Козероги, рожденные в первой декаде, могут столкнуться со множеством проблем. Если Козерог всего себя отдает бизнесу, то велика вероятность неудач. При этом каждая неудача наносит Козерогу сокрушительный удар, он в некоторых случаях способен надолго впасть в депрессию. К счастью, он обязательно найдет в себе силы продолжать борьбу.</w:t>
      </w:r>
    </w:p>
    <w:p>
      <w:pPr>
        <w:pStyle w:val="Normal"/>
        <w:bidi w:val="0"/>
        <w:spacing w:before="0" w:after="0"/>
        <w:ind w:left="0" w:right="0" w:firstLine="567"/>
        <w:rPr/>
      </w:pPr>
      <w:r>
        <w:rPr/>
        <w:t>Когда Козерогам исполняется 30 лет, они начинают задумываться о создании семьи. Такие мысли приходят в голову даже тем, кто уже успел обжечься в юности. Но Козерогам нелегко выбрать себе подходящего спутника жизни. В первую очередь это объясняется внешней холодностью самого Козерога, который кажется чрезмерно высокомерным и замкнутым. Довольно часто период ухаживаний у Козерогов длится очень долго, они способны встречаться с партнером до пяти лет, прежде чем решаются на совместную жизнь. Именно поэтому большинство Козерогов создают семью тогда, когда их ровесники уже имеют детей-подростков.</w:t>
      </w:r>
    </w:p>
    <w:p>
      <w:pPr>
        <w:pStyle w:val="Normal"/>
        <w:bidi w:val="0"/>
        <w:spacing w:before="0" w:after="0"/>
        <w:ind w:left="0" w:right="0" w:firstLine="567"/>
        <w:rPr/>
      </w:pPr>
      <w:r>
        <w:rPr/>
        <w:t>После 35 лет Козероги ведут очень спокойный образ жизни. Они полностью поглощены заботами о семье, интересами, касающимися собственной работы. Козероги, которым уже исполнилось 35 лет, с трудом решаются на какие-либо перемены в собственной жизни. Они не любят путешествий, не любят переездов и смены обстановки. Поэтому даже такое событие, как покупка новой мебели, вызывает в них внутренний протест. К 35–40 годам Козероги успевают добиться значительных успехов. Работа для них значит очень много, поэтому они с трудом находят себе занятие во время выходных или отпуска. Многие Козероги обзаводятся детьми только в возрасте 35–40 лет.</w:t>
      </w:r>
    </w:p>
    <w:p>
      <w:pPr>
        <w:pStyle w:val="Normal"/>
        <w:bidi w:val="0"/>
        <w:spacing w:before="0" w:after="0"/>
        <w:ind w:left="0" w:right="0" w:firstLine="567"/>
        <w:rPr/>
      </w:pPr>
      <w:r>
        <w:rPr/>
        <w:t>Козероги – великолепные, но несколько авторитарные родители. Они предъявляют к своим детям очень высокие требования, которым те далеко не всегда соответствуют. Поэтому по мере взросления детей Козероги часто встречаются с конфликтами. Любой конфликт выводит Козерогов первой декады из себя. Они не выносят осуждения, хотя сами не прочь покритиковать кого-либо.</w:t>
      </w:r>
    </w:p>
    <w:p>
      <w:pPr>
        <w:pStyle w:val="Normal"/>
        <w:bidi w:val="0"/>
        <w:spacing w:before="0" w:after="0"/>
        <w:ind w:left="0" w:right="0" w:firstLine="567"/>
        <w:rPr/>
      </w:pPr>
      <w:r>
        <w:rPr/>
        <w:t>Для Козерогов первой декады очень опасным является возраст 45 лет. В этом периоде они подвержены гипертонии, возрастает риск инсульта. Также у Козерогов первой декады возможны обострения болезней желудка, болезни костей и суставов. Негативным образом сказываются постоянные большие нагрузки, ведь Козероги часто не жалеют себя, справляясь с большим объемом работы.</w:t>
      </w:r>
    </w:p>
    <w:p>
      <w:pPr>
        <w:pStyle w:val="Normal"/>
        <w:bidi w:val="0"/>
        <w:spacing w:before="0" w:after="0"/>
        <w:ind w:left="0" w:right="0" w:firstLine="567"/>
        <w:rPr/>
      </w:pPr>
      <w:r>
        <w:rPr/>
        <w:t>Некоторые Козероги первой декады, причем как мужчины, так и женщины, в данном возрасте решают наверстать упущенные удовольствия, которых они лишились в молодости вследствие чрезмерной занятости на работе. Поэтому они могут завести роман на стороне, выбирая при этом достаточно молодых партнеров. Но чаще всего такие развлечения приносят Козерогам намного больше вреда, чем положительных эмоций. Козероги сдержанны, скуповаты, они даже в молодости не терпели бурных проявлений чувств. А к зрелому возрасту они становятся еще более консервативны, поэтому совершенно не понимают своих партнеров или партнерш.</w:t>
      </w:r>
    </w:p>
    <w:p>
      <w:pPr>
        <w:pStyle w:val="Normal"/>
        <w:bidi w:val="0"/>
        <w:spacing w:before="0" w:after="0"/>
        <w:ind w:left="0" w:right="0" w:firstLine="567"/>
        <w:rPr/>
      </w:pPr>
      <w:r>
        <w:rPr/>
        <w:t>Например, Козерог-мужчина будет крайне недоволен, если его молодая возлюбленная потребует частых увеселительных мероприятий и дорогих прогулок. Ведь даже в молодые годы он четко придерживался принципа «делу время – потехе час», поэтому в его доме случались праздники не чаще, чем на Новый год и на день рождения. Козерог-женщина также будет очень недовольна, если поймет, что ее молодой возлюбленный поддерживает с ней отношения исключительно ради материальных благ, которые она может ему оказать.</w:t>
      </w:r>
    </w:p>
    <w:p>
      <w:pPr>
        <w:pStyle w:val="Normal"/>
        <w:bidi w:val="0"/>
        <w:spacing w:before="0" w:after="0"/>
        <w:ind w:left="0" w:right="0" w:firstLine="567"/>
        <w:rPr/>
      </w:pPr>
      <w:r>
        <w:rPr/>
        <w:t>К 45 годам Козероги достигают значительного финансового благополучия, но при этом предпочитают вести очень скромный образ жизни. Козероги первой декады достаточно молчаливы, поэтому о своих проблемах на работе или проблемах со здоровьем они предпочитают не распространяться. Иногда с возрастом у Козерогов портится характер, они начинают избегать даже бытового повседневного общения с домашними.</w:t>
      </w:r>
    </w:p>
    <w:p>
      <w:pPr>
        <w:pStyle w:val="Normal"/>
        <w:bidi w:val="0"/>
        <w:spacing w:before="0" w:after="0"/>
        <w:ind w:left="0" w:right="0" w:firstLine="567"/>
        <w:rPr/>
      </w:pPr>
      <w:r>
        <w:rPr/>
        <w:t>Многие Козероги в возрасте 50–60 лет предпочитают свободные вечера проводить в своем кабинете за книгой или телевизором. И попытки домашних помешать уединению воспринимают с большим недовольством. Но вместе с тем они очень ответственно относятся к своим детям и внукам, даже когда те становятся взрослыми и самостоятельными. Козероги склонны оказывать детям и внукам денежную и моральную поддержку, поэтому не расстаются с собственной работой до весьма преклонного возраста.</w:t>
      </w:r>
    </w:p>
    <w:p>
      <w:pPr>
        <w:pStyle w:val="Normal"/>
        <w:bidi w:val="0"/>
        <w:spacing w:before="0" w:after="0"/>
        <w:ind w:left="0" w:right="0" w:firstLine="567"/>
        <w:rPr/>
      </w:pPr>
      <w:r>
        <w:rPr/>
        <w:t>Старость Козерогов первой декады обычно очень спокойная. Несмотря на слабое здоровье, Козероги часто бывают долгожителями. В пожилом возрасте они тянутся к природе, предпочитают жить в собственном доме с большим са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3 января – 12 января</w:t>
      </w:r>
    </w:p>
    <w:p>
      <w:pPr>
        <w:pStyle w:val="Normal"/>
        <w:bidi w:val="0"/>
        <w:spacing w:before="0" w:after="0"/>
        <w:ind w:left="0" w:right="0" w:firstLine="567"/>
        <w:jc w:val="left"/>
        <w:rPr/>
      </w:pPr>
      <w:r>
        <w:rPr/>
      </w:r>
    </w:p>
    <w:p>
      <w:pPr>
        <w:pStyle w:val="Normal"/>
        <w:bidi w:val="0"/>
        <w:spacing w:before="0" w:after="0"/>
        <w:ind w:left="0" w:right="0" w:firstLine="567"/>
        <w:rPr/>
      </w:pPr>
      <w:r>
        <w:rPr/>
        <w:t>Козероги второй декады часто весьма амбициозны. С детства они пытаются добиться значительных успехов. Но далеко не всегда им это удается. Зачастую ребенок-Козерог второй декады очень много времени проводит за книгами или за музыкальным инструментом, желая удивлять окружающих своими способностями. Из-за постоянной занятости их детство бывает бедно развлечениями и детскими играми. Зато они с самых ранних лет много занимаются математикой, музыкой.</w:t>
      </w:r>
    </w:p>
    <w:p>
      <w:pPr>
        <w:pStyle w:val="Normal"/>
        <w:bidi w:val="0"/>
        <w:spacing w:before="0" w:after="0"/>
        <w:ind w:left="0" w:right="0" w:firstLine="567"/>
        <w:rPr/>
      </w:pPr>
      <w:r>
        <w:rPr/>
        <w:t>Большинство Козерогов второй декады отличаются аналитическим складом ума, поэтому в школе занимают первые места на районных и городских олимпиадах по точным наукам. Если Козерог рожден в период с 3 января по 12 января, то, скорее всего, ему интереснее решать сложные задачи, чем читать художественную литературу. Именно поэтому он, вероятно, выберет технический вуз для продолжения своего образования после окончания школы.</w:t>
      </w:r>
    </w:p>
    <w:p>
      <w:pPr>
        <w:pStyle w:val="Normal"/>
        <w:bidi w:val="0"/>
        <w:spacing w:before="0" w:after="0"/>
        <w:ind w:left="0" w:right="0" w:firstLine="567"/>
        <w:rPr/>
      </w:pPr>
      <w:r>
        <w:rPr/>
        <w:t>Практически все Козероги считают необходимым получить хорошее образование и после получения аттестата зрелости продолжают учебу в высших учебных заведениях. Козероги второй декады очень честолюбивы, они стараются добиться высоких результатов успеваемости. У них великолепная память, благодаря этому им легко запомнить всю необходимую информацию. Во время учебы Козероги, как правило, ведут размеренную спокойную жизнь. Они очень редко принимают участие в студенческих вечеринках, потому что им жаль тратить время на развлечения.</w:t>
      </w:r>
    </w:p>
    <w:p>
      <w:pPr>
        <w:pStyle w:val="Normal"/>
        <w:bidi w:val="0"/>
        <w:spacing w:before="0" w:after="0"/>
        <w:ind w:left="0" w:right="0" w:firstLine="567"/>
        <w:rPr/>
      </w:pPr>
      <w:r>
        <w:rPr/>
        <w:t>В юности Козерог второй декады часто остается в одиночестве. Это связано с тем, что он значительно более серьезен и ответственен, чем большинство его легкомысленных сверстников. И поэтому ему скучно с окружающими, если они не предлагают для обсуждения действительно серьезную тему для разговора. Поэтому большинство Козерогов, как мужчин, так и женщин, рожденных во второй декаде, незаметно для себя избегают периода юношеской влюбленности и романтических увлечений. Но это совсем не делает их жизнь бедной, напротив, Козероги сохраняют весь пыл эмоциональной страсти до зрелого возраста.</w:t>
      </w:r>
    </w:p>
    <w:p>
      <w:pPr>
        <w:pStyle w:val="Normal"/>
        <w:bidi w:val="0"/>
        <w:spacing w:before="0" w:after="0"/>
        <w:ind w:left="0" w:right="0" w:firstLine="567"/>
        <w:rPr/>
      </w:pPr>
      <w:r>
        <w:rPr/>
        <w:t>Козероги второй декады очень уверены в себе, благодаря этому они уже в самом молодом возрасте добиваются значительных успехов. Окружающие могут недоумевать, как им удается одновременно преуспевать в самых разных сферах деятельности. Но при этом сами Козероги считают нормальным только активную, наполненную делами жизнь. Они не выносят долгого периода праздности и ничегонеделания.</w:t>
      </w:r>
    </w:p>
    <w:p>
      <w:pPr>
        <w:pStyle w:val="Normal"/>
        <w:bidi w:val="0"/>
        <w:spacing w:before="0" w:after="0"/>
        <w:ind w:left="0" w:right="0" w:firstLine="567"/>
        <w:rPr/>
      </w:pPr>
      <w:r>
        <w:rPr/>
        <w:t>К 20 годам Козероги второй декады уже добиваются вполне значительных успехов. Часто они уже в столь раннем возрасте становятся руководителями, весьма успешно справляясь со всеми многочисленными обязанностями, соответствующими такой должности. Козероги второй декады любой ценой стараются обеспечить себе высокий жизненный комфорт. Они в принципе не выносят бедности – отсутствие материальных средств и возможностей угнетающе действует на них.</w:t>
      </w:r>
    </w:p>
    <w:p>
      <w:pPr>
        <w:pStyle w:val="Normal"/>
        <w:bidi w:val="0"/>
        <w:spacing w:before="0" w:after="0"/>
        <w:ind w:left="0" w:right="0" w:firstLine="567"/>
        <w:rPr/>
      </w:pPr>
      <w:r>
        <w:rPr/>
        <w:t>Козероги второй декады охотно проводят время в одиночестве, поэтому они не имеют большого числа друзей и приятелей. Преимущественно они поддерживают отношения либо с бывшими однокурсниками, либо с теми, с кем вместе работают в настоящее время. Козероги предпочитают долгое время не менять место работы, потому что привыкают к коллективу, а также стараются как можно лучше справляться со своими обязанностями. Единственная причина, которая может их заставить сменить работу, – новые возможности и перспективы для карьерного роста, которые открываются на новом месте.</w:t>
      </w:r>
    </w:p>
    <w:p>
      <w:pPr>
        <w:pStyle w:val="Normal"/>
        <w:bidi w:val="0"/>
        <w:spacing w:before="0" w:after="0"/>
        <w:ind w:left="0" w:right="0" w:firstLine="567"/>
        <w:rPr/>
      </w:pPr>
      <w:r>
        <w:rPr/>
        <w:t>Очень часто Козероги второй декады настолько увлекаются своей карьерой, что до 35 лет не создают семьи. Зато потом они все-таки вступают в брак, предварительно выбрав себе спутника жизни, который полностью соответствует их запросам и потребностям. Козероги практически никогда не женятся и не выходят замуж за легкомысленных, ленивых, безответственных людей. Если Козерог родился в данный период, то, скорее всего, он выберет спутника жизни по расчету. Правда, такое отношение совсем не помешает ему или ей испытывать по отношению к супруге или супругу самые нежные чувства. Дело в том, что Козероги незнакомы с проявлением сильных страстей, даже напротив, излишняя эмоциональность со стороны другого человека очень пугает представителей этого знака.</w:t>
      </w:r>
    </w:p>
    <w:p>
      <w:pPr>
        <w:pStyle w:val="Normal"/>
        <w:bidi w:val="0"/>
        <w:spacing w:before="0" w:after="0"/>
        <w:ind w:left="0" w:right="0" w:firstLine="567"/>
        <w:rPr/>
      </w:pPr>
      <w:r>
        <w:rPr/>
        <w:t>Итак, Козероги второй декады очень долго и вдумчиво подходят к созданию семьи. Но если все-таки вступают в брак, то достаточно высоко ценят прочность семейных отношений. Скорее всего, они никогда не станут устраивать бурные семейные сцены. Напротив, все возникающие проблемы они легко решают спокойным, мирным тоном.</w:t>
      </w:r>
    </w:p>
    <w:p>
      <w:pPr>
        <w:pStyle w:val="Normal"/>
        <w:bidi w:val="0"/>
        <w:spacing w:before="0" w:after="0"/>
        <w:ind w:left="0" w:right="0" w:firstLine="567"/>
        <w:rPr/>
      </w:pPr>
      <w:r>
        <w:rPr/>
        <w:t>Период с 35 до 40 лет у Козерогов обычно достаточно спокойный. Некоторые неприятности могут возникнуть из-за отсутствия должного материального комфорта. Но при этом Козерог делает все возможное, чтобы улучшить финансовое положение своей семьи. Надо сказать, что ему это удается с большим успехом.</w:t>
      </w:r>
    </w:p>
    <w:p>
      <w:pPr>
        <w:pStyle w:val="Normal"/>
        <w:bidi w:val="0"/>
        <w:spacing w:before="0" w:after="0"/>
        <w:ind w:left="0" w:right="0" w:firstLine="567"/>
        <w:rPr/>
      </w:pPr>
      <w:r>
        <w:rPr/>
        <w:t>Козероги второй декады встречаются с трудностями в возрасте 45–48 лет. В это время возрастает вероятность серьезных перемен в семейной жизни. А Козерогу страшны любые перемены, даже такие, которые на первый взгляд кажутся позитивными. В указанном возрасте Козероги сталкиваются с проблемами в семье. Возможно, супруг или супруга Козерога вознамерится разорвать семейные узы, и решение это окажется окончательным. Козерогу второй декады придется мириться с тем, что привычный жизненный уклад полностью разрушен.</w:t>
      </w:r>
    </w:p>
    <w:p>
      <w:pPr>
        <w:pStyle w:val="Normal"/>
        <w:bidi w:val="0"/>
        <w:spacing w:before="0" w:after="0"/>
        <w:ind w:left="0" w:right="0" w:firstLine="567"/>
        <w:rPr/>
      </w:pPr>
      <w:r>
        <w:rPr/>
        <w:t>Большинство Козерогов очень тяжело переживают данные явления. Именно поэтому в данный период Козероги второй декады могут серьезно заболеть, т. к. стресс от случившихся неприятностей оказывается слишком силен. В данный период возможны и неприятности на работе. Консервативный Козерог с возрастом еще более негативно относится к различным новшествам. А более молодые сотрудники требуют иного отношения к работе. Поэтому Козерог теряет уверенность в себе и своих силах, впадает в депрессию.</w:t>
      </w:r>
    </w:p>
    <w:p>
      <w:pPr>
        <w:pStyle w:val="Normal"/>
        <w:bidi w:val="0"/>
        <w:spacing w:before="0" w:after="0"/>
        <w:ind w:left="0" w:right="0" w:firstLine="567"/>
        <w:rPr/>
      </w:pPr>
      <w:r>
        <w:rPr/>
        <w:t>Особенно тяжело в данный период приходится тем Козерогам, которые не обзавелись собственными детьми или отношения с детьми у которых недостаточно теплые и дружественные. В это время Козерог может почувствовать, что все успехи и достижения, которых он добился, не имеют никакой ценности по сравнению с теплым человеческим участием. Вообще, к зрелому возрасту Козероги начинают иначе относиться к общению с людьми. Если в юности и в ранние годы Козерог предпочитал находиться в одиночестве, то к зрелости ему все больше хочется дружеского общения.</w:t>
      </w:r>
    </w:p>
    <w:p>
      <w:pPr>
        <w:pStyle w:val="Normal"/>
        <w:bidi w:val="0"/>
        <w:spacing w:before="0" w:after="0"/>
        <w:ind w:left="0" w:right="0" w:firstLine="567"/>
        <w:rPr/>
      </w:pPr>
      <w:r>
        <w:rPr/>
        <w:t>Поэтому велика вероятность того, что годам к 50 Козерог второй декады снова решит вступить в брак. Если в молодости он или она очень критически относились к выбору спутника жизни, то теперь Козерог в первую очередь ищет доброты и понимания. Уже не имеют решающего значения внешность партнера или партнерши, социальный статус, уровень образования. Козерог, вполне возможно, на склоне лет создаст отношения с человеком недалекого ума, но редкой доброты и понимания. В случае, если Козерогу удастся найти такого партнера, он проживет вполне счастливо и спокойно до глубокой стар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3 января – 20 января</w:t>
      </w:r>
    </w:p>
    <w:p>
      <w:pPr>
        <w:pStyle w:val="Normal"/>
        <w:bidi w:val="0"/>
        <w:spacing w:before="0" w:after="0"/>
        <w:ind w:left="0" w:right="0" w:firstLine="567"/>
        <w:jc w:val="left"/>
        <w:rPr/>
      </w:pPr>
      <w:r>
        <w:rPr/>
      </w:r>
    </w:p>
    <w:p>
      <w:pPr>
        <w:pStyle w:val="Normal"/>
        <w:bidi w:val="0"/>
        <w:spacing w:before="0" w:after="0"/>
        <w:ind w:left="0" w:right="0" w:firstLine="567"/>
        <w:rPr/>
      </w:pPr>
      <w:r>
        <w:rPr/>
        <w:t>Козерог, рожденный в третьей декаде, – очень сложная личность. Он одновременно очень романтичен и прагматичен. Ему нелегко находить общий язык с окружающими, т. к. у него достаточно высокие требования и запросы. Но вместе с тем он привлекает внимание всех вокруг своей незаурядностью и миловидной внешностью, так что поневоле оказывается в центре событий, не участвуя при этом в них. В детстве Козероги третьей декады отличаются большим упрямством и впечатлительностью. У них неоднократно возникают крупные конфликты с родителями, и это негативным образом сказывается на формировании характера Козерога.</w:t>
      </w:r>
    </w:p>
    <w:p>
      <w:pPr>
        <w:pStyle w:val="Normal"/>
        <w:bidi w:val="0"/>
        <w:spacing w:before="0" w:after="0"/>
        <w:ind w:left="0" w:right="0" w:firstLine="567"/>
        <w:rPr/>
      </w:pPr>
      <w:r>
        <w:rPr/>
        <w:t>В детстве Козерог нуждается в нежном и ласковом отношении старших. Но его упрямство и своеволие приводят к тому, что он очень редко получает то, чего хочет. Строгость и постоянные наказания формируют характер, так что к подростковому возрасту Козерог становится практически полностью неуправляем.</w:t>
      </w:r>
    </w:p>
    <w:p>
      <w:pPr>
        <w:pStyle w:val="Normal"/>
        <w:bidi w:val="0"/>
        <w:spacing w:before="0" w:after="0"/>
        <w:ind w:left="0" w:right="0" w:firstLine="567"/>
        <w:rPr/>
      </w:pPr>
      <w:r>
        <w:rPr/>
        <w:t>Правда, он не доставляет родителям особых проблем. Козерог третьей декады очень расчетлив, так что неоднократно подумает, прежде чем сделать что-то, что ему повредило бы. Козерог третьей декады очень умен, с успеваемостью в школе у него не бывает никаких проблем. Можно даже предположить, что его школьные, а затем институтские успехи вызовут уважение как со стороны ровесников, так и преподавателей. Но сам Козерог, как правило, относится к своим успехам очень критически. Ему постоянно хочется добиться большего, поэтому он никогда не позволяет себе расслабляться.</w:t>
      </w:r>
    </w:p>
    <w:p>
      <w:pPr>
        <w:pStyle w:val="Normal"/>
        <w:bidi w:val="0"/>
        <w:spacing w:before="0" w:after="0"/>
        <w:ind w:left="0" w:right="0" w:firstLine="567"/>
        <w:rPr/>
      </w:pPr>
      <w:r>
        <w:rPr/>
        <w:t>В юности Козерогов ожидает насыщенная событиями жизнь. Они легко заводят романы с представителями противоположного пола. Но все отношения не очень прочные, причем инициатором разрыва обычно является сам Козерог.</w:t>
      </w:r>
    </w:p>
    <w:p>
      <w:pPr>
        <w:pStyle w:val="Normal"/>
        <w:bidi w:val="0"/>
        <w:spacing w:before="0" w:after="0"/>
        <w:ind w:left="0" w:right="0" w:firstLine="567"/>
        <w:rPr/>
      </w:pPr>
      <w:r>
        <w:rPr/>
        <w:t>Мужчины и женщины-Козероги подвержены перепадам настроения, у них часто случаются приступы меланхолии. В молодом возрасте они пытаются бороться с плохим настроением с помощью алкоголя. Поэтому чаще всего случается так, что всю неделю юный или молодой Козерог работает, а в выходные пытается отдохнуть непременно за выпивкой. В результате полноценного отдыха он так и не получает. И настроение Козерога становится еще хуже.</w:t>
      </w:r>
    </w:p>
    <w:p>
      <w:pPr>
        <w:pStyle w:val="Normal"/>
        <w:bidi w:val="0"/>
        <w:spacing w:before="0" w:after="0"/>
        <w:ind w:left="0" w:right="0" w:firstLine="567"/>
        <w:rPr/>
      </w:pPr>
      <w:r>
        <w:rPr/>
        <w:t>Козероги третьей декады очень трудолюбивы. Они не жалеют себя, тратя огромные силы на самую трудную работу. При этом они стремятся добиться значительного финансового благополучия, но далеко не всегда им сопутствует удача.</w:t>
      </w:r>
    </w:p>
    <w:p>
      <w:pPr>
        <w:pStyle w:val="Normal"/>
        <w:bidi w:val="0"/>
        <w:spacing w:before="0" w:after="0"/>
        <w:ind w:left="0" w:right="0" w:firstLine="567"/>
        <w:rPr/>
      </w:pPr>
      <w:r>
        <w:rPr/>
        <w:t>Период с 27 по 31 год для Козерога очень сложен. В это время ему приходится столкнуться с очень большими финансовыми проблемами. Особенно это относится к тем, кто связан с бизнесом. При всей осторожности и трудолюбии Козерог не может уберечься от жизненных неудач. Организм представителя третьей декады подвержен различного рода хроническим заболеваниям. Достаточно часто возникают заболевания нервной системы, костей, суставов, сердечно-сосудистой системы. При этом Козерог всеми возможными способами пытается избежать визитов к врачам. Разумеется, болезнь в запущенном состоянии лечить намного сложнее. Поэтому к 30 годам Козерог уже имеет достаточно сильный недуг, с которым ему или ей приходится бороться. Недуг неоднократно становится причиной сильнейшей депрессии, которая в редких случаях может довести больного до самоубийства. Но вместе с тем большинство Козерогов находят в себе достаточно сил, чтобы справляться с трудностями и жить дальше.</w:t>
      </w:r>
    </w:p>
    <w:p>
      <w:pPr>
        <w:pStyle w:val="Normal"/>
        <w:bidi w:val="0"/>
        <w:spacing w:before="0" w:after="0"/>
        <w:ind w:left="0" w:right="0" w:firstLine="567"/>
        <w:rPr/>
      </w:pPr>
      <w:r>
        <w:rPr/>
        <w:t>В брак Козероги вступают очень поздно. Иногда в ранней юности возникает брак, но скоро он распадается. А достаточно прочный союз ему удается создать годам к 35.</w:t>
      </w:r>
    </w:p>
    <w:p>
      <w:pPr>
        <w:pStyle w:val="Normal"/>
        <w:bidi w:val="0"/>
        <w:spacing w:before="0" w:after="0"/>
        <w:ind w:left="0" w:right="0" w:firstLine="567"/>
        <w:rPr/>
      </w:pPr>
      <w:r>
        <w:rPr/>
        <w:t>Для Козерогов третьей декады опасным является возраст 37 лет. В это время особенно важно пристально следить за собственным здоровьем, избегая излишних нагрузок и стрессов. В 37 лет имеет смысл обратить особое внимание на состояние иммунной системы, чтобы не быть подверженным гриппу и простудным заболеваниям. Очень важны занятия спортом и общеукрепляющие процедуры, которые позволяют повысить иммунитет и защитить организм от неблагоприятных воздействий.</w:t>
      </w:r>
    </w:p>
    <w:p>
      <w:pPr>
        <w:pStyle w:val="Normal"/>
        <w:bidi w:val="0"/>
        <w:spacing w:before="0" w:after="0"/>
        <w:ind w:left="0" w:right="0" w:firstLine="567"/>
        <w:rPr/>
      </w:pPr>
      <w:r>
        <w:rPr/>
        <w:t>К 40 годам Козерог становится более уверенным в себе, чем это было в молодости. На протяжении всей жизни он неуклонно работает ради собственного благосостояния, поэтому уже годам к 30 он занимает не последнее место в обществе. А годам к 40 его финансовое положение делается весьма завидным. Козерог-женщина обычно заводит детей либо очень рано, либо позже 30 лет. Мужчины стараются не торопиться с отцовством, потому что считают необходимым материально обеспечить себя и будущего ребенка. Из Козерогов третьей декады получаются великолепные отцы.</w:t>
      </w:r>
    </w:p>
    <w:p>
      <w:pPr>
        <w:pStyle w:val="Normal"/>
        <w:bidi w:val="0"/>
        <w:spacing w:before="0" w:after="0"/>
        <w:ind w:left="0" w:right="0" w:firstLine="567"/>
        <w:rPr/>
      </w:pPr>
      <w:r>
        <w:rPr/>
        <w:t>Период с 40 до 50 лет у Козерогов спокойный и стабильный. Они не пытаются менять сложившийся уклад жизни, поэтому просто наслаждаются привычным комфортом и удобствами. Козероги встречаются с трудностями примерно к 60 годам. Большинство из них на данном этапе жизни теряют супругу или супруга. Вдовство характерно для них. После смерти супруги или супруга для Козерогов особое значение приобретают отношения с собственными детьми или внуками.</w:t>
      </w:r>
    </w:p>
    <w:p>
      <w:pPr>
        <w:pStyle w:val="Normal"/>
        <w:bidi w:val="0"/>
        <w:spacing w:before="0" w:after="0"/>
        <w:ind w:left="0" w:right="0" w:firstLine="567"/>
        <w:rPr/>
      </w:pPr>
      <w:r>
        <w:rPr/>
        <w:t>В пожилом возрасте Козерог третьей декады старается избегать одиночества, и хорошие отношения с детьми и внуками становятся для него настоящим спасением. После потери спутника жизни Козерог предпочитает не вступать больше в длительные связи. При этом он преподносит своим детям и внукам собственную семейную жизнь как образец идеальных и спокойных отношений. Между тем на самом деле семейная жизнь Козерога не была таковой прежде всего из-за эгоизма самого представителя данного знака, сознательно или неосознанно подавлявшего своего партнера.</w:t>
      </w:r>
    </w:p>
    <w:p>
      <w:pPr>
        <w:pStyle w:val="Normal"/>
        <w:bidi w:val="0"/>
        <w:spacing w:before="0" w:after="0"/>
        <w:ind w:left="0" w:right="0" w:firstLine="567"/>
        <w:rPr/>
      </w:pPr>
      <w:r>
        <w:rPr/>
        <w:t>В пожилом возрасте Козерог становится настоящим философом, он пытается научить жить других, забывая при этом о собственных ошибках, сделанных в течение всей жизни. Несмотря на слабое здоровье, значительным образом подточенное хроническими недугами, Козероги третьей декады обычно живут до глубокой стар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ВОДОЛЕЙ (21 января – 20 февраля)</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1 января – 1 февраля</w:t>
      </w:r>
    </w:p>
    <w:p>
      <w:pPr>
        <w:pStyle w:val="Normal"/>
        <w:bidi w:val="0"/>
        <w:spacing w:before="0" w:after="0"/>
        <w:ind w:left="0" w:right="0" w:firstLine="567"/>
        <w:jc w:val="left"/>
        <w:rPr/>
      </w:pPr>
      <w:r>
        <w:rPr/>
      </w:r>
    </w:p>
    <w:p>
      <w:pPr>
        <w:pStyle w:val="Normal"/>
        <w:bidi w:val="0"/>
        <w:spacing w:before="0" w:after="0"/>
        <w:ind w:left="0" w:right="0" w:firstLine="567"/>
        <w:rPr/>
      </w:pPr>
      <w:r>
        <w:rPr/>
        <w:t>Водолеи, родившиеся в первой декаде, в детстве достаточно спокойны, не требуют к себе особого внимания со стороны родителей и с раннего возраста приучаются к самостоятельности. Кроме того, эти дети рано начинают интересоваться многими взрослыми вещами и наследуют широкий круг интересов родственников и знакомых взрослых.</w:t>
      </w:r>
    </w:p>
    <w:p>
      <w:pPr>
        <w:pStyle w:val="Normal"/>
        <w:bidi w:val="0"/>
        <w:spacing w:before="0" w:after="0"/>
        <w:ind w:left="0" w:right="0" w:firstLine="567"/>
        <w:rPr/>
      </w:pPr>
      <w:r>
        <w:rPr/>
        <w:t>В целом, Водолеи первой декады в детстве уникальны. Они мыслят не так, как заурядные дети, головы их полны необычными идеями. Для Водолеев первой декады характерно раннее развитие, они щедро наделены талантами и активно усваивают знания практически по всем школьным предметам. Они умны, энергичны, стремятся познать как можно больше, поэтому легко учатся в школе, отлично сдают экзамены и способны поступить сразу в несколько высших учебных заведений.</w:t>
      </w:r>
    </w:p>
    <w:p>
      <w:pPr>
        <w:pStyle w:val="Normal"/>
        <w:bidi w:val="0"/>
        <w:spacing w:before="0" w:after="0"/>
        <w:ind w:left="0" w:right="0" w:firstLine="567"/>
        <w:rPr/>
      </w:pPr>
      <w:r>
        <w:rPr/>
        <w:t>В отношениях со сверстниками Водолей первой декады – хороший товарищ и друг, он никогда не откажется помочь одноклассникам, всегда даст списать домашнее задание. Отличительная черта Водолеев, рожденных в первую декаду, – неумение сказать «нет», и этим часто пользуются одноклассники. Водолей в школе очень благоразумен, он никогда не пойдет на поводу у хулиганов, не станет бить стекла, драться, устраивать заговоры против одноклассников и учителей, он, скорее, сделает все, чтобы отговорить своих друзей от подобных необдуманных поступков. Поэтому у родителей юных Водолеев часто есть повод гордиться своим ребенком.</w:t>
      </w:r>
    </w:p>
    <w:p>
      <w:pPr>
        <w:pStyle w:val="Normal"/>
        <w:bidi w:val="0"/>
        <w:spacing w:before="0" w:after="0"/>
        <w:ind w:left="0" w:right="0" w:firstLine="567"/>
        <w:rPr/>
      </w:pPr>
      <w:r>
        <w:rPr/>
        <w:t>У Водолеев, отмечающих свой день рождения в первой декаде зодиакального цикла, действительно много друзей, они довольно легко заводят новые знакомства. Могут запросто подружиться как с ректором университета, так и с местным пьяницей. Водолей никогда не бросит друга в беде, способен пожертвовать всем ради дружбы, при этом ее стаж совсем не важен. Он с радостью отдаст последнюю рубашку человеку, которого считает своим другом. Своей бывшей возлюбленной или жене он может сказать: «Давай останемся друзьями, а?». Он не лукавит, он действительно хочет этого.</w:t>
      </w:r>
    </w:p>
    <w:p>
      <w:pPr>
        <w:pStyle w:val="Normal"/>
        <w:bidi w:val="0"/>
        <w:spacing w:before="0" w:after="0"/>
        <w:ind w:left="0" w:right="0" w:firstLine="567"/>
        <w:rPr/>
      </w:pPr>
      <w:r>
        <w:rPr/>
        <w:t>По мере взросления Водолеи первой декады становятся изобретательными до гениальности и превращаются в прирожденных гуманистов и альтруистов, культурные ценности они ставят на первое место. Эти черты делают Водолеев способными участвовать в различных областях человеческой деятельности, связанных с общественной жизнью. Они нередко становятся видными общественными деятелями и добиваются славы и почета в политике, юриспруденции. Многие из Водолеев, благодаря своей способности самопожертвования, нередко становятся официально признанными героями.</w:t>
      </w:r>
    </w:p>
    <w:p>
      <w:pPr>
        <w:pStyle w:val="Normal"/>
        <w:bidi w:val="0"/>
        <w:spacing w:before="0" w:after="0"/>
        <w:ind w:left="0" w:right="0" w:firstLine="567"/>
        <w:rPr/>
      </w:pPr>
      <w:r>
        <w:rPr/>
        <w:t>Любознательная натура Водолеев тяготеет ко всему странному и необыкновенному, поэтому их проекты привлекают к себе всеобщее внимание и позволяют им добиться высоких вершин в различных областях, связанных с искусством, а также техникой, медициной, биологией.</w:t>
      </w:r>
    </w:p>
    <w:p>
      <w:pPr>
        <w:pStyle w:val="Normal"/>
        <w:bidi w:val="0"/>
        <w:spacing w:before="0" w:after="0"/>
        <w:ind w:left="0" w:right="0" w:firstLine="567"/>
        <w:rPr/>
      </w:pPr>
      <w:r>
        <w:rPr/>
        <w:t>Водолеям первой декады нравятся занятия, развивающие гибкость и изящество движений (танцы, аэробика, гимнастика). Из них получаются выдающиеся спортсмены и заслуженные тренеры. У них отмечаются хороший слух, чувство ритма, поэтому возможны успехи в музыкальной сфере. Вкус в выборе цвета, умение выбирать аксессуары и ткани делают Водолеев первой декады замечательными портными, дизайнерами и стилистами. Чувство красоты – обязательное для всех представителей данного знака. Водолей никогда не позволит себе выйти из дома в потертых джинсах и строгом пиджаке на голое тело: выглядеть, как модель с обложки журнала, – девиз Водолеев.</w:t>
      </w:r>
    </w:p>
    <w:p>
      <w:pPr>
        <w:pStyle w:val="Normal"/>
        <w:bidi w:val="0"/>
        <w:spacing w:before="0" w:after="0"/>
        <w:ind w:left="0" w:right="0" w:firstLine="567"/>
        <w:rPr/>
      </w:pPr>
      <w:r>
        <w:rPr/>
        <w:t>От Водолеев второй и третьей декады представителей первой декады отличают сильная воля и излишняя самоуверенность в действиях, граничащая с эгоизмом и упрямством. Эти черты порой мешают им находить общий язык с окружающими и способны привести их к трудностям в общении с людьми.</w:t>
      </w:r>
    </w:p>
    <w:p>
      <w:pPr>
        <w:pStyle w:val="Normal"/>
        <w:bidi w:val="0"/>
        <w:spacing w:before="0" w:after="0"/>
        <w:ind w:left="0" w:right="0" w:firstLine="567"/>
        <w:rPr/>
      </w:pPr>
      <w:r>
        <w:rPr/>
        <w:t>Особенно сильно у Водолеев первой декады развито чувство свободы, нежелание признавать свою зависимость от других. По этой причине они часто так и не находят себе подходящего партнера для семейной жизни, либо на протяжении всей жизни занимаются поисками человека, который смог бы предоставлять им относительную свободу действий и не надоедал нудными расспросами. Словом, они ведут себя безответственно по отношению к браку и нередко к концу жизни остаются в гордом одиночестве.</w:t>
      </w:r>
    </w:p>
    <w:p>
      <w:pPr>
        <w:pStyle w:val="Normal"/>
        <w:bidi w:val="0"/>
        <w:spacing w:before="0" w:after="0"/>
        <w:ind w:left="0" w:right="0" w:firstLine="567"/>
        <w:rPr/>
      </w:pPr>
      <w:r>
        <w:rPr/>
        <w:t>Быть женой Водолея первой декады – не простое занятие. Во-первых, он очень ревностно относится к чистоте и может смертельно обидеться, если жена предстанет перед ним в грязном халате и в бигуди, расценивая это как неуважение. Во-вторых, Водолей очень ревнив, он доверяет своей половине, но если она хотя бы раз даст ему повод для ревности, это будет продолжаться всю жизнь.</w:t>
      </w:r>
    </w:p>
    <w:p>
      <w:pPr>
        <w:pStyle w:val="Normal"/>
        <w:bidi w:val="0"/>
        <w:spacing w:before="0" w:after="0"/>
        <w:ind w:left="0" w:right="0" w:firstLine="567"/>
        <w:rPr/>
      </w:pPr>
      <w:r>
        <w:rPr/>
        <w:t>Водолеи обычно вступают в брак в возрасте 25–30 лет. Даже если семейная жизнь не сложится лучшим образом, сам представитель этого знака никогда не станет инициатором развода или коварным изменником. Он постарается не обращать внимания на мелкие недостатки своего спутника жизни, и даже если тот провинится по-крупному, он всегда может рассчитывать на прощение Водолея, который обязательно даст провинившемуся второй шанс.</w:t>
      </w:r>
    </w:p>
    <w:p>
      <w:pPr>
        <w:pStyle w:val="Normal"/>
        <w:bidi w:val="0"/>
        <w:spacing w:before="0" w:after="0"/>
        <w:ind w:left="0" w:right="0" w:firstLine="567"/>
        <w:rPr/>
      </w:pPr>
      <w:r>
        <w:rPr/>
        <w:t>Водолеи, рожденные в первую декаду, не любят посвящать кого-либо в свои финансовые дела, а также демонстрировать свое финансовое благополучие. Благодаря своим талантам в различных областях деятельности Водолеи очень рано становятся материально независимыми, они способны зарабатывать средства к безбедному существованию как интеллектуальным, так и физическим трудом.</w:t>
      </w:r>
    </w:p>
    <w:p>
      <w:pPr>
        <w:pStyle w:val="Normal"/>
        <w:bidi w:val="0"/>
        <w:spacing w:before="0" w:after="0"/>
        <w:ind w:left="0" w:right="0" w:firstLine="567"/>
        <w:rPr/>
      </w:pPr>
      <w:r>
        <w:rPr/>
        <w:t>Водолеи упорны, усердны, очень ответственно относятся к своему делу, что способствует их успехам и продвижению по служебной лестнице. Вообще, отношение к деньгам у Водолеев довольно своеобразное, они любят тратить деньги по своему усмотрению, зачастую не сообразуясь с жизненной важностью покупок: они в меру щедры и в меру расточительны.</w:t>
      </w:r>
    </w:p>
    <w:p>
      <w:pPr>
        <w:pStyle w:val="Normal"/>
        <w:bidi w:val="0"/>
        <w:spacing w:before="0" w:after="0"/>
        <w:ind w:left="0" w:right="0" w:firstLine="567"/>
        <w:rPr/>
      </w:pPr>
      <w:r>
        <w:rPr/>
        <w:t>В старости Водолеи первой декады нередко становятся религиозными, начинают сближаться с природой, интересоваться разными сакральными науками. Водолеи – творческие натуры, даже к старости они не становятся мелочными. Они могут потратить всю пенсию на подарки внучатам или человеку, который им дорог. Несмотря на ярко выраженное чувство независимости, Водолей до самой старости очень нежно и заботливо относится к своим детям.</w:t>
      </w:r>
    </w:p>
    <w:p>
      <w:pPr>
        <w:pStyle w:val="Normal"/>
        <w:bidi w:val="0"/>
        <w:spacing w:before="0" w:after="0"/>
        <w:ind w:left="0" w:right="0" w:firstLine="567"/>
        <w:rPr/>
      </w:pPr>
      <w:r>
        <w:rPr/>
        <w:t>Очень часто, дожив до долгожданной пенсии, Водолей продает все – квартиру, машину, ценные вещи, – чтобы купить свой собственный загородный дом. Следует заметить, что Водолеи – типичные представители знака воздушной стихии – выбирают себе жилище на открытом пространстве. Густо заселенный дачный массив или развитая деревня – не для них. Им нужна свобода, нужны простор, возду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2 февраля – 11 февраля</w:t>
      </w:r>
    </w:p>
    <w:p>
      <w:pPr>
        <w:pStyle w:val="Normal"/>
        <w:bidi w:val="0"/>
        <w:spacing w:before="0" w:after="0"/>
        <w:ind w:left="0" w:right="0" w:firstLine="567"/>
        <w:jc w:val="left"/>
        <w:rPr/>
      </w:pPr>
      <w:r>
        <w:rPr/>
      </w:r>
    </w:p>
    <w:p>
      <w:pPr>
        <w:pStyle w:val="Normal"/>
        <w:bidi w:val="0"/>
        <w:spacing w:before="0" w:after="0"/>
        <w:ind w:left="0" w:right="0" w:firstLine="567"/>
        <w:rPr/>
      </w:pPr>
      <w:r>
        <w:rPr/>
        <w:t>Люди, родившиеся в период со 2 по 11 февраля, являются стопроцентными Водолеями, поэтому по характеру более всего соответствуют своему знаку, а события их жизни развиваются в той последовательности, которая предопределяется звездами.</w:t>
      </w:r>
    </w:p>
    <w:p>
      <w:pPr>
        <w:pStyle w:val="Normal"/>
        <w:bidi w:val="0"/>
        <w:spacing w:before="0" w:after="0"/>
        <w:ind w:left="0" w:right="0" w:firstLine="567"/>
        <w:rPr/>
      </w:pPr>
      <w:r>
        <w:rPr/>
        <w:t>Момент зарождения Водолеев второй декады и появления их на свет обычно происходит без всяких осложнений и не сопровождается какими-либо болезненными ощущениями или потерями в семье. Кроме того, родившись в неблагополучной семье, такие дети-Водолеи способны внести ясность в родительские отношения и способствовать установлению мира и гармонии в доме.</w:t>
      </w:r>
    </w:p>
    <w:p>
      <w:pPr>
        <w:pStyle w:val="Normal"/>
        <w:bidi w:val="0"/>
        <w:spacing w:before="0" w:after="0"/>
        <w:ind w:left="0" w:right="0" w:firstLine="567"/>
        <w:rPr/>
      </w:pPr>
      <w:r>
        <w:rPr/>
        <w:t>Так что рожденные во второй декаде Водолеи с самого своего младенчества оказывают очень благоприятное воздействие на окружающих. Уже в раннем детстве они привлекают и удивляют окружающих своей человечностью, рассудительным спокойствием, тактичностью в поведении.</w:t>
      </w:r>
    </w:p>
    <w:p>
      <w:pPr>
        <w:pStyle w:val="Normal"/>
        <w:bidi w:val="0"/>
        <w:spacing w:before="0" w:after="0"/>
        <w:ind w:left="0" w:right="0" w:firstLine="567"/>
        <w:rPr/>
      </w:pPr>
      <w:r>
        <w:rPr/>
        <w:t>С самых ранних лет Водолеи этого периода ведут себя очень разумно, скромно, не вызывающе и проявляют интерес ко всему, что связано с человеком. Характер такого ребенка складывается в зависимости от того, насколько положительна и добросердечна семейная атмосфера, в которой он растет и воспитывается, поэтому взаимоотношения между близкими родственниками для него очень много значат и формируют его мировоззрение и собственное отношение к жизни.</w:t>
      </w:r>
    </w:p>
    <w:p>
      <w:pPr>
        <w:pStyle w:val="Normal"/>
        <w:bidi w:val="0"/>
        <w:spacing w:before="0" w:after="0"/>
        <w:ind w:left="0" w:right="0" w:firstLine="567"/>
        <w:rPr/>
      </w:pPr>
      <w:r>
        <w:rPr/>
        <w:t>Как правило, по мере взросления ребенок-Водолей становится слишком ранимым и замкнутым, осознавая, что мир не так идеален, как ему представлялось в раннем детстве, а люди сочетают в себе и положительные, и отрицательные черты. Однако в большинстве случае Водолеи второй декады очень быстро адаптируются ко взрослой жизни, полной резких контрастов и противоречий, и предпочитают занимать в ней позицию беспристрастного наблюдателя над человеческими судьбами, придерживаясь во всем пресловутой «золотой середины».</w:t>
      </w:r>
    </w:p>
    <w:p>
      <w:pPr>
        <w:pStyle w:val="Normal"/>
        <w:bidi w:val="0"/>
        <w:spacing w:before="0" w:after="0"/>
        <w:ind w:left="0" w:right="0" w:firstLine="567"/>
        <w:rPr/>
      </w:pPr>
      <w:r>
        <w:rPr/>
        <w:t>Водолеи второй декады отличаются живым, точным, научно направленным умом, дотошностью в изысканиях и склонностью к статистике. Рожденные в этот период рано задумываются над вопросами человеческого счастья и сущности человеческого бытия в целом, поэтому нередко достигают вершин в развитии философской мысли, посвящая этой области знаний всю свою жизнь и стремясь к тому, чтобы труд их оказался максимально полезен людям.</w:t>
      </w:r>
    </w:p>
    <w:p>
      <w:pPr>
        <w:pStyle w:val="Normal"/>
        <w:bidi w:val="0"/>
        <w:spacing w:before="0" w:after="0"/>
        <w:ind w:left="0" w:right="0" w:firstLine="567"/>
        <w:rPr/>
      </w:pPr>
      <w:r>
        <w:rPr/>
        <w:t>Многие Водолеи второй декады обладают «духовным даром» – определенным видом психической энергии, позволяющей им найти применение своим способностям на широком гуманитарном поприще. Они испытывают чувство огромной ответственности и счастливой удовлетворенности, работая в организациях или в группах, деятельность которых связана с социальной сферой. Поэтому можно с уверенностью говорить о том, что Водолеи в состоянии достичь больших успехов, если посвятят свою жизнь духовному целительству (психологии), а также воспитанию подрастающего поколения (педагогике).</w:t>
      </w:r>
    </w:p>
    <w:p>
      <w:pPr>
        <w:pStyle w:val="Normal"/>
        <w:bidi w:val="0"/>
        <w:spacing w:before="0" w:after="0"/>
        <w:ind w:left="0" w:right="0" w:firstLine="567"/>
        <w:rPr/>
      </w:pPr>
      <w:r>
        <w:rPr/>
        <w:t>С другой стороны, Водолеи второй декады – весьма любознательные люди, интересующиеся путешествиями, космическими исследованиями, музыкой и любящие риск. Они общительны и генерируют много идей, хотя и не всегда их реализуют. В связи с этим они могут заниматься порой несовместимыми делами и иметь несколько совершенно разных профессий, прекрасно справляясь с любой работой.</w:t>
      </w:r>
    </w:p>
    <w:p>
      <w:pPr>
        <w:pStyle w:val="Normal"/>
        <w:bidi w:val="0"/>
        <w:spacing w:before="0" w:after="0"/>
        <w:ind w:left="0" w:right="0" w:firstLine="567"/>
        <w:rPr/>
      </w:pPr>
      <w:r>
        <w:rPr/>
        <w:t>Высокая эрудированность позволяет Водолеям, родившимся в этот период, легко добиваться повышения по служебной лестнице и в достаточно раннем возрасте занимать высокие посты. Кроме того, благодаря своему аналитическому мышлению в сочетании с интуицией Водолеи редко ошибаются, поэтому могут смело принимать участие в разного рода предприятиях, где необходима молниеносная реакция. Несомненно, их ждет удача в различных интеллектуальных играх, конкурсах, лотереях.</w:t>
      </w:r>
    </w:p>
    <w:p>
      <w:pPr>
        <w:pStyle w:val="Normal"/>
        <w:bidi w:val="0"/>
        <w:spacing w:before="0" w:after="0"/>
        <w:ind w:left="0" w:right="0" w:firstLine="567"/>
        <w:rPr/>
      </w:pPr>
      <w:r>
        <w:rPr/>
        <w:t>Несмотря на свой интерес к чужой человеческой судьбе, спокойное, рассудительное восприятие чужих несчастий, по отношению к своей личной судьбе Водолеи слишком чувствительны психически, поэтому собственные семейные домашние кризисы и дисгармонию в своем доме воспринимают близко к сердцу (даже если это и незаметно окружающим). В связи с этим Водолеи подвержены различным нервным расстройствам скрытого характера, способным повлечь за собой психосоматические заболевания.</w:t>
      </w:r>
    </w:p>
    <w:p>
      <w:pPr>
        <w:pStyle w:val="Normal"/>
        <w:bidi w:val="0"/>
        <w:spacing w:before="0" w:after="0"/>
        <w:ind w:left="0" w:right="0" w:firstLine="567"/>
        <w:rPr/>
      </w:pPr>
      <w:r>
        <w:rPr/>
        <w:t>Вследствие повышенной чувствительности, с одной стороны, яркой индивидуальности – с другой, противоречивости жизненных представлений – с третьей (имеется в виду сочетание относительной неприхотливости в претензиях с завышенной идеализацией, пессимизма с оптимизмом, постоянства с непостоянством), Водолеи поздно вступают в браки, т. к. в молодости еще более подвержены разного рода сомнениям и смене настроения, что мешает им быть понятыми представителями других знаков, да еще противоположного пола. Зато пусть поздно, но все-таки встретив единственного близкого человека (непременно – с родственной душой и похожими интересами), Водолеи могут стать самыми счастливыми семьянинами и будут вечно благодарны судьбе за то, что она так щедро одарила их.</w:t>
      </w:r>
    </w:p>
    <w:p>
      <w:pPr>
        <w:pStyle w:val="Normal"/>
        <w:bidi w:val="0"/>
        <w:spacing w:before="0" w:after="0"/>
        <w:ind w:left="0" w:right="0" w:firstLine="567"/>
        <w:rPr/>
      </w:pPr>
      <w:r>
        <w:rPr/>
        <w:t>С возрастом у Водолеев второй декады разум берет вверх над эмоциями, а красноречивые высказывания с раннего возраста бьют не в бровь, а в глаз и позволяют легко одержать победу в любом споре, в любой дискуссии. Поэтому Водолеи имеют прекрасные шансы для того, чтобы сделать успешную карьеру в политике.</w:t>
      </w:r>
    </w:p>
    <w:p>
      <w:pPr>
        <w:pStyle w:val="Normal"/>
        <w:bidi w:val="0"/>
        <w:spacing w:before="0" w:after="0"/>
        <w:ind w:left="0" w:right="0" w:firstLine="567"/>
        <w:rPr/>
      </w:pPr>
      <w:r>
        <w:rPr/>
        <w:t>Водолеи, рожденные во второй декаде, обладают прекрасным эстетическим вкусом, поэтому могут сделать успешную карьеру на поприще разных видов искусства (в кино, музыке, архитектуре, живописи и других). Богатое воображение делает Водолеев творческими натурами, способными в любое дело привнести свою изюминку, нечто новое и интересное для окружающих. Люди, рожденные в этот период, не любят однообразия и во всем придерживаются собственного мнения, поэтому к каждому жизненному вопросу подходят со своей индивидуальной точкой зрения, не боясь ошибиться и быть непонятыми. Эта черта вызывает противоречивые отношения к Водолеям со стороны других людей: если одни восхищаются ими, ценят их интеллектуальные способности, добродушие и порядочность, то другие считают их выскочками-оригиналами, которые на самом деле глупы и эгоистичны.</w:t>
      </w:r>
    </w:p>
    <w:p>
      <w:pPr>
        <w:pStyle w:val="Normal"/>
        <w:bidi w:val="0"/>
        <w:spacing w:before="0" w:after="0"/>
        <w:ind w:left="0" w:right="0" w:firstLine="567"/>
        <w:rPr/>
      </w:pPr>
      <w:r>
        <w:rPr/>
        <w:t>По этой причине, в зависимости от того, какие люди окружают Водолеев, их ждет разная судьба: некоторые с легкостью обретают свой круг общения и пользуются почетом, уважением, добиваются успеха в своей работе, а другие остаются непонятыми, удаляются от общества, предпочитая жить и трудиться в одиночестве, в скромном уедине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2 февраля – 20 февраля</w:t>
      </w:r>
    </w:p>
    <w:p>
      <w:pPr>
        <w:pStyle w:val="Normal"/>
        <w:bidi w:val="0"/>
        <w:spacing w:before="0" w:after="0"/>
        <w:ind w:left="0" w:right="0" w:firstLine="567"/>
        <w:jc w:val="left"/>
        <w:rPr/>
      </w:pPr>
      <w:r>
        <w:rPr/>
      </w:r>
    </w:p>
    <w:p>
      <w:pPr>
        <w:pStyle w:val="Normal"/>
        <w:bidi w:val="0"/>
        <w:spacing w:before="0" w:after="0"/>
        <w:ind w:left="0" w:right="0" w:firstLine="567"/>
        <w:rPr/>
      </w:pPr>
      <w:r>
        <w:rPr/>
        <w:t>Дети-Водолеи, рожденные в третьей декаде, как и дети-Водолеи двух первых декад, в раннем детстве практически не доставляют хлопот своим родителям. Внутренняя независимость и оригинальность мышления делают их самостоятельными, однако часто они наделены неустойчивой психикой. Кроме того, дети-Водолеи этого периода любят ощущать внимание и похвалу, нуждаются в обществе, хотя время от времени они с удовольствием предаются одиночеству.</w:t>
      </w:r>
    </w:p>
    <w:p>
      <w:pPr>
        <w:pStyle w:val="Normal"/>
        <w:bidi w:val="0"/>
        <w:spacing w:before="0" w:after="0"/>
        <w:ind w:left="0" w:right="0" w:firstLine="567"/>
        <w:rPr/>
      </w:pPr>
      <w:r>
        <w:rPr/>
        <w:t>Несмотря на то что внешне они кажутся тактичными и идут на компромисс, в итоге поступают все равно так, как хотят сами. В связи с этим у Водолеев в детстве возможны конфликты с окружающими в большей степени из-за непонимания ими того, что им, собственно, хочется: тишины или развлечений. Очень часто родители Водолеев замечают, что их ребенок живет в мире фантазий и иллюзий, он как бы создает свой придуманный мир, мир свободы и равновесия, поэтому Водолеев третьей декады часто считают замкнутыми особами. С этим связаны все трудности, возникающие в жизни представителей этого знака: в дружбе, любви, работе, в семейных отношениях.</w:t>
      </w:r>
    </w:p>
    <w:p>
      <w:pPr>
        <w:pStyle w:val="Normal"/>
        <w:bidi w:val="0"/>
        <w:spacing w:before="0" w:after="0"/>
        <w:ind w:left="0" w:right="0" w:firstLine="567"/>
        <w:rPr/>
      </w:pPr>
      <w:r>
        <w:rPr/>
        <w:t>Человек, имеющий дело с Водолеями третьей декады, всегда должен быть готов к разного рода неожиданностям. Эти дети приветливы и добродушны, но любят поступать вопреки общественному мнению, получая от этого скрытое удовольствие. Очень часто маленький Водолей последней декады шокирует родителей и окружающих нестандартным поведением, он может быть слишком прямолинеен, высказываясь открыто и не жалея чувств собеседника. Подобное поведение часто расценивается окружающими как неумение себя вести, но в большинстве случаев это всего лишь стремление к самобытности, самостоятельности, свойственной Водолеям всех трех декад.</w:t>
      </w:r>
    </w:p>
    <w:p>
      <w:pPr>
        <w:pStyle w:val="Normal"/>
        <w:bidi w:val="0"/>
        <w:spacing w:before="0" w:after="0"/>
        <w:ind w:left="0" w:right="0" w:firstLine="567"/>
        <w:rPr/>
      </w:pPr>
      <w:r>
        <w:rPr/>
        <w:t>Водолеи третьей декады наделены противоречивым характером, особенно эта их особенность проявляется в подростковом возрасте и в молодости. Они постоянно мечутся, не зная, чем им заняться, вследствие этого возможны большие сложности в учебе и выборе профессии. Они тяжело переживают свои неудачи и способны замыкаться в себе на долгое время.</w:t>
      </w:r>
    </w:p>
    <w:p>
      <w:pPr>
        <w:pStyle w:val="Normal"/>
        <w:bidi w:val="0"/>
        <w:spacing w:before="0" w:after="0"/>
        <w:ind w:left="0" w:right="0" w:firstLine="567"/>
        <w:rPr/>
      </w:pPr>
      <w:r>
        <w:rPr/>
        <w:t>Если родители вовремя не займутся воспитанием маленького Водолея, то они могут столкнуться с серьезными проблемами, связанными с его обучением. Причина частой неуспеваемости в школе представителей этого знака, рожденных в третьей декаде, – не обычная неспособность учиться, а неумение поставить перед собой цель и выбрать правильный жизненный путь.</w:t>
      </w:r>
    </w:p>
    <w:p>
      <w:pPr>
        <w:pStyle w:val="Normal"/>
        <w:bidi w:val="0"/>
        <w:spacing w:before="0" w:after="0"/>
        <w:ind w:left="0" w:right="0" w:firstLine="567"/>
        <w:rPr/>
      </w:pPr>
      <w:r>
        <w:rPr/>
        <w:t>Сильной стороной представителей третьей декады являются творческий характер и интуиция. Они обладают богатым воображением, острым чувством юмора. Водолей обладает строгим вкусом, во взрослой жизни у него проявляется интерес ко всякого рода древностям, истории, литературе. Водолей, рожденный в третью декаду цикла, никогда не станет читать дешевые романы или детективы, не признает он и бульварной прессы, предпочитая подобному чтиву известные периодические издания и классическую литературу.</w:t>
      </w:r>
    </w:p>
    <w:p>
      <w:pPr>
        <w:pStyle w:val="Normal"/>
        <w:bidi w:val="0"/>
        <w:spacing w:before="0" w:after="0"/>
        <w:ind w:left="0" w:right="0" w:firstLine="567"/>
        <w:rPr/>
      </w:pPr>
      <w:r>
        <w:rPr/>
        <w:t>Для Водолея, рожденного в третью декаду, характерно стремление к идеалу: в рядах «зеленых» он борется за охрану окружающей среды, а в кругу друзей и родных исповедует принципы братства и сотрудничества. Водолеям свойственна склонность к немотивированным поступкам, поскольку на их мышление сильно действует подсознание. Зачастую им трудно сосредоточиться, совладать со своим состоянием и быстро меняющимся настроением.</w:t>
      </w:r>
    </w:p>
    <w:p>
      <w:pPr>
        <w:pStyle w:val="Normal"/>
        <w:bidi w:val="0"/>
        <w:spacing w:before="0" w:after="0"/>
        <w:ind w:left="0" w:right="0" w:firstLine="567"/>
        <w:rPr/>
      </w:pPr>
      <w:r>
        <w:rPr/>
        <w:t>Даже будучи в зрелых годах, Водолеи отличаются сильноразвитой фантазией и не собираются отказываться от придуманного ими самими мира, в котором прячутся от реальной действительности каждый раз, как их постигает неудача. В их голове роится огромное количество планов и идей, но на их воплощение в жизнь у Водолеев последней декады часто просто не хватит ни времени, ни сил. Стремясь к цели, они тратят слишком много времени на то, что несколько раз меняют тактику, переигрывают очередные ходы.</w:t>
      </w:r>
    </w:p>
    <w:p>
      <w:pPr>
        <w:pStyle w:val="Normal"/>
        <w:bidi w:val="0"/>
        <w:spacing w:before="0" w:after="0"/>
        <w:ind w:left="0" w:right="0" w:firstLine="567"/>
        <w:rPr/>
      </w:pPr>
      <w:r>
        <w:rPr/>
        <w:t>Неустойчивость в настроении и внутренние колебания часто мешают Водолею добиться карьерного успеха. На работе он несколько пассивен, застенчив, переполнен подавленными желаниями, что часто мешает ему не только устроиться на хорошую работу, но и наладить нормальные взаимоотношения в коллективе сослуживцев. И хотя Водолей, рожденный в третью декаду, никогда не откажется помочь другому, он делает все настолько медленно, постоянно переделывая и додумывая, что за помощью к нему обращаются довольно редко.</w:t>
      </w:r>
    </w:p>
    <w:p>
      <w:pPr>
        <w:pStyle w:val="Normal"/>
        <w:bidi w:val="0"/>
        <w:spacing w:before="0" w:after="0"/>
        <w:ind w:left="0" w:right="0" w:firstLine="567"/>
        <w:rPr/>
      </w:pPr>
      <w:r>
        <w:rPr/>
        <w:t>Некоторая застенчивость и нерешительность проявляется и в любовных отношениях. Влюбленный Водолей третьей декады – романтик, он склонен подолгу размышлять о предмете своей любви, рассматривая его достоинства и недостатки. Очень часто такое детальное рассмотрение приводит к потере интереса и утрате любовного чувства. Водолей нерешителен в вопросе замужества или женитьбы. Он может долгие годы встречаться с партнером, проводить с ним вместе время, ходить в театр или кино, но, чтобы сделать предложение или ответить на него, Водолею третьей декады необходимо какое-либо неожиданное, но серьезное обстоятельство. Например, чтобы как-то определиться в отношениях, партнеры Водолеев часто прибегают к ультиматуму, угрожая собственным уходом.</w:t>
      </w:r>
    </w:p>
    <w:p>
      <w:pPr>
        <w:pStyle w:val="Normal"/>
        <w:bidi w:val="0"/>
        <w:spacing w:before="0" w:after="0"/>
        <w:ind w:left="0" w:right="0" w:firstLine="567"/>
        <w:rPr/>
      </w:pPr>
      <w:r>
        <w:rPr/>
        <w:t>В любви Водолей третьей декады часто остается непонятым, иногда он сам расстраивает еще не устоявшиеся отношения. Нередко среди представителей этого знака и их партнеров встречается нежная и чуткая любовь-дружба, без большого сексуального пыла. Следует отметить, что в сексуальном отношении женщины-Водолеи более оригинальны, чем мужчины, но и они раскрываются не сразу. Типичная ошибка женщины-Водолея – показать мужчине свою начитанность и интеллектуальность до того, как он убедится, что она прежде всего женщина. Мужчина этого знака, рожденный в третью декаду, обычно довольствуется тем, что есть под рукой, сводя секс к биологической необходимости.</w:t>
      </w:r>
    </w:p>
    <w:p>
      <w:pPr>
        <w:pStyle w:val="Normal"/>
        <w:bidi w:val="0"/>
        <w:spacing w:before="0" w:after="0"/>
        <w:ind w:left="0" w:right="0" w:firstLine="567"/>
        <w:rPr/>
      </w:pPr>
      <w:r>
        <w:rPr/>
        <w:t>Водолей – примерный семьянин, он любит и уважает свою вторую половину и будет стараться делать все, что в его силах, чтобы его семейная жизнь была похожа на сказку, в которой он живет с детских лет.</w:t>
      </w:r>
    </w:p>
    <w:p>
      <w:pPr>
        <w:pStyle w:val="Normal"/>
        <w:bidi w:val="0"/>
        <w:spacing w:before="0" w:after="0"/>
        <w:ind w:left="0" w:right="0" w:firstLine="567"/>
        <w:rPr/>
      </w:pPr>
      <w:r>
        <w:rPr/>
        <w:t>На протяжении всей супружеской жизни (она может быть очень долгой, т. к. Водолей не склонен к романам на стороне и коварным изменам) он будет буквально носить любимую женщину на руках, дарить ей цветы и игрушки, помогать по хозяйству. Заметим, что у мужчин-Водолеев, родившихся в третьей декаде, развито качество, которое ценят все жены, – хозяйственность. Что касается жены-Водолея, она способна стать мечтой любого мужчины – заботливая, чистоплотная, она будет радовать мужа и детей домашним уютом и вкусным обильным обедом.</w:t>
      </w:r>
    </w:p>
    <w:p>
      <w:pPr>
        <w:pStyle w:val="Normal"/>
        <w:bidi w:val="0"/>
        <w:spacing w:before="0" w:after="0"/>
        <w:ind w:left="0" w:right="0" w:firstLine="567"/>
        <w:rPr/>
      </w:pPr>
      <w:r>
        <w:rPr/>
        <w:t>В старости Водолеи третьей декады склонны уходить от общественной деятельности, замыкаясь на собственной семье, а нередко уходя в себя. Даже близким людям порой сложно понять Водолея, вызвать его на откровенный разговор. Он становится все более и более замкнутым, нерешительным. Среди представителей этого знака очень часто можно встретить типичных «отшельников». Наконец-то найдя уединение, к которому стремятся все представители этой декады, Водолей может часами копаться в огороде, выращивая овощи и фрукты, или целыми днями заниматься воспитанием внучат, читая им любимые сказк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 РЫБЫ (21 февраля – 20 марта)</w:t>
      </w:r>
    </w:p>
    <w:p>
      <w:pPr>
        <w:pStyle w:val="Normal"/>
        <w:bidi w:val="0"/>
        <w:spacing w:before="0" w:after="0"/>
        <w:ind w:left="0" w:right="0" w:firstLine="567"/>
        <w:jc w:val="left"/>
        <w:rPr/>
      </w:pPr>
      <w:r>
        <w:rPr/>
      </w:r>
    </w:p>
    <w:p>
      <w:pPr>
        <w:pStyle w:val="Heading3"/>
        <w:bidi w:val="0"/>
        <w:spacing w:before="0" w:after="0"/>
        <w:ind w:left="0" w:right="0" w:hanging="0"/>
        <w:rPr/>
      </w:pPr>
      <w:r>
        <w:rPr/>
        <w:t>– </w:t>
      </w:r>
      <w:r>
        <w:rPr/>
        <w:t>21 февраля – 1 марта</w:t>
      </w:r>
    </w:p>
    <w:p>
      <w:pPr>
        <w:pStyle w:val="Normal"/>
        <w:bidi w:val="0"/>
        <w:spacing w:before="0" w:after="0"/>
        <w:ind w:left="0" w:right="0" w:firstLine="567"/>
        <w:jc w:val="left"/>
        <w:rPr/>
      </w:pPr>
      <w:r>
        <w:rPr/>
      </w:r>
    </w:p>
    <w:p>
      <w:pPr>
        <w:pStyle w:val="Normal"/>
        <w:bidi w:val="0"/>
        <w:spacing w:before="0" w:after="0"/>
        <w:ind w:left="0" w:right="0" w:firstLine="567"/>
        <w:rPr/>
      </w:pPr>
      <w:r>
        <w:rPr/>
        <w:t>Рыбы – это последний знак зодиакального цикла, и поэтому его представителям в большей или меньшей степени свойственны черты всех знаков зодиака, отсюда противоречивость и неопределенность их характеров. Большинство Рыб скорее согласны плыть по течению, чем бороться с препятствиями бурной реки. Особенно такая жизненная позиция характерна для Рыб первой декады. Это люди, не способные решать жизненные вопросы, они согласны пустить все на самотек, выбрав девизом своей жизни фразу «Будь, что будет».</w:t>
      </w:r>
    </w:p>
    <w:p>
      <w:pPr>
        <w:pStyle w:val="Normal"/>
        <w:bidi w:val="0"/>
        <w:spacing w:before="0" w:after="0"/>
        <w:ind w:left="0" w:right="0" w:firstLine="567"/>
        <w:rPr/>
      </w:pPr>
      <w:r>
        <w:rPr/>
        <w:t>Критическими годами в жизни Рыб первой декады являются 15, 26, 41 и 59 лет. В это время происходит ломка старой системы ценностей, которой доныне руководствовались Рыбы, они в очередной раз задумываются над смыслом собственной жизни и пытаются найти свое место в мире.</w:t>
      </w:r>
    </w:p>
    <w:p>
      <w:pPr>
        <w:pStyle w:val="Normal"/>
        <w:bidi w:val="0"/>
        <w:spacing w:before="0" w:after="0"/>
        <w:ind w:left="0" w:right="0" w:firstLine="567"/>
        <w:rPr/>
      </w:pPr>
      <w:r>
        <w:rPr/>
        <w:t>Дети, рожденные в первую декаду знака, – это милые, беззаботные существа, хотя за внешней беззаботностью кроется настоящая лень. Они не будут биться в истерике, выпрашивая у родителей очередную игрушку, вполне удовлетворившись обещанием купить ее в следующий раз. Но это отнюдь не проявление воспитанности и такта, как могут подумать окружающие, это просто нежелание бороться, нежелание напрашиваться на конфликт. При неправильном воспитании ребенка-Рыбы родители могут получить настоящего Обломова, способного пролежать всю свою жизнь на диване.</w:t>
      </w:r>
    </w:p>
    <w:p>
      <w:pPr>
        <w:pStyle w:val="Normal"/>
        <w:bidi w:val="0"/>
        <w:spacing w:before="0" w:after="0"/>
        <w:ind w:left="0" w:right="0" w:firstLine="567"/>
        <w:rPr/>
      </w:pPr>
      <w:r>
        <w:rPr/>
        <w:t>У маленьких Рыб огромное количество комплексов, и если родители вовремя не придут им на помощь, их жизнь станет просто невыносимой. В школе Рыбы, рожденные в первую декаду, с огромным трудом находят друзей, обычно их дразнят «плаксой» или «мямлей». Действительно, не способные самостоятельно принимать решения, они и во взрослой жизни становятся «тряпками», маменькиными сыночками и дочками, до самой старости держащимися за юбку родителей.</w:t>
      </w:r>
    </w:p>
    <w:p>
      <w:pPr>
        <w:pStyle w:val="Normal"/>
        <w:bidi w:val="0"/>
        <w:spacing w:before="0" w:after="0"/>
        <w:ind w:left="0" w:right="0" w:firstLine="567"/>
        <w:rPr/>
      </w:pPr>
      <w:r>
        <w:rPr/>
        <w:t>Это качество проявляется во всей дальнейшей жизни. Влюбившись в первый раз, представитель знака Рыб, рожденный в первую декаду, скорее всего, упустит возможность быть рядом с любимым человеком. Не способный стойко принимать жизненные коллизии, бороться за любимую девушку или парня, он часто становится жертвой измены и обмана.</w:t>
      </w:r>
    </w:p>
    <w:p>
      <w:pPr>
        <w:pStyle w:val="Normal"/>
        <w:bidi w:val="0"/>
        <w:spacing w:before="0" w:after="0"/>
        <w:ind w:left="0" w:right="0" w:firstLine="567"/>
        <w:rPr/>
      </w:pPr>
      <w:r>
        <w:rPr/>
        <w:t>Бывает так, что, закончив школу и институт, получив престижную специальность, уже взрослые Рыбы не могут устроиться на работу. Несмотря на огромный багаж знаний, которым обладают представители этой декады, они не умеют подать себя, вследствие чего их часто считают примитивными людьми. Еще в детском возрасте их честолюбивые родители расстраивались, видя, что ребенок не стремится к каким-либо вершинам, часто равнодушен к учебе, хотя нельзя не заметить, что Рыбы наделены недюжинными способностями. Трудно им приходится и в новом коллективе. Замкнутые и чересчур спокойные, Рыбы часто становятся типичными «подчиненными», не способными отказать: они выполняют всю самую тяжелую работу, чем часто пользуются их сослуживцы.</w:t>
      </w:r>
    </w:p>
    <w:p>
      <w:pPr>
        <w:pStyle w:val="Normal"/>
        <w:bidi w:val="0"/>
        <w:spacing w:before="0" w:after="0"/>
        <w:ind w:left="0" w:right="0" w:firstLine="567"/>
        <w:rPr/>
      </w:pPr>
      <w:r>
        <w:rPr/>
        <w:t>Необходимо отметить, что представителям этого знака надо научиться постоянно контролировать себя, постоянно работать над собственным образом, иначе они так и не смогут занять свое место в обществе, выбрать правильный, единственно верный жизненный путь. Рыбы, рожденные в первой декаде, несмотря на свое внешнее спокойствие и невозмутимость, подвержены стрессам и нервным заболеваниям. Это прежде всего связано с замкнутостью и неумением самовыражаться.</w:t>
      </w:r>
    </w:p>
    <w:p>
      <w:pPr>
        <w:pStyle w:val="Normal"/>
        <w:bidi w:val="0"/>
        <w:spacing w:before="0" w:after="0"/>
        <w:ind w:left="0" w:right="0" w:firstLine="567"/>
        <w:rPr/>
      </w:pPr>
      <w:r>
        <w:rPr/>
        <w:t>Представители этой категории Рыб очень самокритично относятся к собственной персоне, они склонны к самоедству и самокритике, что часто приводит их к нервным срывам, за счет накопления не выплеснутых вовремя эмоций. Трудно не заметить, что Рыб первой декады не волнуют критические суждения других людей, они проходят мимо этих особ, не задевая их. Но уж если Рыба, рожденная в первой декаде цикла, поверит чужим упрекам, она способна довести себя не только до нервного срыва, но и до смерти, как чиновник Червяков из знаменитого рассказа А. П. Чехова «Смерть чиновника».</w:t>
      </w:r>
    </w:p>
    <w:p>
      <w:pPr>
        <w:pStyle w:val="Normal"/>
        <w:bidi w:val="0"/>
        <w:spacing w:before="0" w:after="0"/>
        <w:ind w:left="0" w:right="0" w:firstLine="567"/>
        <w:rPr/>
      </w:pPr>
      <w:r>
        <w:rPr/>
        <w:t>Женщина-Рыбы очаровательна, она пользуется огромным успехом у мужчин. Представительницы данного знака первой декады необычайно женственные и обаятельные, их притягательность заключается в некоторой таинственности, что выгодно отличает их от представительниц других знаков зодиака. Основная проблема женщин-Рыб, рожденных в первой декаде, – это ветреность, нерешительность, чем они очень часто отталкивают мужчин. Мужчины не всегда понимают капризы женщины-Рыбы, иногда расценивая ее поведение как жеманность, наигранность и даже двуличность. Этим женщинам очень важно научиться управлять своим настроением, своими эмоциями.</w:t>
      </w:r>
    </w:p>
    <w:p>
      <w:pPr>
        <w:pStyle w:val="Normal"/>
        <w:bidi w:val="0"/>
        <w:spacing w:before="0" w:after="0"/>
        <w:ind w:left="0" w:right="0" w:firstLine="567"/>
        <w:rPr/>
      </w:pPr>
      <w:r>
        <w:rPr/>
        <w:t>Что касается мужчин-Рыб, то им приходится гораздо труднее женщин. Как правило, женщина при выборе спутника жизни ищет в нем мужественность, уверенность в себе и своих силах, она чисто интуитивно хочет опереться на сильное плечо своего избранника. Мужчина, рожденный под знаком Рыб, да еще и в первой декаде этого знака, не способен дать своей половинке этого. Он нерешителен, скромен, замкнут в себе, очень трудно принимает решения. Если в детском возрасте родители не смогли выработать в мальчике-Рыбах навыков твердости, жесткой воли, такой мужчина обречен на одиночество.</w:t>
      </w:r>
    </w:p>
    <w:p>
      <w:pPr>
        <w:pStyle w:val="Normal"/>
        <w:bidi w:val="0"/>
        <w:spacing w:before="0" w:after="0"/>
        <w:ind w:left="0" w:right="0" w:firstLine="567"/>
        <w:rPr/>
      </w:pPr>
      <w:r>
        <w:rPr/>
        <w:t>В старости Рыбы ничуть не меняются, несмотря на утверждение психологов, что характер и темперамент можно корректировать, изменять в лучшую сторону. Рыбы – это, наверное, единственный знак, который способен опровергнуть данное мнение. Эти люди и с возрастом не меняют своего нерешительного характера, особенно это касается Рыб, рожденных в первую декаду. Мужчины-Рыбы становятся ворчливыми и мелочными, а женщины – нервными и более раздражительными. Скорее всего, это связано с так и не выработанным умением общаться, выплескивать свои эмоции. Они никогда не станут тратить свое драгоценное время на пустую болтовню с соседями о новостях, сплетнях о жителях дома и на тому подобные мелочи, лучше они посидят у телевизора с книгой или газетой в руках.</w:t>
      </w:r>
    </w:p>
    <w:p>
      <w:pPr>
        <w:pStyle w:val="Normal"/>
        <w:bidi w:val="0"/>
        <w:spacing w:before="0" w:after="0"/>
        <w:ind w:left="0" w:right="0" w:firstLine="567"/>
        <w:rPr/>
      </w:pPr>
      <w:r>
        <w:rPr/>
        <w:t>Судьба Рыбы, рожденной в первую декаду, во многом зависит от того, кем по гороскопу являются ее родители и спутник жизни. Рыбам первой декады следует остерегаться людей, рожденных под знаком огня (Овна, Льва, Стрельца), т. к. эти люди просто-напросто «забьют» Рыб своим неуемным темпераментом и нравом. Рядом с таким человеком скромные и нерешительные Рыбы чувствуют себя неуверенно и одиноко, поскольку не ощущают поддержки и поним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2 марта – 10 марта</w:t>
      </w:r>
    </w:p>
    <w:p>
      <w:pPr>
        <w:pStyle w:val="Normal"/>
        <w:bidi w:val="0"/>
        <w:spacing w:before="0" w:after="0"/>
        <w:ind w:left="0" w:right="0" w:firstLine="567"/>
        <w:jc w:val="left"/>
        <w:rPr/>
      </w:pPr>
      <w:r>
        <w:rPr/>
      </w:r>
    </w:p>
    <w:p>
      <w:pPr>
        <w:pStyle w:val="Normal"/>
        <w:bidi w:val="0"/>
        <w:spacing w:before="0" w:after="0"/>
        <w:ind w:left="0" w:right="0" w:firstLine="567"/>
        <w:rPr/>
      </w:pPr>
      <w:r>
        <w:rPr/>
        <w:t>Рыбы, рожденные во второй декаде, представляют собой приверженцев золотой середины, они уравновешенны и спокойны, эмоциональны и неконфликтны. Периоды, наиболее важные в судьбе Рыб второй декады, – с 15 до 17, с 28 до 33, с 55 до 57 лет.</w:t>
      </w:r>
    </w:p>
    <w:p>
      <w:pPr>
        <w:pStyle w:val="Normal"/>
        <w:bidi w:val="0"/>
        <w:spacing w:before="0" w:after="0"/>
        <w:ind w:left="0" w:right="0" w:firstLine="567"/>
        <w:rPr/>
      </w:pPr>
      <w:r>
        <w:rPr/>
        <w:t>Еще будучи маленьким, Рыбы второй декады являют собой «сказочного» ребенка. Если приглядеться к нему повнимательней, то можно заметить, что он похож на маленькую фею или эльфа.</w:t>
      </w:r>
    </w:p>
    <w:p>
      <w:pPr>
        <w:pStyle w:val="Normal"/>
        <w:bidi w:val="0"/>
        <w:spacing w:before="0" w:after="0"/>
        <w:ind w:left="0" w:right="0" w:firstLine="567"/>
        <w:rPr/>
      </w:pPr>
      <w:r>
        <w:rPr/>
        <w:t>С младенческого возраста Рыбы, рожденные во второй декаде, удивляют гостей и родственников своей сообразительностью и контактностью. Они без стеснения и труда рассказывают стихотворения на семейных праздниках, поют детские песенки на дне рождения мамочки и с удовольствием ходят в детский сад, поскольку там у них много друзей и подруг. Но не стоит обольщаться ангельской внешностью маленьких Рыб – характер у них далеко не ангельский.</w:t>
      </w:r>
    </w:p>
    <w:p>
      <w:pPr>
        <w:pStyle w:val="Normal"/>
        <w:bidi w:val="0"/>
        <w:spacing w:before="0" w:after="0"/>
        <w:ind w:left="0" w:right="0" w:firstLine="567"/>
        <w:rPr/>
      </w:pPr>
      <w:r>
        <w:rPr/>
        <w:t>Все дело в том, что дети, рожденные во второй декаде, слишком привязаны к родителям. Подобно тем, кто родился в первой декаде, они с большим трудом учатся принимать самостоятельные решения. Родителям следует набраться терпения и такта, чтобы воспитать маленьких Рыб должным образом, в противном случае они вырастут избалованными и невоспитанными.</w:t>
      </w:r>
    </w:p>
    <w:p>
      <w:pPr>
        <w:pStyle w:val="Normal"/>
        <w:bidi w:val="0"/>
        <w:spacing w:before="0" w:after="0"/>
        <w:ind w:left="0" w:right="0" w:firstLine="567"/>
        <w:rPr/>
      </w:pPr>
      <w:r>
        <w:rPr/>
        <w:t>Типичная ошибка в воспитании ребенка-Рыбы – бесконечная, слепая любовь родителей и родственников, что может значительно затруднить общение со сверстниками. Часто получается так, что общительные во взрослой компании, Рыбы совершенно теряются в детском коллективе. Иногда представитель данного знака второй декады, которому вообще не присуща эгоистичность, становится таковым вследствие постоянного внимания со стороны взрослых, которые неустанно выражают свое восхищение им.</w:t>
      </w:r>
    </w:p>
    <w:p>
      <w:pPr>
        <w:pStyle w:val="Normal"/>
        <w:bidi w:val="0"/>
        <w:spacing w:before="0" w:after="0"/>
        <w:ind w:left="0" w:right="0" w:firstLine="567"/>
        <w:rPr/>
      </w:pPr>
      <w:r>
        <w:rPr/>
        <w:t>Эта особенность Рыб, которые отмечают свой день рождения во второй декаде цикла, сохраняется и во взрослой жизни. Отличаясь хорошими, а иногда даже очень хорошими способностями в школе, они сталкиваются с проблемами другого рода. Например, влившись в коллектив одноклассников и став душой компании, Рыбы становятся абсолютно неуправляемыми, что порождает порицания и выговоры со стороны взрослых и учителей.</w:t>
      </w:r>
    </w:p>
    <w:p>
      <w:pPr>
        <w:pStyle w:val="Normal"/>
        <w:bidi w:val="0"/>
        <w:spacing w:before="0" w:after="0"/>
        <w:ind w:left="0" w:right="0" w:firstLine="567"/>
        <w:rPr/>
      </w:pPr>
      <w:r>
        <w:rPr/>
        <w:t>Такая же участь может постичь Рыб и в коллективе сослуживцев, что очень часто приводит к потере рабочего места. Они никогда не станут руководителями не потому, что у представителей знака не хватает способностей и таланта, или потому, что их устраивает сегодняшнее положение, а потому, что они просто не любят бороться, предпочитая плыть по теплому течению родной реки.</w:t>
      </w:r>
    </w:p>
    <w:p>
      <w:pPr>
        <w:pStyle w:val="Normal"/>
        <w:bidi w:val="0"/>
        <w:spacing w:before="0" w:after="0"/>
        <w:ind w:left="0" w:right="0" w:firstLine="567"/>
        <w:rPr/>
      </w:pPr>
      <w:r>
        <w:rPr/>
        <w:t>Женщины-Рыбы, рожденные в этот период, как, впрочем, и все представители этого знака, обладают привлекательной внешностью. Но мужчинам следует быть очень осторожными с этими женщинами – за внешностью милого, нежного котенка кроется облик настоящей дикой кошки. И вообще, прежде чем вставать в очередь поклонников женщины-Рыбы, мужчине следует хорошо подумать, нужно ли ему это.</w:t>
      </w:r>
    </w:p>
    <w:p>
      <w:pPr>
        <w:pStyle w:val="Normal"/>
        <w:bidi w:val="0"/>
        <w:spacing w:before="0" w:after="0"/>
        <w:ind w:left="0" w:right="0" w:firstLine="567"/>
        <w:rPr/>
      </w:pPr>
      <w:r>
        <w:rPr/>
        <w:t>Эта женщина никогда не станет доказывать мужчине, что она отнюдь не слабый пол. Наоборот, женщина-Рыбы, уступая ему во всем, с удовольствием позволит мужчине пододвинуть ей кресло или прикурить сигарету, но она никогда не допустит, чтобы ею управляли и манипулировали.</w:t>
      </w:r>
    </w:p>
    <w:p>
      <w:pPr>
        <w:pStyle w:val="Normal"/>
        <w:bidi w:val="0"/>
        <w:spacing w:before="0" w:after="0"/>
        <w:ind w:left="0" w:right="0" w:firstLine="567"/>
        <w:rPr/>
      </w:pPr>
      <w:r>
        <w:rPr/>
        <w:t>Мужчины-Рыбы, рожденные во второй декаде, – это идеальные партнеры для непродолжительных отношений. Они галантны, изысканны и обладают тем качеством, которого часто не хватает представителем других знаков зодиака, – романтичностью. Однако стоит только мужчине-Рыбам дать понять, что он на крючке у своей партнерши, он тут же исчезнет, как будто его смыло приливом.</w:t>
      </w:r>
    </w:p>
    <w:p>
      <w:pPr>
        <w:pStyle w:val="Normal"/>
        <w:bidi w:val="0"/>
        <w:spacing w:before="0" w:after="0"/>
        <w:ind w:left="0" w:right="0" w:firstLine="567"/>
        <w:rPr/>
      </w:pPr>
      <w:r>
        <w:rPr/>
        <w:t>Отличительная особенность мужчин-Рыб – склонность к неординарным поступкам, они могут преподнести любимой девушке такой сюрприз, о котором она не забудет всю жизнь. Написать на стене ее дома пылкое признание в любви или просто так подарить миллион алых роз – сущий пустяк для мужчины этого знака, ему гораздо труднее сделать официальное предложение. Женщине, ставшей объектом ухаживания такого мужчины, не стоит обольщаться, его любовь переменчива как мартовский ветер, сегодня он любит ее, завтра – ее подругу, а послезавтра – девушку из соседнего дома. Такова природа и сущность Рыб.</w:t>
      </w:r>
    </w:p>
    <w:p>
      <w:pPr>
        <w:pStyle w:val="Normal"/>
        <w:bidi w:val="0"/>
        <w:spacing w:before="0" w:after="0"/>
        <w:ind w:left="0" w:right="0" w:firstLine="567"/>
        <w:rPr/>
      </w:pPr>
      <w:r>
        <w:rPr/>
        <w:t>В плане супружества мужчина-Рыбы проявляет большую осторожность, для такого важного шага ему требуются долгие года, а иногда и десятилетия. Но уж если женщине удалось-таки поймать и вытянуть его из воды, то она может быть уверена в том, что вся их семейная жизнь окажется большим медовым месяцем, а женщина, ставшая его супругой, останется для мужа настоящей королевой даже через 40 лет совместной жизни.</w:t>
      </w:r>
    </w:p>
    <w:p>
      <w:pPr>
        <w:pStyle w:val="Normal"/>
        <w:bidi w:val="0"/>
        <w:spacing w:before="0" w:after="0"/>
        <w:ind w:left="0" w:right="0" w:firstLine="567"/>
        <w:rPr/>
      </w:pPr>
      <w:r>
        <w:rPr/>
        <w:t>Следует заметить, что и мужчинам, и женщинам, рожденным под знаком Рыб во второй декаде, присущи некоторые качества, заметно отличающие их от представителей других знаков. Люди этого знака неуловимы и непонятны, им в большей мере, чем представителям других стихий, свойственны резкие перемены настроения. Они то смеются, то плачут, то ругаются, то повинуются.</w:t>
      </w:r>
    </w:p>
    <w:p>
      <w:pPr>
        <w:pStyle w:val="Normal"/>
        <w:bidi w:val="0"/>
        <w:spacing w:before="0" w:after="0"/>
        <w:ind w:left="0" w:right="0" w:firstLine="567"/>
        <w:rPr/>
      </w:pPr>
      <w:r>
        <w:rPr/>
        <w:t>Представителям других зодиакальных созвездий порой трудно общаться с Рыбами, и причина этого кроется прежде всего в своеобразном чувстве юмора, который у этих людей является защитным средством. Часто представитель данного знака второй декады от легких шуток незаметно переходит к злой иронии, что отталкивает собеседника. Следовательно, чтобы успешно входить в коллектив, заводить новых друзей, Рыбам необходимо постоянно работать над собой.</w:t>
      </w:r>
    </w:p>
    <w:p>
      <w:pPr>
        <w:pStyle w:val="Normal"/>
        <w:bidi w:val="0"/>
        <w:spacing w:before="0" w:after="0"/>
        <w:ind w:left="0" w:right="0" w:firstLine="567"/>
        <w:rPr/>
      </w:pPr>
      <w:r>
        <w:rPr/>
        <w:t>Все качества, присущие Рыбам, рожденным во второй декаде цикла, сохраняются ими на протяжении всей жизни. Как правило, эти люди – любящие дедушки и бабушки, балующие своих внучат больше, чем детей. Они любят выезжать за город, совершать путешествия, причем выбирают для этого преимущественно водные виды транспорта. Очевидно, дает о себе знать покровительствующая водная стихия. Рыбы, рожденные в этот период, никогда не будут экономить, и эта черта, свойственная пожилым людям, ни в какой степени не станет типичной чертой представителей этого знака.</w:t>
      </w:r>
    </w:p>
    <w:p>
      <w:pPr>
        <w:pStyle w:val="Normal"/>
        <w:bidi w:val="0"/>
        <w:spacing w:before="0" w:after="0"/>
        <w:ind w:left="0" w:right="0" w:firstLine="567"/>
        <w:rPr/>
      </w:pPr>
      <w:r>
        <w:rPr/>
        <w:t>Для удачной совместной жизни людям, рожденным под созвездием Рыб во второй декаде, следует выбирать себе партнера из той же стихии, т. е. Рака, Скорпиона или Рыбу. С таким спутником жизнь Рыб может стать счастливой и беззаботной, как в воде родного оз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 </w:t>
      </w:r>
      <w:r>
        <w:rPr/>
        <w:t>11 марта – 20 марта</w:t>
      </w:r>
    </w:p>
    <w:p>
      <w:pPr>
        <w:pStyle w:val="Normal"/>
        <w:bidi w:val="0"/>
        <w:spacing w:before="0" w:after="0"/>
        <w:ind w:left="0" w:right="0" w:firstLine="567"/>
        <w:jc w:val="left"/>
        <w:rPr/>
      </w:pPr>
      <w:r>
        <w:rPr/>
      </w:r>
    </w:p>
    <w:p>
      <w:pPr>
        <w:pStyle w:val="Normal"/>
        <w:bidi w:val="0"/>
        <w:spacing w:before="0" w:after="0"/>
        <w:ind w:left="0" w:right="0" w:firstLine="567"/>
        <w:rPr/>
      </w:pPr>
      <w:r>
        <w:rPr/>
        <w:t>Рыбы, рожденные в период третьей декады цикла, – наверное, самые сложные личности. Они постоянно бьют хвостом по воде, окатывая ею людей, находящихся поблизости. Они упрямы, неусидчивы, ворчливы, прямолинейны. Порой их прямолинейность приводит хорошо знающих их людей в страшное замешательство. Это люди, предпочитающие плавному течению жизни постоянную борьбу, их девиз: «А все-таки она вертится».</w:t>
      </w:r>
    </w:p>
    <w:p>
      <w:pPr>
        <w:pStyle w:val="Normal"/>
        <w:bidi w:val="0"/>
        <w:spacing w:before="0" w:after="0"/>
        <w:ind w:left="0" w:right="0" w:firstLine="567"/>
        <w:rPr/>
      </w:pPr>
      <w:r>
        <w:rPr/>
        <w:t>В жизни Рыб третьей декады звезды предопределили несколько периодов, которые существенным образом повлияют на их судьбу. Судьбоносны 19, 23, 32 и 63-й годы.</w:t>
      </w:r>
    </w:p>
    <w:p>
      <w:pPr>
        <w:pStyle w:val="Normal"/>
        <w:bidi w:val="0"/>
        <w:spacing w:before="0" w:after="0"/>
        <w:ind w:left="0" w:right="0" w:firstLine="567"/>
        <w:rPr/>
      </w:pPr>
      <w:r>
        <w:rPr/>
        <w:t>В детстве это маленькие человечки со взрослым характером. Они чересчур самостоятельны, ревнивы и способны закатить настоящий скандал из-за ерунды. Маленькие Рыбы, рожденные в третьей декаде, очень обидчивы и ранимы, малейшее, даже самое безобидное замечание способно вызвать в этих малышах целую бурю чувств и эмоций. Они могут проплакать целый вечер, испортив настроение не только себе, но и родителям и гостям. Воспитание этого ребенка требует от родителей огромного терпения и выдержки, поскольку от этого во многом зависит дальнейшая судьба ребенка-Рыб.</w:t>
      </w:r>
    </w:p>
    <w:p>
      <w:pPr>
        <w:pStyle w:val="Normal"/>
        <w:bidi w:val="0"/>
        <w:spacing w:before="0" w:after="0"/>
        <w:ind w:left="0" w:right="0" w:firstLine="567"/>
        <w:rPr/>
      </w:pPr>
      <w:r>
        <w:rPr/>
        <w:t>Но при всей противоречивости и неровности характера Рыб, рожденных в третью декаду цикла, нельзя не отметить их удивительную возможность буквально на лету схватывать знания. Бывает так, чего, услышав где-то что-то новое и интересное для них, маленькие Рыбы запоминают эту информацию на всю жизнь. Это касается не только нужной и полезной информации, но и всего того, что не стоит запоминать. Поэтому родителям Рыб, отмечающих свой день рождения в третьей декаде, стоит постараться оградить своих детей от примеров ненормативной лексики, неправильной речи, дурного поведения и т. п. Иначе ребенок-Рыбы может запросто попасть в плохую компанию, оказавшись под чужим влиянием.</w:t>
      </w:r>
    </w:p>
    <w:p>
      <w:pPr>
        <w:pStyle w:val="Normal"/>
        <w:bidi w:val="0"/>
        <w:spacing w:before="0" w:after="0"/>
        <w:ind w:left="0" w:right="0" w:firstLine="567"/>
        <w:rPr/>
      </w:pPr>
      <w:r>
        <w:rPr/>
        <w:t>В школе Рыбы – способные ученики, обладающие нестандартным мышлением, но эти люди очень трудно входят в коллектив, очень часто они уже с первых дней учебы в школе принимают образ «буки». Они вспыльчивы, раздражительны, конфликтны, иногда учителя расценивают такое поведение Рыб как невоспитанность, твердолобость, упрямство, в то время как такое поведение – это не первое, не второе и не третье – это образ жизни Рыб, рожденных в третью декаду цикла.</w:t>
      </w:r>
    </w:p>
    <w:p>
      <w:pPr>
        <w:pStyle w:val="Normal"/>
        <w:bidi w:val="0"/>
        <w:spacing w:before="0" w:after="0"/>
        <w:ind w:left="0" w:right="0" w:firstLine="567"/>
        <w:rPr/>
      </w:pPr>
      <w:r>
        <w:rPr/>
        <w:t>Сложные и противоречивые черты характера юных Рыб, рожденных в третьей декаде, присущи им и во взрослой жизни. Основными проблемами, с которыми сталкиваются представители этого знака при поиске работы, являются, как правило, проблемы общения. Получив образование, они становятся настоящими профессионалами своего дела, но чтобы устроиться на престижную работу и начать продвижение по служебной лестнице, им не хватает такта, терпения, умения общаться и целеустремленности. Зная, что они не правы, Рыбы все равно с пеной у рта будут доказывать свою правоту, не считаясь с тем, что перед ними стоит не сослуживец и не друг, а начальник.</w:t>
      </w:r>
    </w:p>
    <w:p>
      <w:pPr>
        <w:pStyle w:val="Normal"/>
        <w:bidi w:val="0"/>
        <w:spacing w:before="0" w:after="0"/>
        <w:ind w:left="0" w:right="0" w:firstLine="567"/>
        <w:rPr/>
      </w:pPr>
      <w:r>
        <w:rPr/>
        <w:t>В коллективе сотрудники стараются не задевать такого человека, не спорить с ним, зная, что это бесполезно. Вследствие такого поведения, как и в школьные годы, рожденные в этот период люди становятся изгоями, «козлами отпущения», просто отверженными в коллективе. Следует заметить, что большинство Рыб, рожденных в третьей декаде, отлично понимают неправильность своего поведения, но они ничего не могут сделать, чтобы исправить положение, и, как правило, очень страдают от этого. Поэтому родителям Рыб следует с самого детства заботиться о том, чтобы сгладить подобные неприятные черты характера своего ребенка.</w:t>
      </w:r>
    </w:p>
    <w:p>
      <w:pPr>
        <w:pStyle w:val="Normal"/>
        <w:bidi w:val="0"/>
        <w:spacing w:before="0" w:after="0"/>
        <w:ind w:left="0" w:right="0" w:firstLine="567"/>
        <w:rPr/>
      </w:pPr>
      <w:r>
        <w:rPr/>
        <w:t>Женщина-Рыбы – незаурядная личность, она удивительным образом сочетает в себе абсолютно противоположные качества: женственность и мужество, ревность и смирение, упрямство и наивность. Мужчине, решившему связать свою жизнь с женщиной-Рыбами, не стоит ошибочно полагать, что он хорошо знает свою возлюбленную. Этих женщин, подобно сложной, но интересной книге, можно читать несколько раз, причем каждый раз открывая что-то новое. Они непредсказуемы: уступая мужу практически во всем, они почти всегда добиваются того, чтобы он, тем не менее, делал так, как они считают нужным. Мужей женщины-Рыбы, рожденные в третьей декаде, выбирают, как правило, из соображений не любви, а жалости.</w:t>
      </w:r>
    </w:p>
    <w:p>
      <w:pPr>
        <w:pStyle w:val="Normal"/>
        <w:bidi w:val="0"/>
        <w:spacing w:before="0" w:after="0"/>
        <w:ind w:left="0" w:right="0" w:firstLine="567"/>
        <w:rPr/>
      </w:pPr>
      <w:r>
        <w:rPr/>
        <w:t>Вообще, у женщин-Рыб такая черта характера, как жалость, развита особенно сильно. Они жалеют всех: соседку, от которой ушел муж, ребенка, который упал и разбил коленку, собачку, которая замерзла и хочет есть. Но больше всего Рыбы жалеют себя. Вероятно, поэтому они чаще всего являются инициаторами развода, причиной которому становится не ревность, не измена, а именно жалость к себе, любимой.</w:t>
      </w:r>
    </w:p>
    <w:p>
      <w:pPr>
        <w:pStyle w:val="Normal"/>
        <w:bidi w:val="0"/>
        <w:spacing w:before="0" w:after="0"/>
        <w:ind w:left="0" w:right="0" w:firstLine="567"/>
        <w:rPr/>
      </w:pPr>
      <w:r>
        <w:rPr/>
        <w:t>Мужчины-Рыбы – сложные и противоречивые натуры, они очень упрямы и ревнивы. Заподозрив свою половинку в измене, оно способны, подобно шекспировскому Отелло, убить свою возлюбленную. Следует отметить, что мужчины-Рыбы, рожденные в этот период, – неподражаемые любовники. В период ухаживания рожденные в третьей декаде могут быть похожи на павлина, раскрывшего свой хвост, чтобы очаровать самку. Он любит дарить подарки, просто заваливая свою избранницу игрушками, больше нее по размеру, коробками конфет, букетами цветов. Но стоит только возлюбленной дать понять мужчине-Рыбам, что тот ей небезразличен, как он тут же меняется, становясь эгоистичным, ревнивым и даже жестоким.</w:t>
      </w:r>
    </w:p>
    <w:p>
      <w:pPr>
        <w:pStyle w:val="Normal"/>
        <w:bidi w:val="0"/>
        <w:spacing w:before="0" w:after="0"/>
        <w:ind w:left="0" w:right="0" w:firstLine="567"/>
        <w:rPr/>
      </w:pPr>
      <w:r>
        <w:rPr/>
        <w:t>Большинство представителей этого знака – хорошие родители, они самоотверженно и ревностно заботятся о своих детях, часто балуя и излишне потакая им. Для своего ребенка родители-Рыбы хотят непременно самого лучшего, иногда даже забывая про самих себя.</w:t>
      </w:r>
    </w:p>
    <w:p>
      <w:pPr>
        <w:pStyle w:val="Normal"/>
        <w:bidi w:val="0"/>
        <w:spacing w:before="0" w:after="0"/>
        <w:ind w:left="0" w:right="0" w:firstLine="567"/>
        <w:rPr/>
      </w:pPr>
      <w:r>
        <w:rPr/>
        <w:t>В старости отрицательные черты характера Рыб, рожденных в третьей декаде, не исчезают и ничуть не сглаживаются. Престарелые Рыбы становятся чересчур бережливыми и запасливыми, они приносят в дом все, что попадается под руку: от старого лампового телевизора, который почему-то выбросили соседи, до банок, бутылок, коробочек, авось, пригодятся в хозяйстве. Женщины очень любят посплетничать с подругами о семейной жизни жильцов дома, о погоде, о переменах, грядущих в мире.</w:t>
      </w:r>
    </w:p>
    <w:p>
      <w:pPr>
        <w:pStyle w:val="Normal"/>
        <w:bidi w:val="0"/>
        <w:spacing w:before="0" w:after="0"/>
        <w:ind w:left="0" w:right="0" w:firstLine="567"/>
        <w:rPr/>
      </w:pPr>
      <w:r>
        <w:rPr/>
        <w:t>В старости у многих Рыб третьей декады обнаруживается дар предвидения, они действительно способны угадывать то, что случится в будущем, им часто снятся вещие сны.</w:t>
      </w:r>
    </w:p>
    <w:p>
      <w:pPr>
        <w:pStyle w:val="Normal"/>
        <w:bidi w:val="0"/>
        <w:spacing w:before="0" w:after="0"/>
        <w:ind w:left="0" w:right="0" w:firstLine="567"/>
        <w:rPr/>
      </w:pPr>
      <w:r>
        <w:rPr/>
        <w:t>Чтобы жизнь Рыб, рожденных в третьей декаде, сложилась благополучно, просто необходимо, чтобы их окружала родная стихия. В спутники жизни этим людям лучше не выбирать представителей воздушной стихии (Весы, Водолей, Близнецы). Склонные к разного рода планам и перспективам, представители этих знаков будут вызывать в Рыбах, плывущих против течения, протест, и в конце концов, они все-таки скроются в глубине очередной волны.</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Каждый человек является частичкой Вселенной. И в этом качестве он постоянно испытывает на себе влияние знакомых планет, далеких звезд, различных стихий – как космических, так и земных.</w:t>
      </w:r>
    </w:p>
    <w:p>
      <w:pPr>
        <w:pStyle w:val="Normal"/>
        <w:bidi w:val="0"/>
        <w:spacing w:before="0" w:after="0"/>
        <w:ind w:left="0" w:right="0" w:firstLine="567"/>
        <w:rPr/>
      </w:pPr>
      <w:r>
        <w:rPr/>
        <w:t>Каждый из нас рожден под своей звездой, которая может стать путеводной, если довериться ей, прислушаться к прогнозу, составленному на основе анализа расположения звезд, соответствующего вашему дню рождения.</w:t>
      </w:r>
    </w:p>
    <w:p>
      <w:pPr>
        <w:pStyle w:val="Normal"/>
        <w:bidi w:val="0"/>
        <w:spacing w:before="0" w:after="0"/>
        <w:ind w:left="0" w:right="0" w:firstLine="567"/>
        <w:rPr/>
      </w:pPr>
      <w:r>
        <w:rPr/>
        <w:t>Однако безоговорочная вера в гороскопы не может принести удачи. Очень часто случается так, что кто-то, испугавшись предсказанного звездами события, опускает руки и оказывается не способен на какие-либо решительные действия. Необходимо помнить, что каждый из нас всегда был и остается кузнецом своего счастья. Какие бы неприятности и неудачи ни пророчили звезды, всегда можно найти выход из любой, даже самой запутанной ситуации.</w:t>
      </w:r>
    </w:p>
    <w:p>
      <w:pPr>
        <w:pStyle w:val="Normal"/>
        <w:bidi w:val="0"/>
        <w:spacing w:before="0" w:after="0"/>
        <w:ind w:left="0" w:right="0" w:firstLine="567"/>
        <w:rPr/>
      </w:pPr>
      <w:r>
        <w:rPr/>
        <w:t>Помните: звезды советуют, но ни в коем случае не обязывают. Не становитесь рабом случая, все в ваших руках. Удачи вам во всех начинаниях, и пусть ваша путеводная звезда освещает ваш жизненный путь ровным и добрым све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27.07.2008</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nilova_elizaveta.html" TargetMode="External"/><Relationship Id="rId4" Type="http://schemas.openxmlformats.org/officeDocument/2006/relationships/hyperlink" Target="http://thelib.ru/books/danilova_elizaveta/prognoz_sobytiy_vashey_zhizni.html" TargetMode="External"/><Relationship Id="rId5" Type="http://schemas.openxmlformats.org/officeDocument/2006/relationships/hyperlink" Target="http://thelib.ru/" TargetMode="External"/><Relationship Id="rId6" Type="http://schemas.openxmlformats.org/officeDocument/2006/relationships/hyperlink" Target="http://thelib.ru/books/danilova_elizaveta/prognoz_sobytiy_vashey_zhizni-comment.html" TargetMode="External"/><Relationship Id="rId7" Type="http://schemas.openxmlformats.org/officeDocument/2006/relationships/hyperlink" Target="http://thelib.ru/authors/danilova_elizave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èçàâåòà Äàíèëîâà </dc:creator>
  <dc:description/>
  <dc:language>en-US</dc:language>
  <cp:lastModifiedBy/>
  <cp:revision>0</cp:revision>
  <dc:subject/>
  <dc:title>Ïðîãíîç ñîáûòèé âàøåé æèçíè</dc:title>
</cp:coreProperties>
</file>