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51 рассказ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Лорд Дансени</w:t>
      </w:r>
    </w:p>
    <w:p>
      <w:pPr>
        <w:pStyle w:val="Heading1"/>
        <w:bidi w:val="0"/>
        <w:ind w:left="0" w:right="0" w:hanging="0"/>
        <w:rPr/>
      </w:pPr>
      <w:r>
        <w:rPr/>
        <w:t>Притч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л-был когда-то очень серьезный Пуританин, который считал, что грешно танцевать. И ради своих принципов он тяжело работал и вел рьяную жизнь. И любили его все те, кто ненавидел танцы; а те, которые любили танцы, уважали его также; они говорили: «Он – чистый, хороший человек и действует в согласии со своим внутренним убеждением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делал много, чтобы воспрепятствовать танцам, и помогал запрещать многие воскресные развлечения. Некоторые виды поэзии, как он говорил, ему нравились, но не особенно причудливые, поскольку иначе поэзия могла развратить мысли самых юных. Он всегда одевался в чер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есьма интересовался моралью и был весьма искренен; и так росло на Земле уважение к его честному лицу и к его ровной белой бор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ночью Дьявол явился к нему во сне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Привет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Изыди», сказал этот серьезный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Нет, нет, друг», сказал Дьяв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Не смей называть меня другом», он ответил см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Ну-ну, друг», сказал Дьявол. «Вы ли не разделяли танцующие пары? Вы ли не сдерживали их смех и их проклятую радость? Вы ли не носили мою черную ливрею? O друг, друг, Вы не знаете, что за отвратительная вещь – сидеть в аду и слышать счастливых людей, поющих в театрах, поющих в полях и шепчущихся после танцев под луной», и он склонился с жутким проклят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Это ты», сказал Пуританин, «и помещаешь в их сердца злое желание танцевать; и черная ливрея – собственность Бога, а вовсе не твоя». А Дьявол рассмеялся высокомерно и заговор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Он только и создал, что глупые цвета», сказал он, «и бесполезные рассветы на склонах холмов, обращенных на юг, и бабочек, порхающих по ним, как только восходит солнце, и дурацких дев, приходящих потанцевать, и теплый безумный Западный ветер, и худшее из всего – пагубную Любовь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огда Дьявол сказал, что Бог создал любовь, наш серьезный человек вскочил в кровати и закричал: «Богохульство! Богохульство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Это правда,» сказал Дьявол. «Это не я посылаю деревенских дураков обниматься и шептаться с глазу на глаз в лесу, когда луна стоит высоко. Я даже не могу выносить самого вида их танцев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Тогда,» сказал человек, «я принял правое за неправое; но как только я проснусь, я буду снова бороться с тобой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O, нет, не будешь», сказал Дьявол. «Ты не пробудишься от этого сна». И где-то далеко черные стальные двери Ада открылись, и рука об руку эти двое шагнули внутрь, и двери закрылись за ними. А они все шли вместе, плелись дальше и дальше в адские бездны, и было наказание Пуританина таково: знать, что он заботился на Земле об одном только зле, каковое и причинял люд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51 рассказ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danseni_lord.html" TargetMode="External"/><Relationship Id="rId4" Type="http://schemas.openxmlformats.org/officeDocument/2006/relationships/hyperlink" Target="http://thelib.ru/books/danseni_lord/pritcha.html" TargetMode="External"/><Relationship Id="rId5" Type="http://schemas.openxmlformats.org/officeDocument/2006/relationships/hyperlink" Target="http://thelib.ru/series/51_rasskaz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danseni_lord/pritcha-comment.html" TargetMode="External"/><Relationship Id="rId8" Type="http://schemas.openxmlformats.org/officeDocument/2006/relationships/hyperlink" Target="http://thelib.ru/authors/danseni_lord.html" TargetMode="External"/><Relationship Id="rId9" Type="http://schemas.openxmlformats.org/officeDocument/2006/relationships/hyperlink" Target="http://thelib.ru/series/51_rasskaz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Ëîðä Äàíñåíè </dc:creator>
  <dc:description/>
  <dc:language>en-US</dc:language>
  <cp:lastModifiedBy/>
  <cp:revision>0</cp:revision>
  <dc:subject/>
  <dc:title>Ïðèò÷à</dc:title>
</cp:coreProperties>
</file>