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51 рассказ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рд Дансени</w:t>
      </w:r>
    </w:p>
    <w:p>
      <w:pPr>
        <w:pStyle w:val="Heading1"/>
        <w:bidi w:val="0"/>
        <w:ind w:left="0" w:right="0" w:hanging="0"/>
        <w:rPr/>
      </w:pPr>
      <w:r>
        <w:rPr/>
        <w:t>Сфинкс в Фивах</w:t>
      </w:r>
    </w:p>
    <w:p>
      <w:pPr>
        <w:pStyle w:val="Heading1"/>
        <w:bidi w:val="0"/>
        <w:ind w:left="0" w:right="0" w:hanging="0"/>
        <w:rPr/>
      </w:pPr>
      <w:r>
        <w:rPr/>
        <w:t>(Штат Массачусетс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некогда женщина в построенном из стали городе, которая имела все, что могла купить за деньги, она имела золото и дивиденды и поезда и здания, и она имела домашних животных, чтобы играть с ними, но у нее не было сфин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она потребовала принести ей живого сфинкса; и поэтому люди направились в зверинцы, и затем в леса и пустыни, и все же не могли отыскать сфин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довольствовалась бы небольшим львом, но один уже принадлежал женщине, которую она знала; так что они должны были искать сфинкса по всему м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лго не находилось ни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и не те люди, которых легко остановить, и, наконец они нашли сфинкса в пустыне вечером, когда сфинкс наблюдал за разрушенным храмом, богов которого пожрал сотни лет назад, одержимый голодом. И они набросили на сфинкса, все еще хранившего зловещую неподвижность, цепи и взяли его с собой на запад и принесли сфинкса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сфинкс прибыл в построенный из стали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нщина была довольна, что заполучила сфинкса: но сфинкс в один прекрасный день посмотрел в ее глаза и мягко загадал женщине заг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нщина не смогла ответить, и она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финкс молчит снова и никто не знает, что он будет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51 рассказ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nseni_lord.html" TargetMode="External"/><Relationship Id="rId4" Type="http://schemas.openxmlformats.org/officeDocument/2006/relationships/hyperlink" Target="http://thelib.ru/books/danseni_lord/sfinks_v_fivah.html" TargetMode="External"/><Relationship Id="rId5" Type="http://schemas.openxmlformats.org/officeDocument/2006/relationships/hyperlink" Target="http://thelib.ru/series/51_rasskaz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danseni_lord/sfinks_v_fivah-comment.html" TargetMode="External"/><Relationship Id="rId8" Type="http://schemas.openxmlformats.org/officeDocument/2006/relationships/hyperlink" Target="http://thelib.ru/authors/danseni_lord.html" TargetMode="External"/><Relationship Id="rId9" Type="http://schemas.openxmlformats.org/officeDocument/2006/relationships/hyperlink" Target="http://thelib.ru/series/51_rasskaz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ä Äàíñåíè </dc:creator>
  <dc:description/>
  <dc:language>en-US</dc:language>
  <cp:lastModifiedBy/>
  <cp:revision>0</cp:revision>
  <dc:subject/>
  <dc:title>Ñôèíêñ â Ôèâàõ</dc:title>
</cp:coreProperties>
</file>