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51 рассказ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орд Дансени</w:t>
      </w:r>
    </w:p>
    <w:p>
      <w:pPr>
        <w:pStyle w:val="Heading1"/>
        <w:bidi w:val="0"/>
        <w:ind w:left="0" w:right="0" w:hanging="0"/>
        <w:rPr/>
      </w:pPr>
      <w:r>
        <w:rPr/>
        <w:t>Смерть и Апельси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алекой южной земле два темнокожих молодых человека сидели за ресторанным столиком вместе с женщ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тарелке женщины лежал маленький апельсин, хранивший в сердце злобный см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вое юношей смотрели на женщину, не отрывая глаз, и они немного ели и много п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женщина улыбалась обоим одинаковой улы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маленький апельсин, таивший смех в сердце, медленно скатился с тарелки на пол. И темнокожие молодые люди тут же бросились его подбирать. Под столом они внезапно столкнулись, и скоро они начали говорить друг другу резкие слова, а ужас и бессилие боролись с разумом каждого, пока разум не замер в беспомощности. И сердце апельсина смеялось, и женщина продолжала улыбаться; и Смерть, сидевшая за соседним столом tete-a-tete со старым джентльменом, встала и подошла поближе, прислушиваясь к сс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51 рассказ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anseni_lord.html" TargetMode="External"/><Relationship Id="rId4" Type="http://schemas.openxmlformats.org/officeDocument/2006/relationships/hyperlink" Target="http://thelib.ru/books/danseni_lord/smert_i_apelsin.html" TargetMode="External"/><Relationship Id="rId5" Type="http://schemas.openxmlformats.org/officeDocument/2006/relationships/hyperlink" Target="http://thelib.ru/series/51_rasskaz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danseni_lord/smert_i_apelsin-comment.html" TargetMode="External"/><Relationship Id="rId8" Type="http://schemas.openxmlformats.org/officeDocument/2006/relationships/hyperlink" Target="http://thelib.ru/authors/danseni_lord.html" TargetMode="External"/><Relationship Id="rId9" Type="http://schemas.openxmlformats.org/officeDocument/2006/relationships/hyperlink" Target="http://thelib.ru/series/51_rasskaz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îðä Äàíñåíè </dc:creator>
  <dc:description/>
  <dc:language>en-US</dc:language>
  <cp:lastModifiedBy/>
  <cp:revision>0</cp:revision>
  <dc:subject/>
  <dc:title>Ñìåðòü è àïåëüñèí</dc:title>
</cp:coreProperties>
</file>