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в Иванович Давыдычев</w:t>
      </w:r>
    </w:p>
    <w:p>
      <w:pPr>
        <w:pStyle w:val="Heading1"/>
        <w:bidi w:val="0"/>
        <w:ind w:left="0" w:right="0" w:hanging="0"/>
        <w:rPr/>
      </w:pPr>
      <w:r>
        <w:rPr/>
        <w:t>Друзья мои, приятели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или</w:t>
      </w:r>
      <w:r>
        <w:rPr>
          <w:i w:val="false"/>
        </w:rPr>
        <w:t xml:space="preserve"> 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повесть о том, как жили ребята в Нижних Петухах, ловили тигра, строили вездеход, воевали с крапивой, провинились, и что из этого получилось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ПЕРВ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то произошло на речном трамвае, когда он проплывал под железнодорожным мос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ной трамвай отвалил от пристани дачного вокзала и поплыл вниз по реке. Лёгкий и быстрый, он весело разрезал воду, и встречные волны разбивались о него в мелкие бры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роплывали огромные белые теплоходы и широкобокие буксиры. За собой буксиры тащили длинные плоты. Брёвен в плотах было столько, что и сосчитать невозможно даже десятикласс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уда на подводных крыльях! Они неслись над водой, будто действительно готовые вз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елопарусные яхты! До сих пор жалею, что в детстве не догадался поступить в яхт-клуб. Был бы я сейчас капит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льше всего на Каме мне нравятся буксирные катера. Величиной они чуть побольше автомашины «Москвич» старой марки, а какие баржи тянут! Смотришь: малышка-катер тащит баржу раз в двадцать, а то и в тридцать больше себя. Вот вам и малышка! Ему великан позави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что посмотреть на Кам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удивительно, совсем неудивительно, что у левого борта стоял мальчик и глядел во все глаза. На голове у мальчика была матросская бескозырка, и, конечно, сейчас ему казалось, что он настоящий мор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ыла сирена – впереди железнодорожный мост. По мосту грохотал поезд. Когда трамвай проплывал под мостом, мальчик поднял лицо вверх. С этого места читайте вниматель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тся СОБЫТ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ные СЛУЧ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рамвай проплывал под мостом, Павлик Меркушев (так звали мальчика) поднял лицо вверх. От этого движения бескозырка сорвалась и полетела вниз, в воду. Павлик едва не бросился за ней. Попробуйте-ка потерять новую бескозырку, тогда поймёте, как это обидно. Павлик перегнулся за борт, но было уже поздно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станется вам на орехи, – весело сказала старушка в белой пионерской пан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 мне никаких орехов, – пробормот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рассмеялась и двумя руками надвинула свою панаму на св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ела твоя шапка, – произнёс дяденька с длинными висячими усами, – кто-то её внизу подхв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 лучше бы она в воду упала, – с сожалением проговорила старушка. – Всё равно не отдадут. Плакала ваша кеп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не знал, что головные уборы могут, оказывается, плакать, но не стал расспрашивать, а по лестнице спустился в нижни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се места были заняты пассажирами. Ни на одном из них бескозырки не было. Павлик решил вернуться на палубу, но вдруг услышал за спиной шё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 ты, рази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рнулся и увидел свою бескозырку. Она была на голове белобрысого веснушчатого мальчишки с облупленным розоватым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вые сведения о посёлке Нижние Петух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дай бескозырку! Моя! – сказал Павлик и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брысый ловко увернулся, подмигнул и поманил Павлика за собой. Они вышли на к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воя это бескозырка, – проговорил белобрысый. – Твоя в Каму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! Вон буквы вышиты – «П» и «М». Значит – Павлик Меркушев. А Павлик Меркушев – это я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я обязан знать, что ты «П» и «М»? А вот я – Петя Масалкин. Это уж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, но неч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Масалкин улыбну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воя это бескозырка. Твоя в реку уп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лся ты с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я её не подхватил, где бы она сейчас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 меня, – и Павлик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об чём вопрос? – Петя поднял вверх указательный палец. – Упала – пропала. А то, что я руку протянул, так уж это моё дело. Моя рука. Захотел – протянул. Правда? Уж лучше я бескозырку носить буду, чем лежать ей в сырой воде.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, – со вздохом согласился Павлик. – Но если бы ты уронил свою бескозырку, а я бы её поймал, то я бы отдал. Поносил бы и от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я – не ты! – воскликнул Петя. – Иди подыши свежим воздухом.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шать свежим воздухом, конечно, приятно, но бескозырку всё-таки жалко. Павлик постоял ещё немного и поднялся на верхнюю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ёл свою кепку без козырька? – спросила старушка в пионерской пан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от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я тебе говорила? – обрадовалась старушка. – Ты куда 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ижние Пет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ижние Петухи?! – с ужасом переспросила старушка. – Бедный ребёнок! Вернись, пока не поздно! Там живут такие противные, неприятные, страшные, невоспитанные, грубые мальчишки, что даже днём опасно показываться на улице! Тебя изобьют! Они всех бьют, даже самих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поёжилась и замолчала. Павлик тоже поёж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ведения о Нижних Петухах пополняют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ыла сирена. Трамвай, миновав пристань, чуть замедлил ход, повернул против течения и стал приближаться к барже. Она и служила пристанью. Здесь строился новый речной порт, и настоящей пристани ещё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у красовались высокие подъёмные краны. Своими вытянутыми шеями-стрелами они напоминали гусей. Ковшами краны-гуси поднимали каменный уголь из вагонов и высыпали его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загляделся и вдруг почувствовал на своей голове бескозырку. Её ленточки пощекотали ему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рнулся и увидел Петю Масалкина. Тот улыбался, наморщив облупленный розоваты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молодец! – обрадованно воскликнул Павлик. – Если ты что-нибудь когда-нибудь потеряешь, а я найду, то о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ейся, не потеряю. Не такая я разиня, как некоторые. Ты куда 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ижние Петухи. К дяде.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естное дело – раз в Нижние Петухи, значит, отдыхать. Это, брат, такое место, где все отдыхают с утра д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работают? – удивился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сколечко, – подтвердил Петя. – Наши, местные, все работают, а приезжие, городские, – нет. Их ещё дачниками зовут. В полосатых штанах ходят, как клоуны, а тётеньки в халатах. Смех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только летом не работают, – догадался Павлик, – а зимой работают,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штаны у них полосатые, – упрямо сказал Петя. – Не будем спорить, не маленькие. Нижние Петухи – замечательное место. И ребята у нас хорошие. Морские бои часто устраи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как? – восторженно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просто, – ответил Петя. – Берём лодки и – в бой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когда я был маленьким, я тоже любил: морские бои на реке. Один раз меня в суматохе так стукнули веслом, что я ревел. И всё-таки морские бои на реке – хорошее дело, хотя без синяков и шишек никак не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«Можешь за палец укусить, не пикну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я играть примете? –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ы правильный парень, если нюни не распуска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до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шь за палец укусить, не пик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уж вр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, кусай! Если пикну, бескозырка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не пикн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умал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шь целый час на одной ноге стоять. На, кус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ротянул указательный палец левой руки: правую ему было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оглянулся по сторонам и осторожно взял палец зубами; потом сжал зубы креп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ещё креп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ещё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лыл пароход. Таких Павлик не видел ни разу в жизни: колёса у этого диковинного судна были не по бокам, а сзади. Чтобы не закричать от боли, мальчик стал читать название парохода сзаду наперёд. Получилось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АНИЖУЧМЕ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в пальце становилась нестерпимой. Павлик решил: «Сосчитаю до трёх и пикн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с полови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с полови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зубы устали, – виновато сказал Петя, отпустив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 на одну ногу, – смахнув со щеки слезинку, сказ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левую или на прав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ь на какую, только ч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согнул левую ногу в кол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и по швам опусти, – приказал Павлик. – Стой как милиц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-то на двух стоят. Им легче… А вот и Нижние Пет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начинался высокий обрывистый берег. Вдоль но берегу стояли гладкие, как карандаши, и прямые сосны. Ветви у них были лишь у самых мак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сосен – сады, а в садах – красивые разноцветные дом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и есть дачи, – объяснил Петя. – Близко подойдёшь – увидишь, что балкончики резные, а на крышах деревянные петухи. Вон дом отдыха, вон детский санаторий, пионерский лаг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это так понравилось Павлику, что он разреш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 уж, вставай на обе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о вздохом отказался Петя, – я, к сожалению, честный человек. Если надо один час на одной ноге стоять, час и простою. Всё равно мне дальше ехать. К дед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ыла сирена, и трамвай стал поворачивать к берегу. Рядом с Павликом оказалась старушка в пионерской пан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целых две с половиной минуты опоздали! – возмущённо сказала старушка и обратилась к Павлику: – Нашли свой головной убор? Редкий случай! Ну, конечно, собирается дождь! – она взглянула вверх, и панама слетела с её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ротянул руку, но опоздал. Панама покачивалась на вол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питан! Капитан! – кричала старушка. – Остановите пароход! Панама за бортом! Остановите парох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пароход, – сказал Петя, – а паротепл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мвай пристал к двухэтажному, выкрашенному голубой краской дебаркадеру. Павлик пожал Пет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едсказания старушки в пионерской панаме сбываются.</w:t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вая встреча Павлика с сухопутным пират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инка вела вверх по берегу. Павлик вспомнил слова старушки в пионерской панаме о том, что здесь, в Нижних Петухах, живут ужасные мальчишки, которые бьют всех, даже самих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друг вот сейчас налетит кто-нибудь и настук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оглянулся –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винулся вперёд, прошёл несколько шагов и вздрогнул. Откуда-то сверху на тропинку спрыгнул мальчишка. Был он загорелый или чумазый – не разобрать. Остриженная под машинку голова казалась непомерно большой и неестественно круглой. Он презрительно сплюну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города? Дач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города, – тихо ответил Павлик, – может быть, дачник. Ещё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шее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озадачил большеголового мальчишку. Он почесал затылок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от как дам тебе по ш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 – удивился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 – переспросил мальчишка и снова почесал затылок. – Не так надо отвечать. Я тебе скажу: «По шее хочешь?» Ты говори: «Попробуй». Ну слушай: по шее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! И попробую! Теперь говори: «Слаб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е не попугай, – сердито ответил Павлик. – Если хочешь драться, давай, а болтать мне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обошёл Павлика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, попробуй стук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мне тебя стукать? Ты лучше скажи, как тебя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сделал страшное лицо, скрючил пальцы, затряс большой головой и проры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рррррррр! Меня зовут Вилька Чудиков! Меня все боятся! Я сухопутный пиррррат! Никому пррроходу не даю! Любому настукаю! Во! – он погрозил кулаком, грязным или загорелым – не разобрать. Видал-мин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с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признался Павлик. – Стоит человек, рожи строит, кулаками размахивает, кричит, рычит. Может быть, ты ненормаль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? – Вилька задумался. – По-моему, нормальный. – Он сплюнул и добавил: – А в общем, топай отсюда. Мы с тобой ещё встрет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скрючил пальцы, хрюкнул и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то такой Павлик Меркушев и почему он приехал в Нижние Петухи од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забыл рассказать вам, кто такой Павлик Меркушев, как он оказался на речном трамвае один и зачем приехал в Нижние Пет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у почти семь лет. Семь лет ему исполнится первого сентября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его – инженеры, работают на заводе. Лето они решили провести на Кавказе. А сына они решили отправить в Нижние Петухи к дяде Семё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такие Нижние Петухи? – спросил Павлик. – Почему Нижние? А Верхние есть? А Сред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о всём узнаешь у дяди Семёна, – сказал папа. – Поедешь туда один. Пора тебе быть самостоятельным человеком. Вот письмо дяде Семёну, вот деньги на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может быть лучше, чем ехать куда-нибудь одному, без папы и мамы? Сам себе хозяин! Но чтобы это заслужить, надо доказать, что можешь вести себя на пять, да ещё с плю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понимаете: не всем это уда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я должен рассказать вам об одном печальном случае из моей жизни. И хотя это было очень давно, вспоминать об этом стыдно. Но я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мне тогда лет девять. Жили мы в Березниках, есть такой чудесный город на свете. Весь он в зелени, хотя находится не на юге, а на суровом Ур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думал я сбежать из дому, и знаете,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фри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я добраться до неё пешком. Насушил сухарей и отправился в пу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ло мне здорово. Папа мой в гражданскую войну был партизаном и не любил нарушителей дисцип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я завидую Павлику. Меня одного ездить не отпускали. Видимо, вёл я себя на пять, но без плю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апива и футбо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тать хорошим футболистом, надо быть ловким, выносливым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яться крапивы, – добавляют ребята из Нижних Пету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очему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у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утбол играли на поляне между посёлком и сосновым бором. У огородов и у канавы возле дороги росла крапива. Была она не большая и не маленькая, а так – выше метра. Сюда часто закатывался м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авлик подошёл к поляне, игра была в самом разг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счёт? – спросил он у врат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ь-восемь. Дав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 играть! – крикнул кто-то. – У нас одного не хват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выбежал на поляну и бросился к мячу. И только хотел он пнуть, как юркий мальчишка в красной майке подхватил мяч и умчался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и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, можно сказать, разозлился. Он догнал мальчишку и ударил по мячу. Мяч улетел в заросли крапивы. Павлик закрыл лицо руками и прыгнул в крапиву. Руки ожгло. Он выпнул мяч, выскочил из зарослей и прямо перед собой увидел врат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ёртв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уда бьёшь? – в ужасе закричал вратарь. – Своим гол залимонил! Нашли помошни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юсь, вы понимаете, что это значит – забить гол в свои вор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окружили Павлика, за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такой вз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щё в бескозыр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инать ему, чтоб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инать? – переспросил обиженный и напуганный Павлик. – А за что? Откуда я знал, чьи ворота? – он потёр обожжённые крапивой руки. – Давайте лучше крапиву вырубим, а? Возьмём палки и – по коням! Раз – два! На полном скаку! Вперёд, не трусь, руб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слова прозвучали как боевая команда. Миг – и ребята рассыпались кто 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алками в руках налетели они на крапиву. Кто ожёгся, тот кричал. Кто не ожёгся, тоже кричал. Все кри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приятное услов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длился бой. Никого не убили, но почти все были ранены. Сидели, усталые, на траве и махали обожжённы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отдыхать некогда, – сказал Павлик. – Где здесь восьмая дач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ояла на самом берегу Камы. Это был голубой двухэтажный домик с балк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толкнул калитку. Она оказалась закрытой изнутри. Павлик постоял-постоял и перелез через забор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в! Гав! Гав! Г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 бросился огромный лохматый пёс. Павлик закричал от страх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ёс остановился, сел. Его длинный розовый язык мелко др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попал сюда? – откуда-то сверху раздался голос. Павлик поднял голову и увидел на балконе дяденьку в очках и соломенной шля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пал сюда через забор, – ответил Павлик. – Калитка-то ведь зак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дозреваю, что ты мой племя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мой дядя Семё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вышел во двор, пожал племяннику руку и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просто повезло. Этот пёс маленьких не тр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в письмо отца Павлика, дядя Семён задумчи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будем жить вместе. Одно условие: обеды варить, полы мыть, воду носить, бельё стирать – всё будем делать сами. Я белоручек не люблю. Договор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говорились. – Павлик тяже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от и прошёл первый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ВТОР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то лучше: сходить в магазин или сидеть голодом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трам Павлика будила мама. Просыпался он всегда с неохотой. Зато в воскресенье можно было спать вдоволь, часов д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-ка, отгадайте, до сколь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е, до десяти час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уга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мог спать часов до двенадцати. Лежит себе, и никаких забот. Лежит он в кровати, а кажется ему, что плывёт он на корабле по бурному морю или скачет с шашкой в руках на лихом коне, или летит на реактивном самолё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годня никто не разбудил Павлика. Он открыл глаза и увидел, что рядом появилась ещё одна кровать. Вчера её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у вошёл дядя Семён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 же ты спать! Кот Василий – старый засоня, но где ему до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дяди Семёна за большими круглыми очками кажутся строгими, а губы улыб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тоже хотел улыбнуться, но сравнение со старым котом обидело его.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ья это кр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я. Запасная. На всякий случай. Как одну продавишь, так на другую переберёшься. Каждый засоня должен иметь запасную кровать. Я займусь тобой, дорогой племянничек. Не виделись мы с тобой лет пять, и стал ты заметно хуже. Прежде всего я научу тебя продлять жизнь. Я знаю средство. Этим мы займёмся завтра утром. А сейчас мы обсудим один важный вопрос. Есть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! – радостно воскликну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ю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хлеба с маслом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хлеба с маслом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ппетит у тебя замечательный, – одобрил дядя Семён. – Но вот беда: ни чая, ни хлеба, ни масла, даже воды у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я голодным жить буду? – дрожащим голосом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будешь голодным, если хочешь походить на старого кота Василия. Лежит он и ждёт, когда ему поесть принесут. Но ведь он кот, а ты человек. Ты ведь можешь до магазина прогуляться. Но если не хочешь, не ходи. Я тебя не за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размышлял Павлик. Идти в магазин было лень. Ещё хуже – сидеть голодом. И Павлик решил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ты насчёт сдачи? – спросил дядя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ак… прин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кивнул и промолчал: был у него в жизни случай, о котором он не любил вс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естное слово бородатого челове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икогда не бывали в Нижних Петухах? Если не бывали, то жаль. Это, конечно, не Крым и не Кавказ, но очень хорош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оложен посёлок на самом берегу реки, среди соснового бора. Сосны здесь такие высокие и прямые, что хоть сейчас любую ставь мачтой на корабль. Недаром эти сосны и называют корабель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шёл по берегу и останавливался возле каждой дачи. Особенно понравилась ему розовая дача с длинным деревянным шпилем на крыше. На кончике шпиля – деревянный пету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веранде стоял старичок и смотрел в сад. Старичок был невысокий, а борода у него была почти до по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думал: сколько же лет надо прожить на белом свете, чтобы отрастить такую бор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чок заметил Павлик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кого, юн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… Тогда позвольте полюбопытствовать, а почему вы смотрите на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на вас, а на бороду.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елайте одолжение.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ы бы не отказались иметь такую бородищ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авлика дух захватило, когда он представил себя бород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асно, – старичок помолчал и повторил: – Напрасно. Никогда не завидуйте старикам, молодой человек. Уверяю вас, что самый бородатый старик завидует вам, мальчи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т быть, – изумлённо прошептал Павл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стное слово бородатого человека! – сказал старичок. – Надеюсь, что мы с вами ещё встретимся и обсудим этот важный для нас вопрос. Сейчас, прошу извинить меня, спе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шё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мый вкусный в жизни завтр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ещё не изб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нял голову и увидел на балконе зелёной дачки старушку, ту самую, которая вчера уронила в воду свою пионерскую пан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ока не из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обьют, – успокаивающим тоном произнесла старушка. – Должны избить. А куда ты напра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агазин?! – старушка всплеснула руками. – Не ходи туда! Там сидят сплошные жулики и разбойники! Тебя обсчитают или обвешают! Я знаю. Вчера я купила двести граммов ириса с мандариновыми корочками. Прихожу домой, разворачиваю кулёк – одна ириска надкуш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вы сами по дороге откусили? –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читаешь, что я вру? – сердито проговорила старушка. – Иди, иди в магазин, у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шё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е он занял очередь и стал смотреть на продавщицу – толстую тётю в белой косынке. Тётя всё время улыбалась и говорила так быстро, что ничего нельзя было разобрать. Спросила, на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завернутьили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еле-еле догадался, что это значит «Вам завернуть или нет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ошла его очередь, он перечислил всё, что ему было нужно, и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, пожалуйста, не обсчитывайте и не обвеши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щица ответила весе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маленькихнеобсчитываеминеобвеши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го Васса Васильевна напугала, – сказал дяденька в капитанском кителе. – Ей на каждом шагу жулики и разбойники мереща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но Павлик торопился: очень хотелось есть. Но дядя Семё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за водой. Прямо внизу под берегом – ключик. А вот ча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 был крутой. Песок осыпался под ногами, когда Павлик поднимался вверх. Сделаешь шаг – сразу скатишь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 мальчик поднялся, еле переводя дух. Он выпил глоток воды, и заломило зубы – такая холодна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ели за стол, дядя Семё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у тебя самый вкусный в жизни зав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умал 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еловек смелее коро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мелкий дождь, но Павлик отправился гу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абора стояла огромная тёмно-коричневая корова. На каждый рог можно было надеть по арбузу. Здо-о-оро-венные 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ва покосилась на мальчика одним глазом, и Павлику стало страшно. Он пробежал мимо, оглянулся и замер от удивления на месте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оровой стоял человек. В руках он держал зонтик, и спицы касались коровьего хв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нув головой, корова сделала шаг, и человек сделал шаг. Корова пошла вдоль забора, и человек пошёл з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риподнял зонтик, Павлик узнал старичка, с которым разговаривал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роды у него уже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борода? – прошепт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едусмотрительно спрятал её под плащ, – объяснил старичок. – Если она вымокнет, то будет очень долго с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облегчённо вздохну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вы ходите за коро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язал себя словом, – печально проговорил старичок. – Моя хозяйка уехала в город и попросила меня загнать вот эту корову вот в этот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ак вы её не бо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я должен, её бояться? – удивился старичок. – Запомните, мой юный друг: человек смелее коровы и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надо загнать её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ыт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ошёл к коровьей морде, закрыл от страха глаза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ш во двор, рога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ва вытянула шею, прищурила левый глаз и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-у-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корова, судя по всему, как и человек, нуждается не в окрике, а в ласке, – заметил старичок. Он приблизился к корове и поклонился: – Будьте любезны, уважаемая, войти во двор. Мы вас очень 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ва отрицательно помотала огромной головой и коротко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стукнуть её зонтиком, – предлож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в коем случае, – возразил старичок. – Уважаемое животное, договоримся так: вы сейчас спокойно войдёте во двор, а я, в свою очеред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нув огромную голову, корова так громко замычала, что старичок с возмущением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тказываюсь с ней разговари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дал зонтик мальчику, взял корову за рога и потянул вперёд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трушу и упрям… я не трушу и упря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толкал корову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иженно мычала на весь посё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 ворота, старичок удовлетворё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вами выполнили работу необычайной важности. Прошу ко мне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чок жил на первом этаже в большой комнате. Письменный стол был завален книгами. У стены стояла кровать. У окна – стул и табур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в футбол играй – до того в комнате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 устроились с питанием? – озабоченно поинтересовался старичок. – Вы знаете, я обожаю молоко и за день выпиваю не менее двух литров… Но пора представиться друг другу. Меня зовут Пётр Петрович. Фамилия моя – Золотарёв. Я историк, изучаю прошлое нашего края. А вы расскажите мне 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зовут Павлик. Фамилия моя – Меркушев. Я ещё ничего не изу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еотлично. Ещё успеете. А сейчас будем пить чай. То есть мы бы могли пить чай, но в чайнике нет ни капли воды, а подниматься в гору мне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несу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у очень признателен. – Пётр Петрович погладил мальчика по голове. – А я приготовлю яич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и уже сидели за столом. Павлик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ётр Петрович, а почему даже самый бородатый старик завидует мальчиш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 – Пётр Петрович поднял вверх правую руку. – У вас впереди такая жизнь, какой не видели самые бородатые. Вот посмотри на меня и на мою голову. Сколько в ней седых волос – а все волосы в ней седые – столько несчастий я перенёс в жизни. Да… А у вас, мальчишек, вся жизнь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кто-то крикнул под ок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тро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 вас, хозяюшка, – ответил он, подойдя к окну. – Что вам угодно, уважаем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важаемая-то я уважаемая, а чего это вы чужую корову в наш двор заг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жую? – обрадовался Пётр Петрович. – Милое животное! Это необычайно развитая в умственном отношении корова! Ведь она упорно отказывалась заходить в чужой двор! 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щанье он сказал Павл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не забывать меня. Я могу рассказать вам массу интереснейших вещей. Любопытно, например, узнать, почему данный посёлок называется Нижние Пет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Так прошёл второ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ТРЕТ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к продлить жи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, племянничек!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в полусне вышел на берег, поёживаясь от утреннего холодка. Странной показалась ему тишина, которая стояла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и река с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так тихо? –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что все ещё спят, – ответил дядя Семён. – Вон всходит солнце. Сейчас четыре часа восем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продлить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Семён улыбнулся, поправил очки, словно проверяя, крепко ли они держатся, и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мной бегом –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стоял в недоумении и побежал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ропись! – через плечо крикнул дядя Семён. – Опозд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шать было трудно: будто Павлик проглотил шарик, и он застрял в горле. Но любопытство придавало сил. Шутка сказать – продление жизни! Ради этого можно и пом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ропинка вела в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тставай! – звал дядя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мгновение остановился и побежал обратно. Павлик хотел плюхнуться на траву, но неожиданно почувствовал, что усталость исчезла и ноги сами несут его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гом! – скомандовал дядя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огда жизнь продля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продляем, – ответил дядя Семён. – Спать надо меньше. Вот сегодня мы проснулись в четыре часа. На сколько же больше часов ты проживёшь? На целых шесть ча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сосчитал –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ечтатель? Разве есть такая профессия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дяди Семёна окна не было, зато на балкон вела большая стеклянная дверь. Прямо против неё стоял чертёжный стол с наклонной доской. Пить чай на таком столе нельзя, зато рисовать и чертить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кнопками был приколот лист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видел Павлик этот лист, так и остался стоять с раскрытым 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сте бумаги разноцветными красками были нарисованы знакомый крутой берег, высокие сосны. Но вместо деревянных дач стояли каменные, со множеством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деревянной лестницы вверх по берегу поднимались широкие каменные сту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ми будут Нижние Петухи через несколько лет, – объяснил дядя Семён. – Я по профессии мечт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чтатель? – удивился Павлик. – Разве есть такая професс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ая главная профессия. Кто не умеет мечтать, тот неважный работник. Я мечтаю с карандашом в руках. Я превращаю свою мечту в здания, дороги и города. Мне поручено превратить Нижние Петухи из дачного посёлка в город отдыха. Домов отдыха уже не хватает, надо строить города. Но прежде чем начать строить, надо нарисовать. Я учусь профессии архит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Хорошо им, взрослым, – подумал Павлик, – сколько у них в жизни интересного! А у нас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урашкин Владимир Иванов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вышел за калитку. На скамейке у забора стоял мальчик. Утро было жаркое, а он застегнул коричневый пиджак на все пуговицы и чёрную кепку надвинул на самые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ебя зовут? –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рашкин, – гордо ответил мальчик, –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же ты Владимир Иванович? Когда ты всего-навсего Володька. А может быть, и В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здорово поесть, – задумчиво произнёс Мурашкин, не обращая внимания на слова Павлика, – то получи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Павлик рассердился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 здесь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ю на реку. Решил перепл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ё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когда не вру. У кого хочешь спроси. А уж если я решил что-нибудь сделать, то будьте спокойны – не обману. У меня секретов, знаешь, сколько?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ум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слезай со скамейки и расскажи мне, кто ты такой, а то я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прыгну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какой ты маленький! – удивлённо воскликнул Павлик. – Нет, ты совсем не Владимир Иванович. Ты Вовка или Волод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Мурашкин, – гордо сказал мальчик. – А то, что я маленький, – не беда. Выра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же ты выраст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ею. Чего мне торопиться? У меня порода такая. Не то что у тебя. Ты будешь до десяти лет расти, а потом перестанешь. А я буду с десяти лет расти, до само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ение это настолько расстроило Павлика, что он присел и долго молчал. Потом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не вр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у, – таинственным шёпотом отозвался Мурашкин. – Только ты меня не выдавай. Меня все боятся. Думают, что я вырасту и драться начну. А я никогда не вырасту! Вот в чём беда. Мне врач справку вы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ую справк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пять соврал, – огорчённо признался Мурашкин. – Щёлкни меня по лбу. Я так сам с собой договорился: как совру, сразу лоб подставляю. Бей, не жалко! Может, и отвыкну в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щёлкнул Мурашкина по лбу. Тот потёр ушибленное место и неуверенно произнё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екреты Мурашк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н оглянулся по сторонам и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 мне свой секрет, я тебе потом свой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 у меня никаких секр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каждого человека есть секреты, – уверенно заявил Мурашкин. – Может сто секретов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ты всё знаешь? Может, стукнуть тебя по л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укни, – согласился Мурашкин, – но не очень больно. Я ведь ещё не соврал. Собирался… Ну, слушай, – продолжал он, потерев после щелчка лоб. – Слушай мои секреты. Вот отгадай, какие у меня волосы: чёрные или бел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ёрные, – наугад ответ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 бы, – Мурашкин мечтательно вздохнул, – я даже на белые согласен. А у меня сред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редние?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дак человек, не понимает. Бывают волосы чёрные, бывают белые, а у меня средние. Вот… – Мурашкин снял кепку. Волосы у него были огненно-рыжие. – Я в маму уродился. И ничего с ними не сделаешь! Я их под машинку остриг, ждал-ждал, смотрю: опять рыжие! Но я почернею! – грозно заверил Мурашкин. – Честное слово, почернею! Я средство знаю. Надо каждое утро на голодный желудок есть чёрный хлеб… Ещё у меня секрет есть – пиджак. Ношу его, чтоб фигуры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фигу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лечи, грудь, спина и прочее. Я слабый, а в пиджаке – сильный! Видишь, плечи какие богатырс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у тебя висят! – Павлик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ь висят. Лишь бы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му тебе всё равно не переплыть. Даже в пиджаке. Скажешь, перепл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укни меня по лбу, тогда от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шись после щелчка за лоб, Мурашкин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не перепл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Это было на третий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ЧЕТВЁРТ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«В наших лесах появился тигр!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была тёплая. Ребята вылезли из реки только потому, что устали, и улеглись на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ни возьмись рядом оказался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аших лесах появился тигр! Надо его словить! – прошептал он. – Я сам, своими собственными глазами видел тиг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бегемота ты не видел? – спросил Вилька Чудиков. – А зебру полосатую ты не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гры только в Африке водятся да в зоопарках, – сказал Павлик. – Да ещё в Уссурийской тай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му надо вырыть! – с жаром произнёс Мурашкин. – Какие могут быть тигры, если даже ямы нет? Будет яма, будет и тигр. Надо выкопать глубокую яму, положить в неё мяса и закрыть ветками. Тигр побежит и провал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 здесь тигров, – проговорил Павлик, – никто их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идел? Конечно, не видел. Как же их увидишь, если они зелёного цв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лёного?! – хором спроси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как думали! Были бы они жёлтые, их бы давно словили. А зелёные ходят себе, и никто их не видит. Зимой в берлогах спят. У медведей нау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призадумались: кто его знает, может, и не врёт Мурашкин?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говорил, размахивая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взять лопаты и копать яму! Мяса я достану! Про нас в журнале «Огонёк» напечатают! Тигра можно научить на одной лапе прыгать! В цирке выступать будем! Я билеты продавать бу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цирк построят? – спросил Вилька Чуд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отив клуба. Хочешь – в кино иди, хочешь – тигра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что делать буду? – спрос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онтролёром будешь. Чтоб без билета ни один человек не прошёл. А то знаю я нашего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что делать буду? – спросил Ви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? – Мурашкин ненадолго задумался. – На патефоне играть умеешь? Ну вот, будешь вроде оркестра. Как рукой махну, зав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а нужда! – Вилька презрительно поморщился и сплюнул. – Он билеты продавать будет, а я ему патефон кр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стальным ребятам затея понравилась. Вы только представьте себе: в Нижних Петухах будет свой цирк! Не во всяком посёлке такое бывает: цирк да ещё с дрессированным тиг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рунда получится, – сказал Павлик, – тигр-то зелёный! Никто ведь зелёных тигров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раски? – восторженно закричал Мурашкин. – Раз, два и выкрасим! Будет какой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кусит, – боязливо произнёс Павлик. – Как сца-а-апает за ру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ца-а-апает, – передразнил Мурашкин. – Что он– собака? Это собаки цапают, а тигры глотают. А разве нас, – Мурашкин ударил себя кулаком в грудь, – можно проглотить? Невозможно! У тигров глотки маленькие! Им даже меня не проглотить! Подавятся! САМОЕ ГЛАВНОЕ – НЕ ТРУСИТЬ! А ВЫ СТРУСИЛИ. Я сам ТИГРА СЛОВЛЮ, сам ЦИРК ОТКРОЮ, заревёте тогда от зависти! Струс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когда не трушу, – сказ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! И Я! И Я! – закричали ребята. Мурашкин подождал, когда смолкли крики, и важным тоном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те за лопатами и приходите к лесу. Можете считать, что тигр в наши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лостный замысе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Вилька Чудиков не пришёл в назначенное место. Вернее, он пришёл, но без лопаты и спрятался в ку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торопливо копали яму и не замечали его. А он думал о том, как бы им навредить. Уж такой он был человечишка: любил людям всякие неприятности делать. Недаром его называли сухопутным пир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ого я боюсь, – вдруг громко сказал Мурашкин, – этот Вилька Чудиков способен на любую подлость. Его злостные замыслы не знают гра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чно, точно! – подумал Вилька. – Я вам устрою охоту на тигров! Вы у меня сами зелёными станет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полз назад и побежал в посё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игр падает в я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а была го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н бросил на дно кот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у свежевырытой земли и яму накрыли ве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засаду! – приказал Мурашкин. – Лежать тихо, не разговаривать. Когда тигр упадёт в яму, надо ждать час, чтобы зверь обессилел. Тогда мы его спокойно скрутим верё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спрятались в ку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лежать наскучило. Мурашкин громко шмыгал носом. Павлик с трудом сдерживал стоны: у него чесалась пя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ты наврал? – спросил он Мурашкина. – Может, стукнуть тебя по л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н жалобно пискнул и показал рукой вперёд. Там, в густых зарослях, виднелось что-то зелё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я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гром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ЧА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г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ГР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айся кто может… – заикаясь, прошептал Мурашкин и первый бросился наут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помчались следом за ним и услышали, как сзади тигр с шумом провалился в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предвиденное обстоятель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Вилька разыскал зелёное одеяло и вернулся в лес. «Ох и напугаются тигроловы несчастные!» – торжествующе 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накрылся одеялом, зарычал и медленно пополз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произошло так, как он и предполагал. Ребята испугались, убежали, а Вилька ПРОВАЛИЛСЯ в яму. Яма оказалась глубокой, и в ней бы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илька понял, что отсюда ему не вы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те! – не своим голосом закричал он. –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его не услышал. Никого поблизости не было – ни тигров, ни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стучал зубами от холода и тихо ску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да всё прибывала и прибывала. Она уже доходила до колен сухопутного пи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 цирке будет тысяча мес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Павлик с приятелями был у дяди Семёна. Дядя Семён выслушал их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гров в наших лесах не было, нет и не будет. А вот цирк через несколько лет действительно постро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вам говорил?! – радостно воскликнул Мурашкин. – Был бы цирк, а тигры найду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ой цирк построят в Нижних Петухах, – сказал дядя Семён, развернув перед ребятами большой лист бумаги. На нём было нарисовано круглое здание с куполом. На куполе – мачта с флагом. – В нём будет тысяча мест. А теперь расскажите мне, кто вас надоумил тигров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к тут один, – скромно и поспешно ответил Мурашкин. – Тигр уже в яме. Пора его свя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упости, – строго произнёс дядя Семён. – Никакого тигра в вашей яме быть не может. Надо яму закопать, а то провалится в неё коза или к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ь не проваливаются, – сказал Мурашкин, – не для них копали, а для тигров. В яме тигр, – заверил он. – Своими собственными глазами видел. Клыки вот такие. Ры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Семён отправился смотреть яму вместе с ребятами. Яма был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 да зверь! – восхитился Мурашкин. – Из такой ямы выпрыгн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рывайте, – приказал дядя Сем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не подозревал, что на дне ямы, под водой леж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еритесь терпения, расскажу всё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то услышал крики сухопутного пир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человек по лесу и улыбался. Он даже пробовал напевать. Но песни у него не получилось, потому что петь этот человек не умел. Многое он умел делать, но вот петь не 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беда, – решил человек, – не получается, не надо. Приду домой и радио послушаю. По радио иногда хорошие песни передаю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шёл дальше, улыбаясь, потому что никогда не унывал, хотя жизнь у него была нелёгкая, потяжелее, чем у вас. В районе было много колхозов, и человек этот отвечал за то, сколько они уберут урожая, сколько вырастят коров и свинушек. В районе было несколько заводов, и человек этот отвечал за их работу. Вообще человек этот отвечал за всё. И если бы его обязанности переписать столбиком, то получился бы список длиннее м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али его Алексеем Егоровичем, работал он секретарём районного комитета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вшись о делах (а шёл он из колхоза), Алексей Егорович не сразу услышал жалобные кр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те!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храбрым человеком, сражался на войне, но ему стало не по себе, когда он услышал эти к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огляделся кругом –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побежал по лесу, чутко прислушиваясь, стараясь определить, откуда доносятся странные – словно из-под земли – кри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вая подлость сухопутного пир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лишь с трудом догадался, что крики доносятся именно из-под земли. Он внимательно смотрел по сторонам и наконец заметил яму. Алексей Егорович разбросал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, а вернее под ним, по пояс в воде был Вилька, вымазанный глиной. Он хотел что-то сказать, но получ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…т…т…у…у…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Алексей Егорович схватил его за руки и вытащил из я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то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лька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…у…т…у…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стучал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гом! – приказал Алексей Ег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бежали по дороге; бежали до тех пор, пока Вилька не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ре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поговорим, – предложил Алексей Егорович. – Скажи мне, чумазый человек, кто ты такой, что это за яма и как ты в неё п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Чудиков был хитрым. Он понимал, что о его хулиганских выходках знает весь посёлок, а хвастаться проделками можно только среди мальчи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лька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лись тут одни. Решили тигров ловить, а поймали меня,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, парень, погоди, – остановил его удивлённый Алексей Егорович. – Каких тиг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лё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лёных тигров? – Алексей Егорович приложил ладонь к Вилькиному лбу. – Температура у тебя нормальная, а говоришь ты еру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стую правду говорю. Тигров решили словить, цирк открыть, билеты продавать, чтоб денег побольше за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всё это зате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влик Меркушев. С восьмой 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даром Вильку Чудикова называли сухопутным пира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«Спасибо одеялу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вечер, а узнать, кто побывал в яме, так и не удалось. Вилька сидел рядом с ребятами и похихи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ё равно узнаем, – сказ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знаете, – ответил Вилька. – Тигра убежала, привет передавала. Может, в вашей яме слон сидел? Или кроко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ты крокодил, – сказал Павлик. – Главное, что мы яму засы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ть вам нечего! – Вилька расхохотался. – То копают, то засыпают… – Он вскочил. – А одеяло? Одеяло-то моё закопали! Отвечать будете! Ох и попадёт мне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окодил ты бесхвостый, – сказал Мурашкин. – Слон без хобота. Пропадай твоё одеяло! Не жал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одеялу, – насмешливо сказал Павлик. – Теперь мы знаем, кто нам всё испор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бята! Друзья! Товарищи! – просил Вилька. – Бери лопаты, пошли одеяло выкапывать! Спасём одея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из ребят не двинул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Это был четвёртый по счёту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ПЯТ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чень хорошая дев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у Павлика тайна. О ней он никому не рассказывал. И если бы его даже стали мучить самыми страшными муками, он бы не открыл своей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юбая тайна со временем становится известной. Так случилось и с Пав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жу по порядку: с чего началась и чем закончилась эта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ещё до отъезда в Нижние Петухи, гулял Павлик в городском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л он, гулял и заскучал, потому что не встретил ни одного знакомого. А деньги, которые ему дала мама, он давно истратил. С завистью поглядывал он на счастливцев, толпящихся у киосков с мороже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авлик услышал жалоб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помогите, пожалуйста! Ой! Ой!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ы мечтаем о подвигах и ждём случая, когда будет возможность совершить героический посту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авлик и бросился сквозь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 он девочку с длинными чёрными волосами. Она взглянула на него испуг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е мальчики, Павлик перед девочками старался казаться грубоватым и поэтому спросил недружелюб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разор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бежит, – прошептала девочка и показала на скамейку. Там стояли два бумажных стаканчика. Из них на землю капало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 смотрите? – спросила девочка. – Ешьте. Я купила два стаканчика, а оно побеж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а, – важно протянул Павлик, – пропадёт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рите, берите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 жал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сколько. Я вообще не жадная. Меня зовут Люсей. А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в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, пока не съели мороженое. Потом девоч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будем дру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шли мимо два противных человека. Они стали прыгать и кри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их и невеста! Жених и невеста! Поехали по те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тыда Павлик не знал, куда спрятаться. Он отвернулся от Люси, словно был с нею незнаком, а она крикнула мальчишк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ам завидно! А вам зави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от такой наглости опешили, заморгали глазами, а Люся снова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идно, завидно! Завидно, что у вас невесты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с горя убе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мальчишек не боюсь, – весело сказала Люся, повернувшись к Павли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влика рядом у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же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о мне писать об этом, но раз мы с вами друзья-приятели, то при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Павлик быстро раскаялся в своем поступке и стал разыскивать Люсю. Он обежал весь сад, но не встретил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ый, шёл он к трамвайной остан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 подняв голову, Павлик увидел девочку и бросился к ней с кр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посмотрела на него так, словно перед ней был абсолютно незнакомый человек. Посмотрела и вошла в вагон. Павлик тоже встал на подн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мвай тронул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пустите! Отпустите! – раздался чей-то голос. – Сумку отпус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чувствовал, что его кто-то тянет. Оказалось, за пуговицу его пиджака зацепилась авоська тётеньки, которая и кричала: «Отпустит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Павлику спрыгнуть на землю и отцепляться от тёт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он с Люсей не встретился и очень-очень жалел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было его та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чему Мурашкин упал с крова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егодня Павлик снова вспомнил о Люсе и загрустил. Ему всё ещё было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 встретил Петю Масалкина. Если вы забыли его, я вам напомню: это тот самый мальчик, который спас бескозы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и с Павликом поздоровались, не успели даже попрыгать от радости, как прибежал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чью я упал с кровати, – таинственным голосом сообщил он, – не ве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им, – ответил Петя. – Бывает. Здорово стукну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яки. Вот в детстве я навернулся с качелей. Это было ужасно. А с кровати – ерунда. Вы думаете, я зря у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? – спросил Павлик. – С польз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ё бы! Я сделал научное откры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ровать при чё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пал от радости, – объяснил Мурашкин. – Я обрадовался, когда увидел во сне эту чудесную машину. Понимаете, когда я летел с кровати, я ещё помнил машину, а когда стукнулся лбом… всё вылетело из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ешной ты человек, Мурашкин, – сказал Павлик. – И вечно ты всё что-нибудь выдумываешь или вр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у, вру, – пробормотал Мурашкин. – Это не беда. Говорят, порошок такой есть. Проглотишь – и будь спокоен, не соврёшь. Вот достану такого порош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 твою машину… – задумчиво произнёс Петя, – это везде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! – закричал Мурашкин. – Вездеход! И я вспомнил! Построим вездеход и поедем! Сначала проедем по Нижним Петухам, по всем улицам и закоулкам. Пусть смотрят и завидуют! Про нас в журнале «Огонёк» напечат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думать надо, – попробовал возразить Павлик, но Петя переб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ои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, правильно! – поддержал Мурашкин. – Главное – не трусить! Если струсите, я сам лодку достану, сам вездеход построю, заревёте тогда от зави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ём! – позв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гда потонул «Патух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йка вездехода оказалась лёгким делом. Честно говоря, это был не вездеход, а просто старая л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н белой краской написал на корме и на нос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ИТУ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стал исправлять ошибку, получилос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ПАТУ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 – сказал Мурашкин, – лишь бы не утонул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«Патух» отплыл от берега несколько метров, он начал медленно погружаться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ай лишний груз! – скомандовал Мурашкин и выпрыгнул из л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атух» быстро наполнялся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стал грести изо всех сил, и вездеход у самого берега лёг на дно. Борта лодки торчали из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громкий х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хохотал Вилька Чудиков. Он стоял на берегу и строил р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йди отсюда! – крикнул Павлик. – Получ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бы вы не получили! Потонул ваш «Патух»! И колёс у него н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! – крикнул Мурашкин. Он вылез из воды, мокрый и напуганный. – Почему вездеход потонул? Да потому что колёс у него нет! Какой же может быть вездеход без колё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могу достать, – сказал сухопутный пи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? – хором спроси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ё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переглянулись. Предложение Вильки было заманчивым. Человечишка он, конечно, неважный, но – колёса! Где их иначе возьм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льзя с ним связываться, – после долгого молчания сказал Павлик, – подве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презрительно плюну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дачник! Тр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верить надо, кто т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проверять? – испуганно спросил Мурашкин. – Все знают, что вот я, например, храбрый. И проверя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ночью я пойду за колёсами, – угрожающе проговорил Вилька, – ночь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имол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стало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 было, как капала вода с пиджака Мураш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ёшь со мной, дачник? – спросил Ви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обязательно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русишь, можешь не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когда не трушу, – сквозь зубы ответ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«Стрелять будут, ложись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выдалась тёмная. Луна катилась по небу, будто гонимая ветром. Когда она скрывалась за тучами, становилось ещё темнее, как в кинотеатре перед началом сеа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тепенно глаза привыкли к темноте, и Павлик видел даже большие оттопыренные уши Вильки. Тот шёл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в редких окнах горел свет. Где-то громко играло радио. Сколько ни вслушивался Павлик, он не мог разобрать слов песни. Мешало в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о? – прошеп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т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елять будут, ложись! – посоветовал Ви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съёжился. Он ведь не хотел идти за колёсами, но пошёл. Почему? – спросите вы. А помните Люсю? Тогда Павлик испугался насмешек – струсил. И вот сейчас он думал: знала бы Люся, каким он стал храбр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страшно. Ему казалось, что со всех сторон на него смотрят осуждающи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два не крикнул от страха, остановился, отдышался и понял, что голос ему просто почу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ние, – прошептал Вилька, – зд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к погиб Виль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у двухэтажной дачи, окружённой садом. Вилька пошарил дрожащей рукой, повернул вертушку и толкнул калитку. Павлик шагнул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, держась за изгор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убежать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колёса, – прошептал Вилька, – ка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ставил колесо и начал толкать. Колесо было тяжё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ткуда-то сверху бабахнул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нул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бросился к калитке, но мозг пронзила мысль: не бросай товарища в беде! Он схватил Вильку за ногу и потащ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нах загорелся свет. Хлоп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 Стрелять бу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тив Вилькину ногу, Павлик остановился. К нему подошёл мужчина с ружьём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 герой! – сказал он. – А ну, пошли в дом! Павлик посмотрел вниз: Вильк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приятный разгов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овели на кухню. Странно: он не испытывал никакого страха. Ему было стыдно. Он согласился бы сейчас умереть, если бы первого сентября ему не надо было идти в первы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ню заглянули несколько человек. Алексей Егорович (а это был именно он) что-то им сказал, и они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ебя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ркуш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жив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ьмая д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задума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-то я слышал твою фамилию… Это не ты ловлю тигров организовал? Это из-за тебя мальчик в яме чуть не поги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сам в яму залез. Никто его не 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? – Видно было, что Алексей Егорович не поверил. – Ну, не будем вспоминать тигров. А ты вот до воровства дошёл. Ты понимаешь, что за такие делишки суд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у хотелось заплакать, но он сдержался и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еньких не су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разве малень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… но и не боль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что, – предложил Алексей Егорович, – давай без лишних слов расскажи мне про свои дела, и я отведу теб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влик рассказал обо всём, начиная с того, как Мурашкин упал с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долго смеялся,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утёвый вы народ, хотя и любопытный…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Павлика расширились от удивления: в дверях стояла Лю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делала вид, что не заметила Павлика, подошла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ут стрелял, дядя Лёша? В кого стрел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шь, племянница, ерунда получилась. Жулики у нас поя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ним не жулики… – начал Павлик и осёк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ним? – быстро переспросил Алексей Егорович. – Разве ты был не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 о Вильке или не сказать? А вдруг будут дразнить предате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ешь выдавать товарищ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твёрдо ответил Павлик, – он мне не товарищ. Виноват я сам. Своя голова на плеч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я подошла к нему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всё-таки т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Так печально закончился пятый день жизни Павлика Меркушева в Нижних Петухах. Мне даже не хотелось писать об этом, но я написал, потому что т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ШЕ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пециалист по Нижним Петух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авлик навестил бородатого историка Петра Петровича Золотарёва. Он колол д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ствую вас, молодой человек! – сказал он, вонзив топор в толстое полено. – Чем могу служить? Может быть, ты со своими приятелями решил послушать лекцию о Нижних Петух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Павлик забыл о предложении Петра Петровича прочитать лекцию, но сейчас обрадо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специалист по Нижним Петухам, – сказал Пётр Петрович. – Я знаю о них много интересного. Пусть приходят все, кто желает. Куда? Это ваше дело. К семи часам я буду готов. Заходите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ебята просят работ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йонном комитете партии заседание подходило к концу. Время было жаркое: шла уборка урожая, и никому не хотелось заседать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дания райкома стояли запылённые автомашины, подводы, осёдланные лошади. Они ждали председателей колхозов, агрономов и других людей, от которых зависела судьба уро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 это время сюда и пришё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, которая называлась приёмной, сидела тётенька и стучала на пишущей машинке. Тётень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ебе нужно, маль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велели прийт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воя фами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ркуш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стал листать какой-то журнал и думал, что сейчас он трусит куда сильнее, чем вчера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итая клеёнкой дверь открылась, из-за неё один за другим выходили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тенька сказала Павл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йдите, товарищ Меркуш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, куда он вошёл, сидели несколько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и, вот тот самый Павлик, – оказал Алексей Егорович. – Делать ему с приятелями нечего, и занимаются они разными глупыми и нехорошими делишками с утра д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несмело возразил Павлик, – утром я продля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хохот. Смеялись так громко, что, казалось, в кабинете стало тесно от смеха. Видимо, поэтому один усатый дяденька распахнул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знь продляешь? – спросил он. – А как? Научи-к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просто, – объяснил Павлик, – встаю пораньше. Вот жизнь чуть-чуть и прод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дь, пожалуй, правильно, – сказал усатый дяд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ля чего же ты жизнь продляешь? – спросил Алексей Егорович. – Чтобы успеть побольше глупостей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 вошла тётеньк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х там целая делегация, Алексей Егорович. Шум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разрешил своим товарищам уйти и попросил тётеньку впустить делег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 с шумом и гамом ввалились мальчишки и заговорили все сразу. Даже Павлик не мог разобрать, о чём они шу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притихли, а Петя Масалки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се виноваты. Нас всех суди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Алексей Егорович, можно сказать, рассердился. Он заговорил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вас судить не собирается. А наказать надо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 – шёпотом спросил Мурашкин. – Мы и так больше не будем. Но жить нам очень трудно. Никаких интересных дел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ть-то нам нечего! – подтвердили ребята. – Вот и ловим тиг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Егорович молчал. Он понимал мальчишек. На их лицах было написано желание что-нибудь делать, работ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ёд вышел Петя Масалкин и начал рассказ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сегодня лекцию организуем. Пётр Петрович Золотарёв будет рассказывать, почему Нижние Петухи Нижними Петухами называются. На сегодня у нас работа есть. А завтра что делать? А после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думаем что-нибудь, – пообещал Алексей Егорович, – встретимся на лекции и по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«Пожар, что ли?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ам посёлка бежали ребята и 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имание! Внимание! Слушайте! 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р, что ли? – спрашивали ж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пожар. Это ребята приглашали всех на лекцию в Старый 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парк до войны назывался Новым. Там было уютно и красиво. Каждый вечер жители приходили сюда отдыхать. Но во время войны отдыхать было некогда, парк зарос крапивой, кустарником, и стали его называть уже не Новым, а Ста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змерам и форме он напоминал футбольное поле. Прямые, с золотистой корой сосны стояли на расстоянии двух-трёх метров друг от друга. А всё остальное пространство заросло крапивой, травой, кустар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большой полянке ребята установили несколько скамеек, принесли табуретки и стулья. Народу собралось много, расселись прямо на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так, друзья мои, вы хотите знать историю Нижних Петухов? – спросил Пётр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такая история? – отозвалась одна женщина. – Посёлок и посёлок. Название сме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! – согласился Пётр Петрович. – Послушайте, какую сказку сочинил нар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ал рассказывать. Сосны перестали шуметь ветками, словно боялись по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лупый цар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это давно, очень давно. Страной, в которой мы живём, правил жестокий царь. Жить было очень тя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царь задумал прокатиться по реке. Сел он на пароход со своими слугами и стражей и поплыл. Что он там делал, этот царь, не важно. Но как-то у него заболела голова, и он не мог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, на корме, стояли ящики с курами. Этих кур одну за другой резали и кормили ими ц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кур оказался петух. Сначала он вёл себя тихо, а тут вдруг распелся. Пел он громко и весело, до того весело, что даже пароход побежал по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 – закричал царь. – Нет мне в моём государстве покоя! Царь я или не царь? Могу я спокойно поспать в своей собственной стране? Ненавижу петушиный крик! Если он ещё хоть раз крикнет, я прикажу тебя повесить! – и царь стукнул по голове своего главного слугу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ли царские слуги резать петуха. Однако он выскользнул из их рук и убежал. Куда? Весь пароход обшарили, а петуха так и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, когда царь крепко спал, петух вдруг появился на пал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и –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тух бегом-бегом к царской каюте. Добежал до дверей да как закри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му и скрутили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царь проснулся и закричал ещё громче, чем пет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то такое? Почему не выполняются мои приказы? Могу я спокойно поспать в своём собственном государ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слуга стоит ни жив ни мё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бя, – говорит царь, – утром пове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то, ваше великое царское величество? Ведь это кричал петух на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уша ты, вруша! – отвечает царь, а сам от злости трясётся. – В этих местах деревень нет. Я знаю. У меня по географии, к твоему сведению, тройк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е великое царское величество, есть здесь деревня. Называется она Петухи, потому что петухов в ней видимо-невид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верю, – сквозь зубы процедил царь. – Обратно когда поедем, проверю. Если соврал, велю тебя пове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лёг спать, а слуги забегали: ведь никакой деревни нет! 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и, думали и придумали: надо срочно построить деревню! Ср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нали царские чиновники работников и при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роить деревню за одни сутки – или головы с пл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дну ночь построили работники деревню. К утру чиновники привезли жителей и каждому дали по пет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царь плыл обратно, всех согнали на берег. Петухи кричали во всю 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был очень доволен, на одной ножке попры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сть моего великого царского величества постройте точно такую же деревню выше по течению, – приказал он, – и назовите Верхние Петухи, а это будут Нижние Пет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хних Петухов так и не построили, а Нижние остали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лексей Егорович даёт зада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ончили смеяться над царём, Алексей Егорович поблагодарил Петра Петровича, и слушатели разош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окружили Алексея Егоровича и забросали вопрос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е дело нам да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т нам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т, – ответил Алексей Егорович, – а справ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авимся! – закричали ребята, а Мурашкин взял под козырёк и торжественно произнё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янё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, сколько крапивы? – спросил Алексей Егорович. – Весь парк зарос. А что, если её выру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разочарованно вздохнули: разве это зад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авитесь с крапивой, другое задание получите. Справ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кив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Это было на шестой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СЕДЬМ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вать или не звать на помощь девочек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собрались в Старом па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жны смелость и ловкость, – сказал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жны серпы и рукавицы, – сказал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рукавицы? – закрича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е. Обыкновенные. Ведь крапива-то жж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же мы столько рукавиц найдё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адум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лго призадум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знал, что делать, но боялся сказать об этом приятелям. Он знал, что надо позвать на помощь девочек – они соберут дома какие-нибудь старые рукавицы и перчатки или сошьют но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и Люся пр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влик сказал твёрд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позвать дев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чонок? – возмутился Мурашкин. – Прибегут, запищат, зачирикают! Мы сами эту крапиву раз-два и готово! Мы – ор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то орел? Тигролов несчас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играми не повезло. А девчонок звать не будем. Я сгорю со сты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ри! – Павлик оттолкнул Мурашкина в сторону и крикнул: – Кто за то, чтобы позвать девочек, поднимите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днимайте! – закричал Мурашкин. – Смешно! Всю жизнь без девчонок прожили, а т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удешь против, – зашептал ему на ухо Павлик, – всем расскажу про твои сек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н вздрогнул и закричал сильнее преж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тцы! Я передумал! Пошли звать девчо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пали, – грустно сказал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гом шарш! – скомандовал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равный б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ы было больше, чем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й будет неравным, – гордо сказал Мурашкин. – Уч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скочил к зарослям и взмахнул палкой. Несколько стеблей крапивы подогнулись и, падая, задели Мурашкина п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-го! – закричал он, бросил палку и начал прыгать. – Первое ранение! Где госпиталь? Положите меня на кой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ебе и надо, – сказал Петя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один Мурашкин пришёл с палкой, все остальные ребята принесли серпы и длинные ножи. Почти у всех на руках были варежки, перчатки и даже шуб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й шёл не на жизнь, а на смерть. Ребятами овладел азарт. Они с криками рубили заросли, а девочки складывали крапиву в к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чень плотно укладываете, – с обидой заметил Петя. – Так до вечера кучи не вы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ыли поясницы, а крапивы не убывало. Бой был нерав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Павлик не устал. Он смотрел на Люсю и готов был работать без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апива – это вам не пустя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апива стояла густая, высокая, всем своим видом она словно говорила: «Сколько ни старайтесь, вам меня не одоле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комбайн бы сюда, – мечтательно сказал Мурашкин, но никто ему не ответил. – Искупаться бы, – со вздохом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никто ему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ли молча и в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умал, что надо как-то взбодрить товарищей. Но как? Ещё сильнее ему хотелось доказать Люсе, что он молодец. Вот смотри, Люся, все отдыхают, а он размахивает сер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встали? – весело спросил он. – Силёнок не хватает?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лёнки-то есть, – жалобно отозвался Мурашкин. – Но мы её рубим, а её всё больше стано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ныл опять, – сказал Петя. – Это тебе не тигров ловить и не вездеход стр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урашкин рассердился. Он громко шмыгнул носом, подтянул штаны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хотите знать, не нужна мне ваша крапива. Я лучше сено пойду косить в колхозе. Или трактористом наймусь. А ещё лучше – пастухом. Коров дрессировать буду! Красота! Захотел молочка –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загалдели все сразу. Одни соглашались с Мурашкиным, другие не соглашались, остальные шумели просто так – за 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хвастался, что раз-два и готово? – спросила Лю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стался Мурашкин, – ответил Петя, – а я крапиве не сдамся. Я упря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снова все загалдели, но всех перекричал Мурашк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тцы! Пора по домам! Хватит на сего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Это было на седьмой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ВОСЬМ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то будет командиром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каждый мускул болел. Даже шевельнуть рукой было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не стал продля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к собрались с большим опозданием. Самым последним пришёл Мурашкин. Когда ребята стали ругать его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шумите. Я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тигров ло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вездеход стро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думал, как расправиться с этой крапивой, – важно ответил Мурашкин. – Надо выбрать командира, тогда дело пойдёт. Я, например, не возражаю покомандовать.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командиром хотелось быть каждому, и больше всех мечтал об этом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го имени даже не наз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или, спорили, и Петя предло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выберем самого терпеливого! Вот я могу на одной ноге два часа стоять! Смотрите! Счит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 встал на одну ногу. Ребята загалдели, и все встали на одну ногу – кто на левую, кто – на правую. Девочки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укусите меня за палец, не пикну, – сказа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кусай меня за все пальцы! – взмолился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стали протягивать друг другу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ерекусаетесь, – сказала Люся. – Командиром будет тот, кто лучше всех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набросились на крапиву. Каждый хотел стать командиром, каждый старался работать лучше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обеда командира выбрать не удалось. Все работали хорошо, хотя каждый был уверен, что работает лучше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авлик принимает важное реш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у стало ясно: он должен помириться с Люсей. Пусть стыдно, страшно, пусть! Надо мириться. Но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йти к ней при всех – опять начнут дразнить женихом и невестой. А хуже этого ничего бы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вид, что идёт домой, свернул в переулок и побежал, чтобы встретить Люсю у 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 удался. Едва Павлик успел перевести дух, как в конце улицы появилась Лю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Павлику показалось, что ноги его приросли к земле, потом – наоборот – ноги сами оторвались от земли. Он почувствовал, что краснеет, притворился, что зашнуровывает бот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т Люся </w:t>
      </w:r>
      <w:r>
        <w:rPr>
          <w:b/>
        </w:rPr>
        <w:t xml:space="preserve">подошла… прошла мимо… </w:t>
      </w:r>
      <w:r>
        <w:rPr/>
        <w:t xml:space="preserve"> скрипнула калит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поднял голову – Люси у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зорное бег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за другим уходили ребята. У одного – сестра болеет, другому – надо рыбачить, третьему – завтра рано вставать, с отцом за дровами ех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из мальчиков остались двое: Павлик и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ела, – вздохнул Петя, – пожалуй, надо и нам смат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! Что?! – испугался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. Засмеют нас с тобой. С девчонками вдвоём остались. Женихи! Позор! Так и скажут: жени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го слова Павлик боялся больше всего на свете. Вы только представьте: соберутся все ребята вместе и начнут кри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их и невеста поехали по тесто! Умрёшь от сты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оглянулся на девочек и встретился глазами с Люсей. Казалось, она спрашивала: «Неужели опять струсиш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шёл, – тихо сказал Петя, – я так не мо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двинулся за ним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Это было на восьмой день жизни Павлика Меркушева в Нижних Пе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НЬ ДЕВЯТЫЙ, САМЫЙ ВАЖ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ткровенный разгов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авлик шёл по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друг, голову опустил? – услышал он знаком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стоял Алексей Его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ак, – ответил Павлик, – просто т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сё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частье у меня… го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ре? – переспросил Алексей Егорович. – Это брат, плохо. А ч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долго отмалчивался, а потом взял да и рассказал обо всём: и о том, что крапива ребят победила, и о том, что с девочками нельзя дру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крапиве разговор у нас особый будет. А вот почему нельзя с девочками дружить, не понимаю. Я, например, с малых лет др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у? – поразился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стное слово. Смешной ты человек. – Алексей Егорович наклонился к Павлику и прошептал: – Все взрослые мужчины женаты. И ты ведь женишься, когда выраст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аверное, – Павлик пожал плечами, – прид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прежде чем жениться, надо сначала дружить, – продолжал Алексей Егорович. – Я тебе по секрету скажу: кто не дружит с девочками, тот просто балбес. Вот дразнится, от зависти, между прочим. На дразнилки не обращай внимания. Я тебе хочу посовето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посоветовал Павлику Алексей Егорович, вы узнаете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вчоночный команд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лежали на пляже, когда прибежал сухопутный пират Вилька Чудиков и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видел! Что я видел! Вот позорище-то! Вот безобразие-то! Павка Меркушев у девчонок командиром ст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от изумления слова сказать не могли, а Вилька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аза бы мои не видели! Уши мои не слышали бы! Вот позорище-то на нашу гол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рёшь? – спросил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ру! Песок мне есть с камня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лька взял щепотку песка, закрыл глаза, и песок заскрипел у него на зубах. Он с трудом проглотил песчинки, вытер губы, сплюну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вско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хальство! – крикнул Мурашкин. – Лучше уме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! – поддержали ребята. –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придумать ему дразнилку, – предложил Петя. – Задразнить, чтоб помн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азалось, по всей реке раздалось грозн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чоночный команд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ухопутный пират ошиб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вовсе не так, как сообщил ребятам Вилька. Павлик командовал не только девочками. В его отряде было ещё несколько человек. И это были не девочки. Но их-то сухопутный пират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видели их и ребята, когда пришли дразнить Павлика. Что же они у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и и Павлик рубили крапиву и складывали её в к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чоночный командир! – крикнул Мура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захохотали. Они стояли за забором и хохотали, навалившись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-чо-ноч-ный ко-ман-д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р пошатнулся и упал. Ребята полетели вместе с забором. Но даже на это девочки и Павлик не обратили внимания. Они продолжали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ебята, потирая ушибленные локти и колени, хором кричали, вернее, не кричали, а воп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вчоночный команд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и за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арослей крапивы выходил бородатый историк Пётр Петрович Золотарёв. Он шёл, размахивая косой, и крапива рядами валилась на сторону. Пётр Петрович дошёл до конца зарослей, встал перед Павликом по стойке смирн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командир! Ваше задание выполнено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и ребята прийти в себя от изумления, как из зарослей с косой в руках вышел дядя Семён и доложил Павлику, что порученное ему задание выполн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к Павлику подошёл Алексей Егорович, ребята ахнули. Они не верили своим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командир, – сказал Алексей Егорович Павлику, – задание выполнено. Разрешите заку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рыв на пятнадцать минут, – объявил Пав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это был настоящий командир, и Мурашкин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андуй мной!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ё. Я думаю, вы сами догадаетесь о том, как закончилась война с крап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догадайтесь и о том, подружился Павлик с Люсей или опять испугался дразни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1955 г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vydychev_lev_ivanovich.html" TargetMode="External"/><Relationship Id="rId4" Type="http://schemas.openxmlformats.org/officeDocument/2006/relationships/hyperlink" Target="http://thelib.ru/books/davydychev_lev_ivanovich/druzya_moi_priyate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vydychev_lev_ivanovich/druzya_moi_priyateli-comment.html" TargetMode="External"/><Relationship Id="rId7" Type="http://schemas.openxmlformats.org/officeDocument/2006/relationships/hyperlink" Target="http://thelib.ru/authors/davydychev_lev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â Èâàíîâè÷ Äàâûäû÷åâ </dc:creator>
  <dc:description/>
  <dc:language>en-US</dc:language>
  <cp:lastModifiedBy/>
  <cp:revision>0</cp:revision>
  <dc:subject/>
  <dc:title>Äðóçüÿ ìîè, ïðèÿòåëè</dc:title>
</cp:coreProperties>
</file>